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right"/>
        <w:rPr>
          <w:b/>
          <w:b/>
          <w:sz w:val="28"/>
          <w:szCs w:val="28"/>
          <w:u w:val="single"/>
        </w:rPr>
      </w:pPr>
      <w:r>
        <w:rPr>
          <w:b/>
          <w:sz w:val="28"/>
          <w:szCs w:val="28"/>
          <w:u w:val="single"/>
        </w:rPr>
        <w:t>Вариант 1</w:t>
      </w:r>
    </w:p>
    <w:p>
      <w:pPr>
        <w:pStyle w:val="Normal"/>
        <w:spacing w:before="120" w:after="0"/>
        <w:ind w:firstLine="720"/>
        <w:jc w:val="center"/>
        <w:rPr>
          <w:b/>
          <w:b/>
          <w:sz w:val="48"/>
          <w:szCs w:val="48"/>
        </w:rPr>
      </w:pPr>
      <w:r>
        <w:rPr>
          <w:b/>
          <w:sz w:val="48"/>
          <w:szCs w:val="48"/>
        </w:rPr>
        <w:t>З А К О Н</w:t>
      </w:r>
    </w:p>
    <w:p>
      <w:pPr>
        <w:pStyle w:val="Normal"/>
        <w:spacing w:before="120" w:after="0"/>
        <w:ind w:firstLine="720"/>
        <w:jc w:val="center"/>
        <w:rPr>
          <w:b/>
          <w:b/>
          <w:sz w:val="36"/>
          <w:szCs w:val="36"/>
        </w:rPr>
      </w:pPr>
      <w:r>
        <w:rPr>
          <w:b/>
          <w:sz w:val="36"/>
          <w:szCs w:val="36"/>
        </w:rPr>
        <w:t>СВЕРДЛОВСКОЙ ОБЛАСТИ</w:t>
      </w:r>
    </w:p>
    <w:p>
      <w:pPr>
        <w:pStyle w:val="Normal"/>
        <w:spacing w:before="120" w:after="0"/>
        <w:ind w:firstLine="720"/>
        <w:jc w:val="right"/>
        <w:rPr/>
      </w:pPr>
      <w:r>
        <w:rPr/>
        <w:t>Проект</w:t>
      </w:r>
    </w:p>
    <w:p>
      <w:pPr>
        <w:pStyle w:val="Normal"/>
        <w:ind w:firstLine="720"/>
        <w:jc w:val="center"/>
        <w:rPr>
          <w:b/>
          <w:b/>
          <w:sz w:val="28"/>
          <w:szCs w:val="28"/>
        </w:rPr>
      </w:pPr>
      <w:r>
        <w:rPr>
          <w:b/>
          <w:sz w:val="28"/>
          <w:szCs w:val="28"/>
        </w:rPr>
      </w:r>
    </w:p>
    <w:p>
      <w:pPr>
        <w:pStyle w:val="Normal"/>
        <w:ind w:firstLine="720"/>
        <w:jc w:val="center"/>
        <w:rPr>
          <w:b/>
          <w:b/>
          <w:sz w:val="36"/>
          <w:szCs w:val="36"/>
        </w:rPr>
      </w:pPr>
      <w:r>
        <w:rPr>
          <w:b/>
          <w:sz w:val="36"/>
          <w:szCs w:val="36"/>
        </w:rPr>
        <w:t xml:space="preserve">О границах административно-территориальных </w:t>
      </w:r>
    </w:p>
    <w:p>
      <w:pPr>
        <w:pStyle w:val="Normal"/>
        <w:ind w:firstLine="720"/>
        <w:jc w:val="center"/>
        <w:rPr>
          <w:b/>
          <w:b/>
          <w:sz w:val="36"/>
          <w:szCs w:val="36"/>
        </w:rPr>
      </w:pPr>
      <w:r>
        <w:rPr>
          <w:b/>
          <w:sz w:val="36"/>
          <w:szCs w:val="36"/>
        </w:rPr>
        <w:t>единиц Свердлов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rPr/>
      </w:pPr>
      <w:r>
        <w:rPr/>
        <w:t xml:space="preserve">Принят </w:t>
      </w:r>
    </w:p>
    <w:p>
      <w:pPr>
        <w:pStyle w:val="Normal"/>
        <w:ind w:firstLine="720"/>
        <w:rPr/>
      </w:pPr>
      <w:r>
        <w:rPr/>
        <w:t>Законодательным Собранием</w:t>
      </w:r>
    </w:p>
    <w:p>
      <w:pPr>
        <w:pStyle w:val="Normal"/>
        <w:ind w:firstLine="720"/>
        <w:rPr/>
      </w:pPr>
      <w:r>
        <w:rPr/>
        <w:t>Свердл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Статья 1. Предмет регулирования настоящего Закона</w:t>
      </w:r>
    </w:p>
    <w:p>
      <w:pPr>
        <w:pStyle w:val="Normal"/>
        <w:ind w:firstLine="720"/>
        <w:jc w:val="both"/>
        <w:rPr>
          <w:b/>
          <w:b/>
          <w:sz w:val="28"/>
          <w:szCs w:val="28"/>
        </w:rPr>
      </w:pPr>
      <w:r>
        <w:rPr>
          <w:b/>
          <w:sz w:val="28"/>
          <w:szCs w:val="28"/>
        </w:rPr>
      </w:r>
    </w:p>
    <w:p>
      <w:pPr>
        <w:pStyle w:val="Normal"/>
        <w:ind w:firstLine="720"/>
        <w:jc w:val="both"/>
        <w:rPr/>
      </w:pPr>
      <w:r>
        <w:rPr>
          <w:sz w:val="28"/>
          <w:szCs w:val="28"/>
        </w:rPr>
        <w:t>Настоящим Законом устанавливаются границы административно-территориальных единиц Свердловской области.</w:t>
      </w:r>
    </w:p>
    <w:p>
      <w:pPr>
        <w:pStyle w:val="Normal"/>
        <w:numPr>
          <w:ilvl w:val="0"/>
          <w:numId w:val="0"/>
        </w:numPr>
        <w:autoSpaceDE w:val="false"/>
        <w:ind w:firstLine="720"/>
        <w:jc w:val="both"/>
        <w:outlineLvl w:val="0"/>
        <w:rPr>
          <w:b/>
          <w:b/>
          <w:bCs/>
          <w:sz w:val="28"/>
          <w:szCs w:val="28"/>
        </w:rPr>
      </w:pPr>
      <w:r>
        <w:rPr>
          <w:b/>
          <w:bCs/>
          <w:sz w:val="28"/>
          <w:szCs w:val="28"/>
        </w:rPr>
      </w:r>
    </w:p>
    <w:p>
      <w:pPr>
        <w:pStyle w:val="Normal"/>
        <w:numPr>
          <w:ilvl w:val="0"/>
          <w:numId w:val="0"/>
        </w:numPr>
        <w:autoSpaceDE w:val="false"/>
        <w:ind w:firstLine="720"/>
        <w:jc w:val="both"/>
        <w:outlineLvl w:val="0"/>
        <w:rPr/>
      </w:pPr>
      <w:r>
        <w:rPr>
          <w:b/>
          <w:bCs/>
          <w:sz w:val="28"/>
          <w:szCs w:val="28"/>
        </w:rPr>
        <w:t xml:space="preserve">Статья 2. Границы административно-территориальных единиц </w:t>
      </w:r>
    </w:p>
    <w:p>
      <w:pPr>
        <w:pStyle w:val="Normal"/>
        <w:numPr>
          <w:ilvl w:val="0"/>
          <w:numId w:val="0"/>
        </w:numPr>
        <w:autoSpaceDE w:val="false"/>
        <w:ind w:firstLine="720"/>
        <w:jc w:val="both"/>
        <w:outlineLvl w:val="0"/>
        <w:rPr/>
      </w:pPr>
      <w:r>
        <w:rPr>
          <w:b/>
          <w:bCs/>
          <w:sz w:val="28"/>
          <w:szCs w:val="28"/>
        </w:rPr>
        <w:t xml:space="preserve">                  </w:t>
      </w:r>
      <w:r>
        <w:rPr>
          <w:b/>
          <w:bCs/>
          <w:sz w:val="28"/>
          <w:szCs w:val="28"/>
        </w:rPr>
        <w:t>Свердловской области</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Cs/>
          <w:sz w:val="28"/>
          <w:szCs w:val="28"/>
        </w:rPr>
      </w:pPr>
      <w:r>
        <w:rPr>
          <w:bCs/>
          <w:sz w:val="28"/>
          <w:szCs w:val="28"/>
        </w:rPr>
        <w:t>Установить:</w:t>
      </w:r>
    </w:p>
    <w:p>
      <w:pPr>
        <w:pStyle w:val="Normal"/>
        <w:autoSpaceDE w:val="false"/>
        <w:ind w:firstLine="720"/>
        <w:jc w:val="both"/>
        <w:rPr/>
      </w:pPr>
      <w:r>
        <w:rPr>
          <w:bCs/>
          <w:sz w:val="28"/>
          <w:szCs w:val="28"/>
        </w:rPr>
        <w:t>1) границу административно-территориальной единицы Свердловской области «</w:t>
      </w:r>
      <w:r>
        <w:rPr>
          <w:sz w:val="28"/>
          <w:szCs w:val="28"/>
        </w:rPr>
        <w:t>Алапаевский район» согласно описанию его границы, отраженной на схематической карте (приложение 1);</w:t>
      </w:r>
    </w:p>
    <w:p>
      <w:pPr>
        <w:pStyle w:val="Normal"/>
        <w:autoSpaceDE w:val="false"/>
        <w:ind w:firstLine="720"/>
        <w:jc w:val="both"/>
        <w:rPr/>
      </w:pPr>
      <w:r>
        <w:rPr>
          <w:bCs/>
          <w:sz w:val="28"/>
          <w:szCs w:val="28"/>
        </w:rPr>
        <w:t>2) границу административно-территориальной единицы Свердловской области «</w:t>
      </w:r>
      <w:r>
        <w:rPr>
          <w:sz w:val="28"/>
          <w:szCs w:val="28"/>
        </w:rPr>
        <w:t>Артемовский район» согласно описанию его границы, отраженной на схематической карте (приложение 2);</w:t>
      </w:r>
    </w:p>
    <w:p>
      <w:pPr>
        <w:pStyle w:val="Normal"/>
        <w:autoSpaceDE w:val="false"/>
        <w:ind w:firstLine="720"/>
        <w:jc w:val="both"/>
        <w:rPr/>
      </w:pPr>
      <w:r>
        <w:rPr>
          <w:bCs/>
          <w:sz w:val="28"/>
          <w:szCs w:val="28"/>
        </w:rPr>
        <w:t>3) границу административно-территориальной единицы Свердловской области «</w:t>
      </w:r>
      <w:r>
        <w:rPr>
          <w:sz w:val="28"/>
          <w:szCs w:val="28"/>
        </w:rPr>
        <w:t>Артинский район» согласно описанию его границы, отраженной на схематической карте (приложение 3);</w:t>
      </w:r>
    </w:p>
    <w:p>
      <w:pPr>
        <w:pStyle w:val="Normal"/>
        <w:autoSpaceDE w:val="false"/>
        <w:ind w:firstLine="720"/>
        <w:jc w:val="both"/>
        <w:rPr/>
      </w:pPr>
      <w:r>
        <w:rPr>
          <w:bCs/>
          <w:sz w:val="28"/>
          <w:szCs w:val="28"/>
        </w:rPr>
        <w:t>4) границу административно-территориальной единицы Свердловской области «</w:t>
      </w:r>
      <w:r>
        <w:rPr>
          <w:sz w:val="28"/>
          <w:szCs w:val="28"/>
        </w:rPr>
        <w:t>Ачитский район» согласно описанию его границы, отраженной на схематической карте (приложение 4);</w:t>
      </w:r>
    </w:p>
    <w:p>
      <w:pPr>
        <w:pStyle w:val="Normal"/>
        <w:autoSpaceDE w:val="false"/>
        <w:ind w:firstLine="720"/>
        <w:jc w:val="both"/>
        <w:rPr/>
      </w:pPr>
      <w:r>
        <w:rPr>
          <w:bCs/>
          <w:sz w:val="28"/>
          <w:szCs w:val="28"/>
        </w:rPr>
        <w:t>5) границу административно-территориальной единицы Свердловской области «</w:t>
      </w:r>
      <w:r>
        <w:rPr>
          <w:sz w:val="28"/>
          <w:szCs w:val="28"/>
        </w:rPr>
        <w:t>Байкаловский район» согласно описанию его границы, отраженной на схематической карте (приложение 5);</w:t>
      </w:r>
    </w:p>
    <w:p>
      <w:pPr>
        <w:pStyle w:val="Normal"/>
        <w:autoSpaceDE w:val="false"/>
        <w:ind w:firstLine="720"/>
        <w:jc w:val="both"/>
        <w:rPr/>
      </w:pPr>
      <w:r>
        <w:rPr>
          <w:bCs/>
          <w:sz w:val="28"/>
          <w:szCs w:val="28"/>
        </w:rPr>
        <w:t>6) границу административно-территориальной единицы Свердловской области «</w:t>
      </w:r>
      <w:r>
        <w:rPr>
          <w:sz w:val="28"/>
          <w:szCs w:val="28"/>
        </w:rPr>
        <w:t>Белоярский район» согласно описанию его границы, отраженной на схематической карте (приложение 6);</w:t>
      </w:r>
    </w:p>
    <w:p>
      <w:pPr>
        <w:pStyle w:val="Normal"/>
        <w:autoSpaceDE w:val="false"/>
        <w:ind w:firstLine="720"/>
        <w:jc w:val="both"/>
        <w:rPr/>
      </w:pPr>
      <w:r>
        <w:rPr>
          <w:bCs/>
          <w:sz w:val="28"/>
          <w:szCs w:val="28"/>
        </w:rPr>
        <w:t>7) границу административно-территориальной единицы Свердловской области «</w:t>
      </w:r>
      <w:r>
        <w:rPr>
          <w:sz w:val="28"/>
          <w:szCs w:val="28"/>
        </w:rPr>
        <w:t>Богдановичский район» согласно описанию его границы, отраженной на схематической карте (приложение 7);</w:t>
      </w:r>
    </w:p>
    <w:p>
      <w:pPr>
        <w:pStyle w:val="Normal"/>
        <w:autoSpaceDE w:val="false"/>
        <w:ind w:firstLine="720"/>
        <w:jc w:val="both"/>
        <w:rPr/>
      </w:pPr>
      <w:r>
        <w:rPr>
          <w:bCs/>
          <w:sz w:val="28"/>
          <w:szCs w:val="28"/>
        </w:rPr>
        <w:t>8) границу административно-территориальной единицы Свердловской области «</w:t>
      </w:r>
      <w:r>
        <w:rPr>
          <w:sz w:val="28"/>
          <w:szCs w:val="28"/>
        </w:rPr>
        <w:t>Верхнесалдинский район» согласно описанию его границы, отраженной на схематической карте (приложение 8);</w:t>
      </w:r>
    </w:p>
    <w:p>
      <w:pPr>
        <w:pStyle w:val="Normal"/>
        <w:autoSpaceDE w:val="false"/>
        <w:ind w:firstLine="720"/>
        <w:jc w:val="both"/>
        <w:rPr/>
      </w:pPr>
      <w:r>
        <w:rPr>
          <w:bCs/>
          <w:sz w:val="28"/>
          <w:szCs w:val="28"/>
        </w:rPr>
        <w:t>9) границу административно-территориальной единицы Свердловской области «</w:t>
      </w:r>
      <w:r>
        <w:rPr>
          <w:sz w:val="28"/>
          <w:szCs w:val="28"/>
        </w:rPr>
        <w:t>Верхотурский район» согласно описанию его границы, отраженной на схематической карте (приложение 9);</w:t>
      </w:r>
    </w:p>
    <w:p>
      <w:pPr>
        <w:pStyle w:val="Normal"/>
        <w:autoSpaceDE w:val="false"/>
        <w:ind w:firstLine="720"/>
        <w:jc w:val="both"/>
        <w:rPr/>
      </w:pPr>
      <w:r>
        <w:rPr>
          <w:bCs/>
          <w:sz w:val="28"/>
          <w:szCs w:val="28"/>
        </w:rPr>
        <w:t>10) границу административно-территориальной единицы Свердловской области «</w:t>
      </w:r>
      <w:r>
        <w:rPr>
          <w:sz w:val="28"/>
          <w:szCs w:val="28"/>
        </w:rPr>
        <w:t>Гаринский район» согласно описанию его границы, отраженной на схематической карте (приложение 10);</w:t>
      </w:r>
    </w:p>
    <w:p>
      <w:pPr>
        <w:pStyle w:val="Normal"/>
        <w:autoSpaceDE w:val="false"/>
        <w:ind w:firstLine="720"/>
        <w:jc w:val="both"/>
        <w:rPr/>
      </w:pPr>
      <w:r>
        <w:rPr>
          <w:bCs/>
          <w:sz w:val="28"/>
          <w:szCs w:val="28"/>
        </w:rPr>
        <w:t>11) границу административно-территориальной единицы Свердловской области «</w:t>
      </w:r>
      <w:r>
        <w:rPr>
          <w:sz w:val="28"/>
          <w:szCs w:val="28"/>
        </w:rPr>
        <w:t>Ирбитский район» согласно описанию его границы, отраженной на схематической карте (приложение 11);</w:t>
      </w:r>
    </w:p>
    <w:p>
      <w:pPr>
        <w:pStyle w:val="Normal"/>
        <w:autoSpaceDE w:val="false"/>
        <w:ind w:firstLine="720"/>
        <w:jc w:val="both"/>
        <w:rPr/>
      </w:pPr>
      <w:r>
        <w:rPr>
          <w:bCs/>
          <w:sz w:val="28"/>
          <w:szCs w:val="28"/>
        </w:rPr>
        <w:t>12) границу административно-территориальной единицы Свердловской области «</w:t>
      </w:r>
      <w:r>
        <w:rPr>
          <w:sz w:val="28"/>
          <w:szCs w:val="28"/>
        </w:rPr>
        <w:t>Каменский район» согласно описанию его границы, отраженной на схематической карте (приложение 12);</w:t>
      </w:r>
    </w:p>
    <w:p>
      <w:pPr>
        <w:pStyle w:val="Normal"/>
        <w:autoSpaceDE w:val="false"/>
        <w:ind w:firstLine="720"/>
        <w:jc w:val="both"/>
        <w:rPr/>
      </w:pPr>
      <w:r>
        <w:rPr>
          <w:bCs/>
          <w:sz w:val="28"/>
          <w:szCs w:val="28"/>
        </w:rPr>
        <w:t>13) границу административно-территориальной единицы Свердловской области «</w:t>
      </w:r>
      <w:r>
        <w:rPr>
          <w:sz w:val="28"/>
          <w:szCs w:val="28"/>
        </w:rPr>
        <w:t>Камышловский район» согласно описанию его границы, отраженной на схематической карте (приложение 13);</w:t>
      </w:r>
    </w:p>
    <w:p>
      <w:pPr>
        <w:pStyle w:val="Normal"/>
        <w:autoSpaceDE w:val="false"/>
        <w:ind w:firstLine="720"/>
        <w:jc w:val="both"/>
        <w:rPr/>
      </w:pPr>
      <w:r>
        <w:rPr>
          <w:bCs/>
          <w:sz w:val="28"/>
          <w:szCs w:val="28"/>
        </w:rPr>
        <w:t>14) границу административно-территориальной единицы Свердловской области «</w:t>
      </w:r>
      <w:r>
        <w:rPr>
          <w:sz w:val="28"/>
          <w:szCs w:val="28"/>
        </w:rPr>
        <w:t>Красноуфимский район» согласно описанию его границы, отраженной на схематической карте (приложение 14);</w:t>
      </w:r>
    </w:p>
    <w:p>
      <w:pPr>
        <w:pStyle w:val="Normal"/>
        <w:autoSpaceDE w:val="false"/>
        <w:ind w:firstLine="720"/>
        <w:jc w:val="both"/>
        <w:rPr/>
      </w:pPr>
      <w:r>
        <w:rPr>
          <w:bCs/>
          <w:sz w:val="28"/>
          <w:szCs w:val="28"/>
        </w:rPr>
        <w:t>15) границу административно-территориальной единицы Свердловской области «</w:t>
      </w:r>
      <w:r>
        <w:rPr>
          <w:sz w:val="28"/>
          <w:szCs w:val="28"/>
        </w:rPr>
        <w:t>Невьянский район» согласно описанию его границы, отраженной на схематической карте (приложение 15);</w:t>
      </w:r>
    </w:p>
    <w:p>
      <w:pPr>
        <w:pStyle w:val="Normal"/>
        <w:autoSpaceDE w:val="false"/>
        <w:ind w:firstLine="720"/>
        <w:jc w:val="both"/>
        <w:rPr/>
      </w:pPr>
      <w:r>
        <w:rPr>
          <w:bCs/>
          <w:sz w:val="28"/>
          <w:szCs w:val="28"/>
        </w:rPr>
        <w:t>16) границу административно-территориальной единицы Свердловской области «</w:t>
      </w:r>
      <w:r>
        <w:rPr>
          <w:sz w:val="28"/>
          <w:szCs w:val="28"/>
        </w:rPr>
        <w:t>Нижнесергинский район» согласно описанию его границы, отраженной на схематической карте (приложение 16);</w:t>
      </w:r>
    </w:p>
    <w:p>
      <w:pPr>
        <w:pStyle w:val="Normal"/>
        <w:autoSpaceDE w:val="false"/>
        <w:ind w:firstLine="720"/>
        <w:jc w:val="both"/>
        <w:rPr/>
      </w:pPr>
      <w:r>
        <w:rPr>
          <w:bCs/>
          <w:sz w:val="28"/>
          <w:szCs w:val="28"/>
        </w:rPr>
        <w:t>17) границу административно-территориальной единицы Свердловской области «</w:t>
      </w:r>
      <w:r>
        <w:rPr>
          <w:sz w:val="28"/>
          <w:szCs w:val="28"/>
        </w:rPr>
        <w:t>Новолялинский район» согласно описанию его границы, отраженной на схематической карте (приложение 17);</w:t>
      </w:r>
    </w:p>
    <w:p>
      <w:pPr>
        <w:pStyle w:val="Normal"/>
        <w:autoSpaceDE w:val="false"/>
        <w:ind w:firstLine="720"/>
        <w:jc w:val="both"/>
        <w:rPr/>
      </w:pPr>
      <w:r>
        <w:rPr>
          <w:bCs/>
          <w:sz w:val="28"/>
          <w:szCs w:val="28"/>
        </w:rPr>
        <w:t>18) границу административно-территориальной единицы Свердловской области «</w:t>
      </w:r>
      <w:r>
        <w:rPr>
          <w:sz w:val="28"/>
          <w:szCs w:val="28"/>
        </w:rPr>
        <w:t>Пригородный район» согласно описанию его границы, отраженной на схематической карте (приложение 18);</w:t>
      </w:r>
    </w:p>
    <w:p>
      <w:pPr>
        <w:pStyle w:val="Normal"/>
        <w:autoSpaceDE w:val="false"/>
        <w:ind w:firstLine="720"/>
        <w:jc w:val="both"/>
        <w:rPr/>
      </w:pPr>
      <w:r>
        <w:rPr>
          <w:bCs/>
          <w:sz w:val="28"/>
          <w:szCs w:val="28"/>
        </w:rPr>
        <w:t>19) границу административно-территориальной единицы Свердловской области «</w:t>
      </w:r>
      <w:r>
        <w:rPr>
          <w:sz w:val="28"/>
          <w:szCs w:val="28"/>
        </w:rPr>
        <w:t>Пышминский район» согласно описанию его границы, отраженной на схематической карте (приложение 19);</w:t>
      </w:r>
    </w:p>
    <w:p>
      <w:pPr>
        <w:pStyle w:val="Normal"/>
        <w:autoSpaceDE w:val="false"/>
        <w:ind w:firstLine="720"/>
        <w:jc w:val="both"/>
        <w:rPr/>
      </w:pPr>
      <w:r>
        <w:rPr>
          <w:bCs/>
          <w:sz w:val="28"/>
          <w:szCs w:val="28"/>
        </w:rPr>
        <w:t>20) границу административно-территориальной единицы Свердловской области «</w:t>
      </w:r>
      <w:r>
        <w:rPr>
          <w:sz w:val="28"/>
          <w:szCs w:val="28"/>
        </w:rPr>
        <w:t>Режевский район» согласно описанию его границы, отраженной на схематической карте (приложение 20);</w:t>
      </w:r>
    </w:p>
    <w:p>
      <w:pPr>
        <w:pStyle w:val="Normal"/>
        <w:autoSpaceDE w:val="false"/>
        <w:ind w:firstLine="720"/>
        <w:jc w:val="both"/>
        <w:rPr/>
      </w:pPr>
      <w:r>
        <w:rPr>
          <w:bCs/>
          <w:sz w:val="28"/>
          <w:szCs w:val="28"/>
        </w:rPr>
        <w:t>21) границу административно-территориальной единицы Свердловской области «</w:t>
      </w:r>
      <w:r>
        <w:rPr>
          <w:sz w:val="28"/>
          <w:szCs w:val="28"/>
        </w:rPr>
        <w:t>Серовский район» согласно описанию его границы, отраженной на схематической карте (приложение 21);</w:t>
      </w:r>
    </w:p>
    <w:p>
      <w:pPr>
        <w:pStyle w:val="Normal"/>
        <w:autoSpaceDE w:val="false"/>
        <w:ind w:firstLine="720"/>
        <w:jc w:val="both"/>
        <w:rPr/>
      </w:pPr>
      <w:r>
        <w:rPr>
          <w:bCs/>
          <w:sz w:val="28"/>
          <w:szCs w:val="28"/>
        </w:rPr>
        <w:t>22) границу административно-территориальной единицы Свердловской области «</w:t>
      </w:r>
      <w:r>
        <w:rPr>
          <w:sz w:val="28"/>
          <w:szCs w:val="28"/>
        </w:rPr>
        <w:t>Слободо-Туринский район» согласно описанию его границы, отраженной на схематической карте (приложение 22);</w:t>
      </w:r>
    </w:p>
    <w:p>
      <w:pPr>
        <w:pStyle w:val="Normal"/>
        <w:autoSpaceDE w:val="false"/>
        <w:ind w:firstLine="720"/>
        <w:jc w:val="both"/>
        <w:rPr/>
      </w:pPr>
      <w:r>
        <w:rPr>
          <w:bCs/>
          <w:sz w:val="28"/>
          <w:szCs w:val="28"/>
        </w:rPr>
        <w:t>23) границу административно-территориальной единицы Свердловской области «</w:t>
      </w:r>
      <w:r>
        <w:rPr>
          <w:sz w:val="28"/>
          <w:szCs w:val="28"/>
        </w:rPr>
        <w:t>Сухоложский район» согласно описанию его границы, отраженной на схематической карте (приложение 23);</w:t>
      </w:r>
    </w:p>
    <w:p>
      <w:pPr>
        <w:pStyle w:val="Normal"/>
        <w:autoSpaceDE w:val="false"/>
        <w:ind w:firstLine="720"/>
        <w:jc w:val="both"/>
        <w:rPr/>
      </w:pPr>
      <w:r>
        <w:rPr>
          <w:bCs/>
          <w:sz w:val="28"/>
          <w:szCs w:val="28"/>
        </w:rPr>
        <w:t>24) границу административно-территориальной единицы Свердловской области «</w:t>
      </w:r>
      <w:r>
        <w:rPr>
          <w:sz w:val="28"/>
          <w:szCs w:val="28"/>
        </w:rPr>
        <w:t>Сысертский район» согласно описанию его границы, отраженной на схематической карте (приложение 24);</w:t>
      </w:r>
    </w:p>
    <w:p>
      <w:pPr>
        <w:pStyle w:val="Normal"/>
        <w:autoSpaceDE w:val="false"/>
        <w:ind w:firstLine="720"/>
        <w:jc w:val="both"/>
        <w:rPr/>
      </w:pPr>
      <w:r>
        <w:rPr>
          <w:bCs/>
          <w:sz w:val="28"/>
          <w:szCs w:val="28"/>
        </w:rPr>
        <w:t>25) границу административно-территориальной единицы Свердловской области «</w:t>
      </w:r>
      <w:r>
        <w:rPr>
          <w:sz w:val="28"/>
          <w:szCs w:val="28"/>
        </w:rPr>
        <w:t>Таборинский район» согласно описанию его границы, отраженной на схематической карте (приложение 25);</w:t>
      </w:r>
    </w:p>
    <w:p>
      <w:pPr>
        <w:pStyle w:val="Normal"/>
        <w:autoSpaceDE w:val="false"/>
        <w:ind w:firstLine="720"/>
        <w:jc w:val="both"/>
        <w:rPr/>
      </w:pPr>
      <w:r>
        <w:rPr>
          <w:bCs/>
          <w:sz w:val="28"/>
          <w:szCs w:val="28"/>
        </w:rPr>
        <w:t>26) границу административно-территориальной единицы Свердловской области «</w:t>
      </w:r>
      <w:r>
        <w:rPr>
          <w:sz w:val="28"/>
          <w:szCs w:val="28"/>
        </w:rPr>
        <w:t>Тавдинский район» согласно описанию его границы, отраженной на схематической карте (приложение 26);</w:t>
      </w:r>
    </w:p>
    <w:p>
      <w:pPr>
        <w:pStyle w:val="Normal"/>
        <w:autoSpaceDE w:val="false"/>
        <w:ind w:firstLine="720"/>
        <w:jc w:val="both"/>
        <w:rPr/>
      </w:pPr>
      <w:r>
        <w:rPr>
          <w:bCs/>
          <w:sz w:val="28"/>
          <w:szCs w:val="28"/>
        </w:rPr>
        <w:t>27) границу административно-территориальной единицы Свердловской области «</w:t>
      </w:r>
      <w:r>
        <w:rPr>
          <w:sz w:val="28"/>
          <w:szCs w:val="28"/>
        </w:rPr>
        <w:t>Талицкий район» согласно описанию его границы, отраженной на схематической карте (приложение 27);</w:t>
      </w:r>
    </w:p>
    <w:p>
      <w:pPr>
        <w:pStyle w:val="Normal"/>
        <w:autoSpaceDE w:val="false"/>
        <w:ind w:firstLine="720"/>
        <w:jc w:val="both"/>
        <w:rPr/>
      </w:pPr>
      <w:r>
        <w:rPr>
          <w:bCs/>
          <w:sz w:val="28"/>
          <w:szCs w:val="28"/>
        </w:rPr>
        <w:t>28) границу административно-территориальной единицы Свердловской области «</w:t>
      </w:r>
      <w:r>
        <w:rPr>
          <w:sz w:val="28"/>
          <w:szCs w:val="28"/>
        </w:rPr>
        <w:t>Тугулымский район» согласно описанию его границы, отраженной на схематической карте (приложение 28);</w:t>
      </w:r>
    </w:p>
    <w:p>
      <w:pPr>
        <w:pStyle w:val="Normal"/>
        <w:autoSpaceDE w:val="false"/>
        <w:ind w:firstLine="720"/>
        <w:jc w:val="both"/>
        <w:rPr/>
      </w:pPr>
      <w:r>
        <w:rPr>
          <w:bCs/>
          <w:sz w:val="28"/>
          <w:szCs w:val="28"/>
        </w:rPr>
        <w:t>29) границу административно-территориальной единицы Свердловской области «</w:t>
      </w:r>
      <w:r>
        <w:rPr>
          <w:sz w:val="28"/>
          <w:szCs w:val="28"/>
        </w:rPr>
        <w:t>Туринский район» согласно описанию его границы, отраженной на схематической карте (приложение 29);</w:t>
      </w:r>
    </w:p>
    <w:p>
      <w:pPr>
        <w:pStyle w:val="Normal"/>
        <w:autoSpaceDE w:val="false"/>
        <w:ind w:firstLine="720"/>
        <w:jc w:val="both"/>
        <w:rPr/>
      </w:pPr>
      <w:r>
        <w:rPr>
          <w:bCs/>
          <w:sz w:val="28"/>
          <w:szCs w:val="28"/>
        </w:rPr>
        <w:t>30) границу административно-территориальной единицы Свердловской области «</w:t>
      </w:r>
      <w:r>
        <w:rPr>
          <w:sz w:val="28"/>
          <w:szCs w:val="28"/>
        </w:rPr>
        <w:t>Шалинский район» согласно описанию его границы, отраженной на схематической карте (приложение 30);</w:t>
      </w:r>
    </w:p>
    <w:p>
      <w:pPr>
        <w:pStyle w:val="Normal"/>
        <w:autoSpaceDE w:val="false"/>
        <w:ind w:firstLine="720"/>
        <w:jc w:val="both"/>
        <w:rPr/>
      </w:pPr>
      <w:r>
        <w:rPr>
          <w:bCs/>
          <w:sz w:val="28"/>
          <w:szCs w:val="28"/>
        </w:rPr>
        <w:t>31) границу административно-территориальной единицы Свердловской области «</w:t>
      </w:r>
      <w:r>
        <w:rPr>
          <w:sz w:val="28"/>
          <w:szCs w:val="28"/>
        </w:rPr>
        <w:t>город Алапаевск» согласно описанию его границы, отраженной на схематической карте (приложение 31);</w:t>
      </w:r>
    </w:p>
    <w:p>
      <w:pPr>
        <w:pStyle w:val="Normal"/>
        <w:autoSpaceDE w:val="false"/>
        <w:ind w:firstLine="720"/>
        <w:jc w:val="both"/>
        <w:rPr/>
      </w:pPr>
      <w:r>
        <w:rPr>
          <w:bCs/>
          <w:sz w:val="28"/>
          <w:szCs w:val="28"/>
        </w:rPr>
        <w:t>32) границу административно-территориальной единицы Свердловской области «</w:t>
      </w:r>
      <w:r>
        <w:rPr>
          <w:sz w:val="28"/>
          <w:szCs w:val="28"/>
        </w:rPr>
        <w:t>город Асбест» согласно описанию его границы, отраженной на схематической карте (приложение 32);</w:t>
      </w:r>
    </w:p>
    <w:p>
      <w:pPr>
        <w:pStyle w:val="Normal"/>
        <w:autoSpaceDE w:val="false"/>
        <w:ind w:firstLine="720"/>
        <w:jc w:val="both"/>
        <w:rPr/>
      </w:pPr>
      <w:r>
        <w:rPr>
          <w:bCs/>
          <w:sz w:val="28"/>
          <w:szCs w:val="28"/>
        </w:rPr>
        <w:t>33) границу административно-территориальной единицы Свердловской области «</w:t>
      </w:r>
      <w:r>
        <w:rPr>
          <w:sz w:val="28"/>
          <w:szCs w:val="28"/>
        </w:rPr>
        <w:t>город Березовский» согласно описанию его границы, отраженной на схематической карте (приложение 33);</w:t>
      </w:r>
    </w:p>
    <w:p>
      <w:pPr>
        <w:pStyle w:val="Normal"/>
        <w:autoSpaceDE w:val="false"/>
        <w:ind w:firstLine="720"/>
        <w:jc w:val="both"/>
        <w:rPr/>
      </w:pPr>
      <w:r>
        <w:rPr>
          <w:bCs/>
          <w:sz w:val="28"/>
          <w:szCs w:val="28"/>
        </w:rPr>
        <w:t>34) границу административно-территориальной единицы Свердловской области «</w:t>
      </w:r>
      <w:r>
        <w:rPr>
          <w:sz w:val="28"/>
          <w:szCs w:val="28"/>
        </w:rPr>
        <w:t>город Верхняя Пышма» согласно описанию его границы, отраженной на схематической карте (приложение 34);</w:t>
      </w:r>
    </w:p>
    <w:p>
      <w:pPr>
        <w:pStyle w:val="Normal"/>
        <w:autoSpaceDE w:val="false"/>
        <w:ind w:firstLine="720"/>
        <w:jc w:val="both"/>
        <w:rPr/>
      </w:pPr>
      <w:r>
        <w:rPr>
          <w:bCs/>
          <w:sz w:val="28"/>
          <w:szCs w:val="28"/>
        </w:rPr>
        <w:t>35) границу административно-территориальной единицы Свердловской области «</w:t>
      </w:r>
      <w:r>
        <w:rPr>
          <w:sz w:val="28"/>
          <w:szCs w:val="28"/>
        </w:rPr>
        <w:t>город Екатеринбург» согласно описанию его границы, отраженной на схематической карте (приложение 35);</w:t>
      </w:r>
    </w:p>
    <w:p>
      <w:pPr>
        <w:pStyle w:val="Normal"/>
        <w:autoSpaceDE w:val="false"/>
        <w:ind w:firstLine="720"/>
        <w:jc w:val="both"/>
        <w:rPr/>
      </w:pPr>
      <w:r>
        <w:rPr>
          <w:bCs/>
          <w:sz w:val="28"/>
          <w:szCs w:val="28"/>
        </w:rPr>
        <w:t>36) границу административно-территориальной единицы Свердловской области «</w:t>
      </w:r>
      <w:r>
        <w:rPr>
          <w:sz w:val="28"/>
          <w:szCs w:val="28"/>
        </w:rPr>
        <w:t>город Заречный» согласно описанию его границы, отраженной на схематической карте (приложение 36);</w:t>
      </w:r>
    </w:p>
    <w:p>
      <w:pPr>
        <w:pStyle w:val="Normal"/>
        <w:autoSpaceDE w:val="false"/>
        <w:ind w:firstLine="720"/>
        <w:jc w:val="both"/>
        <w:rPr/>
      </w:pPr>
      <w:r>
        <w:rPr>
          <w:bCs/>
          <w:sz w:val="28"/>
          <w:szCs w:val="28"/>
        </w:rPr>
        <w:t>37) границу административно-территориальной единицы Свердловской области «</w:t>
      </w:r>
      <w:r>
        <w:rPr>
          <w:sz w:val="28"/>
          <w:szCs w:val="28"/>
        </w:rPr>
        <w:t>город Ивдель» согласно описанию его границы, отраженной на схематической карте (приложение 37);</w:t>
      </w:r>
    </w:p>
    <w:p>
      <w:pPr>
        <w:pStyle w:val="Normal"/>
        <w:autoSpaceDE w:val="false"/>
        <w:ind w:firstLine="720"/>
        <w:jc w:val="both"/>
        <w:rPr/>
      </w:pPr>
      <w:r>
        <w:rPr>
          <w:bCs/>
          <w:sz w:val="28"/>
          <w:szCs w:val="28"/>
        </w:rPr>
        <w:t>38) границу административно-территориальной единицы Свердловской области «</w:t>
      </w:r>
      <w:r>
        <w:rPr>
          <w:sz w:val="28"/>
          <w:szCs w:val="28"/>
        </w:rPr>
        <w:t>город Ирбит» согласно описанию его границы, отраженной на схематической карте (приложение 38);</w:t>
      </w:r>
    </w:p>
    <w:p>
      <w:pPr>
        <w:pStyle w:val="Normal"/>
        <w:autoSpaceDE w:val="false"/>
        <w:ind w:firstLine="720"/>
        <w:jc w:val="both"/>
        <w:rPr/>
      </w:pPr>
      <w:r>
        <w:rPr>
          <w:bCs/>
          <w:sz w:val="28"/>
          <w:szCs w:val="28"/>
        </w:rPr>
        <w:t>39) границу административно-территориальной единицы Свердловской области «</w:t>
      </w:r>
      <w:r>
        <w:rPr>
          <w:sz w:val="28"/>
          <w:szCs w:val="28"/>
        </w:rPr>
        <w:t>город Каменск-Уральский» согласно описанию его границы, отраженной на схематической карте (приложение 39);</w:t>
      </w:r>
    </w:p>
    <w:p>
      <w:pPr>
        <w:pStyle w:val="Normal"/>
        <w:autoSpaceDE w:val="false"/>
        <w:ind w:firstLine="720"/>
        <w:jc w:val="both"/>
        <w:rPr/>
      </w:pPr>
      <w:r>
        <w:rPr>
          <w:bCs/>
          <w:sz w:val="28"/>
          <w:szCs w:val="28"/>
        </w:rPr>
        <w:t>40) границу административно-территориальной единицы Свердловской области «</w:t>
      </w:r>
      <w:r>
        <w:rPr>
          <w:sz w:val="28"/>
          <w:szCs w:val="28"/>
        </w:rPr>
        <w:t>город Камышлов» согласно описанию его границы, отраженной на схематической карте (приложение 40);</w:t>
      </w:r>
    </w:p>
    <w:p>
      <w:pPr>
        <w:pStyle w:val="Normal"/>
        <w:autoSpaceDE w:val="false"/>
        <w:ind w:firstLine="720"/>
        <w:jc w:val="both"/>
        <w:rPr/>
      </w:pPr>
      <w:r>
        <w:rPr>
          <w:bCs/>
          <w:sz w:val="28"/>
          <w:szCs w:val="28"/>
        </w:rPr>
        <w:t>41) границу административно-территориальной единицы Свердловской области «</w:t>
      </w:r>
      <w:r>
        <w:rPr>
          <w:sz w:val="28"/>
          <w:szCs w:val="28"/>
        </w:rPr>
        <w:t>город Карпинск» согласно описанию его границы, отраженной на схематической карте (приложение 41);</w:t>
      </w:r>
    </w:p>
    <w:p>
      <w:pPr>
        <w:pStyle w:val="Normal"/>
        <w:autoSpaceDE w:val="false"/>
        <w:ind w:firstLine="720"/>
        <w:jc w:val="both"/>
        <w:rPr/>
      </w:pPr>
      <w:r>
        <w:rPr>
          <w:bCs/>
          <w:sz w:val="28"/>
          <w:szCs w:val="28"/>
        </w:rPr>
        <w:t>42) границу административно-территориальной единицы Свердловской области «</w:t>
      </w:r>
      <w:r>
        <w:rPr>
          <w:sz w:val="28"/>
          <w:szCs w:val="28"/>
        </w:rPr>
        <w:t>город Качканар» согласно описанию его границы, отраженной на схематической карте (приложение 42);</w:t>
      </w:r>
    </w:p>
    <w:p>
      <w:pPr>
        <w:pStyle w:val="Normal"/>
        <w:autoSpaceDE w:val="false"/>
        <w:ind w:firstLine="720"/>
        <w:jc w:val="both"/>
        <w:rPr/>
      </w:pPr>
      <w:r>
        <w:rPr>
          <w:bCs/>
          <w:sz w:val="28"/>
          <w:szCs w:val="28"/>
        </w:rPr>
        <w:t>43) границу административно-территориальной единицы Свердловской области «</w:t>
      </w:r>
      <w:r>
        <w:rPr>
          <w:sz w:val="28"/>
          <w:szCs w:val="28"/>
        </w:rPr>
        <w:t>город Кировград» согласно описанию его границы, отраженной на схематической карте (приложение 43);</w:t>
      </w:r>
    </w:p>
    <w:p>
      <w:pPr>
        <w:pStyle w:val="Normal"/>
        <w:autoSpaceDE w:val="false"/>
        <w:ind w:firstLine="720"/>
        <w:jc w:val="both"/>
        <w:rPr/>
      </w:pPr>
      <w:r>
        <w:rPr>
          <w:bCs/>
          <w:sz w:val="28"/>
          <w:szCs w:val="28"/>
        </w:rPr>
        <w:t>44) границу административно-территориальной единицы Свердловской области «</w:t>
      </w:r>
      <w:r>
        <w:rPr>
          <w:sz w:val="28"/>
          <w:szCs w:val="28"/>
        </w:rPr>
        <w:t>город Краснотурьинск» согласно описанию его границы, отраженной на схематической карте (приложение 44);</w:t>
      </w:r>
    </w:p>
    <w:p>
      <w:pPr>
        <w:pStyle w:val="Normal"/>
        <w:autoSpaceDE w:val="false"/>
        <w:ind w:firstLine="720"/>
        <w:jc w:val="both"/>
        <w:rPr/>
      </w:pPr>
      <w:r>
        <w:rPr>
          <w:bCs/>
          <w:sz w:val="28"/>
          <w:szCs w:val="28"/>
        </w:rPr>
        <w:t>45) границу административно-территориальной единицы Свердловской области «</w:t>
      </w:r>
      <w:r>
        <w:rPr>
          <w:sz w:val="28"/>
          <w:szCs w:val="28"/>
        </w:rPr>
        <w:t>город Красноуральск» согласно описанию его границы, отраженной на схематической карте (приложение 45);</w:t>
      </w:r>
    </w:p>
    <w:p>
      <w:pPr>
        <w:pStyle w:val="Normal"/>
        <w:autoSpaceDE w:val="false"/>
        <w:ind w:firstLine="720"/>
        <w:jc w:val="both"/>
        <w:rPr/>
      </w:pPr>
      <w:r>
        <w:rPr>
          <w:bCs/>
          <w:sz w:val="28"/>
          <w:szCs w:val="28"/>
        </w:rPr>
        <w:t>46) границу административно-территориальной единицы Свердловской области «</w:t>
      </w:r>
      <w:r>
        <w:rPr>
          <w:sz w:val="28"/>
          <w:szCs w:val="28"/>
        </w:rPr>
        <w:t>город Красноуфимск» согласно описанию его границы, отраженной на схематической карте (приложение 46);</w:t>
      </w:r>
    </w:p>
    <w:p>
      <w:pPr>
        <w:pStyle w:val="Normal"/>
        <w:autoSpaceDE w:val="false"/>
        <w:ind w:firstLine="720"/>
        <w:jc w:val="both"/>
        <w:rPr/>
      </w:pPr>
      <w:r>
        <w:rPr>
          <w:bCs/>
          <w:sz w:val="28"/>
          <w:szCs w:val="28"/>
        </w:rPr>
        <w:t>47) границу административно-территориальной единицы Свердловской области «</w:t>
      </w:r>
      <w:r>
        <w:rPr>
          <w:sz w:val="28"/>
          <w:szCs w:val="28"/>
        </w:rPr>
        <w:t>город Кушва» согласно описанию его границы, отраженной на схематической карте (приложение 47);</w:t>
      </w:r>
    </w:p>
    <w:p>
      <w:pPr>
        <w:pStyle w:val="Normal"/>
        <w:autoSpaceDE w:val="false"/>
        <w:ind w:firstLine="720"/>
        <w:jc w:val="both"/>
        <w:rPr/>
      </w:pPr>
      <w:r>
        <w:rPr>
          <w:bCs/>
          <w:sz w:val="28"/>
          <w:szCs w:val="28"/>
        </w:rPr>
        <w:t>48) границу административно-территориальной единицы Свердловской области «</w:t>
      </w:r>
      <w:r>
        <w:rPr>
          <w:sz w:val="28"/>
          <w:szCs w:val="28"/>
        </w:rPr>
        <w:t>город Нижний Тагил» согласно описанию его границы, отраженной на схематической карте (приложение 48);</w:t>
      </w:r>
    </w:p>
    <w:p>
      <w:pPr>
        <w:pStyle w:val="Normal"/>
        <w:autoSpaceDE w:val="false"/>
        <w:ind w:firstLine="720"/>
        <w:jc w:val="both"/>
        <w:rPr/>
      </w:pPr>
      <w:r>
        <w:rPr>
          <w:bCs/>
          <w:sz w:val="28"/>
          <w:szCs w:val="28"/>
        </w:rPr>
        <w:t>49) границу административно-территориальной единицы Свердловской области «</w:t>
      </w:r>
      <w:r>
        <w:rPr>
          <w:sz w:val="28"/>
          <w:szCs w:val="28"/>
        </w:rPr>
        <w:t>город Нижняя Салда» согласно описанию его границы, отраженной на схематической карте (приложение 49);</w:t>
      </w:r>
    </w:p>
    <w:p>
      <w:pPr>
        <w:pStyle w:val="Normal"/>
        <w:autoSpaceDE w:val="false"/>
        <w:ind w:firstLine="720"/>
        <w:jc w:val="both"/>
        <w:rPr/>
      </w:pPr>
      <w:r>
        <w:rPr>
          <w:bCs/>
          <w:sz w:val="28"/>
          <w:szCs w:val="28"/>
        </w:rPr>
        <w:t>50) границу административно-территориальной единицы Свердловской области «</w:t>
      </w:r>
      <w:r>
        <w:rPr>
          <w:sz w:val="28"/>
          <w:szCs w:val="28"/>
        </w:rPr>
        <w:t>город Нижняя Тура» согласно описанию его границы, отраженной на схематической карте (приложение 50);</w:t>
      </w:r>
    </w:p>
    <w:p>
      <w:pPr>
        <w:pStyle w:val="Normal"/>
        <w:autoSpaceDE w:val="false"/>
        <w:ind w:firstLine="720"/>
        <w:jc w:val="both"/>
        <w:rPr/>
      </w:pPr>
      <w:r>
        <w:rPr>
          <w:bCs/>
          <w:sz w:val="28"/>
          <w:szCs w:val="28"/>
        </w:rPr>
        <w:t>51) границу административно-территориальной единицы Свердловской области «</w:t>
      </w:r>
      <w:r>
        <w:rPr>
          <w:sz w:val="28"/>
          <w:szCs w:val="28"/>
        </w:rPr>
        <w:t>город Первоуральск» согласно описанию его границы, отраженной на схематической карте (приложение 51);</w:t>
      </w:r>
    </w:p>
    <w:p>
      <w:pPr>
        <w:pStyle w:val="Normal"/>
        <w:autoSpaceDE w:val="false"/>
        <w:ind w:firstLine="720"/>
        <w:jc w:val="both"/>
        <w:rPr/>
      </w:pPr>
      <w:r>
        <w:rPr>
          <w:bCs/>
          <w:sz w:val="28"/>
          <w:szCs w:val="28"/>
        </w:rPr>
        <w:t>52) границу административно-территориальной единицы Свердловской области «</w:t>
      </w:r>
      <w:r>
        <w:rPr>
          <w:sz w:val="28"/>
          <w:szCs w:val="28"/>
        </w:rPr>
        <w:t>город Полевской» согласно описанию его границы, отраженной на схематической карте (приложение 52);</w:t>
      </w:r>
    </w:p>
    <w:p>
      <w:pPr>
        <w:pStyle w:val="Normal"/>
        <w:autoSpaceDE w:val="false"/>
        <w:ind w:firstLine="720"/>
        <w:jc w:val="both"/>
        <w:rPr/>
      </w:pPr>
      <w:r>
        <w:rPr>
          <w:bCs/>
          <w:sz w:val="28"/>
          <w:szCs w:val="28"/>
        </w:rPr>
        <w:t>53) границу административно-территориальной единицы Свердловской области «</w:t>
      </w:r>
      <w:r>
        <w:rPr>
          <w:sz w:val="28"/>
          <w:szCs w:val="28"/>
        </w:rPr>
        <w:t>город Ревда» согласно описанию его границы, отраженной на схематической карте (приложение 53);</w:t>
      </w:r>
    </w:p>
    <w:p>
      <w:pPr>
        <w:pStyle w:val="Normal"/>
        <w:autoSpaceDE w:val="false"/>
        <w:ind w:firstLine="720"/>
        <w:jc w:val="both"/>
        <w:rPr/>
      </w:pPr>
      <w:r>
        <w:rPr>
          <w:bCs/>
          <w:sz w:val="28"/>
          <w:szCs w:val="28"/>
        </w:rPr>
        <w:t>54) границу административно-территориальной единицы Свердловской области «</w:t>
      </w:r>
      <w:r>
        <w:rPr>
          <w:sz w:val="28"/>
          <w:szCs w:val="28"/>
        </w:rPr>
        <w:t>город Североуральск» согласно описанию его границы, отраженной на схематической карте (приложение 54);</w:t>
      </w:r>
    </w:p>
    <w:p>
      <w:pPr>
        <w:pStyle w:val="Normal"/>
        <w:autoSpaceDE w:val="false"/>
        <w:ind w:firstLine="720"/>
        <w:jc w:val="both"/>
        <w:rPr/>
      </w:pPr>
      <w:r>
        <w:rPr>
          <w:bCs/>
          <w:sz w:val="28"/>
          <w:szCs w:val="28"/>
        </w:rPr>
        <w:t>55) границу административно-территориальной единицы Свердловской области «</w:t>
      </w:r>
      <w:r>
        <w:rPr>
          <w:sz w:val="28"/>
          <w:szCs w:val="28"/>
        </w:rPr>
        <w:t>город Серов» согласно описанию его границы, отраженной на схематической карте (приложение 55);</w:t>
      </w:r>
    </w:p>
    <w:p>
      <w:pPr>
        <w:pStyle w:val="Normal"/>
        <w:autoSpaceDE w:val="false"/>
        <w:ind w:firstLine="720"/>
        <w:jc w:val="both"/>
        <w:rPr/>
      </w:pPr>
      <w:r>
        <w:rPr>
          <w:bCs/>
          <w:sz w:val="28"/>
          <w:szCs w:val="28"/>
        </w:rPr>
        <w:t>56) границу административно-территориальной единицы Свердловской области «</w:t>
      </w:r>
      <w:r>
        <w:rPr>
          <w:sz w:val="28"/>
          <w:szCs w:val="28"/>
        </w:rPr>
        <w:t>закрытое административно-территориальное образование город Лесной» согласно описанию его границы, отраженной на схематической карте (приложение 56);</w:t>
      </w:r>
    </w:p>
    <w:p>
      <w:pPr>
        <w:pStyle w:val="Normal"/>
        <w:autoSpaceDE w:val="false"/>
        <w:ind w:firstLine="720"/>
        <w:jc w:val="both"/>
        <w:rPr/>
      </w:pPr>
      <w:r>
        <w:rPr>
          <w:bCs/>
          <w:sz w:val="28"/>
          <w:szCs w:val="28"/>
        </w:rPr>
        <w:t>57) границу административно-территориальной единицы Свердловской области «</w:t>
      </w:r>
      <w:r>
        <w:rPr>
          <w:sz w:val="28"/>
          <w:szCs w:val="28"/>
        </w:rPr>
        <w:t>закрытое административно-территориальное образование город Новоуральск» согласно описанию его границы, отраженной на схематической карте (приложение 57);</w:t>
      </w:r>
    </w:p>
    <w:p>
      <w:pPr>
        <w:pStyle w:val="Normal"/>
        <w:autoSpaceDE w:val="false"/>
        <w:ind w:firstLine="720"/>
        <w:jc w:val="both"/>
        <w:rPr/>
      </w:pPr>
      <w:r>
        <w:rPr>
          <w:bCs/>
          <w:sz w:val="28"/>
          <w:szCs w:val="28"/>
        </w:rPr>
        <w:t>58) границу административно-территориальной единицы Свердловской области «</w:t>
      </w:r>
      <w:r>
        <w:rPr>
          <w:sz w:val="28"/>
          <w:szCs w:val="28"/>
        </w:rPr>
        <w:t>закрытое административно-территориальное образование поселок Свободный» согласно описанию его границы, отраженной на схематической карте (приложение 58);</w:t>
      </w:r>
    </w:p>
    <w:p>
      <w:pPr>
        <w:pStyle w:val="Normal"/>
        <w:autoSpaceDE w:val="false"/>
        <w:ind w:firstLine="720"/>
        <w:jc w:val="both"/>
        <w:rPr/>
      </w:pPr>
      <w:r>
        <w:rPr>
          <w:bCs/>
          <w:sz w:val="28"/>
          <w:szCs w:val="28"/>
        </w:rPr>
        <w:t>59) границу административно-территориальной единицы Свердловской области «</w:t>
      </w:r>
      <w:r>
        <w:rPr>
          <w:sz w:val="28"/>
          <w:szCs w:val="28"/>
        </w:rPr>
        <w:t>закрытое административно-территориальное образование поселок Уральский» согласно описанию его границы, отраженной на схематической карте (приложение 59);</w:t>
      </w:r>
    </w:p>
    <w:p>
      <w:pPr>
        <w:pStyle w:val="Normal"/>
        <w:autoSpaceDE w:val="false"/>
        <w:ind w:firstLine="720"/>
        <w:jc w:val="both"/>
        <w:rPr/>
      </w:pPr>
      <w:r>
        <w:rPr>
          <w:bCs/>
          <w:sz w:val="28"/>
          <w:szCs w:val="28"/>
        </w:rPr>
        <w:t>60) границы административно-территориальных единиц Свердловской области «</w:t>
      </w:r>
      <w:r>
        <w:rPr>
          <w:sz w:val="28"/>
          <w:szCs w:val="28"/>
        </w:rPr>
        <w:t>Верх-Исетский район города Екатеринбурга», «Железнодорожный район города Екатеринбурга», «Кировский район города Екатеринбурга», «Ленинский район города Екатеринбурга», «Октябрьский район города Екатеринбурга», «Орджоникидзевский район города Екатеринбурга», «Чкаловский район города Екатеринбурга» согласно описаниям их границы, отраженным на схематической карте (приложение 60);</w:t>
      </w:r>
    </w:p>
    <w:p>
      <w:pPr>
        <w:pStyle w:val="Normal"/>
        <w:autoSpaceDE w:val="false"/>
        <w:ind w:firstLine="720"/>
        <w:jc w:val="both"/>
        <w:rPr/>
      </w:pPr>
      <w:r>
        <w:rPr>
          <w:bCs/>
          <w:sz w:val="28"/>
          <w:szCs w:val="28"/>
        </w:rPr>
        <w:t>61) границу административно-территориальных единиц Свердловской области «</w:t>
      </w:r>
      <w:r>
        <w:rPr>
          <w:sz w:val="28"/>
          <w:szCs w:val="28"/>
        </w:rPr>
        <w:t>Дзержинский район города Нижний Тагил», «Ленинский район города Нижний Тагил», «Тагилстроевский район города Нижний Тагил» согласно описаниям их границ, отраженным на схематической карте (приложение 61);</w:t>
      </w:r>
    </w:p>
    <w:p>
      <w:pPr>
        <w:pStyle w:val="Normal"/>
        <w:autoSpaceDE w:val="false"/>
        <w:ind w:firstLine="720"/>
        <w:jc w:val="both"/>
        <w:rPr/>
      </w:pPr>
      <w:r>
        <w:rPr>
          <w:bCs/>
          <w:sz w:val="28"/>
          <w:szCs w:val="28"/>
        </w:rPr>
        <w:t>62) границу административно-территориальных единиц Свердловской области «</w:t>
      </w:r>
      <w:r>
        <w:rPr>
          <w:sz w:val="28"/>
          <w:szCs w:val="28"/>
        </w:rPr>
        <w:t>Красногорский район города Каменска-Уральского», «Синарский район города Каменска-Уральского» согласно описаниям их границ, отраженным на схематической карте (приложение 62).</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Статья 3. Вступление в силу настоящего Закона</w:t>
      </w:r>
    </w:p>
    <w:p>
      <w:pPr>
        <w:pStyle w:val="Normal"/>
        <w:ind w:firstLine="720"/>
        <w:jc w:val="both"/>
        <w:rPr>
          <w:b/>
          <w:b/>
          <w:sz w:val="28"/>
          <w:szCs w:val="28"/>
        </w:rPr>
      </w:pPr>
      <w:r>
        <w:rPr>
          <w:b/>
          <w:sz w:val="28"/>
          <w:szCs w:val="28"/>
        </w:rPr>
      </w:r>
    </w:p>
    <w:p>
      <w:pPr>
        <w:pStyle w:val="Normal"/>
        <w:ind w:firstLine="720"/>
        <w:jc w:val="both"/>
        <w:rPr/>
      </w:pPr>
      <w:r>
        <w:rPr>
          <w:sz w:val="28"/>
          <w:szCs w:val="28"/>
        </w:rPr>
        <w:t>Настоящий Закон вступает в силу со дня вступления в силу Закона Свердловской области «Об административно-территориальном устройстве Свердловской области и порядке его изме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jc w:val="both"/>
        <w:rPr/>
      </w:pPr>
      <w:r>
        <w:rPr>
          <w:sz w:val="28"/>
          <w:szCs w:val="28"/>
        </w:rPr>
        <w:t>Губернатор Свердловской области                                                    Е.В. Куйвашев</w:t>
      </w:r>
    </w:p>
    <w:p>
      <w:pPr>
        <w:pStyle w:val="Normal"/>
        <w:ind w:firstLine="720"/>
        <w:rPr>
          <w:sz w:val="28"/>
          <w:szCs w:val="28"/>
        </w:rPr>
      </w:pPr>
      <w:r>
        <w:rPr>
          <w:sz w:val="28"/>
          <w:szCs w:val="28"/>
        </w:rPr>
      </w:r>
    </w:p>
    <w:p>
      <w:pPr>
        <w:pStyle w:val="Normal"/>
        <w:rPr/>
      </w:pPr>
      <w:r>
        <w:rPr/>
        <w:t>г. Екатеринбург</w:t>
      </w:r>
    </w:p>
    <w:p>
      <w:pPr>
        <w:pStyle w:val="Normal"/>
        <w:rPr/>
      </w:pPr>
      <w:r>
        <w:rPr/>
        <w:t>«___» _________ 2016 года</w:t>
      </w:r>
    </w:p>
    <w:p>
      <w:pPr>
        <w:pStyle w:val="Normal"/>
        <w:rPr>
          <w:sz w:val="28"/>
          <w:szCs w:val="28"/>
        </w:rPr>
      </w:pPr>
      <w:r>
        <w:rPr/>
        <w:t xml:space="preserve">№ </w:t>
      </w:r>
      <w:r>
        <w:rPr/>
        <w:t>____-ОЗ</w:t>
      </w:r>
      <w:r>
        <w:br w:type="page"/>
      </w:r>
    </w:p>
    <w:p>
      <w:pPr>
        <w:pStyle w:val="Normal"/>
        <w:spacing w:before="120" w:after="0"/>
        <w:ind w:firstLine="720"/>
        <w:jc w:val="right"/>
        <w:rPr>
          <w:b/>
          <w:b/>
          <w:sz w:val="28"/>
          <w:szCs w:val="28"/>
          <w:u w:val="single"/>
        </w:rPr>
      </w:pPr>
      <w:r>
        <w:rPr>
          <w:b/>
          <w:sz w:val="28"/>
          <w:szCs w:val="28"/>
          <w:u w:val="single"/>
        </w:rPr>
        <w:t>Вариант 2</w:t>
      </w:r>
    </w:p>
    <w:p>
      <w:pPr>
        <w:pStyle w:val="Normal"/>
        <w:spacing w:before="120" w:after="0"/>
        <w:ind w:firstLine="720"/>
        <w:jc w:val="center"/>
        <w:rPr>
          <w:b/>
          <w:b/>
          <w:sz w:val="48"/>
          <w:szCs w:val="48"/>
        </w:rPr>
      </w:pPr>
      <w:r>
        <w:rPr>
          <w:b/>
          <w:sz w:val="48"/>
          <w:szCs w:val="48"/>
        </w:rPr>
        <w:t>З А К О Н</w:t>
      </w:r>
    </w:p>
    <w:p>
      <w:pPr>
        <w:pStyle w:val="Normal"/>
        <w:spacing w:before="120" w:after="0"/>
        <w:ind w:firstLine="720"/>
        <w:jc w:val="center"/>
        <w:rPr>
          <w:b/>
          <w:b/>
          <w:sz w:val="36"/>
          <w:szCs w:val="36"/>
        </w:rPr>
      </w:pPr>
      <w:r>
        <w:rPr>
          <w:b/>
          <w:sz w:val="36"/>
          <w:szCs w:val="36"/>
        </w:rPr>
        <w:t>СВЕРДЛОВСКОЙ ОБЛАСТИ</w:t>
      </w:r>
    </w:p>
    <w:p>
      <w:pPr>
        <w:pStyle w:val="Normal"/>
        <w:spacing w:before="120" w:after="0"/>
        <w:ind w:firstLine="720"/>
        <w:jc w:val="right"/>
        <w:rPr/>
      </w:pPr>
      <w:r>
        <w:rPr/>
        <w:t>Проект</w:t>
      </w:r>
    </w:p>
    <w:p>
      <w:pPr>
        <w:pStyle w:val="Normal"/>
        <w:ind w:firstLine="720"/>
        <w:jc w:val="center"/>
        <w:rPr>
          <w:b/>
          <w:b/>
          <w:sz w:val="28"/>
          <w:szCs w:val="28"/>
        </w:rPr>
      </w:pPr>
      <w:r>
        <w:rPr>
          <w:b/>
          <w:sz w:val="28"/>
          <w:szCs w:val="28"/>
        </w:rPr>
      </w:r>
    </w:p>
    <w:p>
      <w:pPr>
        <w:pStyle w:val="Normal"/>
        <w:jc w:val="center"/>
        <w:rPr>
          <w:b/>
          <w:b/>
          <w:sz w:val="32"/>
          <w:szCs w:val="32"/>
        </w:rPr>
      </w:pPr>
      <w:r>
        <w:rPr>
          <w:b/>
          <w:sz w:val="32"/>
          <w:szCs w:val="32"/>
        </w:rPr>
        <w:t xml:space="preserve">О внесении изменений в статьи 5 и 66 Закона </w:t>
      </w:r>
    </w:p>
    <w:p>
      <w:pPr>
        <w:pStyle w:val="Normal"/>
        <w:jc w:val="center"/>
        <w:rPr/>
      </w:pPr>
      <w:r>
        <w:rPr>
          <w:b/>
          <w:sz w:val="32"/>
          <w:szCs w:val="32"/>
        </w:rPr>
        <w:t>Свердловской области «Об административно-территориальном устройстве Свердлов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rPr/>
      </w:pPr>
      <w:r>
        <w:rPr/>
        <w:t xml:space="preserve">Принят </w:t>
      </w:r>
    </w:p>
    <w:p>
      <w:pPr>
        <w:pStyle w:val="Normal"/>
        <w:ind w:firstLine="720"/>
        <w:rPr/>
      </w:pPr>
      <w:r>
        <w:rPr/>
        <w:t>Законодательным Собранием</w:t>
      </w:r>
    </w:p>
    <w:p>
      <w:pPr>
        <w:pStyle w:val="Normal"/>
        <w:ind w:firstLine="720"/>
        <w:rPr/>
      </w:pPr>
      <w:r>
        <w:rPr/>
        <w:t>Свердл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нести в статьи 5 и 66 Закона Свердловской области от ----- 2016 года </w:t>
        <w:br/>
        <w:t>№ ___-ОЗ «Об административно-территориальном устройстве Свердловской области» («Областная газета», 2016, ____, № ____) следующие изменения:</w:t>
      </w:r>
    </w:p>
    <w:p>
      <w:pPr>
        <w:pStyle w:val="Normal"/>
        <w:ind w:firstLine="720"/>
        <w:jc w:val="both"/>
        <w:rPr/>
      </w:pPr>
      <w:r>
        <w:rPr>
          <w:sz w:val="28"/>
          <w:szCs w:val="28"/>
        </w:rPr>
        <w:t>1) часть вторую пункта 4 статьи 5 после слов «настоящего Закона» дополнить словами «, а описания и схематические карты границ административно-территориальных единиц Свердловской области – в приложениях 1 – 62 к настоящему Закону»;</w:t>
      </w:r>
    </w:p>
    <w:p>
      <w:pPr>
        <w:pStyle w:val="Normal"/>
        <w:ind w:firstLine="720"/>
        <w:jc w:val="both"/>
        <w:rPr>
          <w:sz w:val="28"/>
          <w:szCs w:val="28"/>
        </w:rPr>
      </w:pPr>
      <w:r>
        <w:rPr>
          <w:sz w:val="28"/>
          <w:szCs w:val="28"/>
        </w:rPr>
        <w:t>2) часть третью пункта 4 статьи 5 исключить;</w:t>
      </w:r>
    </w:p>
    <w:p>
      <w:pPr>
        <w:pStyle w:val="Normal"/>
        <w:ind w:firstLine="720"/>
        <w:jc w:val="both"/>
        <w:rPr/>
      </w:pPr>
      <w:r>
        <w:rPr>
          <w:sz w:val="28"/>
          <w:szCs w:val="28"/>
        </w:rPr>
        <w:t>3) в части второй пункта 2 статьи 66 слова «и закон Свердловской области о границах административно-территориальных единиц Свердловской области» исключить;</w:t>
      </w:r>
    </w:p>
    <w:p>
      <w:pPr>
        <w:pStyle w:val="Normal"/>
        <w:ind w:firstLine="720"/>
        <w:jc w:val="both"/>
        <w:rPr>
          <w:sz w:val="28"/>
          <w:szCs w:val="28"/>
        </w:rPr>
      </w:pPr>
      <w:r>
        <w:rPr>
          <w:sz w:val="28"/>
          <w:szCs w:val="28"/>
        </w:rPr>
        <w:t>4) Закон дополнить приложениями 1 – 62 следующего содержания:</w:t>
      </w:r>
    </w:p>
    <w:p>
      <w:pPr>
        <w:pStyle w:val="Normal"/>
        <w:autoSpaceDE w:val="false"/>
        <w:ind w:firstLine="720"/>
        <w:jc w:val="both"/>
        <w:rPr>
          <w:sz w:val="28"/>
          <w:szCs w:val="28"/>
        </w:rPr>
      </w:pPr>
      <w:r>
        <w:rPr>
          <w:sz w:val="28"/>
          <w:szCs w:val="28"/>
        </w:rPr>
        <w:t>…</w:t>
      </w:r>
    </w:p>
    <w:p>
      <w:pPr>
        <w:pStyle w:val="Normal"/>
        <w:ind w:firstLine="720"/>
        <w:jc w:val="both"/>
        <w:rPr/>
      </w:pPr>
      <w:r>
        <w:rPr>
          <w:b/>
          <w:sz w:val="28"/>
          <w:szCs w:val="28"/>
        </w:rPr>
        <w:t>Статья 2</w:t>
      </w:r>
    </w:p>
    <w:p>
      <w:pPr>
        <w:pStyle w:val="Normal"/>
        <w:ind w:firstLine="720"/>
        <w:jc w:val="both"/>
        <w:rPr>
          <w:b/>
          <w:b/>
          <w:sz w:val="28"/>
          <w:szCs w:val="28"/>
        </w:rPr>
      </w:pPr>
      <w:r>
        <w:rPr>
          <w:b/>
          <w:sz w:val="28"/>
          <w:szCs w:val="28"/>
        </w:rPr>
      </w:r>
    </w:p>
    <w:p>
      <w:pPr>
        <w:pStyle w:val="Normal"/>
        <w:ind w:firstLine="720"/>
        <w:jc w:val="both"/>
        <w:rPr/>
      </w:pPr>
      <w:r>
        <w:rPr>
          <w:sz w:val="28"/>
          <w:szCs w:val="28"/>
        </w:rPr>
        <w:t>Настоящий Закон вступает в силу со дня вступления в силу Закона Свердловской области «Об административно-территориальном устройстве Свердл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jc w:val="both"/>
        <w:rPr/>
      </w:pPr>
      <w:r>
        <w:rPr>
          <w:sz w:val="28"/>
          <w:szCs w:val="28"/>
        </w:rPr>
        <w:t>Губернатор Свердловской области                                                    Е.В. Куйвашев</w:t>
      </w:r>
    </w:p>
    <w:p>
      <w:pPr>
        <w:pStyle w:val="Normal"/>
        <w:ind w:firstLine="720"/>
        <w:rPr>
          <w:sz w:val="28"/>
          <w:szCs w:val="28"/>
        </w:rPr>
      </w:pPr>
      <w:r>
        <w:rPr>
          <w:sz w:val="28"/>
          <w:szCs w:val="28"/>
        </w:rPr>
      </w:r>
    </w:p>
    <w:p>
      <w:pPr>
        <w:pStyle w:val="Normal"/>
        <w:rPr/>
      </w:pPr>
      <w:r>
        <w:rPr/>
        <w:t>г. Екатеринбург</w:t>
      </w:r>
    </w:p>
    <w:p>
      <w:pPr>
        <w:pStyle w:val="Normal"/>
        <w:rPr/>
      </w:pPr>
      <w:r>
        <w:rPr/>
        <w:t>«___» _________ 2016 года</w:t>
      </w:r>
    </w:p>
    <w:p>
      <w:pPr>
        <w:pStyle w:val="Normal"/>
        <w:rPr>
          <w:sz w:val="28"/>
          <w:szCs w:val="28"/>
        </w:rPr>
      </w:pPr>
      <w:r>
        <w:rPr/>
        <w:t xml:space="preserve">№ </w:t>
      </w:r>
      <w:r>
        <w:rPr/>
        <w:t>____-ОЗ</w:t>
      </w:r>
      <w:r>
        <w:br w:type="page"/>
      </w:r>
    </w:p>
    <w:p>
      <w:pPr>
        <w:pStyle w:val="Normal"/>
        <w:autoSpaceDE w:val="false"/>
        <w:ind w:firstLine="720"/>
        <w:jc w:val="right"/>
        <w:rPr/>
      </w:pPr>
      <w:r>
        <w:rPr>
          <w:sz w:val="28"/>
          <w:szCs w:val="28"/>
        </w:rPr>
        <w:t>Приложение 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pPr>
      <w:r>
        <w:rPr>
          <w:b/>
          <w:bCs/>
          <w:sz w:val="28"/>
          <w:szCs w:val="28"/>
        </w:rPr>
        <w:t xml:space="preserve">ЕДИНИЦЫ СВЕРДЛОВСКОЙ ОБЛАСТИ «АЛАПАЕВСКИЙ </w:t>
      </w:r>
    </w:p>
    <w:p>
      <w:pPr>
        <w:pStyle w:val="Normal"/>
        <w:autoSpaceDE w:val="false"/>
        <w:jc w:val="center"/>
        <w:rPr/>
      </w:pPr>
      <w:r>
        <w:rPr>
          <w:b/>
          <w:bCs/>
          <w:sz w:val="28"/>
          <w:szCs w:val="28"/>
        </w:rPr>
        <w:t>РАЙОН» И СХЕМАТИЧЕСКАЯ КАРТА</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АЛАПАЕВСКИЙ 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Алапае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Алапаевский район» проходит:</w:t>
      </w:r>
    </w:p>
    <w:p>
      <w:pPr>
        <w:pStyle w:val="Normal"/>
        <w:autoSpaceDE w:val="false"/>
        <w:ind w:firstLine="720"/>
        <w:jc w:val="both"/>
        <w:rPr/>
      </w:pPr>
      <w:r>
        <w:rPr>
          <w:sz w:val="28"/>
          <w:szCs w:val="28"/>
        </w:rPr>
        <w:t>1) от юго-западного угла квартала 211 Гаринского участка Гаринского участкового лесничества государственного казенного учреждения Свердловской области «Гаринское лесничество» (точка А) на юго-восток по южной границе квартала 211 Гаринского участка Гаринского участкового лесничества государственного казенного учреждения Свердловской области «Гаринское лесничество», кварталов 131, 132, 133 урочища сельскохозяйственного производственного кооператива «Северный» Андрюшинского участкового лесничества государственного казенного учреждения Свердловской области «Гаринское лесничество», кварталов 212, 213, 214, 215, 217 Гаринского участка Гаринского участкового лесничества государственного казенного учреждения Свердловской области «Гаринское лесничество» до западной границы квартала 217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 далее на юго-восток по юго-западной границе квартала 217 Гаринского участка Гаринского участкового лесничества государственного казенного учреждения Свердловской области «Гаринское лесничество» до юго-восточного угла квартала 217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3) далее на восток по южной границе кварталов 272, 273, 274, 275, 276, 277, 278, 279, 280 Андрюшинского участка Кузнецовского участкового лесничества государственного казенного учреждения Свердловской области «Гаринское лесничество» и линии, являющейся продолжением южной границы квартала 280 Андрюшинского участка Кузнецовского участкового лесничества государственного казенного учреждения Свердловской области «Гаринское лесничество», до западной границы квартала 285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4) далее на юго-запад по западной границе кварталов 285, 288, 290, 291, 293, 299 Андрюшинского участка Кузнецовского участкового лесничества государственного казенного учреждения Свердловской области «Гаринское лесничество» до юго-западного угла квартала 299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5) далее на северо-восток по северной границе кварталов 137, 138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северо-восточного угла квартала 138 Кумарьинского участка Кумарьинского участкового лесничества государственного казенного учреждения Свердловской области «Синячихинское лесничество» (точка Б);</w:t>
      </w:r>
    </w:p>
    <w:p>
      <w:pPr>
        <w:pStyle w:val="Normal"/>
        <w:autoSpaceDE w:val="false"/>
        <w:ind w:firstLine="720"/>
        <w:jc w:val="both"/>
        <w:rPr/>
      </w:pPr>
      <w:r>
        <w:rPr>
          <w:sz w:val="28"/>
          <w:szCs w:val="28"/>
        </w:rPr>
        <w:t>6) далее от точки Б на юг по восточной границе кварталов 138, 139, 140, 143, 147, 4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юго-восточного угла квартала 4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7) далее по прямой до северо-восточного угла квартала 9 Кумарьинского участка Кумарьинского участкового лесничества государственного казенного учреждения Свердловской области «Синячихинское лесничество» (точка В);</w:t>
      </w:r>
    </w:p>
    <w:p>
      <w:pPr>
        <w:pStyle w:val="Normal"/>
        <w:autoSpaceDE w:val="false"/>
        <w:ind w:firstLine="720"/>
        <w:jc w:val="both"/>
        <w:rPr/>
      </w:pPr>
      <w:r>
        <w:rPr>
          <w:sz w:val="28"/>
          <w:szCs w:val="28"/>
        </w:rPr>
        <w:t>8) далее от точки В на запад по северной границе квартала 9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9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9) далее на юго-запад по западной границе кварталов 9, 19, 35, 52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юго-западного угла квартала 52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0) далее на юго-восток по южной границе кварталов 52, 53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линии, являющейся продолжением западной границы квартала 75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1) далее на юго-запад по линии, являющейся продолжением западной границы квартала 75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западной границе квартала 75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северной границы квартала 95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2) далее на юго-запад по северо-западной границе кварталов 95, 119, 120, 116, 125, 124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24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3) далее на юг по западной границе квартала 124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кварталов 32, 50 Санкинского участка Санкинского участкового лесничества государственного казенного учреждения Свердловской области «Синячихинское лесничество» до линии, являющейся продолжением северной границы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4) далее на запад по линии, являющейся продолжением северной границы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северной границе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5) далее на юго-запад по западной границе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западной границы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редины реки Тура;</w:t>
      </w:r>
    </w:p>
    <w:p>
      <w:pPr>
        <w:pStyle w:val="Normal"/>
        <w:autoSpaceDE w:val="false"/>
        <w:ind w:firstLine="720"/>
        <w:jc w:val="both"/>
        <w:rPr/>
      </w:pPr>
      <w:r>
        <w:rPr>
          <w:sz w:val="28"/>
          <w:szCs w:val="28"/>
        </w:rPr>
        <w:t>16) далее вниз по течению по середине реки Тура до линии, являющейся продолжением северной границы квартала 103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7) далее на запад по линии, являющейся продолжением северной границы квартала 103 Санкинского участка Санкинского участкового лесничества государственного казенного учреждения Свердловской области «Синячихинское лесничество», северной границе кварталов 103, 120, 119, 118, 117, 116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16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18) далее на запад по западной границе кварталов 116, 125, 137, 145 Санкинского участка Санкинского участкового лесничества государственного казенного учреждения Свердловской области «Синячихинское лесничество», кварталов 10, 24 Березовского участка Муратковского участкового лесничества государственного казенного учреждения Свердловской области «Синячихинское лесничество» до юго-западного угла квартала 24 Березовского участка Муратковского участкового лесничества государственного казенного учреждения Свердловской области «Синячихинское лесничество» (точка Г);</w:t>
      </w:r>
    </w:p>
    <w:p>
      <w:pPr>
        <w:pStyle w:val="Normal"/>
        <w:autoSpaceDE w:val="false"/>
        <w:ind w:firstLine="720"/>
        <w:jc w:val="both"/>
        <w:rPr/>
      </w:pPr>
      <w:r>
        <w:rPr>
          <w:sz w:val="28"/>
          <w:szCs w:val="28"/>
        </w:rPr>
        <w:t>19) далее от точки Г по прямой до северо-западного угла квартала 42 Березовского участка Муратков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20) далее на юг по западной границе кварталов 42, 58, 73, 87, 101, 114, 124 Березовского участка Муратковского участкового лесничества государственного казенного учреждения Свердловской области «Синячихинское лесничество», кварталов 14, 21, 26, 33, 40, 46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до юго-западного угла квартала 46 Благовещенского лесничества Туринского лесхоза (точка Б);</w:t>
      </w:r>
    </w:p>
    <w:p>
      <w:pPr>
        <w:pStyle w:val="Normal"/>
        <w:autoSpaceDE w:val="false"/>
        <w:ind w:firstLine="720"/>
        <w:jc w:val="both"/>
        <w:rPr/>
      </w:pPr>
      <w:r>
        <w:rPr>
          <w:sz w:val="28"/>
          <w:szCs w:val="28"/>
        </w:rPr>
        <w:t>21) далее от точки Б по прямой до юго-восточного угла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22) далее на запад по южной границе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южной границы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середины реки Боровая;</w:t>
      </w:r>
    </w:p>
    <w:p>
      <w:pPr>
        <w:pStyle w:val="Normal"/>
        <w:autoSpaceDE w:val="false"/>
        <w:ind w:firstLine="720"/>
        <w:jc w:val="both"/>
        <w:rPr/>
      </w:pPr>
      <w:r>
        <w:rPr>
          <w:sz w:val="28"/>
          <w:szCs w:val="28"/>
        </w:rPr>
        <w:t>23) далее вниз по течению по середине реки Боровая до линии, являющейся продолжением восточной границы квартала 141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24) далее на юго-запад по линии, являющейся продолжением восточной границы квартала 141 Гаранинского участка Гаранинского участкового лесничества государственного казенного учреждения Свердловской области «Синячихинское лесничество», восточной границе кварталов 141, 168, 167, 191, 190 Гаранинского участка Гаранинского участкового лесничества государственного казенного учреждения Свердловской области «Синячихинское лесничество», земельного участка сельскохозяйственного производственного кооператива «Голубковский» до южного угла земельного участка сельскохозяйственного производственного кооператива «Голубковский»;</w:t>
      </w:r>
    </w:p>
    <w:p>
      <w:pPr>
        <w:pStyle w:val="Normal"/>
        <w:autoSpaceDE w:val="false"/>
        <w:ind w:firstLine="720"/>
        <w:jc w:val="both"/>
        <w:rPr/>
      </w:pPr>
      <w:r>
        <w:rPr>
          <w:sz w:val="28"/>
          <w:szCs w:val="28"/>
        </w:rPr>
        <w:t>25) далее на северо-запад по южной границе земельного участка сельскохозяйственного производственного кооператива «Голубковский», кварталов 235, 234 Гаранинского участка Гаран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южной границы квартала 234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юго-восточного угла квартала 233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26) далее на юго-запад по юго-восточной границе квартала 233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линии, являющейся продолжением восточной границы квартала 236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27) далее на восток по линии, являющейся продолжением восточной границы квартала 236 Гаранинского участка Гаранинского участкового лесничества государственного казенного учреждения Свердловской области «Синячихинское лесничество», восточной границе кварталов 236, 239, 244, 249, 254, 260, 264, 269, 271 Гаранинского участка Гаранинского участкового лесничества государственного казенного учреждения Свердловской области «Синячихинское лесничество», земельного участка сельскохозяйственного производственного кооператива имени Чапаева, кварталов 48, 59, 67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юго-восточного угла квартала 67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28) далее на запад по южной границе кварталов 67, 66, 65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южной границы земельного участка сельскохозяйственного производственного кооператива имени Чапаева;</w:t>
      </w:r>
    </w:p>
    <w:p>
      <w:pPr>
        <w:pStyle w:val="Normal"/>
        <w:autoSpaceDE w:val="false"/>
        <w:ind w:firstLine="720"/>
        <w:jc w:val="both"/>
        <w:rPr/>
      </w:pPr>
      <w:r>
        <w:rPr>
          <w:sz w:val="28"/>
          <w:szCs w:val="28"/>
        </w:rPr>
        <w:t>29) далее на запад по южной границе земельного участка сельскохозяйственного производственного кооператива имени Чапаева до северного угла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0) далее на юго-восток по северо-восточной границе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восточного угла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1) далее на юго-запад по юго-восточной границе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 земельного участка производственного сельскохозяйственного кооператива «Ялунинский» до северо-восточного угла земельного участка бывшего производственного сельскохозяйственного кооператива «Лебедкинский» (точка В);</w:t>
      </w:r>
    </w:p>
    <w:p>
      <w:pPr>
        <w:pStyle w:val="Normal"/>
        <w:autoSpaceDE w:val="false"/>
        <w:ind w:firstLine="720"/>
        <w:jc w:val="both"/>
        <w:rPr/>
      </w:pPr>
      <w:r>
        <w:rPr>
          <w:sz w:val="28"/>
          <w:szCs w:val="28"/>
        </w:rPr>
        <w:t>32) далее от точки В на запад по северной границе земельного участка бывшего производственного сельскохозяйственного кооператива «Лебедкинский» до западной границы земельного участка производственного сельскохозяйственного кооператива «Лебедкинский»;</w:t>
      </w:r>
    </w:p>
    <w:p>
      <w:pPr>
        <w:pStyle w:val="Normal"/>
        <w:autoSpaceDE w:val="false"/>
        <w:ind w:firstLine="720"/>
        <w:jc w:val="both"/>
        <w:rPr/>
      </w:pPr>
      <w:r>
        <w:rPr>
          <w:sz w:val="28"/>
          <w:szCs w:val="28"/>
        </w:rPr>
        <w:t>33) далее на юго-запад по западной границе земельного участка бывшего производственного сельскохозяйственного кооператива «Лебедкинский», квартала 91 Лебедкинского участка Лебедкинского участкового лесничества государственного казенного учреждения Свердловской области «Егоршинское лесничество» и линии, являющейся продолжением западной границы квартала 91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ной границы квартала 92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4) далее на северо-запад по северной границе квартала 92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92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5) далее на юго-запад по западной границе кварталов 92, 93 Лебедкинского участка Лебедкинского участкового лесничества государственного казенного учреждения Свердловской области «Егоршинское лесничество» и линии, являющейся продолжением западной границы квартала 93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ной границы квартала 94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6) далее на северо-запад по северной границе квартала 94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94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7) далее на юго-запад по западной границе кварталов 94, 95, 97, 98 Лебедкинского участка Лебедкинского участкового лесничества государственного казенного учреждения Свердловской области «Егоршинское лесничество» и линии, являющейся продолжением западной границы квартала 98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ной границы квартала 101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8) далее на запад по северной границе квартала 101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101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9) далее на юго-запад по западной границе кварталов 101, 105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ной границы земельного участка бывшего акционерного общества закрытого типа «Согра»;</w:t>
      </w:r>
    </w:p>
    <w:p>
      <w:pPr>
        <w:pStyle w:val="Normal"/>
        <w:autoSpaceDE w:val="false"/>
        <w:ind w:firstLine="720"/>
        <w:jc w:val="both"/>
        <w:rPr/>
      </w:pPr>
      <w:r>
        <w:rPr>
          <w:sz w:val="28"/>
          <w:szCs w:val="28"/>
        </w:rPr>
        <w:t>40) далее на запад по северной границе земельного участка бывшего акционерного общества закрытого типа «Согра» до северо-западного угла земельного участка бывшего акционерного общества закрытого типа «Согра»;</w:t>
      </w:r>
    </w:p>
    <w:p>
      <w:pPr>
        <w:pStyle w:val="Normal"/>
        <w:autoSpaceDE w:val="false"/>
        <w:ind w:firstLine="720"/>
        <w:jc w:val="both"/>
        <w:rPr/>
      </w:pPr>
      <w:r>
        <w:rPr>
          <w:sz w:val="28"/>
          <w:szCs w:val="28"/>
        </w:rPr>
        <w:t>41) далее на юго-запад по западной границе земельного участка бывшего акционерного общества закрытого типа «Согра» до северной границы земельного участка Незеваевского отделения совхоза «Красногвардейский»;</w:t>
      </w:r>
    </w:p>
    <w:p>
      <w:pPr>
        <w:pStyle w:val="Normal"/>
        <w:autoSpaceDE w:val="false"/>
        <w:ind w:firstLine="720"/>
        <w:jc w:val="both"/>
        <w:rPr/>
      </w:pPr>
      <w:r>
        <w:rPr>
          <w:sz w:val="28"/>
          <w:szCs w:val="28"/>
        </w:rPr>
        <w:t>42) далее на северо-запад по северной границе земельного участка Незеваевского отделения совхоза «Красногвардейский», земельного участка Незеваевского сельсовета, квартала 44 Артемовского участка Артемовского участкового лесничества государственного казенного учреждения Свердловской области «Егоршинское лесничество» и линии, являющейся продолжением северной границы квартала 44 Артемовского участка Артемовского участкового лесничества государственного казенного учреждения Свердловской области «Егоршинское лесничество», до середины реки Реж;</w:t>
      </w:r>
    </w:p>
    <w:p>
      <w:pPr>
        <w:pStyle w:val="Normal"/>
        <w:autoSpaceDE w:val="false"/>
        <w:ind w:firstLine="720"/>
        <w:jc w:val="both"/>
        <w:rPr/>
      </w:pPr>
      <w:r>
        <w:rPr>
          <w:sz w:val="28"/>
          <w:szCs w:val="28"/>
        </w:rPr>
        <w:t>43) далее вверх по течению по середине реки Реж до линии, являющейся продолжением северной границы земельного участка бывшего производственного сельскохозяйственного кооператива «Мироновский»;</w:t>
      </w:r>
    </w:p>
    <w:p>
      <w:pPr>
        <w:pStyle w:val="Normal"/>
        <w:autoSpaceDE w:val="false"/>
        <w:ind w:firstLine="720"/>
        <w:jc w:val="both"/>
        <w:rPr/>
      </w:pPr>
      <w:r>
        <w:rPr>
          <w:sz w:val="28"/>
          <w:szCs w:val="28"/>
        </w:rPr>
        <w:t>44) далее на северо-запад по линии, являющейся продолжением северной границы земельного участка бывшего производственного сельскохозяйственного кооператива «Мироновский», северной границе земельного участка бывшего производственного сельскохозяйственного кооператива «Мироновский» до северо-западного угла земельного участка бывшего производственного сельскохозяйственного кооператива «Мироновский» (точка Г);</w:t>
      </w:r>
    </w:p>
    <w:p>
      <w:pPr>
        <w:pStyle w:val="Normal"/>
        <w:autoSpaceDE w:val="false"/>
        <w:ind w:firstLine="720"/>
        <w:jc w:val="both"/>
        <w:rPr/>
      </w:pPr>
      <w:r>
        <w:rPr>
          <w:sz w:val="28"/>
          <w:szCs w:val="28"/>
        </w:rPr>
        <w:t>45) далее от точки Г на северо-запад по восточной границе земельного участка индивидуального предпринимателя Еременко Л.К. до восточного угла земельного участка сельскохозяйственного производственного кооператива «Глинский»;</w:t>
      </w:r>
    </w:p>
    <w:p>
      <w:pPr>
        <w:pStyle w:val="Normal"/>
        <w:autoSpaceDE w:val="false"/>
        <w:ind w:firstLine="720"/>
        <w:jc w:val="both"/>
        <w:rPr/>
      </w:pPr>
      <w:r>
        <w:rPr>
          <w:sz w:val="28"/>
          <w:szCs w:val="28"/>
        </w:rPr>
        <w:t>46) далее на северо-запад по северо-восточной границе земельного участка сельскохозяйственного производственного кооператива «Глинский» и линии, являющейся продолжением северо-восточной границы земельного участка сельскохозяйственного производственного кооператива «Глинский», до середины реки Малая Леневка;</w:t>
      </w:r>
    </w:p>
    <w:p>
      <w:pPr>
        <w:pStyle w:val="Normal"/>
        <w:autoSpaceDE w:val="false"/>
        <w:ind w:firstLine="720"/>
        <w:jc w:val="both"/>
        <w:rPr/>
      </w:pPr>
      <w:r>
        <w:rPr>
          <w:sz w:val="28"/>
          <w:szCs w:val="28"/>
        </w:rPr>
        <w:t>47) далее вниз по течению по середине реки Малая Леневка до линии, являющейся продолжением северо-западной границы земельного участка сельскохозяйственного производственного кооператива «Глинский» (точка Д);</w:t>
      </w:r>
    </w:p>
    <w:p>
      <w:pPr>
        <w:pStyle w:val="Normal"/>
        <w:autoSpaceDE w:val="false"/>
        <w:ind w:firstLine="720"/>
        <w:jc w:val="both"/>
        <w:rPr/>
      </w:pPr>
      <w:r>
        <w:rPr>
          <w:sz w:val="28"/>
          <w:szCs w:val="28"/>
        </w:rPr>
        <w:t>48) далее от точки Д вниз по течению по середине реки Малая Леневка до линии, являющейся продолжением южной границы квартала 78 Асбестовского участка Асбест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9) далее на северо-восток по линии, являющейся продолжением южной границы квартала 78 Асбестовского участка Асбестовского участкового лесничества государственного казенного учреждения Свердловской области «Алапаевское лесничество», южной границе кварталов 78, 79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западной границы квартала 118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0) далее на юго-восток по западной границе квартала 118 Алапаевского участка Алапаевского участкового лесничества государственного казенного учреждения Свердловской области «Алапаевское лесничество», кварталов 3, 7 Арамашевского лесничества Алапаевского сельского лесхоза до юго-западного угла квартала 7 Арамашевского лесничества Алапаевского сельского лесхоза;</w:t>
      </w:r>
    </w:p>
    <w:p>
      <w:pPr>
        <w:pStyle w:val="Normal"/>
        <w:autoSpaceDE w:val="false"/>
        <w:ind w:firstLine="720"/>
        <w:jc w:val="both"/>
        <w:rPr/>
      </w:pPr>
      <w:r>
        <w:rPr>
          <w:sz w:val="28"/>
          <w:szCs w:val="28"/>
        </w:rPr>
        <w:t>51) далее на восток по южной границе квартала 7 Арамашевского лесничества Алапаевского сельского лесхоза до юго-восточного угла квартала 7 Арамашевского лесничества Алапаевского сельского лесхоза;</w:t>
      </w:r>
    </w:p>
    <w:p>
      <w:pPr>
        <w:pStyle w:val="Normal"/>
        <w:autoSpaceDE w:val="false"/>
        <w:ind w:firstLine="720"/>
        <w:jc w:val="both"/>
        <w:rPr/>
      </w:pPr>
      <w:r>
        <w:rPr>
          <w:sz w:val="28"/>
          <w:szCs w:val="28"/>
        </w:rPr>
        <w:t>52) далее на север по восточной границе кварталов 7, 3 Арамашевского лесничества Алапаевского сельского лесхоза до северо-восточного угла квартала 3 Арамашевского лесничества Алапаевского сельского лесхоза;</w:t>
      </w:r>
    </w:p>
    <w:p>
      <w:pPr>
        <w:pStyle w:val="Normal"/>
        <w:autoSpaceDE w:val="false"/>
        <w:ind w:firstLine="720"/>
        <w:jc w:val="both"/>
        <w:rPr/>
      </w:pPr>
      <w:r>
        <w:rPr>
          <w:sz w:val="28"/>
          <w:szCs w:val="28"/>
        </w:rPr>
        <w:t>53) далее по прямой до юго-восточного угла квартала 117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4) далее на северо-восток по южной границе кварталов 117, 113, 114, 115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го угла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5) далее на северо-запад по восточной границе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 и линии, являющейся продолжением восточной границы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й границы квартала 116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6) далее на северо-восток по юго-восточной границе квартала 116 Алапаевского участка Алапаевского участкового лесничества государственного казенного учреждения Свердловской области «Алапаевское лесничество» и линии, являющейся продолжением юго-восточной границы квартала 116 Алапаевского участка Алапаевского участкового лесничества государственного казенного учреждения Свердловской области «Алапаевское лесничество», до южной границы квартала 10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7) далее на восток по южной и восточной границам квартала 10 Коптеловского участка Коптеловского участкового лесничества государственного казенного учреждения Свердловской области «Алапаевское лесничество» и линии, являющейся продолжением восточной границы квартала 10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южной границы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8) далее на восток по южной границе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юго-восточного угла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9) далее на северо-запад по восточной границе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 и линии, являющейся продолжением восточной границы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юго-восточной границы квартала 99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0) далее на северо-восток по юго-восточной границе кварталов 99, 95 Алапаевского участка Алапаевского участкового лесничества государственного казенного учреждения Свердловской области «Алапаевское лесничество», южной границе квартала 89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западного угла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1) далее на север по линии, являющейся продолжением западной границы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 до юго-западного угла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2) далее на юго-восток по южной границе кварталов 71, 72 Алапаевск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западной границы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3) далее на северо-восток по восточной границе кварталов 72, 63, 53, 46, 39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9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4) далее на северо-запад по северной границе квартала 39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39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5) далее на юго-запад по западной границе кварталов 39, 46 Алапаевского участка Алапаевского участкового лесничества государственного казенного учреждения Свердловской области «Алапаевское лесничество» и линии, являющейся продолжением западной границы квартала 46 Алапаевского участка Алапаевского участкового лесничества государственного казенного учреждения Свердловской области «Алапаевское лесничество», до восточной границы квартала 45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6) далее на северо-запад по восточной границе кварталов 45, 38, 36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6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7) далее на запад по северной границе кварталов 36, 35, 37, 34, 33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33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8) далее по прямой до восточного угла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9) далее на северо-запад по северной границе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 и линии, являющейся продолжением северной границы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редины реки Нейва;</w:t>
      </w:r>
    </w:p>
    <w:p>
      <w:pPr>
        <w:pStyle w:val="Normal"/>
        <w:autoSpaceDE w:val="false"/>
        <w:ind w:firstLine="720"/>
        <w:jc w:val="both"/>
        <w:rPr/>
      </w:pPr>
      <w:r>
        <w:rPr>
          <w:sz w:val="28"/>
          <w:szCs w:val="28"/>
        </w:rPr>
        <w:t>70) далее вниз по течению по середине реки Нейва до линии, являющейся продолжением восточной границы земельного участка аэропорта «Алапаевск» открытого акционерного общества «Второе Свердловское авиапредприятие»;</w:t>
      </w:r>
    </w:p>
    <w:p>
      <w:pPr>
        <w:pStyle w:val="Normal"/>
        <w:autoSpaceDE w:val="false"/>
        <w:ind w:firstLine="720"/>
        <w:jc w:val="both"/>
        <w:rPr/>
      </w:pPr>
      <w:r>
        <w:rPr>
          <w:sz w:val="28"/>
          <w:szCs w:val="28"/>
        </w:rPr>
        <w:t>71) далее на север по линии, являющейся продолжением восточной границы земельного участка аэропорта «Алапаевск» открытого акционерного общества «Второе Свердловское авиапредприятие», восточной, северной и западной границам земельного участка аэропорта «Алапаевск» открытого акционерного общества «Второе Свердловское авиапредприятие» до левого берега реки Нейва;</w:t>
      </w:r>
    </w:p>
    <w:p>
      <w:pPr>
        <w:pStyle w:val="Normal"/>
        <w:autoSpaceDE w:val="false"/>
        <w:ind w:firstLine="720"/>
        <w:jc w:val="both"/>
        <w:rPr/>
      </w:pPr>
      <w:r>
        <w:rPr>
          <w:sz w:val="28"/>
          <w:szCs w:val="28"/>
        </w:rPr>
        <w:t>72) далее на юго-запад по левому берегу реки Нейва до восточной границы земельного участка открытого акционерного общества «Комбинат мясной Алапаевский»;</w:t>
      </w:r>
    </w:p>
    <w:p>
      <w:pPr>
        <w:pStyle w:val="Normal"/>
        <w:autoSpaceDE w:val="false"/>
        <w:ind w:firstLine="720"/>
        <w:jc w:val="both"/>
        <w:rPr/>
      </w:pPr>
      <w:r>
        <w:rPr>
          <w:sz w:val="28"/>
          <w:szCs w:val="28"/>
        </w:rPr>
        <w:t>73) далее на северо-запад по восточной границе земельного участка открытого акционерного общества «Комбинат мясной Алапаевский», земельного участка садоводческого товарищества «Сад Восточный» до северо-восточного угла земельного участка садоводческого товарищества «Сад Восточный»;</w:t>
      </w:r>
    </w:p>
    <w:p>
      <w:pPr>
        <w:pStyle w:val="Normal"/>
        <w:autoSpaceDE w:val="false"/>
        <w:ind w:firstLine="720"/>
        <w:jc w:val="both"/>
        <w:rPr/>
      </w:pPr>
      <w:r>
        <w:rPr>
          <w:sz w:val="28"/>
          <w:szCs w:val="28"/>
        </w:rPr>
        <w:t>74) далее на запад по северной границе земельного участка садоводческого товарищества «Сад Восточный» и линии, являющейся продолжением северной границы земельного участка садоводческого товарищества «Сад Восточный», до середины автомобильной дороги Алапаевск - Ирбит (3 километр);</w:t>
      </w:r>
    </w:p>
    <w:p>
      <w:pPr>
        <w:pStyle w:val="Normal"/>
        <w:autoSpaceDE w:val="false"/>
        <w:ind w:firstLine="720"/>
        <w:jc w:val="both"/>
        <w:rPr/>
      </w:pPr>
      <w:r>
        <w:rPr>
          <w:sz w:val="28"/>
          <w:szCs w:val="28"/>
        </w:rPr>
        <w:t>75) далее на север по середине автомобильной дороги Алапаевск - Ирбит до линии, являющейся продолжением южной границы земельного участка жилого квартала «Екатерининский» города Алапаевска;</w:t>
      </w:r>
    </w:p>
    <w:p>
      <w:pPr>
        <w:pStyle w:val="Normal"/>
        <w:autoSpaceDE w:val="false"/>
        <w:ind w:firstLine="720"/>
        <w:jc w:val="both"/>
        <w:rPr/>
      </w:pPr>
      <w:r>
        <w:rPr>
          <w:sz w:val="28"/>
          <w:szCs w:val="28"/>
        </w:rPr>
        <w:t>76) далее на запад по прямой до юго-восточного угла земельного участка жилого квартала «Екатерининский» города Алапаевска;</w:t>
      </w:r>
    </w:p>
    <w:p>
      <w:pPr>
        <w:pStyle w:val="Normal"/>
        <w:autoSpaceDE w:val="false"/>
        <w:ind w:firstLine="720"/>
        <w:jc w:val="both"/>
        <w:rPr/>
      </w:pPr>
      <w:r>
        <w:rPr>
          <w:sz w:val="28"/>
          <w:szCs w:val="28"/>
        </w:rPr>
        <w:t>77) далее на север по западной и северной границам земельного участка жилого квартала «Екатерининский» города Алапаевска до восточной границы охранной зоны линии электропередачи ВЛ-6 кВ от центральной распределительной подстанции 35/6 кВ общества с ограниченной ответственностью «Алапаевский металлургический завод»;</w:t>
      </w:r>
    </w:p>
    <w:p>
      <w:pPr>
        <w:pStyle w:val="Normal"/>
        <w:autoSpaceDE w:val="false"/>
        <w:ind w:firstLine="720"/>
        <w:jc w:val="both"/>
        <w:rPr/>
      </w:pPr>
      <w:r>
        <w:rPr>
          <w:sz w:val="28"/>
          <w:szCs w:val="28"/>
        </w:rPr>
        <w:t>78) далее на север по восточной границе охранной зоны линии электропередачи ВЛ-6 кВ от центральной распределительной подстанции 35/6 кВ общества с ограниченной ответственностью «Алапаевский металлургический завод» до южной границы земельного участка подстанции «Молзавод» 110/10 кВ открытого акционерного общества «Свердловэнерго»;</w:t>
      </w:r>
    </w:p>
    <w:p>
      <w:pPr>
        <w:pStyle w:val="Normal"/>
        <w:autoSpaceDE w:val="false"/>
        <w:ind w:firstLine="720"/>
        <w:jc w:val="both"/>
        <w:rPr/>
      </w:pPr>
      <w:r>
        <w:rPr>
          <w:sz w:val="28"/>
          <w:szCs w:val="28"/>
        </w:rPr>
        <w:t>79) далее на запад по южной границе земельного участка подстанции «Молзавод» 110/10 кВ открытого акционерного общества «Свердловэнерго», земельного участка общества с ограниченной ответственностью «Хлебокомбинат», земельного участка открытого акционерного общества «Алапаевский молочный комбинат» до юго-западного угла земельного участка открытого акционерного общества «Алапаевский молочный комбинат»;</w:t>
      </w:r>
    </w:p>
    <w:p>
      <w:pPr>
        <w:pStyle w:val="Normal"/>
        <w:autoSpaceDE w:val="false"/>
        <w:ind w:firstLine="720"/>
        <w:jc w:val="both"/>
        <w:rPr/>
      </w:pPr>
      <w:r>
        <w:rPr>
          <w:sz w:val="28"/>
          <w:szCs w:val="28"/>
        </w:rPr>
        <w:t>80) далее на север по западной границе земельного участка открытого акционерного общества «Алапаевский молочный комбинат» до северной границы земельного участка открытого акционерного общества «Алапаевское автотранспортное предприятие»;</w:t>
      </w:r>
    </w:p>
    <w:p>
      <w:pPr>
        <w:pStyle w:val="Normal"/>
        <w:autoSpaceDE w:val="false"/>
        <w:ind w:firstLine="720"/>
        <w:jc w:val="both"/>
        <w:rPr/>
      </w:pPr>
      <w:r>
        <w:rPr>
          <w:sz w:val="28"/>
          <w:szCs w:val="28"/>
        </w:rPr>
        <w:t>81) далее на запад по северной границе земельного участка открытого акционерного общества «Алапаевское автотранспортное предприятие» и линии, являющейся продолжением северной границы земельного участка открытого акционерного общества «Алапаевское автотранспортное предприятие», до середины грунтовой дороги Алапаевск - Верхняя Синячиха;</w:t>
      </w:r>
    </w:p>
    <w:p>
      <w:pPr>
        <w:pStyle w:val="Normal"/>
        <w:autoSpaceDE w:val="false"/>
        <w:ind w:firstLine="720"/>
        <w:jc w:val="both"/>
        <w:rPr/>
      </w:pPr>
      <w:r>
        <w:rPr>
          <w:sz w:val="28"/>
          <w:szCs w:val="28"/>
        </w:rPr>
        <w:t>82) далее на север 1,9 километра по середине грунтовой дороги Алапаевск - Верхняя Синячиха;</w:t>
      </w:r>
    </w:p>
    <w:p>
      <w:pPr>
        <w:pStyle w:val="Normal"/>
        <w:autoSpaceDE w:val="false"/>
        <w:ind w:firstLine="720"/>
        <w:jc w:val="both"/>
        <w:rPr/>
      </w:pPr>
      <w:r>
        <w:rPr>
          <w:sz w:val="28"/>
          <w:szCs w:val="28"/>
        </w:rPr>
        <w:t>83) далее по прямой до северо-восточного угла земельного участка коллективного сада «Луч»;</w:t>
      </w:r>
    </w:p>
    <w:p>
      <w:pPr>
        <w:pStyle w:val="Normal"/>
        <w:autoSpaceDE w:val="false"/>
        <w:ind w:firstLine="720"/>
        <w:jc w:val="both"/>
        <w:rPr/>
      </w:pPr>
      <w:r>
        <w:rPr>
          <w:sz w:val="28"/>
          <w:szCs w:val="28"/>
        </w:rPr>
        <w:t>84) далее на северо-запад по северной границе земельного участка коллективного сада «Луч» до восточной границы полосы отвода железнодорожной ветки Екатеринбург - Алапаевск - Серов (237 километр, 3 пикет);</w:t>
      </w:r>
    </w:p>
    <w:p>
      <w:pPr>
        <w:pStyle w:val="Normal"/>
        <w:autoSpaceDE w:val="false"/>
        <w:ind w:firstLine="720"/>
        <w:jc w:val="both"/>
        <w:rPr/>
      </w:pPr>
      <w:r>
        <w:rPr>
          <w:sz w:val="28"/>
          <w:szCs w:val="28"/>
        </w:rPr>
        <w:t>85) далее на юго-запад по восточной границе полосы отвода железнодорожной ветки Екатеринбург - Алапаевск - Серов до 238 километра, 6 пикета железнодорожной ветки Екатеринбург - Алапаевск - Серов;</w:t>
      </w:r>
    </w:p>
    <w:p>
      <w:pPr>
        <w:pStyle w:val="Normal"/>
        <w:autoSpaceDE w:val="false"/>
        <w:ind w:firstLine="720"/>
        <w:jc w:val="both"/>
        <w:rPr/>
      </w:pPr>
      <w:r>
        <w:rPr>
          <w:sz w:val="28"/>
          <w:szCs w:val="28"/>
        </w:rPr>
        <w:t>86) далее по прямой до восточного угла квартала 35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7) далее на север по восточной границе кварталов 35, 21, 11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11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8) далее на запад по северной границе кварталов 11, 10, 9, 8, 7, 6, 5, 4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4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9) далее на юг по западной границе кварталов 4, 14, 27, 47 Западного участка Алапаевского участкового лесничества государственного казенного учреждения Свердловской области «Алапаевское лесничество» до юго-западного угла квартала 47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0) далее на восток по южной границе квартала 47 Западн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западной границы квартала 64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1) далее на юг по линии, являющейся продолжением западной границы квартала 64 Западного участка Алапаевского участкового лесничества государственного казенного учреждения Свердловской области «Алапаевское лесничество», западной границе квартала 64 Западного участка Алапаевского участкового лесничества государственного казенного учреждения Свердловской области «Алапаевское лесничество» до юго-западного угла квартала 64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2) далее по прямой до юго-восточного угла квартала 72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3) далее на запад по северной границе кварталов 72, 71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71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4) далее по прямой до юго-восточного угла квартала 61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5) далее на север по восточной границе кварталов 61, 45 Западного участка Алапаевского участкового лесничества государственного казенного учреждения Свердловской области «Алапаевское лесничество» до пересечения с полосой отвода железнодорожной ветки Екатеринбург - Алапаевск - Серов;</w:t>
      </w:r>
    </w:p>
    <w:p>
      <w:pPr>
        <w:pStyle w:val="Normal"/>
        <w:autoSpaceDE w:val="false"/>
        <w:ind w:firstLine="720"/>
        <w:jc w:val="both"/>
        <w:rPr/>
      </w:pPr>
      <w:r>
        <w:rPr>
          <w:sz w:val="28"/>
          <w:szCs w:val="28"/>
        </w:rPr>
        <w:t>96) далее по прямой на восток по полосе отвода железнодорожной ветки Екатеринбург - Алапаевск - Серов до линии, являющейся продолжением юго-восточного угла квартала 46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7) далее на север по восточной границе квартала 46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46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8) далее на север по восточной границе квартала 26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26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9) далее на запад по северной границе кварталов 26, 25, 24, 23, 22, 41, 40, 39, 38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38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0) далее на юг по западной границе кварталов 38, 54, 66, 75, 84, 96, 107, 119 Западн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северо-восточной границы квартала 7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1) далее на северо-запад по линии, являющейся продолжением северо-восточной границы квартала 7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северо-восточной границе кварталов 7, 3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2) далее на запад по северной границе кварталов 3, 2, 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земельного участка земель государственного земельного запаса «Островная» до северо-западного угла земельного участка государственного земельного запаса «Островная»;</w:t>
      </w:r>
    </w:p>
    <w:p>
      <w:pPr>
        <w:pStyle w:val="Normal"/>
        <w:autoSpaceDE w:val="false"/>
        <w:ind w:firstLine="720"/>
        <w:jc w:val="both"/>
        <w:rPr/>
      </w:pPr>
      <w:r>
        <w:rPr>
          <w:sz w:val="28"/>
          <w:szCs w:val="28"/>
        </w:rPr>
        <w:t>103) далее на юго-запад по западной границе земельного участка государственного земельного запаса «Островная», кварталов 9, 1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земельного участка государственного земельного запаса «Островная» и линии, являющейся продолжением западной границы земельного участка государственного земельного запаса «Островная», до середины реки Сусанка;</w:t>
      </w:r>
    </w:p>
    <w:p>
      <w:pPr>
        <w:pStyle w:val="Normal"/>
        <w:autoSpaceDE w:val="false"/>
        <w:ind w:firstLine="720"/>
        <w:jc w:val="both"/>
        <w:rPr/>
      </w:pPr>
      <w:r>
        <w:rPr>
          <w:sz w:val="28"/>
          <w:szCs w:val="28"/>
        </w:rPr>
        <w:t>104) далее вверх по течению по середине реки Сусанка до места впадения реки Сусанка в реку Кочевка (точка Е);</w:t>
      </w:r>
    </w:p>
    <w:p>
      <w:pPr>
        <w:pStyle w:val="Normal"/>
        <w:autoSpaceDE w:val="false"/>
        <w:ind w:firstLine="720"/>
        <w:jc w:val="both"/>
        <w:rPr/>
      </w:pPr>
      <w:r>
        <w:rPr>
          <w:sz w:val="28"/>
          <w:szCs w:val="28"/>
        </w:rPr>
        <w:t>105) далее от точки Е вверх по течению по середине реки Кочевка до линии, являющейся продолжением юго-восточной границы квартала 208 Ясашинского участка Ясаш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6) далее на юго-запад по линии, являющейся продолжением юго-восточной границы квартала 208 Ясашинского участка Ясашинского участкового лесничества государственного казенного учреждения Свердловской области «Алапаевское лесничество», юго-восточной границе квартала 208 Ясашинского участка Ясашинского участкового лесничества государственного казенного учреждения Свердловской области «Алапаевское лесничество» до южного угла квартала 208 Ясашинского участка Ясаш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7) далее на север по западной границе кварталов 208, 204, 196 Ясашинского участка Ясашинского участкового лесничества государственного казенного учреждения Свердловской области «Алапаевское лесничество» до северо-западного угла квартала 196 Ясашинского участка Ясаш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8) далее на восток по северной и западной границам квартала 196 Ясашинского участка Ясашинского участкового лесничества государственного казенного учреждения Свердловской области «Алапаевское лесничество», линии, являющейся продолжением западной границы квартала 196 Ясашинского участка Ясашинского участкового лесничества государственного казенного учреждения Свердловской области «Алапаевское лесничество», юго-западной границе квартала 180 Ясашинского участка Ясашинского участкового лесничества государственного казенного учреждения Свердловской области «Алапаевское лесничество» до южной границы квартала 180 Ясашинского участка Ясаш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9) далее на запад по южной границе квартала 180 Ясашинского участка Ясашинского участкового лесничества государственного казенного учреждения Свердловской области «Алапаевское лесничество» до юго-западного угла квартала 180 Ясашинского участка Ясаш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10) далее на юго-запад по юго-западной границе кварталов 180, 179, 195, 194, 193, 192 Ясашинского участка Ясашинского участкового лесничества государственного казенного учреждения Свердловской области «Алапаевское лесничество» до восточной границы земельного участка федерального казенного предприятия «Нижнетагильский институт испытания металлов»;</w:t>
      </w:r>
    </w:p>
    <w:p>
      <w:pPr>
        <w:pStyle w:val="Normal"/>
        <w:autoSpaceDE w:val="false"/>
        <w:ind w:firstLine="720"/>
        <w:jc w:val="both"/>
        <w:rPr/>
      </w:pPr>
      <w:r>
        <w:rPr>
          <w:sz w:val="28"/>
          <w:szCs w:val="28"/>
        </w:rPr>
        <w:t>111) далее на юг по восточной границе земельного участка федерального казенного предприятия «Нижнетагильский институт испытания металлов» до южной границы земельного участка федерального казенного предприятия «Нижнетагильский институт испытания металлов»;</w:t>
      </w:r>
    </w:p>
    <w:p>
      <w:pPr>
        <w:pStyle w:val="Normal"/>
        <w:autoSpaceDE w:val="false"/>
        <w:ind w:firstLine="720"/>
        <w:jc w:val="both"/>
        <w:rPr/>
      </w:pPr>
      <w:r>
        <w:rPr>
          <w:sz w:val="28"/>
          <w:szCs w:val="28"/>
        </w:rPr>
        <w:t>112) далее на запад по южной границе земельного участка федерального казенного предприятия «Нижнетагильский институт испытания металлов» до юго-западного угла земельного участка федерального казенного предприятия «Нижнетагильский институт испытания металлов» (точка Ж);</w:t>
      </w:r>
    </w:p>
    <w:p>
      <w:pPr>
        <w:pStyle w:val="Normal"/>
        <w:autoSpaceDE w:val="false"/>
        <w:ind w:firstLine="720"/>
        <w:jc w:val="both"/>
        <w:rPr/>
      </w:pPr>
      <w:r>
        <w:rPr>
          <w:sz w:val="28"/>
          <w:szCs w:val="28"/>
        </w:rPr>
        <w:t>113) далее от точки Ж на северо-восток 4,7 километра по прямой до линии, являющейся продолжением восточной границы квартала 328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4) далее на север 1,7 километра по линии, являющейся продолжением восточной границы квартала 328 урочища товарищества с ограниченной ответственностью «Нижнесалдинское» Нижнесалдинского участкового лесничества государственного казенного учреждения Свердловской области «Кушвинское лесничество», восточной границе кварталов 328, 319, 309, 297, 285 урочища товарищества с ограниченной ответственностью «Нижнесалдинское»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85 урочища товарищества с ограниченной ответственностью «Нижнесалдинское» Нижнесалдинского участкового лесничества государственного казенного учреждения Свердловской области «Кушвинское лесничество» (точка З);</w:t>
      </w:r>
    </w:p>
    <w:p>
      <w:pPr>
        <w:pStyle w:val="Normal"/>
        <w:autoSpaceDE w:val="false"/>
        <w:ind w:firstLine="720"/>
        <w:jc w:val="both"/>
        <w:rPr/>
      </w:pPr>
      <w:r>
        <w:rPr>
          <w:sz w:val="28"/>
          <w:szCs w:val="28"/>
        </w:rPr>
        <w:t>115) далее от точки З по прямой до южного угла квартала 32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6) далее на восток по южной границе кварталов 32, 33, 34, 35, 36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до юго-восточного угла квартала 36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7) далее по прямой до юго-восточного угла квартала 29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8) далее на северо-восток по восточной границе кварталов 29, 26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и линии, являющейся продолжением восточной границы квартала 26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до южной границы квартала 23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9) далее на восток по южной границе квартала 23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до юго-восточного угла квартала 23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0) далее на северо-запад по восточной границе кварталов 23, 19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и линии, являющейся продолжением восточной границы квартала 19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до юго-восточной границы квартала 16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1) далее на северо-восток по юго-восточной границе квартала 16 урочища общества с ограниченной ответственностью «Акинфиевский совхоз» государственного казенного учреждения Свердловской области «Кушвинское лесничество», кварталов 158, 136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восточного угла квартала 136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2) далее на север по восточной границе кварталов 136, 377, 373, 367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квартала 6 урочища государственного земельного запаса «Медведово» государственного казенного учреждения Свердловской области «Кушвинское лесничество», кварталов 40, 29, 2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й границы квартала 1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а»;</w:t>
      </w:r>
    </w:p>
    <w:p>
      <w:pPr>
        <w:pStyle w:val="Normal"/>
        <w:autoSpaceDE w:val="false"/>
        <w:ind w:firstLine="720"/>
        <w:jc w:val="both"/>
        <w:rPr/>
      </w:pPr>
      <w:r>
        <w:rPr>
          <w:sz w:val="28"/>
          <w:szCs w:val="28"/>
        </w:rPr>
        <w:t>123) далее на северо-запад по северо-восточной границе кварталов 10, 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ного угла квартала 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точка И);</w:t>
      </w:r>
    </w:p>
    <w:p>
      <w:pPr>
        <w:pStyle w:val="Normal"/>
        <w:autoSpaceDE w:val="false"/>
        <w:ind w:firstLine="720"/>
        <w:jc w:val="both"/>
        <w:rPr/>
      </w:pPr>
      <w:r>
        <w:rPr>
          <w:sz w:val="28"/>
          <w:szCs w:val="28"/>
        </w:rPr>
        <w:t>124) далее от точки И по линии, являющейся продолжением северо-восточной границы квартала 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редины реки Тагил;</w:t>
      </w:r>
    </w:p>
    <w:p>
      <w:pPr>
        <w:pStyle w:val="Normal"/>
        <w:autoSpaceDE w:val="false"/>
        <w:ind w:firstLine="720"/>
        <w:jc w:val="both"/>
        <w:rPr/>
      </w:pPr>
      <w:r>
        <w:rPr>
          <w:sz w:val="28"/>
          <w:szCs w:val="28"/>
        </w:rPr>
        <w:t>125) далее вверх по течению по середине реки Тагил до места впадения реки Талица в реку Тагил (точка Е);</w:t>
      </w:r>
    </w:p>
    <w:p>
      <w:pPr>
        <w:pStyle w:val="Normal"/>
        <w:autoSpaceDE w:val="false"/>
        <w:ind w:firstLine="720"/>
        <w:jc w:val="both"/>
        <w:rPr/>
      </w:pPr>
      <w:r>
        <w:rPr>
          <w:sz w:val="28"/>
          <w:szCs w:val="28"/>
        </w:rPr>
        <w:t>126) далее от точки Е на запад по линии, являющейся продолжением южной границы квартала 25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5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7) далее на северо-восток по восточной границе кварталов 252, 244, 229, 216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и линии, являющейся продолжением восточной границы квартала 216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217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8) далее на восток по южной границе кварталов 217, 21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1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9) далее на север по восточной границе кварталов 218, 213, 207, 201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жной границы квартала 201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30) далее на юго-восток по южной границе кварталов 201,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31) далее на северо-запад по восточной границе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точка Ж);</w:t>
      </w:r>
    </w:p>
    <w:p>
      <w:pPr>
        <w:pStyle w:val="Normal"/>
        <w:autoSpaceDE w:val="false"/>
        <w:ind w:firstLine="720"/>
        <w:jc w:val="both"/>
        <w:rPr/>
      </w:pPr>
      <w:r>
        <w:rPr>
          <w:sz w:val="28"/>
          <w:szCs w:val="28"/>
        </w:rPr>
        <w:t>132) далее от точки Ж по прямой до юго-восточного угла квартала 283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33) далее на северо-запад по восточной границе квартала 283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линии, являющейся продолжением южной границы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34) далее на северо-восток по линии, являющейся продолжением южной границы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южной границе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юго-западной границы квартала 269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35) далее на юго-восток по юго-западной границе квартала 269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южного угла квартала 269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36) далее на север по восточной границе кварталов 269, 267, 257, 247, 221, 208, 193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кварталов 95, 89, 67, 60, 51, 41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41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37) далее на запад по северной границе кварталов 41, 40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южной границы земельного участка акционерного общества закрытого типа «Авангард»;</w:t>
      </w:r>
    </w:p>
    <w:p>
      <w:pPr>
        <w:pStyle w:val="Normal"/>
        <w:autoSpaceDE w:val="false"/>
        <w:ind w:firstLine="720"/>
        <w:jc w:val="both"/>
        <w:rPr/>
      </w:pPr>
      <w:r>
        <w:rPr>
          <w:sz w:val="28"/>
          <w:szCs w:val="28"/>
        </w:rPr>
        <w:t>138) далее на северо-восток по южной, восточной и северной границам земельного участка акционерного общества закрытого типа «Авангард» до восточной границы квартала 29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39) далее на север по восточной границе кварталов 29, 17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17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0) далее по прямой до юго-западного угла квартала 4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1) далее на юго-восток по южной границе кварталов 4, 5, 6, 7, 8, 9, 10, 11, 12, 13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13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2) далее на юго-запад по западной границе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юго-западного угла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3) далее на юго-восток по южной границе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 квартала 207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207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4) далее на север по восточной границе кварталов 207, 198, 185, 155, 125, 96, 64 Рагозинского участка Рагози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64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5) далее на запад по северной границе кварталов 64, 63 Рагозинского участка Рагозинского участкового лесничества государственного казенного учреждения Свердловской области «Алапаевское лесничество» до линии, являющейся продолжением восточной границы квартала 33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6) далее на север по линии, являющейся продолжением восточной границы квартала 33 Рагозинского участка Рагозинского участкового лесничества государственного казенного учреждения Свердловской области «Алапаевское лесничество», восточной границе квартала 33 Рагозинского участка Рагозинского участкового лесничества государственного казенного учреждения Свердловской области «Алапаевское лесничество» до границы поселка Таежный;</w:t>
      </w:r>
    </w:p>
    <w:p>
      <w:pPr>
        <w:pStyle w:val="Normal"/>
        <w:autoSpaceDE w:val="false"/>
        <w:ind w:firstLine="720"/>
        <w:jc w:val="both"/>
        <w:rPr/>
      </w:pPr>
      <w:r>
        <w:rPr>
          <w:sz w:val="28"/>
          <w:szCs w:val="28"/>
        </w:rPr>
        <w:t>147) далее на северо-запад по границе поселка Таежный до западной границы квартала 34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8) далее на юг по западной границе квартала 34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западного угла квартала 34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9) далее на восток по южной границе кварталов 34, 35, 36 Рагозинского участка Рагозинского участкового лесничества государственного казенного учреждения Свердловской области «Алапаевское лесничество» до линии, являющейся продолжением западной границы квартала 65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0) далее на юг по линии, являющейся продолжением западной границы квартала 65 Рагозинского участка Рагозинского участкового лесничества государственного казенного учреждения Свердловской области «Алапаевское лесничество», западной границе кварталов 65, 97, 126, 156, 186, 199, 208 Рагозинского участка Рагозинского участкового лесничества государственного казенного учреждения Свердловской области «Алапаевское лесничество» до южной границы квартала 208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1) далее на юго-восток по южной границе кварталов 208, 209 Рагозинского участка Рагозинского участкового лесничества государственного казенного учреждения Свердловской области «Алапаевское лесничество», западной и юго-западной границам квартала 215 Рагозинского участка Рагозинского участкового лесничества государственного казенного учреждения Свердловской области «Алапаевское лесничество» до южного угла квартала 215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2) далее на северо-восток по южной границе кварталов 215, 216, 217, 218, 214 Рагозинского участка Рагозинского участкового лесничества государственного казенного учреждения Свердловской области «Алапаевское лесничество» и линии, являющейся продолжением южной границы квартала 214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206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3) далее на север по восточной границе квартала 206 Рагозинского участка Рагозинского участкового лесничества государственного казенного учреждения Свердловской области «Алапаевское лесничество» до линии, являющейся продолжением южной границы квартала 193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4) далее на восток по линии, являющейся продолжением южной границы квартала 193 Рагозинского участка Рагозинского участкового лесничества государственного казенного учреждения Свердловской области «Алапаевское лесничество», южной границе кварталов 193, 194, 195, 196, 197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197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5) далее на север по восточной границе квартала 197 Рагозинского участка Рагози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197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6) далее по прямой до юго-западного угла квартала 168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7) далее на восток по южной границе кварталов 168, 169, 170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170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8) далее на северо-восток по восточной границе кварталов 170, 140, 111, 76 Рагозинского участка Рагозинского участкового лесничества государственного казенного учреждения Свердловской области «Алапаевское лесничество» до северного угла квартала 76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9) далее по прямой до юго-западного угла земельного участка товарищества с ограниченной ответственностью «Дерябинское»;</w:t>
      </w:r>
    </w:p>
    <w:p>
      <w:pPr>
        <w:pStyle w:val="Normal"/>
        <w:autoSpaceDE w:val="false"/>
        <w:ind w:firstLine="720"/>
        <w:jc w:val="both"/>
        <w:rPr/>
      </w:pPr>
      <w:r>
        <w:rPr>
          <w:sz w:val="28"/>
          <w:szCs w:val="28"/>
        </w:rPr>
        <w:t>160) далее на северо-восток по юго-восточной границе земельного участка товарищества с ограниченной ответственностью «Дерябинское» до восточного угла земельного участка товарищества с ограниченной ответственностью «Дерябинское» (точка З);</w:t>
      </w:r>
    </w:p>
    <w:p>
      <w:pPr>
        <w:pStyle w:val="Normal"/>
        <w:autoSpaceDE w:val="false"/>
        <w:ind w:firstLine="720"/>
        <w:jc w:val="both"/>
        <w:rPr/>
      </w:pPr>
      <w:r>
        <w:rPr>
          <w:sz w:val="28"/>
          <w:szCs w:val="28"/>
        </w:rPr>
        <w:t>161) далее от точки З по прямой до пересечения правого берега реки Цыганка и юго-западной границы квартала 116 Отрадновского участка Предтурь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62) далее на юго-восток по юго-западной границе кварталов 116, 117 Отрадновского участка Предтурьинского участкового лесничества государственного казенного учреждения Свердловской области «Сотринское лесничество» до середины просеки, выходящей на юго-западную границу квартала 117 Отрадновского участка Предтурь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63) далее на северо-восток по середине просеки, проходящей по кварталам 117, 116, 109, 96, 84 Отрадновского участка Предтурьинского участкового лесничества государственного казенного учреждения Свердловской области «Сотринское лесничество», восточной границе кварталов 83, 71, 63 Отрадновского участка Предтурьинского участкового лесничества государственного казенного учреждения Свердловской области «Сотринское лесничество», середине просеки, проходящей по кварталам 64, 51, 41, 30, 21, 11, 4 Отрадновского участка Предтурьинского участкового лесничества государственного казенного учреждения Свердловской области «Сотринское лесничество», восточной границе квартала 128 Нижне-Озерного участка Нижне-Озерного участкового лесничества государственного казенного учреждения Свердловской области «Сотринское лесничество», середине просеки, проходящей по кварталам 129, 115, 114, 100, 99, 85, 70, 69, 55, 41, 27 Нижне-Озерного участка Нижне-Озерного участкового лесничества государственного казенного учреждения Свердловской области «Сотринское лесничество», до южной границы квартала 107 Кошайского участка Кошай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64) далее на северо-восток по восточной границе квартала 107 Кошайского участка Кошайского участкового лесничества государственного казенного учреждения Свердловской области «Сотринское лесничество», восточной границе квартала 91 Кошайского участка Кошайского участкового лесничества государственного казенного учреждения Свердловской области «Сотринское лесничество» до северо-восточного угла квартала 91 Кошайского участка Кошай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65) далее на северо-запад по северной границе квартала 91 Кошайского участка Кошайского участкового лесничества государственного казенного учреждения Свердловской области «Сотринское лесничество», восточной границе кварталов 73, 56, 41 Кошайского участка Кошайского участкового лесничества государственного казенного учреждения Свердловской области «Сотринское лесничество» до линии, являющейся продолжением южной границы квартала 211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66) далее на восток по линии, являющейся продолжением южной границы квартала 211 Гаринского участка Гаринского участкового лесничества государственного казенного учреждения Свердловской области «Гаринское лесничество», до юго-западного угла квартала 211 Гаринского участка Гаринского участкового лесничества государственного казенного учреждения Свердловской области «Гар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Алапае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Алапаевский район» отражена на следующей схематической карте:</w:t>
      </w:r>
    </w:p>
    <w:p>
      <w:pPr>
        <w:pStyle w:val="Normal"/>
        <w:autoSpaceDE w:val="false"/>
        <w:ind w:firstLine="720"/>
        <w:jc w:val="both"/>
        <w:rPr>
          <w:sz w:val="28"/>
          <w:szCs w:val="28"/>
        </w:rPr>
      </w:pPr>
      <w:r>
        <w:rPr>
          <w:sz w:val="28"/>
          <w:szCs w:val="28"/>
        </w:rPr>
      </w:r>
      <w:r>
        <w:br w:type="page"/>
      </w:r>
    </w:p>
    <w:p>
      <w:pPr>
        <w:pStyle w:val="Normal"/>
        <w:autoSpaceDE w:val="false"/>
        <w:ind w:firstLine="720"/>
        <w:jc w:val="right"/>
        <w:rPr>
          <w:sz w:val="28"/>
          <w:szCs w:val="28"/>
        </w:rPr>
      </w:pPr>
      <w:r>
        <w:rPr>
          <w:sz w:val="28"/>
          <w:szCs w:val="28"/>
        </w:rPr>
        <w:t>Приложение 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АРТЕМОВ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АРТЕМОВ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Артем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Артемовский район» проходит:</w:t>
      </w:r>
    </w:p>
    <w:p>
      <w:pPr>
        <w:pStyle w:val="Normal"/>
        <w:autoSpaceDE w:val="false"/>
        <w:ind w:firstLine="720"/>
        <w:jc w:val="both"/>
        <w:rPr/>
      </w:pPr>
      <w:r>
        <w:rPr>
          <w:sz w:val="28"/>
          <w:szCs w:val="28"/>
        </w:rPr>
        <w:t>1) от северо-западного угла земельного участка бывшего производственного сельскохозяйственного кооператива «Мироновский» (точка А) на юго-восток по северной границе земельного участка бывшего производственного сельскохозяйственного кооператива «Мироновский» и линии, являющейся продолжением северной границы земельного участка бывшего производственного сельскохозяйственного кооператива «Мироновский», до середины реки Реж;</w:t>
      </w:r>
    </w:p>
    <w:p>
      <w:pPr>
        <w:pStyle w:val="Normal"/>
        <w:autoSpaceDE w:val="false"/>
        <w:ind w:firstLine="720"/>
        <w:jc w:val="both"/>
        <w:rPr/>
      </w:pPr>
      <w:r>
        <w:rPr>
          <w:sz w:val="28"/>
          <w:szCs w:val="28"/>
        </w:rPr>
        <w:t>2) далее вниз по течению по середине реки Реж до линии, являющейся продолжением северной границы квартала 44 Артемовского участка Артемов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 далее на восток по линии, являющейся продолжением северной границы квартала 44 Артемовского участка Артемовского участкового лесничества государственного казенного учреждения Свердловской области «Егоршинское лесничество», северной границе квартала 44 Артемовского участка Артемовского участкового лесничества государственного казенного учреждения Свердловской области «Егоршинское лесничество», Территориального органа местного самоуправления поселка Незевай, земельного участка Незеваевского сельсовета, земельного участка Незеваевского отделения ГУП СО «Красногвардейский» до западной границы земельного участка бывшего акционерного общества закрытого типа «Согра»;</w:t>
      </w:r>
    </w:p>
    <w:p>
      <w:pPr>
        <w:pStyle w:val="Normal"/>
        <w:autoSpaceDE w:val="false"/>
        <w:ind w:firstLine="720"/>
        <w:jc w:val="both"/>
        <w:rPr/>
      </w:pPr>
      <w:r>
        <w:rPr>
          <w:sz w:val="28"/>
          <w:szCs w:val="28"/>
        </w:rPr>
        <w:t>4) далее на северо-восток по западной границе земельного участка бывшего акционерного общества закрытого типа «Согра» до северо-западного угла земельного участка бывшего акционерного общества закрытого типа «Согра»;</w:t>
      </w:r>
    </w:p>
    <w:p>
      <w:pPr>
        <w:pStyle w:val="Normal"/>
        <w:autoSpaceDE w:val="false"/>
        <w:ind w:firstLine="720"/>
        <w:jc w:val="both"/>
        <w:rPr/>
      </w:pPr>
      <w:r>
        <w:rPr>
          <w:sz w:val="28"/>
          <w:szCs w:val="28"/>
        </w:rPr>
        <w:t>5) далее на восток по северной границе земельного участка бывшего акционерного общества закрытого типа «Согра» до юго-западного угла квартала 105 Лебедкинск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6) далее на северо-восток по западной границе кварталов 105, 101 Лебедкинского участка Лебединского участкового лесничества Егоршинского лесничества государственного казенного учреждения Свердловской области «Егоршинского лесничества» до северо-западного угла квартала 101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7) далее на восток по северной границе квартала 101 Лебедкинского участка Лебединского участкового лесничества государственного казенного учреждения Свердловской области «Егоршинское лесничество» до линии, являющейся продолжением западной границы квартала 98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8) далее на северо-восток по линии, являющейся продолжением западной границы квартала 98 Лебедкинского участка Лебединского участкового лесничества государственного казенного учреждения Свердловской области «Егоршинское лесничество», западной границе кварталов 98, 97, 95, 94 Лебедкинского участка Лебед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94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9) далее на юго-восток по северной границе квартала 94 Лебедкинского участка Лебединского участкового лесничества государственного казенного учреждения Свердловской области «Егоршинское лесничество» до линии, являющейся продолжением западной границы квартала 93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0) далее на северо-восток по линии, являющейся продолжением западной границы квартала 93 Лебедкинского участка Лебединского участкового лесничества государственного казенного учреждения Свердловской области «Егоршинское лесничество», западной границе кварталов 93, 92 Лебедкинского участка Лебед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92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1) далее на юго-восток по северной границе квартала 92 Лебедкинского участка Лебединского участкового лесничества государственного казенного учреждения Свердловской области «Егоршинское лесничество» до линии, являющейся продолжением западной границы квартала 91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2) далее на северо-восток по линии, являющейся продолжением западной границы квартала 91 Лебедкинского участка Лебединского участкового лесничества государственного казенного учреждения Свердловской области «Егоршинское лесничество», западной границе квартала 91 Лебедкинского участка Лебединского участкового лесничества государственного казенного учреждения Свердловской области «Егоршинское лесничество», земельного участка бывшего производственного сельскохозяйственного кооператива «Лебедкинский» до северной границы земельного участка бывшего производственного сельскохозяйственного кооператива «Лебедкинский»;</w:t>
      </w:r>
    </w:p>
    <w:p>
      <w:pPr>
        <w:pStyle w:val="Normal"/>
        <w:autoSpaceDE w:val="false"/>
        <w:ind w:firstLine="720"/>
        <w:jc w:val="both"/>
        <w:rPr/>
      </w:pPr>
      <w:r>
        <w:rPr>
          <w:sz w:val="28"/>
          <w:szCs w:val="28"/>
        </w:rPr>
        <w:t>13) далее на восток по северной границе земельного участка бывшего производственного сельскохозяйственного кооператива «Лебедкинский» до северо-восточного угла земельного участка бывшего производственного сельскохозяйственного кооператива «Лебедкинский» (точка Б);</w:t>
      </w:r>
    </w:p>
    <w:p>
      <w:pPr>
        <w:pStyle w:val="Normal"/>
        <w:autoSpaceDE w:val="false"/>
        <w:ind w:firstLine="720"/>
        <w:jc w:val="both"/>
        <w:rPr/>
      </w:pPr>
      <w:r>
        <w:rPr>
          <w:sz w:val="28"/>
          <w:szCs w:val="28"/>
        </w:rPr>
        <w:t>14) далее от точки Б на юго-восток по северо-восточной границе земельного участка бывшего производственного сельскохозяйственного кооператива «Лебедкинский» до юго-западного угла квартала 53 Лебедкинск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5) далее на север по западной границе квартала 53 Лебедкинского участка Лебед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53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6) далее на восток по северной границе кварталов 53, 54, 55, 56 Лебедкинского участка Лебединского участкового лесничества государственного казенного учреждения Свердловской области «Егоршинское лесничество» до северо-восточного угла квартала 56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7) далее на юг по восточной границе квартала 56 Лебедкинского лесничества государственного казенного учреждения Свердловской области «Егоршинское лесничество» до северо-западного угла квартала 65 Лебедкинского участка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8) далее на восток по северной границе кварталов 65, 66, 67 Лебедкинского участка Лебединского участкового лесничества государственного казенного учреждения Свердловской области «Егоршинское лесничество» до западной границы земельного участка бывшего производственного сельскохозяйственного кооператива «Лебедкинский»;</w:t>
      </w:r>
    </w:p>
    <w:p>
      <w:pPr>
        <w:pStyle w:val="Normal"/>
        <w:autoSpaceDE w:val="false"/>
        <w:ind w:firstLine="720"/>
        <w:jc w:val="both"/>
        <w:rPr/>
      </w:pPr>
      <w:r>
        <w:rPr>
          <w:sz w:val="28"/>
          <w:szCs w:val="28"/>
        </w:rPr>
        <w:t>19) далее на северо-восток по западной, северной, северо-восточной и восточной границам земельного участка бывшего производственного сельскохозяйственного кооператива «Лебедкинский», восточной границе квартала 90 Лебедкинского участка Лебединского участкового лесничества государственного казенного учреждения Свердловской области «Егоршинское лесничество», земельного участка бывшего производственного сельскохозяйственного кооператива «Лебедкинский» до северо-западного угла квартала 14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0) далее на восток по северной границе кварталов 14,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северного угла квартала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1) далее на юго-восток по восточной границе квартала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2) далее на запад по южной границе кварталов 15, 20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северо-восточного угла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3) далее на юг по восточной границе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4) далее на запад по южной границе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северо-восточного угла квартала 2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5) далее на юг по восточной границе квартала 2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2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6) далее на запад по южной границе кварталов 25, 24, 23, 22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юго-восточной границе земельного участка бывшего производственного сельскохозяйственного кооператива «Лебедкинский» до северо-восточного угла земельного участка областного государственного унитарного предприятия «Племптицесовхоз «Красногвардейский»;</w:t>
      </w:r>
    </w:p>
    <w:p>
      <w:pPr>
        <w:pStyle w:val="Normal"/>
        <w:autoSpaceDE w:val="false"/>
        <w:ind w:firstLine="720"/>
        <w:jc w:val="both"/>
        <w:rPr/>
      </w:pPr>
      <w:r>
        <w:rPr>
          <w:sz w:val="28"/>
          <w:szCs w:val="28"/>
        </w:rPr>
        <w:t>27) далее на юго-восток по северо-восточной границе земельного участка областного государственного унитарного предприятия «Племптицесовхоз «Красногвардейский», земельного участка земель запаса, земельного участка областного государственного унитарного предприятия «Племптицесовхоз «Красногвардейский», квартала 40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земельного участка земель запаса до восточной границы земельного участка земель запаса;</w:t>
      </w:r>
    </w:p>
    <w:p>
      <w:pPr>
        <w:pStyle w:val="Normal"/>
        <w:autoSpaceDE w:val="false"/>
        <w:ind w:firstLine="720"/>
        <w:jc w:val="both"/>
        <w:rPr/>
      </w:pPr>
      <w:r>
        <w:rPr>
          <w:sz w:val="28"/>
          <w:szCs w:val="28"/>
        </w:rPr>
        <w:t>28) далее на юго-запад по восточной границе земель запаса до северо-восточного угла квартала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9) далее на юг по восточной границе квартала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0) далее на запад по южной границе кварталов 79, 78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северо-восточного угла квартала 92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1) далее на юг по восточной границе кварталов 92, 112, 130, 146, 163,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северо-западного угла квартала 4 Курьинского участка Курьинского участкового лесничества государственного казенного учреждения Свердловской области «Сухоложское лесничество» (точка В);</w:t>
      </w:r>
    </w:p>
    <w:p>
      <w:pPr>
        <w:pStyle w:val="Normal"/>
        <w:autoSpaceDE w:val="false"/>
        <w:ind w:firstLine="720"/>
        <w:jc w:val="both"/>
        <w:rPr/>
      </w:pPr>
      <w:r>
        <w:rPr>
          <w:sz w:val="28"/>
          <w:szCs w:val="28"/>
        </w:rPr>
        <w:t>32) далее от точки В на запад по северной границе кварталов 3, 2, 1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ной границы земельного участка государственного предприятия «Совхоз «Таушканский»;</w:t>
      </w:r>
    </w:p>
    <w:p>
      <w:pPr>
        <w:pStyle w:val="Normal"/>
        <w:autoSpaceDE w:val="false"/>
        <w:ind w:firstLine="720"/>
        <w:jc w:val="both"/>
        <w:rPr/>
      </w:pPr>
      <w:r>
        <w:rPr>
          <w:sz w:val="28"/>
          <w:szCs w:val="28"/>
        </w:rPr>
        <w:t>33) далее на запад по северной границе земельного участка государственного предприятия «Совхоз «Таушканский» до западного угла земельного участка государственного предприятия «Совхоз «Таушканский»;</w:t>
      </w:r>
    </w:p>
    <w:p>
      <w:pPr>
        <w:pStyle w:val="Normal"/>
        <w:autoSpaceDE w:val="false"/>
        <w:ind w:firstLine="720"/>
        <w:jc w:val="both"/>
        <w:rPr/>
      </w:pPr>
      <w:r>
        <w:rPr>
          <w:sz w:val="28"/>
          <w:szCs w:val="28"/>
        </w:rPr>
        <w:t>34) далее на юго-восток по западной границе земельного участка государственного предприятия «Совхоз «Таушканский» до северной границы квартала 16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5) далее на северо-запад по северной границе кварталов 16, 15, 14, 13, 12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6) далее на юг по западной границе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ной границы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7) далее на запад по северной границе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 до реки Ирбит;</w:t>
      </w:r>
    </w:p>
    <w:p>
      <w:pPr>
        <w:pStyle w:val="Normal"/>
        <w:autoSpaceDE w:val="false"/>
        <w:ind w:firstLine="720"/>
        <w:jc w:val="both"/>
        <w:rPr/>
      </w:pPr>
      <w:r>
        <w:rPr>
          <w:sz w:val="28"/>
          <w:szCs w:val="28"/>
        </w:rPr>
        <w:t>38) далее на юго-запад вверх по течению по середине реки Ирбит до северной границы квартала 16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9) далее на северо-запад по северной границе кварталов 16, 15, 14, 13, 12, 11, 10, 9, 8, 7, 6, 5, 4, 3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о-западного угла квартала 3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0) далее на юг по западной границе кварталов 3, 21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ной границы квартала 21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1) далее на запад по северной границе квартала 21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о-западного угла квартала 21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2) далее на юг по западной границе кварталов 21, 43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ной границы квартала 42 Алтынайск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3) далее на северо-запад по северной границе кварталов 42, 41, 20, 19, 2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ного угла квартала 1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4) далее на юго-запад по западной границе квартала 1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22 Рефтинского участка Рефтинского участкового лесничества государственного казенного учреждения Свердловской области «Асбестовское лесничество» (точка Г);</w:t>
      </w:r>
    </w:p>
    <w:p>
      <w:pPr>
        <w:pStyle w:val="Normal"/>
        <w:autoSpaceDE w:val="false"/>
        <w:ind w:firstLine="720"/>
        <w:jc w:val="both"/>
        <w:rPr/>
      </w:pPr>
      <w:r>
        <w:rPr>
          <w:sz w:val="28"/>
          <w:szCs w:val="28"/>
        </w:rPr>
        <w:t>45) далее от точки Г на северо-запад по северной границе кварталов 22, 21 Рефтинского участка Рефтинского участкового лесничества государственного казенного учреждения Свердловской области «Асбестовское лесничество» до северного угла квартала 21 Рефтинского участка Рефтинского участкового лесничества государственного казенного учреждения Свердловской области «Асбестовское лесничество»;</w:t>
      </w:r>
    </w:p>
    <w:p>
      <w:pPr>
        <w:pStyle w:val="Normal"/>
        <w:autoSpaceDE w:val="false"/>
        <w:ind w:firstLine="720"/>
        <w:jc w:val="both"/>
        <w:rPr/>
      </w:pPr>
      <w:r>
        <w:rPr>
          <w:sz w:val="28"/>
          <w:szCs w:val="28"/>
        </w:rPr>
        <w:t>46) далее на юго-запад по западной границе кварталов 21, 32, 45, 58 Рефтинского участка Рефтинского участкового лесничества государственного казенного учреждения Свердловской области «Асбестовское лесничество» до юго-западного угла квартала 58 Рефтинского участка Рефтинского участкового лесничества государственного казенного учреждения Свердловской области «Асбестовское лесничество»;</w:t>
      </w:r>
    </w:p>
    <w:p>
      <w:pPr>
        <w:pStyle w:val="Normal"/>
        <w:autoSpaceDE w:val="false"/>
        <w:ind w:firstLine="720"/>
        <w:jc w:val="both"/>
        <w:rPr/>
      </w:pPr>
      <w:r>
        <w:rPr>
          <w:sz w:val="28"/>
          <w:szCs w:val="28"/>
        </w:rPr>
        <w:t>47) далее на запад по линии, являющейся продолжением южной границы квартала 58 Рефтинского участка Рефтинского участкового лесничества государственного казенного учреждения Свердловской области «Асбестовское лесничество», до юго-восточного угла квартала 57 Рефтинского участка Рефтинского участкового лесничества государственного казенного учреждения Свердловской области «Асбестовское лесничество»;</w:t>
      </w:r>
    </w:p>
    <w:p>
      <w:pPr>
        <w:pStyle w:val="Normal"/>
        <w:autoSpaceDE w:val="false"/>
        <w:ind w:firstLine="720"/>
        <w:jc w:val="both"/>
        <w:rPr/>
      </w:pPr>
      <w:r>
        <w:rPr>
          <w:sz w:val="28"/>
          <w:szCs w:val="28"/>
        </w:rPr>
        <w:t>48) далее на северо-восток по восточной границе кварталов 57, 44, 31, 20, 10 Рефтинского участка Рефтинского участкового лесничества государственного казенного учреждения Свердловской области «Асбестовское лесничество» до северо-восточного угла квартала 10 Рефтинского участка Рефтинского участкового лесничества государственного казенного учреждения Свердловской области «Асбестовское лесничество» (точка Д);</w:t>
      </w:r>
    </w:p>
    <w:p>
      <w:pPr>
        <w:pStyle w:val="Normal"/>
        <w:autoSpaceDE w:val="false"/>
        <w:ind w:firstLine="720"/>
        <w:jc w:val="both"/>
        <w:rPr/>
      </w:pPr>
      <w:r>
        <w:rPr>
          <w:sz w:val="28"/>
          <w:szCs w:val="28"/>
        </w:rPr>
        <w:t>49) далее от точки Д на северо-запад по западной границе кварталов 131, 127, 126 Артемовского участка Артемовского участкового лесничества государственного казенного учреждения Свердловской области «Егоршинское лесничество», по берегу озера Белое, западной границе земельного участка бывшего товарищества с ограниченной ответственностью «Покровское», квартала 116 Артемовского участка Артемовского участкового лесничества государственного казенного учреждения Свердловской области «Егоршинское лесничество», земельного участка бывшего товарищества с ограниченной ответственностью «Покровское», квартала 98 Артемовского участка Артемовского участкового лесничества государственного казенного учреждения Свердловской области «Егоршинское лесничество», земельного участка бывшего товарищества с ограниченной ответственностью «Покровское», кварталов 97, 96 Артемовского участка Артемовского участкового лесничества государственного казенного учреждения Свердловской области «Егоршинское лесничество» до западного угла квартала 96 Артемовского участка Артемов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50) далее на север по западной границе кварталов 96, 89, 72, 70, 67 Артемовского участка Артемовского участкового лесничества государственного казенного учреждения Свердловской области «Егоршинское лесничество», земельного участка бывшего товарищества с ограниченной ответственностью «Покровское», земельного участка бывшего производственного сельскохозяйственного кооператива «Мироновский» до реки Сычевка;</w:t>
      </w:r>
    </w:p>
    <w:p>
      <w:pPr>
        <w:pStyle w:val="Normal"/>
        <w:autoSpaceDE w:val="false"/>
        <w:ind w:firstLine="720"/>
        <w:jc w:val="both"/>
        <w:rPr>
          <w:sz w:val="28"/>
          <w:szCs w:val="28"/>
        </w:rPr>
      </w:pPr>
      <w:r>
        <w:rPr>
          <w:sz w:val="28"/>
          <w:szCs w:val="28"/>
        </w:rPr>
        <w:t>51) далее на северо-восток вниз по течению по середине реки Сычевка до места впадения реки Сычевка в реку Реж;</w:t>
      </w:r>
    </w:p>
    <w:p>
      <w:pPr>
        <w:pStyle w:val="Normal"/>
        <w:autoSpaceDE w:val="false"/>
        <w:ind w:firstLine="720"/>
        <w:jc w:val="both"/>
        <w:rPr/>
      </w:pPr>
      <w:r>
        <w:rPr>
          <w:sz w:val="28"/>
          <w:szCs w:val="28"/>
        </w:rPr>
        <w:t>52) далее на северо-восток по прямой до западной границы земельного участка бывшего производственного сельскохозяйственного кооператива «Мироновский»;</w:t>
      </w:r>
    </w:p>
    <w:p>
      <w:pPr>
        <w:pStyle w:val="Normal"/>
        <w:autoSpaceDE w:val="false"/>
        <w:ind w:firstLine="720"/>
        <w:jc w:val="both"/>
        <w:rPr/>
      </w:pPr>
      <w:r>
        <w:rPr>
          <w:sz w:val="28"/>
          <w:szCs w:val="28"/>
        </w:rPr>
        <w:t>53) далее на север по западной границе земельного участка бывшего производственного сельскохозяйственного кооператива «Мироновский» до северо-западного угла земельного участка бывшего производственного сельскохозяйственного кооператива «Мироновский»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Артем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Артемов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АРТИ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АРТ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Арт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Артинский район» проходит:</w:t>
      </w:r>
    </w:p>
    <w:p>
      <w:pPr>
        <w:pStyle w:val="Normal"/>
        <w:autoSpaceDE w:val="false"/>
        <w:ind w:firstLine="720"/>
        <w:jc w:val="both"/>
        <w:rPr/>
      </w:pPr>
      <w:r>
        <w:rPr>
          <w:sz w:val="28"/>
          <w:szCs w:val="28"/>
        </w:rPr>
        <w:t>1) от пересечения северного угла земельного участка открытого акционерного общества «Агрофирма «Манчажская» с рекой Уфа (точка А) на юго-восток, вверх по течению, по середине реки Уфа на протяжении 1,1 километра;</w:t>
      </w:r>
    </w:p>
    <w:p>
      <w:pPr>
        <w:pStyle w:val="Normal"/>
        <w:autoSpaceDE w:val="false"/>
        <w:ind w:firstLine="720"/>
        <w:jc w:val="both"/>
        <w:rPr/>
      </w:pPr>
      <w:r>
        <w:rPr>
          <w:sz w:val="28"/>
          <w:szCs w:val="28"/>
        </w:rPr>
        <w:t>2) далее 0,48 километра на восток по северо-западной границе земельного участка открытого акционерного общества «Агрофирма «Манчажская»;</w:t>
      </w:r>
    </w:p>
    <w:p>
      <w:pPr>
        <w:pStyle w:val="Normal"/>
        <w:autoSpaceDE w:val="false"/>
        <w:ind w:firstLine="720"/>
        <w:jc w:val="both"/>
        <w:rPr/>
      </w:pPr>
      <w:r>
        <w:rPr>
          <w:sz w:val="28"/>
          <w:szCs w:val="28"/>
        </w:rPr>
        <w:t>3) далее 1,80 километра в общем северо-восточном направлении по западным границам земельных участков открытого акционерного общества «Агрофирма «Манчажская» до перекрестка полевых дорог;</w:t>
      </w:r>
    </w:p>
    <w:p>
      <w:pPr>
        <w:pStyle w:val="Normal"/>
        <w:autoSpaceDE w:val="false"/>
        <w:ind w:firstLine="720"/>
        <w:jc w:val="both"/>
        <w:rPr/>
      </w:pPr>
      <w:r>
        <w:rPr>
          <w:sz w:val="28"/>
          <w:szCs w:val="28"/>
        </w:rPr>
        <w:t>4) далее на восток по северо-восточной границе земельного участка открытого акционерного общества «Агрофирма «Манчажская», северной границе земельного участка коллективного сельскохозяйственного предприятия «Азигуловское», кварталов 41, 42 Арт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2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 далее на юг по восточной границе кварталов 42, 43 Арт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57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 далее на восток по северной границе квартала 57 Артинского участкового лесничества государственного казенного учреждения Свердловской области «Красноуфимское лесничество» до западной границы квартала 44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7) далее на север по западной границе кварталов 44, 34, 29, 21, 13, 9, 5, 1 Арт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 Артинского участкового лесничества государственного казенного учреждения Свердловской области «Красноуфимское лесничество» (точка Б);</w:t>
      </w:r>
    </w:p>
    <w:p>
      <w:pPr>
        <w:pStyle w:val="Normal"/>
        <w:autoSpaceDE w:val="false"/>
        <w:ind w:firstLine="720"/>
        <w:jc w:val="both"/>
        <w:rPr/>
      </w:pPr>
      <w:r>
        <w:rPr>
          <w:sz w:val="28"/>
          <w:szCs w:val="28"/>
        </w:rPr>
        <w:t>8) далее от точки Б на восток по северной границе кварталов 1, 2, 3, 4 Арт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9) далее на юг по восточной границе кварталов 4, 8, 12 Арт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7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0) далее на восток по северной границе кварталов 17, 18, 19, 20 Артинского участкового лесничества государственного казенного учреждения Свердловской области «Красноуфимское лесничество» до реки Еманзелга;</w:t>
      </w:r>
    </w:p>
    <w:p>
      <w:pPr>
        <w:pStyle w:val="Normal"/>
        <w:autoSpaceDE w:val="false"/>
        <w:ind w:firstLine="720"/>
        <w:jc w:val="both"/>
        <w:rPr/>
      </w:pPr>
      <w:r>
        <w:rPr>
          <w:sz w:val="28"/>
          <w:szCs w:val="28"/>
        </w:rPr>
        <w:t>11) далее на юго-восток вниз по течению по середине реки Еманзелга до западной границы квартала 12 Артин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2) далее на север по западной границе кварталов 12, 1 Артинского участка Арт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 Артинского участка Артинского участкового лесничества государственного казенного учреждения Свердловской области «Красноуфимское лесничество» (точка В);</w:t>
      </w:r>
    </w:p>
    <w:p>
      <w:pPr>
        <w:pStyle w:val="Normal"/>
        <w:autoSpaceDE w:val="false"/>
        <w:ind w:firstLine="720"/>
        <w:jc w:val="both"/>
        <w:rPr/>
      </w:pPr>
      <w:r>
        <w:rPr>
          <w:sz w:val="28"/>
          <w:szCs w:val="28"/>
        </w:rPr>
        <w:t>13) далее на восток по северной границе кварталов 1, 2, 3, 4, 5, 6, 7, 8, 9, 10 Артинского участка Арт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10 Артин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4) далее на юг по восточной границе кварталов 10, 21, 32, 48, 64, 80, 101, 119 Артинского участка Артинского участкового лесничества Красноуфимского лесничества до западной границы урочища Долгий Луг;</w:t>
      </w:r>
    </w:p>
    <w:p>
      <w:pPr>
        <w:pStyle w:val="Normal"/>
        <w:autoSpaceDE w:val="false"/>
        <w:ind w:firstLine="720"/>
        <w:jc w:val="both"/>
        <w:rPr>
          <w:sz w:val="28"/>
          <w:szCs w:val="28"/>
        </w:rPr>
      </w:pPr>
      <w:r>
        <w:rPr>
          <w:sz w:val="28"/>
          <w:szCs w:val="28"/>
        </w:rPr>
        <w:t>15) далее на северо-восток по северо-западной границе урочища Долгий Луг;</w:t>
      </w:r>
    </w:p>
    <w:p>
      <w:pPr>
        <w:pStyle w:val="Normal"/>
        <w:autoSpaceDE w:val="false"/>
        <w:ind w:firstLine="720"/>
        <w:jc w:val="both"/>
        <w:rPr>
          <w:sz w:val="28"/>
          <w:szCs w:val="28"/>
        </w:rPr>
      </w:pPr>
      <w:r>
        <w:rPr>
          <w:sz w:val="28"/>
          <w:szCs w:val="28"/>
        </w:rPr>
        <w:t>16) далее на северо-восток по границе населенного пункта Комарово до пересечения с рекой Уфа;</w:t>
      </w:r>
    </w:p>
    <w:p>
      <w:pPr>
        <w:pStyle w:val="Normal"/>
        <w:autoSpaceDE w:val="false"/>
        <w:ind w:firstLine="720"/>
        <w:jc w:val="both"/>
        <w:rPr>
          <w:sz w:val="28"/>
          <w:szCs w:val="28"/>
        </w:rPr>
      </w:pPr>
      <w:r>
        <w:rPr>
          <w:sz w:val="28"/>
          <w:szCs w:val="28"/>
        </w:rPr>
        <w:t>17) далее на северо-восток по левому берегу вверх по течению реки Уфа до западной границы урочища Стенин Луг;</w:t>
      </w:r>
    </w:p>
    <w:p>
      <w:pPr>
        <w:pStyle w:val="Normal"/>
        <w:autoSpaceDE w:val="false"/>
        <w:ind w:firstLine="720"/>
        <w:jc w:val="both"/>
        <w:rPr>
          <w:sz w:val="28"/>
          <w:szCs w:val="28"/>
        </w:rPr>
      </w:pPr>
      <w:r>
        <w:rPr>
          <w:sz w:val="28"/>
          <w:szCs w:val="28"/>
        </w:rPr>
        <w:t>18) далее на северо-восток по северо-западной, северной, юго-восточной и южной границам урочища Стенин Луг до середины реки Уфа;</w:t>
      </w:r>
    </w:p>
    <w:p>
      <w:pPr>
        <w:pStyle w:val="Normal"/>
        <w:autoSpaceDE w:val="false"/>
        <w:ind w:firstLine="720"/>
        <w:jc w:val="both"/>
        <w:rPr>
          <w:sz w:val="28"/>
          <w:szCs w:val="28"/>
        </w:rPr>
      </w:pPr>
      <w:r>
        <w:rPr>
          <w:sz w:val="28"/>
          <w:szCs w:val="28"/>
        </w:rPr>
        <w:t>19) далее вниз по течению по середине реки Уфа до юго-восточного угла урочища Круглый Луг;</w:t>
      </w:r>
    </w:p>
    <w:p>
      <w:pPr>
        <w:pStyle w:val="Normal"/>
        <w:autoSpaceDE w:val="false"/>
        <w:ind w:firstLine="720"/>
        <w:jc w:val="both"/>
        <w:rPr/>
      </w:pPr>
      <w:r>
        <w:rPr>
          <w:sz w:val="28"/>
          <w:szCs w:val="28"/>
        </w:rPr>
        <w:t>20) далее на северо-запад по южной и западной границам урочища Круглый Луг до пересечения с рекой Уфа;</w:t>
      </w:r>
    </w:p>
    <w:p>
      <w:pPr>
        <w:pStyle w:val="Normal"/>
        <w:autoSpaceDE w:val="false"/>
        <w:ind w:firstLine="720"/>
        <w:jc w:val="both"/>
        <w:rPr/>
      </w:pPr>
      <w:r>
        <w:rPr>
          <w:sz w:val="28"/>
          <w:szCs w:val="28"/>
        </w:rPr>
        <w:t>21) далее на юго-запад вниз по течению по середине реки Уфа до северо-восточного угла квартала 1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2) далее на юг по восточной границе кварталов 1, 2, 4, 8, 12, 17, 23, 29 Поташк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37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3) далее на восток по северной границе кварталов 37, 38, 39, 40 Поташк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0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4) далее на юг по восточной границе квартала 40 Поташк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52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5) далее на восток по северной границе кварталов 52, 53 Поташк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53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6) далее на юг по восточной границе кварталов 53, 60 Поташкинского участкового лесничества государственного казенного учреждения Свердловской области «Красноуфимское лесничество» до юго-восточного угла квартала 60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7) далее на запад по южной границе кварталов 60, 59, 58, 57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8) далее на юг по восточной и северо-восточной границам квартала 76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9) далее на юго-восток по северо-восточной границе квартала 76 Поташкинского участкового лесничества государственного казенного учреждения Свердловской области «Красноуфимское лесничество» до реки Алабушка;</w:t>
      </w:r>
    </w:p>
    <w:p>
      <w:pPr>
        <w:pStyle w:val="Normal"/>
        <w:autoSpaceDE w:val="false"/>
        <w:ind w:firstLine="720"/>
        <w:jc w:val="both"/>
        <w:rPr/>
      </w:pPr>
      <w:r>
        <w:rPr>
          <w:sz w:val="28"/>
          <w:szCs w:val="28"/>
        </w:rPr>
        <w:t>30) далее на юго-запад вниз по течению по середине реки Алабушка до северной границы квартала 78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31) далее на восток по северной границе квартала 78 Поташк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78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32) далее на юг по восточной границе кварталов 78, 79 Поташкинского участкового лесничества государственного казенного учреждения Свердловской области «Красноуфимское лесничество» до северной границы квартала 1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33) далее на восток по северной и северо-восточной границам кварталов 1 и 2 Поташкинского участкового лесничества государственного казенного учреждения Свердловской области «Красноуфимское лесничество» до северной границы полосы отвода автомобильной дороги Красноуфимск - Касли (точка Г);</w:t>
      </w:r>
    </w:p>
    <w:p>
      <w:pPr>
        <w:pStyle w:val="Normal"/>
        <w:autoSpaceDE w:val="false"/>
        <w:ind w:firstLine="720"/>
        <w:jc w:val="both"/>
        <w:rPr/>
      </w:pPr>
      <w:r>
        <w:rPr>
          <w:sz w:val="28"/>
          <w:szCs w:val="28"/>
        </w:rPr>
        <w:t>34) далее от точки Г по границе между Свердловской областью и Челябинской областью на юго-запад до границы между Свердловской областью и Республикой Башкортостан (точка Д);</w:t>
      </w:r>
    </w:p>
    <w:p>
      <w:pPr>
        <w:pStyle w:val="Normal"/>
        <w:autoSpaceDE w:val="false"/>
        <w:ind w:firstLine="720"/>
        <w:jc w:val="both"/>
        <w:rPr/>
      </w:pPr>
      <w:r>
        <w:rPr>
          <w:sz w:val="28"/>
          <w:szCs w:val="28"/>
        </w:rPr>
        <w:t>35) далее от точки Д на юг по границе между Свердловской областью и Республикой Башкортостан до юго-восточного угла квартала 6 урочища товарищества с ограниченной ответственностью «Тавра» Усть-Машского участкового лесничества государственного казенного учреждения Свердловской области «Красноуфимское лесничество» (точка Е);</w:t>
      </w:r>
    </w:p>
    <w:p>
      <w:pPr>
        <w:pStyle w:val="Normal"/>
        <w:autoSpaceDE w:val="false"/>
        <w:ind w:firstLine="720"/>
        <w:jc w:val="both"/>
        <w:rPr/>
      </w:pPr>
      <w:r>
        <w:rPr>
          <w:sz w:val="28"/>
          <w:szCs w:val="28"/>
        </w:rPr>
        <w:t>36) далее от точки Е на север по восточной границе кварталов 6, 4, 1 урочища товарищества с ограниченной ответственностью «Тавра» Усть-Машского участкового лесничества государственного казенного учреждения Свердловской области «Красноуфимское лесничество», кварталов 6, 3 урочища товарищества с ограниченной ответственностью «Сарсы» Усть-Машского участкового лесничества государственного казенного учреждения Свердловской области «Красноуфимское лесничество», кварталов 3, 2 урочища товарищества с ограниченной ответственностью «Бугалашское «Усть-Машского участкового лесничества государственного казенного учреждения Свердловской области «Красноуфимское лесничество», кварталов 10, 9 урочища товарищества с ограниченной ответственностью «Ювинское» Усть-Машского участкового лесничества государственного казенного учреждения Свердловской области «Красноуфимское лесничество», квартала 3 Усть-Машского участка Усть-Маш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3 урочища товарищества с ограниченной ответственностью «Баяк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color w:val="FF0000"/>
          <w:sz w:val="28"/>
          <w:szCs w:val="28"/>
        </w:rPr>
      </w:pPr>
      <w:r>
        <w:rPr>
          <w:sz w:val="28"/>
          <w:szCs w:val="28"/>
        </w:rPr>
        <w:t xml:space="preserve">37) далее на северо-восток по восточной границе квартала 3 урочища товарищества с ограниченной ответственностью «Баякское», Пригородного участкового лесничества государственного казенного учреждения Свердловской области «Красноуфимское лесничество», кварталам 17, 16 урочища товарищества с ограниченной ответственностью «Раймангуловское» Пригородного участкового лесничества государственного казенного учреждения Свердловской области «Красноуфимское лесничество» до реки Уфа (точка А). </w:t>
      </w:r>
      <w:r>
        <w:rPr>
          <w:color w:val="FF0000"/>
          <w:sz w:val="28"/>
          <w:szCs w:val="28"/>
        </w:rPr>
        <w:t xml:space="preserve">(до пересечения северного угла земельного участка открытого акционерного общества «Агрофирма «Манчажская» с рекой Уфа) – </w:t>
      </w:r>
      <w:r>
        <w:rPr>
          <w:i/>
          <w:color w:val="FF0000"/>
          <w:sz w:val="20"/>
          <w:szCs w:val="20"/>
        </w:rPr>
        <w:t>таково начало описания</w:t>
      </w:r>
    </w:p>
    <w:p>
      <w:pPr>
        <w:pStyle w:val="Normal"/>
        <w:numPr>
          <w:ilvl w:val="0"/>
          <w:numId w:val="0"/>
        </w:numPr>
        <w:autoSpaceDE w:val="false"/>
        <w:ind w:firstLine="720"/>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Арт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Арт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АЧИТ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АЧИТ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Ачит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Ачитский район» проходит:</w:t>
      </w:r>
    </w:p>
    <w:p>
      <w:pPr>
        <w:pStyle w:val="Normal"/>
        <w:autoSpaceDE w:val="false"/>
        <w:ind w:firstLine="720"/>
        <w:jc w:val="both"/>
        <w:rPr/>
      </w:pPr>
      <w:r>
        <w:rPr>
          <w:sz w:val="28"/>
          <w:szCs w:val="28"/>
        </w:rPr>
        <w:t>1) от юго-западного угла квартала 180 Шутемского участка Шамарского участкового лесничества государственного казенного учреждения Свердловской области «Шалинское лесничество» (точка А) на восток по южной границе кварталов 180, 181, 182, 183 Шутемского участка Шамарского участкового лесничества государственного казенного учреждения Свердловской области «Шалинское лесничество» до юго-восточного угла квартала 183 Шутем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 далее на север по восточной границе кварталов 183, 179 Шутемского участка Шамарского участкового лесничества государственного казенного учреждения Свердловской области «Шалинское лесничество» до южной границы земельного участка земель запаса;</w:t>
      </w:r>
    </w:p>
    <w:p>
      <w:pPr>
        <w:pStyle w:val="Normal"/>
        <w:autoSpaceDE w:val="false"/>
        <w:ind w:firstLine="720"/>
        <w:jc w:val="both"/>
        <w:rPr/>
      </w:pPr>
      <w:r>
        <w:rPr>
          <w:sz w:val="28"/>
          <w:szCs w:val="28"/>
        </w:rPr>
        <w:t>3) далее на восток по южной границе земельного участка земель запаса, кварталов 172, 173 Шутемского участка Шамарского участкового лесничества государственного казенного учреждения Свердловской области «Шалинское лесничество» до земельного участка земель запаса, квартала 175 Шутемского участка Шамарского участкового лесничества государственного казенного учреждения Свердловской области «Шалинское лесничество» до западной границы квартала 276 Шамар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 далее на юг по западной границе квартала 276 Шамарского участка Шамарского участкового лесничества государственного казенного учреждения Свердловской области «Шалинское лесничество» до юго-западного угла квартала 276 Шамар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5) далее на юго-восток по юго-западной границе кварталов 276, 277, 278, 279, 280, 281, 284, 285 Шамарского участка Шамарского участкового лесничества государственного казенного учреждения Свердловской области «Шалинское лесничество» до южного угла квартала 285 Шамар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6) далее на север по восточной границе кварталов 285, 283 Шамарского участка Шамарского участкового лесничества государственного казенного учреждения Свердловской области «Шалинское лесничество» до южной границы квартала 251 Шалинского участка Вогул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7) далее на северо-восток по южной границе квартала 251 Шалинского участка Вогульского участкового лесничества государственного казенного учреждения Свердловской области «Шалинское лесничество» до юго-западного угла квартала 252 Шалинского участка Вогул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8) далее на юго-восток по юго-западной границе кварталов 252, 253, 254, 266 Шалинского участка Вогульского участкового лесничества государственного казенного учреждения Свердловской области «Шалинское лесничество» до южного угла квартала 266 Шалинского участка Вогульского участкового лесничества государственного казенного учреждения Свердловской области «Шалинское лесничество» (точка Б);</w:t>
      </w:r>
    </w:p>
    <w:p>
      <w:pPr>
        <w:pStyle w:val="Normal"/>
        <w:autoSpaceDE w:val="false"/>
        <w:ind w:firstLine="720"/>
        <w:jc w:val="both"/>
        <w:rPr/>
      </w:pPr>
      <w:r>
        <w:rPr>
          <w:sz w:val="28"/>
          <w:szCs w:val="28"/>
        </w:rPr>
        <w:t>9) далее от точки Б на юг по восточной границе кварталов 4, 14, 24, 31, 40, 45, 51, 59, 68, 79, 96 Афанасьевского участка Афанасьевского участкового лесничества государственного казенного учреждения Свердловской области «Красноуфимское лесничество», квартала 104 Афанасьевского участкового лесничества государственного казенного учреждения Свердловской области «Красноуфимское лесничество» до северо-западной границы земельного участка сельскохозяйственного производственного кооператива «Афанасьевский»;</w:t>
      </w:r>
    </w:p>
    <w:p>
      <w:pPr>
        <w:pStyle w:val="Normal"/>
        <w:autoSpaceDE w:val="false"/>
        <w:ind w:firstLine="720"/>
        <w:jc w:val="both"/>
        <w:rPr/>
      </w:pPr>
      <w:r>
        <w:rPr>
          <w:sz w:val="28"/>
          <w:szCs w:val="28"/>
        </w:rPr>
        <w:t>10) далее на северо-восток по северо-западной, северной и восточной границам земельного участка сельскохозяйственного производственного кооператива «Афанасьевский» до северного угла квартала 126 Кленов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1) далее на юго-восток по северо-восточной границе квартала 126 Кленовского участкового лесничества государственного казенного учреждения Свердловской области «Нижнесергинское лесничество» до северной границы земельного участка сельскохозяйственного производственного кооператива «Афанасьевский»;</w:t>
      </w:r>
    </w:p>
    <w:p>
      <w:pPr>
        <w:pStyle w:val="Normal"/>
        <w:autoSpaceDE w:val="false"/>
        <w:ind w:firstLine="720"/>
        <w:jc w:val="both"/>
        <w:rPr/>
      </w:pPr>
      <w:r>
        <w:rPr>
          <w:sz w:val="28"/>
          <w:szCs w:val="28"/>
        </w:rPr>
        <w:t>12) далее на восток по северной и восточной границам земельного участка сельскохозяйственного производственного кооператива «Афанасьевский» до северной границы квартала 5 Ключевского участка Ключ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3) далее на юго-восток по северной границе кварталов 5, 6, 7, 8, 9, 10, 11 Ключевского участка Ключев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 Манчажского участка Артинского участкового лесничества государственного казенного учреждения Свердловской области «Красноуфимское лесничество» (точка В);</w:t>
      </w:r>
    </w:p>
    <w:p>
      <w:pPr>
        <w:pStyle w:val="Normal"/>
        <w:autoSpaceDE w:val="false"/>
        <w:ind w:firstLine="720"/>
        <w:jc w:val="both"/>
        <w:rPr/>
      </w:pPr>
      <w:r>
        <w:rPr>
          <w:sz w:val="28"/>
          <w:szCs w:val="28"/>
        </w:rPr>
        <w:t>14) далее от точки В на юг по западной границе кварталов 1, 5, 9, 13, 21, 29, 34, 44 Манчажского участка Артинского участкового лесничества государственного казенного учреждения Свердловской области «Красноуфимское лесничество» до северной границы квартала 57 Манчаж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5) далее на запад по северной границе квартала 57 Манчажского участка Артинского участкового лесничества государственного казенного учреждения Свердловской области «Красноуфимское лесничество» до восточной границы квартала 43 Манчаж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6) далее на север по восточной границе кварталов 43, 42 Манчажского участка Арт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2 Манчаж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7) далее на запад по северной границе кварталов 42, 41 Манчажского участка Артинского участкового лесничества государственного казенного учреждения Свердловской области «Красноуфимское лесничество», земельного участка коллективного сельскохозяйственного предприятия «Азигуловское», северо-восточной границе земельного участка общества с ограниченной ответственностью «Агрофирма «Манчажская», кварталов 48 Манчажского участка Артинского участкового лесничества государственного казенного учреждения Свердловской области «Красноуфимское лесничество» до северного угла квартала 48 Манчаж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8) далее на юг по западной границе кварталов 48 Манчажского участка Артинского участкового лесничества государственного казенного учреждения Свердловской области «Красноуфимское лесничество» до северо-восточной границы земельного участка коллективного сельскохозяйственного предприятия «Бакийковское»;</w:t>
      </w:r>
    </w:p>
    <w:p>
      <w:pPr>
        <w:pStyle w:val="Normal"/>
        <w:autoSpaceDE w:val="false"/>
        <w:ind w:firstLine="720"/>
        <w:jc w:val="both"/>
        <w:rPr/>
      </w:pPr>
      <w:r>
        <w:rPr>
          <w:sz w:val="28"/>
          <w:szCs w:val="28"/>
        </w:rPr>
        <w:t>19) далее на запад по северо-восточной границе земельного участка коллективного сельскохозяйственного предприятия «Бакийковское» до реки Уфа;</w:t>
      </w:r>
    </w:p>
    <w:p>
      <w:pPr>
        <w:pStyle w:val="Normal"/>
        <w:autoSpaceDE w:val="false"/>
        <w:ind w:firstLine="720"/>
        <w:jc w:val="both"/>
        <w:rPr/>
      </w:pPr>
      <w:r>
        <w:rPr>
          <w:sz w:val="28"/>
          <w:szCs w:val="28"/>
        </w:rPr>
        <w:t>20) далее на северо-запад вниз по течению по середине реки Уфа до западной границы земельного участка коллективного сельскохозяйственного предприятия «Бакийковское» (точка Г);</w:t>
      </w:r>
    </w:p>
    <w:p>
      <w:pPr>
        <w:pStyle w:val="Normal"/>
        <w:autoSpaceDE w:val="false"/>
        <w:ind w:firstLine="720"/>
        <w:jc w:val="both"/>
        <w:rPr/>
      </w:pPr>
      <w:r>
        <w:rPr>
          <w:sz w:val="28"/>
          <w:szCs w:val="28"/>
        </w:rPr>
        <w:t>21) далее от точки Г на северо-запад по западной границе земельного участка сельскохозяйственного производственного кооператива «Каргинский» до южной границы квартала 49 Ключ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2) далее на северо-запад по южной границе квартала 49 Ключевского участкового лесничества государственного казенного учреждения Свердловской области «Красноуфимское лесничество» до юго-западного угла квартала 49 Ключ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3) далее на север по западной границе квартала 49 Ключевского участкового лесничества государственного казенного учреждения Свердловской области «Красноуфимское лесничество», земельного участка сельскохозяйственного производственного кооператива «Каргинский», квартала 25 Ключевского участкового лесничества государственного казенного учреждения Свердловской области «Красноуфимское лесничество» до южной границы земельного участка сельскохозяйственного производственного кооператива «Уфимский»;</w:t>
      </w:r>
    </w:p>
    <w:p>
      <w:pPr>
        <w:pStyle w:val="Normal"/>
        <w:autoSpaceDE w:val="false"/>
        <w:ind w:firstLine="720"/>
        <w:jc w:val="both"/>
        <w:rPr/>
      </w:pPr>
      <w:r>
        <w:rPr>
          <w:sz w:val="28"/>
          <w:szCs w:val="28"/>
        </w:rPr>
        <w:t>24) далее на северо-запад по южной и западной границам земельного участка сельскохозяйственного производственного кооператива «Уфимский» до северной границы полосы отвода железнодорожной ветки Москва - Екатеринбург;</w:t>
      </w:r>
    </w:p>
    <w:p>
      <w:pPr>
        <w:pStyle w:val="Normal"/>
        <w:autoSpaceDE w:val="false"/>
        <w:ind w:firstLine="720"/>
        <w:jc w:val="both"/>
        <w:rPr/>
      </w:pPr>
      <w:r>
        <w:rPr>
          <w:sz w:val="28"/>
          <w:szCs w:val="28"/>
        </w:rPr>
        <w:t>25) далее на восток по северной границе полосы отвода железнодорожной ветки Москва - Екатеринбург до западной границы земельного участка сельскохозяйственного производственного кооператива «Уфимский»;</w:t>
      </w:r>
    </w:p>
    <w:p>
      <w:pPr>
        <w:pStyle w:val="Normal"/>
        <w:autoSpaceDE w:val="false"/>
        <w:ind w:firstLine="720"/>
        <w:jc w:val="both"/>
        <w:rPr/>
      </w:pPr>
      <w:r>
        <w:rPr>
          <w:sz w:val="28"/>
          <w:szCs w:val="28"/>
        </w:rPr>
        <w:t>26) далее на север по западной границе земельного участка сельскохозяйственного производственного кооператива «Уфимский» до южной границы земельного участка сельскохозяйственного производственного кооператива «Заря»;</w:t>
      </w:r>
    </w:p>
    <w:p>
      <w:pPr>
        <w:pStyle w:val="Normal"/>
        <w:autoSpaceDE w:val="false"/>
        <w:ind w:firstLine="720"/>
        <w:jc w:val="both"/>
        <w:rPr/>
      </w:pPr>
      <w:r>
        <w:rPr>
          <w:sz w:val="28"/>
          <w:szCs w:val="28"/>
        </w:rPr>
        <w:t>27) далее на северо-запад по южной и западной границам земельного участка сельскохозяйственного производственного кооператива «Заря», западной границе земельного участка сельскохозяйственного производственного кооператива «Ачитский» до юго-западного угла квартала 107 Афанась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8) далее на северо-запад по западной границе квартала 107 Афанасьев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07 Афанась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9) далее на восток по северной границе кварталов 107, 108 Афанасьевского участкового лесничества государственного казенного учреждения Свердловской области «Красноуфимское лесничество» до западной границы земельного участка сельскохозяйственного производственного кооператива «Ачитский»;</w:t>
      </w:r>
    </w:p>
    <w:p>
      <w:pPr>
        <w:pStyle w:val="Normal"/>
        <w:autoSpaceDE w:val="false"/>
        <w:ind w:firstLine="720"/>
        <w:jc w:val="both"/>
        <w:rPr/>
      </w:pPr>
      <w:r>
        <w:rPr>
          <w:sz w:val="28"/>
          <w:szCs w:val="28"/>
        </w:rPr>
        <w:t>30) далее на северо-запад по западной и южной границам земельного участка сельскохозяйственного производственного кооператива «Ачитский», южной границе земельного участка сельскохозяйственного производственного кооператива «Бакряжский» до границы между Свердловской областью и Пермским краем (точка Д);</w:t>
      </w:r>
    </w:p>
    <w:p>
      <w:pPr>
        <w:pStyle w:val="Normal"/>
        <w:autoSpaceDE w:val="false"/>
        <w:ind w:firstLine="720"/>
        <w:jc w:val="both"/>
        <w:rPr/>
      </w:pPr>
      <w:r>
        <w:rPr>
          <w:sz w:val="28"/>
          <w:szCs w:val="28"/>
        </w:rPr>
        <w:t>31) далее от точки Д по границе между Свердловской областью и Пермским краем до юго-западного угла квартала 180 Шутемского участка Шамарского участкового лесничества государственного казенного учреждения Свердловской области «Шал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Ачит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Ачит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БАЙКАЛОВ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БАЙКАЛОВ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Байкал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Байкаловский район» проходит:</w:t>
      </w:r>
    </w:p>
    <w:p>
      <w:pPr>
        <w:pStyle w:val="Normal"/>
        <w:autoSpaceDE w:val="false"/>
        <w:ind w:firstLine="720"/>
        <w:jc w:val="both"/>
        <w:rPr/>
      </w:pPr>
      <w:r>
        <w:rPr>
          <w:bCs/>
          <w:sz w:val="28"/>
          <w:szCs w:val="28"/>
        </w:rPr>
        <w:t>1) от юго-западного угла урочища сельскохозяйственного производственного кооператива имени Чапаева Туринского участкового лесничества государственного казенного учреждения Свердловской области «Туринское лесничество» (точка 1) на северо-восток по южной границе урочища сельскохозяйственного производственного кооператива имени Чапаева Туринского участкового лесничества государственного казенного учреждения Свердловской области «Туринское лесничество», урочища коллективного сельскохозяйственного предприятия имени Фрунзе, земельного участка районного фонда перераспределения земель, урочища коллективного сельскохозяйственного предприятия имени Фрунзе до юго-восточного угла урочища коллективного сельскохозяйственного предприятия имени Фрунзе (точка 2);</w:t>
      </w:r>
    </w:p>
    <w:p>
      <w:pPr>
        <w:pStyle w:val="Normal"/>
        <w:autoSpaceDE w:val="false"/>
        <w:ind w:firstLine="720"/>
        <w:jc w:val="both"/>
        <w:rPr/>
      </w:pPr>
      <w:r>
        <w:rPr>
          <w:bCs/>
          <w:sz w:val="28"/>
          <w:szCs w:val="28"/>
        </w:rPr>
        <w:t>2) далее от точки 2 на юго-запад по восточной границе кварталов 12, 19, 30, 42 Еланского участка Еланского участкового лесничества государственного казенного учреждения Свердловской области «Байкаловское лесничество» до северо-западного угла квартала 52 Елан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bCs/>
          <w:sz w:val="28"/>
          <w:szCs w:val="28"/>
        </w:rPr>
        <w:t>3) далее на юго-восток по северной границе кварталов 52, 53 Еланского участка Еланского участкового лесничества государственного казенного учреждения Свердловской области «Байкаловское лесничество» до северо-восточного угла квартала 53 Еланского участка Еланского участкового лесничества государственного казенного учреждения Свердловской области «Байкаловское лесничество» (точка 3);</w:t>
      </w:r>
    </w:p>
    <w:p>
      <w:pPr>
        <w:pStyle w:val="Normal"/>
        <w:autoSpaceDE w:val="false"/>
        <w:ind w:firstLine="720"/>
        <w:jc w:val="both"/>
        <w:rPr/>
      </w:pPr>
      <w:r>
        <w:rPr>
          <w:bCs/>
          <w:sz w:val="28"/>
          <w:szCs w:val="28"/>
        </w:rPr>
        <w:t>4) далее на юго-восток от точки 3 по восточной границе земельного участка сельскохозяйственного производственного кооператива «Нива» до северо-восточной границы земельного участка сельскохозяйственного производственного кооператива «Ница»;</w:t>
      </w:r>
    </w:p>
    <w:p>
      <w:pPr>
        <w:pStyle w:val="Normal"/>
        <w:autoSpaceDE w:val="false"/>
        <w:ind w:firstLine="720"/>
        <w:jc w:val="both"/>
        <w:rPr/>
      </w:pPr>
      <w:r>
        <w:rPr>
          <w:bCs/>
          <w:sz w:val="28"/>
          <w:szCs w:val="28"/>
        </w:rPr>
        <w:t>5) далее на юго-восток по северо-восточной границе земельного участка сельскохозяйственного производственного кооператива «Ница» до северо-восточного угла урочища сельскохозяйственного производственного кооператива «Мир»;</w:t>
      </w:r>
    </w:p>
    <w:p>
      <w:pPr>
        <w:pStyle w:val="Normal"/>
        <w:autoSpaceDE w:val="false"/>
        <w:ind w:firstLine="720"/>
        <w:jc w:val="both"/>
        <w:rPr/>
      </w:pPr>
      <w:r>
        <w:rPr>
          <w:bCs/>
          <w:sz w:val="28"/>
          <w:szCs w:val="28"/>
        </w:rPr>
        <w:t>6) далее на юг по восточной границе урочища сельскохозяйственного производственного кооператива «Мир», восточной границе урочища сельскохозяйственного производственного кооператива «Ключи» до северо-западного угла квартала 37 Байкалов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bCs/>
          <w:sz w:val="28"/>
          <w:szCs w:val="28"/>
        </w:rPr>
        <w:t>7) далее на восток по северной границе кварталов 37, 38 Байкаловского участка Еланского участкового лесничества государственного казенного учреждения Свердловской области «Байкаловское лесничество» до западной границы квартала 16 урочища сельскохозяйственного производственного кооператива «Ключи»;</w:t>
      </w:r>
    </w:p>
    <w:p>
      <w:pPr>
        <w:pStyle w:val="Normal"/>
        <w:autoSpaceDE w:val="false"/>
        <w:ind w:firstLine="720"/>
        <w:jc w:val="both"/>
        <w:rPr/>
      </w:pPr>
      <w:r>
        <w:rPr>
          <w:bCs/>
          <w:sz w:val="28"/>
          <w:szCs w:val="28"/>
        </w:rPr>
        <w:t>8) далее на север по западной границе квартала 16 урочища сельскохозяйственного производственного кооператива «Ключи» до северо-западного угла квартала 16 урочища сельскохозяйственного производственного кооператива «Ключи»;</w:t>
      </w:r>
    </w:p>
    <w:p>
      <w:pPr>
        <w:pStyle w:val="Normal"/>
        <w:autoSpaceDE w:val="false"/>
        <w:ind w:firstLine="720"/>
        <w:jc w:val="both"/>
        <w:rPr/>
      </w:pPr>
      <w:r>
        <w:rPr>
          <w:bCs/>
          <w:sz w:val="28"/>
          <w:szCs w:val="28"/>
        </w:rPr>
        <w:t>9) далее на восток по северной границе квартала 16 урочища сельскохозяйственного производственного кооператива «Ключи» до северо-восточного угла урочища сельскохозяйственного производственного кооператива «Ключи»;</w:t>
      </w:r>
    </w:p>
    <w:p>
      <w:pPr>
        <w:pStyle w:val="Normal"/>
        <w:autoSpaceDE w:val="false"/>
        <w:ind w:firstLine="720"/>
        <w:jc w:val="both"/>
        <w:rPr/>
      </w:pPr>
      <w:r>
        <w:rPr>
          <w:bCs/>
          <w:sz w:val="28"/>
          <w:szCs w:val="28"/>
        </w:rPr>
        <w:t>10) далее на юго-запад по юго-восточной границе квартала 16 урочища сельскохозяйственного производственного кооператива «Ключи» до линии, являющейся продолжением восточной границы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bCs/>
          <w:sz w:val="28"/>
          <w:szCs w:val="28"/>
        </w:rPr>
        <w:t>11) далее на юг по прямой до северного угла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точка 7);</w:t>
      </w:r>
    </w:p>
    <w:p>
      <w:pPr>
        <w:pStyle w:val="Normal"/>
        <w:autoSpaceDE w:val="false"/>
        <w:ind w:firstLine="720"/>
        <w:jc w:val="both"/>
        <w:rPr/>
      </w:pPr>
      <w:r>
        <w:rPr>
          <w:bCs/>
          <w:sz w:val="28"/>
          <w:szCs w:val="28"/>
        </w:rPr>
        <w:t>12) далее от точки 7 на юго-запад по северной границе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кварталов 2, 1 Двинского участка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1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bCs/>
          <w:sz w:val="28"/>
          <w:szCs w:val="28"/>
        </w:rPr>
        <w:t>13) далее на юг по западной границе квартала 1 Двинского участка Юшалинского участкового лесничества государственного казенного учреждения Свердловской области «Тугулымское лесничество», северной, западной и южной границам урочища Слободское, западной границе квартала 3 Двинского участка Юшалинского участкового лесничества государственного казенного учреждения Свердловской области «Тугулымское лесничество» до северной границы квартала 6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bCs/>
          <w:sz w:val="28"/>
          <w:szCs w:val="28"/>
        </w:rPr>
        <w:t>14) далее на запад по северной границе квартала 6 Двинского участка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6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bCs/>
          <w:sz w:val="28"/>
          <w:szCs w:val="28"/>
        </w:rPr>
        <w:t>15) далее на юг по западной границе квартала 6 Двинского участка Юшалинского участкового лесничества государственного казенного учреждения Свердловской области «Тугулымское лесничество», кварталов 34, 43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ного угла квартала 11 Троицкого участка Троицкого участкового лесничества государственного казенного учреждения Свердловской области «Талицкое лесничество» (точка 8);</w:t>
      </w:r>
    </w:p>
    <w:p>
      <w:pPr>
        <w:pStyle w:val="Normal"/>
        <w:autoSpaceDE w:val="false"/>
        <w:ind w:firstLine="720"/>
        <w:jc w:val="both"/>
        <w:rPr/>
      </w:pPr>
      <w:r>
        <w:rPr>
          <w:bCs/>
          <w:sz w:val="28"/>
          <w:szCs w:val="28"/>
        </w:rPr>
        <w:t>16) далее от точки 8 на северо-запад по прямой до северо-восточной границы квартала 10 Троицкого участка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17) далее на северо-запад по северо-восточной границе кварталов 11, 10, 9, 2 Троицкого участка Троицкого участкового лесничества государственного казенного учреждения Свердловской области «Талицкое лесничество», квартала 3 Пионерского лесничества государственного казенного учреждения Свердловской области «Талицкое лесничество» до северного угла квартала 3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18) далее на юго-запад по северо-западной границе квартала 3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кварталов 1, 3, 4 Троицкого участка Троицкого участкового лесничества государственного казенного учреждения Свердловской области «Талицкое лесничество», западной границе кварталов 13, 25 Троицкого участка Троицкого участкового лесничества государственного казенного учреждения Свердловской области «Талицкое лесничество», северной границе квартала 24 Троицкого участка Троицкого участкового лесничества государственного казенного учреждения Свердловской области «Талицкое лесничество» до северо-западного угла квартала 24 Троицкого участка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19) далее на юго-восток по западной границе квартала 24 Троицкого участка Троицкого участкового лесничества государственного казенного учреждения Свердловской области «Талицкое лесничество» до северной границы квартала 24 Троицкого участка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0) далее на юго-запад по северной границе кварталов 24, 34, 32, 31, 30, 29, 28, 20, 19 Троицкого участка Троицкого участкового лесничества государственного казенного учреждения Свердловской области «Талицкое лесничество», кварталов 19, 20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ов 12, 11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до северо-восточного угла квартала 10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1) далее на северо-запад по восточной границе квартала 10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а 92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ной границы квартала 91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2) далее на северо-запад по северной границе кварталов 91, 90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4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а 86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западной границы квартала 85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3) далее на юго-запад по западной границе квартала 85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1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ов 88, 95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ной границы квартала 11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4) далее на запад по северной границе квартала 1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а 103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восточной границы квартала 10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5) далее на северо-запад по восточной границе квартала 10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ов 87, 84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восточного угла квартала 84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6) далее на запад по северной границе кварталов 84, 83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ов 4, 3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ов 67, 66, 65, 64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восточной границы квартала 1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7) далее на северо-восток по восточной границе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северо-восточной границе квартала 58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ного угла квартала 58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8) далее на юг по западной границе квартала 58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северной границы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29) далее на северо-запад по северной границе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западного угла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30) далее на юго-восток по юго-западной границе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северной границы квартала 60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bCs/>
          <w:sz w:val="28"/>
          <w:szCs w:val="28"/>
        </w:rPr>
        <w:t>31) далее на юго-запад по северной границе кварталов 60, 59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6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ов 8, 7, 6, 5, 4, 3, 2, 1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9);</w:t>
      </w:r>
    </w:p>
    <w:p>
      <w:pPr>
        <w:pStyle w:val="Normal"/>
        <w:autoSpaceDE w:val="false"/>
        <w:ind w:firstLine="720"/>
        <w:jc w:val="both"/>
        <w:rPr/>
      </w:pPr>
      <w:r>
        <w:rPr>
          <w:bCs/>
          <w:sz w:val="28"/>
          <w:szCs w:val="28"/>
        </w:rPr>
        <w:t>32) далее от точки 9 на север по прямой до восточной границы урочища сельскохозяйственного производственного кооператива «Рассвет» Знамен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bCs/>
          <w:sz w:val="28"/>
          <w:szCs w:val="28"/>
        </w:rPr>
        <w:t>33) далее на северо-восток по восточной границе урочища сельскохозяйственного производственного кооператива «Рассвет» Знаменского участкового лесничества государственного казенного учреждения Свердловской области «Ирбитское лесничество» до юго-восточного угла квартала 102 Зайковского участка Зай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bCs/>
          <w:sz w:val="28"/>
          <w:szCs w:val="28"/>
        </w:rPr>
        <w:t>34) далее на северо-восток по юго-восточной границе квартала 102 Зайковского участка Зайковского участкового лесничества государственного казенного учреждения Свердловской области «Ирбитское лесничество», южной границе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 до юго-восточного угла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bCs/>
          <w:sz w:val="28"/>
          <w:szCs w:val="28"/>
        </w:rPr>
        <w:t>35) далее на север по восточной границе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 до восточной границы урочища сельскохозяйственного производственного кооператива «Рассвет» Знамен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bCs/>
          <w:sz w:val="28"/>
          <w:szCs w:val="28"/>
        </w:rPr>
        <w:t>36) далее на восток по восточной границе урочища сельскохозяйственного производственного кооператива «Рассвет» Знаменского участкового лесничества государственного казенного учреждения Свердловской области «Ирбитское лесничество», урочища сельскохозяйственного производственного кооператива имени Свердлова Знаменского участкового лесничества государственного казенного учреждения Свердловской области «Ирбитское лесничество», урочища колхоза «Урал» Знаменского участкового лесничества государственного казенного учреждения Свердловской области «Ирбитское лесничество» до северной границы квартала 29 Елан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bCs/>
          <w:sz w:val="28"/>
          <w:szCs w:val="28"/>
        </w:rPr>
        <w:t>37) далее на запад по северной границе квартала 29 Еланского участка Еланского участкового лесничества государственного казенного учреждения Свердловской области «Байкаловское лесничество» до восточной границы квартала 24 Елан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bCs/>
          <w:sz w:val="28"/>
          <w:szCs w:val="28"/>
        </w:rPr>
        <w:t>38) далее на север по восточной границе квартала 24 Еланского участка Еланского участкового лесничества государственного казенного учреждения Свердловской области «Байкаловское лесничество» до восточной границы урочища колхоза «Урал» Знамен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bCs/>
          <w:sz w:val="28"/>
          <w:szCs w:val="28"/>
        </w:rPr>
        <w:t>39) далее на восток по восточной и северо-западной границам урочища колхоза «Урал» Знаменского участкового лесничества государственного казенного учреждения Свердловской области «Ирбитское лесничество» до восточной границы квартала 188 Лопатковского участка Лопат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bCs/>
          <w:sz w:val="28"/>
          <w:szCs w:val="28"/>
        </w:rPr>
        <w:t>40) далее на север по восточной границе кварталов 188, 187, 181, 174, 169, 161, 141 Лопатковского участка Лопатковского участкового лесничества государственного казенного учреждения Свердловской области «Ирбитское лесничество» до юго-западного угла урочища сельскохозяйственного производственного кооператива имени Чапаева Туринского участкового лесничества государственного казенного учреждения Свердловской области «Туринское лесничество» (точка 1).</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Байкал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Байкалов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6</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БЕЛОЯРСКИЙ </w:t>
      </w: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БЕЛОЯР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Белоярский район»</w:t>
      </w:r>
    </w:p>
    <w:p>
      <w:pPr>
        <w:pStyle w:val="Normal"/>
        <w:numPr>
          <w:ilvl w:val="0"/>
          <w:numId w:val="0"/>
        </w:numPr>
        <w:autoSpaceDE w:val="false"/>
        <w:ind w:firstLine="720"/>
        <w:jc w:val="both"/>
        <w:outlineLvl w:val="1"/>
        <w:rPr>
          <w:b/>
          <w:b/>
          <w:sz w:val="28"/>
          <w:szCs w:val="28"/>
        </w:rPr>
      </w:pPr>
      <w:r>
        <w:rPr>
          <w:color w:val="E36C0A"/>
        </w:rPr>
        <w:t>урочища ТОО «Тавра» Усть-Машского участкового лесничества Красноуфимского лесничества Свердловской области</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Белоярский район» проходит:</w:t>
      </w:r>
    </w:p>
    <w:p>
      <w:pPr>
        <w:pStyle w:val="Normal"/>
        <w:autoSpaceDE w:val="false"/>
        <w:ind w:firstLine="720"/>
        <w:jc w:val="both"/>
        <w:rPr/>
      </w:pPr>
      <w:r>
        <w:rPr>
          <w:sz w:val="28"/>
          <w:szCs w:val="28"/>
        </w:rPr>
        <w:t>1) от юго-западного угла квартала 113 Сарапульского участка Березовского участкового лесничества Березовского лесничества</w:t>
      </w:r>
      <w:r>
        <w:rPr>
          <w:color w:val="00B050"/>
          <w:sz w:val="28"/>
          <w:szCs w:val="28"/>
        </w:rPr>
        <w:t xml:space="preserve"> государственного казенного учреждения</w:t>
      </w:r>
      <w:r>
        <w:rPr>
          <w:sz w:val="28"/>
          <w:szCs w:val="28"/>
        </w:rPr>
        <w:t xml:space="preserve"> Свердловской области </w:t>
      </w:r>
      <w:r>
        <w:rPr>
          <w:color w:val="00B050"/>
          <w:sz w:val="28"/>
          <w:szCs w:val="28"/>
        </w:rPr>
        <w:t>«Березовское лесничество»</w:t>
      </w:r>
      <w:r>
        <w:rPr>
          <w:sz w:val="28"/>
          <w:szCs w:val="28"/>
        </w:rPr>
        <w:t xml:space="preserve"> (точка А) на восток по южной границе кварталов 113, 114, 116 Сарапульского участка Березовского участкового лесничества Березовского лесничества</w:t>
      </w:r>
      <w:r>
        <w:rPr>
          <w:color w:val="00B050"/>
          <w:sz w:val="28"/>
          <w:szCs w:val="28"/>
        </w:rPr>
        <w:t xml:space="preserve"> государственного казенного учреждения</w:t>
      </w:r>
      <w:r>
        <w:rPr>
          <w:sz w:val="28"/>
          <w:szCs w:val="28"/>
        </w:rPr>
        <w:t xml:space="preserve"> Свердловской области </w:t>
      </w:r>
      <w:r>
        <w:rPr>
          <w:color w:val="00B050"/>
          <w:sz w:val="28"/>
          <w:szCs w:val="28"/>
        </w:rPr>
        <w:t>«Березовское лесничество»</w:t>
      </w:r>
      <w:r>
        <w:rPr>
          <w:sz w:val="28"/>
          <w:szCs w:val="28"/>
        </w:rPr>
        <w:t xml:space="preserve">, </w:t>
      </w:r>
      <w:r>
        <w:rPr>
          <w:i/>
          <w:color w:val="FF0000"/>
          <w:sz w:val="28"/>
          <w:szCs w:val="28"/>
        </w:rPr>
        <w:t>квартала</w:t>
      </w:r>
      <w:r>
        <w:rPr>
          <w:color w:val="FF0000"/>
          <w:sz w:val="28"/>
          <w:szCs w:val="28"/>
        </w:rPr>
        <w:t xml:space="preserve"> 18 урочища ПСКХ «Шиловский» Березовского участкового лесничества Березовского лесничества Свердловской области</w:t>
      </w:r>
      <w:r>
        <w:rPr>
          <w:sz w:val="28"/>
          <w:szCs w:val="28"/>
        </w:rPr>
        <w:t xml:space="preserve"> </w:t>
      </w:r>
      <w:r>
        <w:rPr>
          <w:color w:val="00B050"/>
          <w:sz w:val="28"/>
          <w:szCs w:val="28"/>
        </w:rPr>
        <w:t>земельного участка открытого акционерного общества «Шиловское»</w:t>
      </w:r>
      <w:r>
        <w:rPr>
          <w:sz w:val="28"/>
          <w:szCs w:val="28"/>
        </w:rPr>
        <w:t xml:space="preserve">, </w:t>
      </w:r>
      <w:r>
        <w:rPr>
          <w:i/>
          <w:color w:val="FF0000"/>
          <w:sz w:val="28"/>
          <w:szCs w:val="28"/>
        </w:rPr>
        <w:t>квартала</w:t>
      </w:r>
      <w:r>
        <w:rPr>
          <w:color w:val="FF0000"/>
          <w:sz w:val="28"/>
          <w:szCs w:val="28"/>
        </w:rPr>
        <w:t xml:space="preserve"> 118</w:t>
      </w:r>
      <w:r>
        <w:rPr>
          <w:sz w:val="28"/>
          <w:szCs w:val="28"/>
        </w:rPr>
        <w:t xml:space="preserve"> Сарапульского участка Березовского участкового лесничества </w:t>
      </w:r>
      <w:r>
        <w:rPr>
          <w:color w:val="FF0000"/>
          <w:sz w:val="28"/>
          <w:szCs w:val="28"/>
        </w:rPr>
        <w:t>Березовского лесничества</w:t>
      </w:r>
      <w:r>
        <w:rPr>
          <w:color w:val="00B050"/>
          <w:sz w:val="28"/>
          <w:szCs w:val="28"/>
        </w:rPr>
        <w:t xml:space="preserve"> государственного казенного учреждения</w:t>
      </w:r>
      <w:r>
        <w:rPr>
          <w:sz w:val="28"/>
          <w:szCs w:val="28"/>
        </w:rPr>
        <w:t xml:space="preserve"> Свердловской области </w:t>
      </w:r>
      <w:r>
        <w:rPr>
          <w:color w:val="00B050"/>
          <w:sz w:val="28"/>
          <w:szCs w:val="28"/>
        </w:rPr>
        <w:t>«Березовское лесничество»,</w:t>
      </w:r>
      <w:r>
        <w:rPr>
          <w:sz w:val="28"/>
          <w:szCs w:val="28"/>
        </w:rPr>
        <w:t xml:space="preserve"> </w:t>
      </w:r>
      <w:r>
        <w:rPr>
          <w:i/>
          <w:color w:val="FF0000"/>
          <w:sz w:val="28"/>
          <w:szCs w:val="28"/>
        </w:rPr>
        <w:t>кварталов</w:t>
      </w:r>
      <w:r>
        <w:rPr>
          <w:color w:val="FF0000"/>
          <w:sz w:val="28"/>
          <w:szCs w:val="28"/>
        </w:rPr>
        <w:t xml:space="preserve"> 19, 20 урочища ПСКХ «Шиловский» Березовского участкового лесничества Березовского лесничества Свердловской области,</w:t>
      </w:r>
      <w:r>
        <w:rPr>
          <w:sz w:val="28"/>
          <w:szCs w:val="28"/>
        </w:rPr>
        <w:t xml:space="preserve"> </w:t>
      </w:r>
      <w:r>
        <w:rPr>
          <w:color w:val="00B050"/>
          <w:sz w:val="28"/>
          <w:szCs w:val="28"/>
        </w:rPr>
        <w:t>1земельного участка открытого акционерного общества «Шиловское»</w:t>
      </w:r>
      <w:r>
        <w:rPr>
          <w:sz w:val="28"/>
          <w:szCs w:val="28"/>
        </w:rPr>
        <w:t xml:space="preserve"> </w:t>
      </w:r>
      <w:r>
        <w:rPr>
          <w:color w:val="FF0000"/>
          <w:sz w:val="28"/>
          <w:szCs w:val="28"/>
        </w:rPr>
        <w:t>квартала 120 Сарапульского участка Березовского участкового лесничества Березовского лесничества</w:t>
      </w:r>
      <w:r>
        <w:rPr>
          <w:sz w:val="28"/>
          <w:szCs w:val="28"/>
        </w:rPr>
        <w:t xml:space="preserve"> </w:t>
      </w:r>
      <w:r>
        <w:rPr>
          <w:color w:val="FF0000"/>
          <w:sz w:val="28"/>
          <w:szCs w:val="28"/>
        </w:rPr>
        <w:t>до юго-восточного угла</w:t>
      </w:r>
      <w:r>
        <w:rPr>
          <w:sz w:val="28"/>
          <w:szCs w:val="28"/>
        </w:rPr>
        <w:t xml:space="preserve"> </w:t>
      </w:r>
      <w:r>
        <w:rPr>
          <w:color w:val="FF0000"/>
          <w:sz w:val="28"/>
          <w:szCs w:val="28"/>
        </w:rPr>
        <w:t>квартала 120 Сарапульского участка Березовского участкового лесничества Березовского лесничества</w:t>
      </w:r>
      <w:r>
        <w:rPr>
          <w:color w:val="00B050"/>
          <w:sz w:val="28"/>
          <w:szCs w:val="28"/>
        </w:rPr>
        <w:t xml:space="preserve"> до северо-западного угла квартала 40 Косулинского участка Косулинского участкового лесничества государственного казенного учреждения Свердловской области «Свердловское лесничество» (точка Б)</w:t>
      </w:r>
      <w:r>
        <w:rPr>
          <w:sz w:val="28"/>
          <w:szCs w:val="28"/>
        </w:rPr>
        <w:t>;</w:t>
      </w:r>
    </w:p>
    <w:p>
      <w:pPr>
        <w:pStyle w:val="Normal"/>
        <w:autoSpaceDE w:val="false"/>
        <w:ind w:firstLine="720"/>
        <w:jc w:val="both"/>
        <w:rPr/>
      </w:pPr>
      <w:r>
        <w:rPr>
          <w:color w:val="00B050"/>
          <w:sz w:val="28"/>
          <w:szCs w:val="28"/>
        </w:rPr>
        <w:t>2) далее от точки Б на восток по северной границе квартала 40 Косулинского участка Косулинского участкового лесничества государственного казенного учреждения Свердловской области «Свердловское лесничество» до юго-западного угла квартала 21 Сарапуль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sz w:val="28"/>
          <w:szCs w:val="28"/>
        </w:rPr>
      </w:pPr>
      <w:r>
        <w:rPr>
          <w:sz w:val="28"/>
          <w:szCs w:val="28"/>
        </w:rPr>
        <w:t xml:space="preserve">3) далее на северо-восток по </w:t>
      </w:r>
      <w:r>
        <w:rPr>
          <w:color w:val="FF0000"/>
          <w:sz w:val="28"/>
          <w:szCs w:val="28"/>
        </w:rPr>
        <w:t xml:space="preserve">юго-восточной </w:t>
      </w:r>
      <w:r>
        <w:rPr>
          <w:sz w:val="28"/>
          <w:szCs w:val="28"/>
        </w:rPr>
        <w:t>границе</w:t>
      </w:r>
      <w:r>
        <w:rPr>
          <w:color w:val="FF0000"/>
          <w:sz w:val="28"/>
          <w:szCs w:val="28"/>
        </w:rPr>
        <w:t xml:space="preserve"> </w:t>
      </w:r>
      <w:r>
        <w:rPr>
          <w:i/>
          <w:color w:val="FF0000"/>
          <w:sz w:val="28"/>
          <w:szCs w:val="28"/>
        </w:rPr>
        <w:t>квартала</w:t>
      </w:r>
      <w:r>
        <w:rPr>
          <w:color w:val="FF0000"/>
          <w:sz w:val="28"/>
          <w:szCs w:val="28"/>
        </w:rPr>
        <w:t xml:space="preserve"> 120 Сарапульского участка Березовского участкового лесничества Березовского лесничества Свердловской области,</w:t>
      </w:r>
      <w:r>
        <w:rPr>
          <w:color w:val="00B050"/>
          <w:sz w:val="28"/>
          <w:szCs w:val="28"/>
        </w:rPr>
        <w:t xml:space="preserve"> </w:t>
      </w:r>
      <w:r>
        <w:rPr>
          <w:i/>
          <w:sz w:val="28"/>
          <w:szCs w:val="28"/>
        </w:rPr>
        <w:t>квартала</w:t>
      </w:r>
      <w:r>
        <w:rPr>
          <w:sz w:val="28"/>
          <w:szCs w:val="28"/>
        </w:rPr>
        <w:t xml:space="preserve"> 21 </w:t>
      </w:r>
      <w:r>
        <w:rPr>
          <w:color w:val="FF0000"/>
          <w:sz w:val="28"/>
          <w:szCs w:val="28"/>
        </w:rPr>
        <w:t>урочища ПСХК «Шиловский»</w:t>
      </w:r>
      <w:r>
        <w:rPr>
          <w:sz w:val="28"/>
          <w:szCs w:val="28"/>
        </w:rPr>
        <w:t xml:space="preserve"> </w:t>
      </w:r>
      <w:r>
        <w:rPr>
          <w:strike/>
          <w:color w:val="00B050"/>
          <w:sz w:val="28"/>
          <w:szCs w:val="28"/>
        </w:rPr>
        <w:t>Сарапульского участка</w:t>
      </w:r>
      <w:r>
        <w:rPr>
          <w:sz w:val="28"/>
          <w:szCs w:val="28"/>
        </w:rPr>
        <w:t xml:space="preserve"> Березовского участкового лесничества </w:t>
      </w:r>
      <w:r>
        <w:rPr>
          <w:color w:val="FF0000"/>
          <w:sz w:val="28"/>
          <w:szCs w:val="28"/>
        </w:rPr>
        <w:t>Березовского лесничества</w:t>
      </w:r>
      <w:r>
        <w:rPr>
          <w:color w:val="00B050"/>
          <w:sz w:val="28"/>
          <w:szCs w:val="28"/>
        </w:rPr>
        <w:t xml:space="preserve"> государственного казенного учреждения</w:t>
      </w:r>
      <w:r>
        <w:rPr>
          <w:sz w:val="28"/>
          <w:szCs w:val="28"/>
        </w:rPr>
        <w:t xml:space="preserve"> Свердловской области </w:t>
      </w:r>
      <w:r>
        <w:rPr>
          <w:color w:val="00B050"/>
          <w:sz w:val="28"/>
          <w:szCs w:val="28"/>
        </w:rPr>
        <w:t xml:space="preserve">«Березовское лесничество» </w:t>
      </w:r>
      <w:r>
        <w:rPr>
          <w:color w:val="FF0000"/>
          <w:sz w:val="28"/>
          <w:szCs w:val="28"/>
        </w:rPr>
        <w:t xml:space="preserve">до юго-восточного угла </w:t>
      </w:r>
      <w:r>
        <w:rPr>
          <w:i/>
          <w:color w:val="FF0000"/>
          <w:sz w:val="28"/>
          <w:szCs w:val="28"/>
        </w:rPr>
        <w:t>квартала</w:t>
      </w:r>
      <w:r>
        <w:rPr>
          <w:color w:val="FF0000"/>
          <w:sz w:val="28"/>
          <w:szCs w:val="28"/>
        </w:rPr>
        <w:t xml:space="preserve"> 21 урочища ПСХК «Шиловский» Березовского участкового лесничества Березовского лесничества Свердловской области</w:t>
      </w:r>
      <w:r>
        <w:rPr>
          <w:sz w:val="28"/>
          <w:szCs w:val="28"/>
        </w:rPr>
        <w:t>;</w:t>
      </w:r>
    </w:p>
    <w:p>
      <w:pPr>
        <w:pStyle w:val="Normal"/>
        <w:autoSpaceDE w:val="false"/>
        <w:ind w:firstLine="720"/>
        <w:jc w:val="both"/>
        <w:rPr/>
      </w:pPr>
      <w:r>
        <w:rPr>
          <w:sz w:val="28"/>
          <w:szCs w:val="28"/>
        </w:rPr>
        <w:t xml:space="preserve">4) далее на север по восточной границе квартала 21 </w:t>
      </w:r>
      <w:r>
        <w:rPr>
          <w:color w:val="FF0000"/>
          <w:sz w:val="28"/>
          <w:szCs w:val="28"/>
        </w:rPr>
        <w:t>урочища ПСХК «Шиловский» Березовского участкового лесничества Березовского лесничества Свердловской области</w:t>
      </w:r>
      <w:r>
        <w:rPr>
          <w:sz w:val="28"/>
          <w:szCs w:val="28"/>
        </w:rPr>
        <w:t xml:space="preserve">, </w:t>
      </w:r>
      <w:r>
        <w:rPr>
          <w:i/>
          <w:color w:val="FF0000"/>
          <w:sz w:val="28"/>
          <w:szCs w:val="28"/>
        </w:rPr>
        <w:t>квартала</w:t>
      </w:r>
      <w:r>
        <w:rPr>
          <w:sz w:val="28"/>
          <w:szCs w:val="28"/>
        </w:rPr>
        <w:t xml:space="preserve"> 119 Сарапульского участка Березовского участкового лесничества </w:t>
      </w:r>
      <w:r>
        <w:rPr>
          <w:color w:val="FF0000"/>
          <w:sz w:val="28"/>
          <w:szCs w:val="28"/>
        </w:rPr>
        <w:t xml:space="preserve">Березовского лесничества </w:t>
      </w:r>
      <w:r>
        <w:rPr>
          <w:color w:val="00B050"/>
          <w:sz w:val="28"/>
          <w:szCs w:val="28"/>
        </w:rPr>
        <w:t>государственного казенного учреждения</w:t>
      </w:r>
      <w:r>
        <w:rPr>
          <w:sz w:val="28"/>
          <w:szCs w:val="28"/>
        </w:rPr>
        <w:t xml:space="preserve"> Свердловской области </w:t>
      </w:r>
      <w:r>
        <w:rPr>
          <w:color w:val="00B050"/>
          <w:sz w:val="28"/>
          <w:szCs w:val="28"/>
        </w:rPr>
        <w:t>«Березовское лесничество»</w:t>
      </w:r>
      <w:r>
        <w:rPr>
          <w:sz w:val="28"/>
          <w:szCs w:val="28"/>
        </w:rPr>
        <w:t xml:space="preserve"> </w:t>
      </w:r>
      <w:r>
        <w:rPr>
          <w:color w:val="FF0000"/>
          <w:sz w:val="28"/>
          <w:szCs w:val="28"/>
        </w:rPr>
        <w:t>до южной границы квартала 110 Сарапульского участка Березовского участкового лесничества Березовского лесничества Свердловской области</w:t>
      </w:r>
      <w:r>
        <w:rPr>
          <w:sz w:val="28"/>
          <w:szCs w:val="28"/>
        </w:rPr>
        <w:t xml:space="preserve"> </w:t>
      </w:r>
      <w:r>
        <w:rPr>
          <w:color w:val="00B050"/>
          <w:sz w:val="28"/>
          <w:szCs w:val="28"/>
        </w:rPr>
        <w:t>северо-западного угла квартала 1 урочища государственного казенного учреждения Свердловской области «Косулинское» Косулинского участкового лесничества государственного казенного учреждения Свердловской области «Свердловское лесничество» (точка Б);</w:t>
      </w:r>
    </w:p>
    <w:p>
      <w:pPr>
        <w:pStyle w:val="Normal"/>
        <w:autoSpaceDE w:val="false"/>
        <w:ind w:firstLine="720"/>
        <w:jc w:val="both"/>
        <w:rPr>
          <w:color w:val="FF0000"/>
          <w:sz w:val="28"/>
          <w:szCs w:val="28"/>
        </w:rPr>
      </w:pPr>
      <w:r>
        <w:rPr>
          <w:sz w:val="28"/>
          <w:szCs w:val="28"/>
        </w:rPr>
        <w:t xml:space="preserve">5) далее </w:t>
      </w:r>
      <w:r>
        <w:rPr>
          <w:color w:val="00B050"/>
          <w:sz w:val="28"/>
          <w:szCs w:val="28"/>
        </w:rPr>
        <w:t>от точки Б</w:t>
      </w:r>
      <w:r>
        <w:rPr>
          <w:sz w:val="28"/>
          <w:szCs w:val="28"/>
        </w:rPr>
        <w:t xml:space="preserve"> на восток по </w:t>
      </w:r>
      <w:r>
        <w:rPr>
          <w:color w:val="FF0000"/>
          <w:sz w:val="28"/>
          <w:szCs w:val="28"/>
        </w:rPr>
        <w:t>южной границе</w:t>
      </w:r>
      <w:r>
        <w:rPr>
          <w:sz w:val="28"/>
          <w:szCs w:val="28"/>
        </w:rPr>
        <w:t xml:space="preserve"> </w:t>
      </w:r>
      <w:r>
        <w:rPr>
          <w:color w:val="FF0000"/>
          <w:sz w:val="28"/>
          <w:szCs w:val="28"/>
        </w:rPr>
        <w:t>квартала 110 Сарапульского участка Березовского участкового лесничества Березовского лесничества Свердловской области</w:t>
      </w:r>
      <w:r>
        <w:rPr>
          <w:sz w:val="28"/>
          <w:szCs w:val="28"/>
        </w:rPr>
        <w:t xml:space="preserve"> </w:t>
      </w:r>
      <w:r>
        <w:rPr>
          <w:color w:val="FF0000"/>
          <w:sz w:val="28"/>
          <w:szCs w:val="28"/>
        </w:rPr>
        <w:t>до северо-западного угла квартала 1 урочища КСП «Косулинское»</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 (точка Б)</w:t>
      </w:r>
    </w:p>
    <w:p>
      <w:pPr>
        <w:pStyle w:val="Normal"/>
        <w:autoSpaceDE w:val="false"/>
        <w:ind w:firstLine="720"/>
        <w:jc w:val="both"/>
        <w:rPr/>
      </w:pPr>
      <w:r>
        <w:rPr>
          <w:color w:val="FF0000"/>
          <w:sz w:val="28"/>
          <w:szCs w:val="28"/>
        </w:rPr>
        <w:t>И далее от точки Б на восток</w:t>
      </w:r>
      <w:r>
        <w:rPr>
          <w:sz w:val="28"/>
          <w:szCs w:val="28"/>
        </w:rPr>
        <w:t xml:space="preserve"> по северной границе кварталов 1, 2 </w:t>
      </w:r>
      <w:r>
        <w:rPr>
          <w:color w:val="FF0000"/>
          <w:sz w:val="28"/>
          <w:szCs w:val="28"/>
        </w:rPr>
        <w:t>урочища КСП «Косулинское»</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w:t>
      </w:r>
      <w:r>
        <w:rPr>
          <w:color w:val="00B050"/>
          <w:sz w:val="28"/>
          <w:szCs w:val="28"/>
        </w:rPr>
        <w:t>урочища государственного казенного учреждения Свердловской области «Косулинское» Косулинского участкового лесничества государственного казенного учреждения Свердловской области «Свердловского лесничество»</w:t>
      </w:r>
      <w:r>
        <w:rPr>
          <w:sz w:val="28"/>
          <w:szCs w:val="28"/>
        </w:rPr>
        <w:t xml:space="preserve"> до северо-восточного угла квартала 2 </w:t>
      </w:r>
      <w:r>
        <w:rPr>
          <w:color w:val="FF0000"/>
          <w:sz w:val="28"/>
          <w:szCs w:val="28"/>
        </w:rPr>
        <w:t>урочища КСП «Косулинское»</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color w:val="00B050"/>
          <w:sz w:val="28"/>
          <w:szCs w:val="28"/>
        </w:rPr>
        <w:t xml:space="preserve"> урочища государственного казенного учреждения Свердловской области «Косулинское» Косулинского участкового лесничества 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6) далее на юг по восточной границе кварталов 2, 4, 11, 17 </w:t>
      </w:r>
      <w:r>
        <w:rPr>
          <w:color w:val="FF0000"/>
          <w:sz w:val="28"/>
          <w:szCs w:val="28"/>
        </w:rPr>
        <w:t>урочища КСП «Косулинское»</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w:t>
      </w:r>
      <w:r>
        <w:rPr>
          <w:color w:val="00B050"/>
          <w:sz w:val="28"/>
          <w:szCs w:val="28"/>
        </w:rPr>
        <w:t>урочища государственного казенного учреждения Свердловской области «Косулинское» Косулинского участкового лесничества государственного казенного учреждения Свердловской области «Свердловского лесничество»</w:t>
      </w:r>
      <w:r>
        <w:rPr>
          <w:sz w:val="28"/>
          <w:szCs w:val="28"/>
        </w:rPr>
        <w:t xml:space="preserve">, квартала 45 Косулинского участка Косулинского участкового лесничества </w:t>
      </w:r>
      <w:r>
        <w:rPr>
          <w:color w:val="00B050"/>
          <w:sz w:val="28"/>
          <w:szCs w:val="28"/>
        </w:rPr>
        <w:t>государственного казенного учреждения</w:t>
      </w:r>
      <w:r>
        <w:rPr>
          <w:sz w:val="28"/>
          <w:szCs w:val="28"/>
        </w:rPr>
        <w:t xml:space="preserve"> Свердловской области </w:t>
      </w:r>
      <w:r>
        <w:rPr>
          <w:color w:val="00B050"/>
          <w:sz w:val="28"/>
          <w:szCs w:val="28"/>
        </w:rPr>
        <w:t>«Свердловское лесничество»</w:t>
      </w:r>
      <w:r>
        <w:rPr>
          <w:sz w:val="28"/>
          <w:szCs w:val="28"/>
        </w:rPr>
        <w:t xml:space="preserve"> до </w:t>
      </w:r>
      <w:r>
        <w:rPr>
          <w:color w:val="FF0000"/>
          <w:sz w:val="28"/>
          <w:szCs w:val="28"/>
        </w:rPr>
        <w:t>северной границы квартала 13 урочища</w:t>
      </w:r>
      <w:r>
        <w:rPr>
          <w:sz w:val="28"/>
          <w:szCs w:val="28"/>
        </w:rPr>
        <w:t xml:space="preserve">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color w:val="00B050"/>
          <w:sz w:val="28"/>
          <w:szCs w:val="28"/>
        </w:rPr>
        <w:t xml:space="preserve"> юго-восточного угла квартала 45 Косулинского участка Косулинского участкового лесничества государственного казенного учреждения Свердловской области «Свердловское лесничество» (</w:t>
      </w:r>
      <w:r>
        <w:rPr>
          <w:strike/>
          <w:color w:val="00B050"/>
          <w:sz w:val="28"/>
          <w:szCs w:val="28"/>
        </w:rPr>
        <w:t>точка В</w:t>
      </w:r>
      <w:r>
        <w:rPr>
          <w:color w:val="00B050"/>
          <w:sz w:val="28"/>
          <w:szCs w:val="28"/>
        </w:rPr>
        <w:t>)</w:t>
      </w:r>
      <w:r>
        <w:rPr>
          <w:sz w:val="28"/>
          <w:szCs w:val="28"/>
        </w:rPr>
        <w:t>;</w:t>
      </w:r>
    </w:p>
    <w:p>
      <w:pPr>
        <w:pStyle w:val="Normal"/>
        <w:autoSpaceDE w:val="false"/>
        <w:ind w:firstLine="720"/>
        <w:jc w:val="both"/>
        <w:rPr/>
      </w:pPr>
      <w:r>
        <w:rPr>
          <w:sz w:val="28"/>
          <w:szCs w:val="28"/>
        </w:rPr>
        <w:t xml:space="preserve">7) далее </w:t>
      </w:r>
      <w:r>
        <w:rPr>
          <w:strike/>
          <w:color w:val="00B050"/>
          <w:sz w:val="28"/>
          <w:szCs w:val="28"/>
        </w:rPr>
        <w:t>от точки В</w:t>
      </w:r>
      <w:r>
        <w:rPr>
          <w:sz w:val="28"/>
          <w:szCs w:val="28"/>
        </w:rPr>
        <w:t xml:space="preserve"> на восток по северной </w:t>
      </w:r>
      <w:r>
        <w:rPr>
          <w:i/>
          <w:color w:val="FF0000"/>
          <w:sz w:val="28"/>
          <w:szCs w:val="28"/>
        </w:rPr>
        <w:t>(.восточной)</w:t>
      </w:r>
      <w:r>
        <w:rPr>
          <w:sz w:val="28"/>
          <w:szCs w:val="28"/>
        </w:rPr>
        <w:t xml:space="preserve"> границе квартала 13 урочища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товарищества с ограниченной ответственностью «Мезенское» Косулин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квартала 58 Косулинского участка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северо-западного угла квартала 59 Косулинского участка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8) далее на юго-восток по северной, восточной и южной границам квартала 59 Косулинского участка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восточной границы квартала 58 Косулинского участка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9) далее на юго-запад по восточной границе квартала 58 Косулинского участка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восточной границы охранной зоны линии электропередачи 220 кВ Белоярская атомная электростанция - Мраморное;</w:t>
      </w:r>
    </w:p>
    <w:p>
      <w:pPr>
        <w:pStyle w:val="Normal"/>
        <w:autoSpaceDE w:val="false"/>
        <w:ind w:firstLine="720"/>
        <w:jc w:val="both"/>
        <w:rPr/>
      </w:pPr>
      <w:r>
        <w:rPr>
          <w:sz w:val="28"/>
          <w:szCs w:val="28"/>
        </w:rPr>
        <w:t xml:space="preserve">10) далее на юго-восток по восточной границе охранной зоны линии электропередачи 220 кВ Белоярская атомная электростанция - Мраморное до восточной границы квартала 22 урочища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товарищества с ограниченной ответственностью «Мезенское» Косулинского участкового лесничества 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11)</w:t>
      </w:r>
      <w:r>
        <w:rPr>
          <w:color w:val="FF0000"/>
          <w:sz w:val="28"/>
          <w:szCs w:val="28"/>
        </w:rPr>
        <w:t xml:space="preserve"> </w:t>
      </w:r>
      <w:r>
        <w:rPr>
          <w:sz w:val="20"/>
          <w:szCs w:val="20"/>
        </w:rPr>
        <w:t xml:space="preserve"> </w:t>
      </w:r>
      <w:r>
        <w:rPr>
          <w:sz w:val="28"/>
          <w:szCs w:val="28"/>
        </w:rPr>
        <w:t xml:space="preserve">далее на юго-восток по восточной, южной и западной границам квартала 22 урочища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товарищества с ограниченной ответственностью «Мезенское» Косулинского участкового лесничества государственного казенного учреждения Свердловской области «Свердловское лесничество</w:t>
      </w:r>
      <w:r>
        <w:rPr>
          <w:sz w:val="28"/>
          <w:szCs w:val="28"/>
        </w:rPr>
        <w:t>» до южной границы полосы отвода автомобильной дороги Екатеринбург - Тюмень;</w:t>
      </w:r>
    </w:p>
    <w:p>
      <w:pPr>
        <w:pStyle w:val="Normal"/>
        <w:autoSpaceDE w:val="false"/>
        <w:ind w:firstLine="720"/>
        <w:jc w:val="both"/>
        <w:rPr/>
      </w:pPr>
      <w:r>
        <w:rPr>
          <w:sz w:val="28"/>
          <w:szCs w:val="28"/>
        </w:rPr>
        <w:t xml:space="preserve">12) далее на запад по южной границе полосы отвода автомобильной дороги Екатеринбург - Тюмень до </w:t>
      </w:r>
      <w:r>
        <w:rPr>
          <w:color w:val="00B050"/>
          <w:sz w:val="28"/>
          <w:szCs w:val="28"/>
        </w:rPr>
        <w:t>западной</w:t>
      </w:r>
      <w:r>
        <w:rPr>
          <w:sz w:val="28"/>
          <w:szCs w:val="28"/>
        </w:rPr>
        <w:t xml:space="preserve"> </w:t>
      </w:r>
      <w:r>
        <w:rPr>
          <w:color w:val="FF0000"/>
          <w:sz w:val="28"/>
          <w:szCs w:val="28"/>
        </w:rPr>
        <w:t>восточной</w:t>
      </w:r>
      <w:r>
        <w:rPr>
          <w:sz w:val="28"/>
          <w:szCs w:val="28"/>
        </w:rPr>
        <w:t xml:space="preserve"> </w:t>
      </w:r>
      <w:r>
        <w:rPr>
          <w:color w:val="FF0000"/>
          <w:sz w:val="28"/>
          <w:szCs w:val="28"/>
        </w:rPr>
        <w:t>границы квартала 21 урочища</w:t>
      </w:r>
      <w:r>
        <w:rPr>
          <w:sz w:val="28"/>
          <w:szCs w:val="28"/>
        </w:rPr>
        <w:t xml:space="preserve">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color w:val="0070C0"/>
          <w:sz w:val="28"/>
          <w:szCs w:val="28"/>
        </w:rPr>
        <w:t xml:space="preserve"> земельного участка сельскохозяйственного производственного кооператива «Мезенское»;</w:t>
      </w:r>
    </w:p>
    <w:p>
      <w:pPr>
        <w:pStyle w:val="Normal"/>
        <w:autoSpaceDE w:val="false"/>
        <w:ind w:firstLine="720"/>
        <w:jc w:val="both"/>
        <w:rPr>
          <w:sz w:val="28"/>
          <w:szCs w:val="28"/>
        </w:rPr>
      </w:pPr>
      <w:r>
        <w:rPr>
          <w:sz w:val="28"/>
          <w:szCs w:val="28"/>
        </w:rPr>
        <w:t xml:space="preserve">13) далее на юг по </w:t>
      </w:r>
      <w:r>
        <w:rPr>
          <w:color w:val="FF0000"/>
          <w:sz w:val="28"/>
          <w:szCs w:val="28"/>
        </w:rPr>
        <w:t>восточной</w:t>
      </w:r>
      <w:r>
        <w:rPr>
          <w:sz w:val="28"/>
          <w:szCs w:val="28"/>
        </w:rPr>
        <w:t xml:space="preserve"> </w:t>
      </w:r>
      <w:r>
        <w:rPr>
          <w:color w:val="FF0000"/>
          <w:sz w:val="28"/>
          <w:szCs w:val="28"/>
        </w:rPr>
        <w:t>границе квартала 21 урочища</w:t>
      </w:r>
      <w:r>
        <w:rPr>
          <w:sz w:val="28"/>
          <w:szCs w:val="28"/>
        </w:rPr>
        <w:t xml:space="preserve">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западной и южной границам земельного участка сельскохозяйственного производственного кооператива «Мезенское»</w:t>
      </w:r>
      <w:r>
        <w:rPr>
          <w:sz w:val="28"/>
          <w:szCs w:val="28"/>
        </w:rPr>
        <w:t xml:space="preserve"> </w:t>
      </w:r>
      <w:r>
        <w:rPr>
          <w:color w:val="FF0000"/>
          <w:sz w:val="28"/>
          <w:szCs w:val="28"/>
        </w:rPr>
        <w:t>до северо-восточной границы квартала 53 урочища КСП «Косулинское»</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p>
    <w:p>
      <w:pPr>
        <w:pStyle w:val="Normal"/>
        <w:autoSpaceDE w:val="false"/>
        <w:ind w:firstLine="720"/>
        <w:jc w:val="both"/>
        <w:rPr/>
      </w:pPr>
      <w:r>
        <w:rPr>
          <w:color w:val="FF0000"/>
          <w:sz w:val="28"/>
          <w:szCs w:val="28"/>
        </w:rPr>
        <w:t>далее</w:t>
      </w:r>
      <w:r>
        <w:rPr>
          <w:sz w:val="28"/>
          <w:szCs w:val="28"/>
        </w:rPr>
        <w:t xml:space="preserve"> </w:t>
      </w:r>
      <w:r>
        <w:rPr>
          <w:color w:val="FF0000"/>
          <w:sz w:val="28"/>
          <w:szCs w:val="28"/>
        </w:rPr>
        <w:t>на</w:t>
      </w:r>
      <w:r>
        <w:rPr>
          <w:sz w:val="28"/>
          <w:szCs w:val="28"/>
        </w:rPr>
        <w:t xml:space="preserve"> </w:t>
      </w:r>
      <w:r>
        <w:rPr>
          <w:color w:val="FF0000"/>
          <w:sz w:val="28"/>
          <w:szCs w:val="28"/>
        </w:rPr>
        <w:t>юго-восток по</w:t>
      </w:r>
      <w:r>
        <w:rPr>
          <w:sz w:val="28"/>
          <w:szCs w:val="28"/>
        </w:rPr>
        <w:t xml:space="preserve"> </w:t>
      </w:r>
      <w:r>
        <w:rPr>
          <w:color w:val="FF0000"/>
          <w:sz w:val="28"/>
          <w:szCs w:val="28"/>
        </w:rPr>
        <w:t>северо-восточной границе квартала 53 урочища КСП «Косулинское»</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 северной границе</w:t>
      </w:r>
      <w:r>
        <w:rPr>
          <w:sz w:val="28"/>
          <w:szCs w:val="28"/>
        </w:rPr>
        <w:t xml:space="preserve"> </w:t>
      </w:r>
      <w:r>
        <w:rPr>
          <w:color w:val="FF0000"/>
          <w:sz w:val="28"/>
          <w:szCs w:val="28"/>
        </w:rPr>
        <w:t>квартала 1 урочища КСП «Брусяннское»</w:t>
      </w:r>
      <w:r>
        <w:rPr>
          <w:sz w:val="28"/>
          <w:szCs w:val="28"/>
        </w:rPr>
        <w:t xml:space="preserve"> </w:t>
      </w:r>
      <w:r>
        <w:rPr>
          <w:color w:val="FF0000"/>
          <w:sz w:val="28"/>
          <w:szCs w:val="28"/>
        </w:rPr>
        <w:t>Черноусовского участкового лесничества Свердловского лесничества Свердловской области</w:t>
      </w:r>
      <w:r>
        <w:rPr>
          <w:sz w:val="28"/>
          <w:szCs w:val="28"/>
        </w:rPr>
        <w:t xml:space="preserve"> до западной границы охранной зоны линии электропередачи 110 кВ Гагаринский - Колюткино с отпайкой на подстанцию «Стрела»;</w:t>
      </w:r>
    </w:p>
    <w:p>
      <w:pPr>
        <w:pStyle w:val="Normal"/>
        <w:autoSpaceDE w:val="false"/>
        <w:ind w:firstLine="720"/>
        <w:jc w:val="both"/>
        <w:rPr/>
      </w:pPr>
      <w:r>
        <w:rPr>
          <w:sz w:val="28"/>
          <w:szCs w:val="28"/>
        </w:rPr>
        <w:t>14) далее на север по западной границе охранной зоны линии электропередачи 110 кВ Гагаринский - Колюткино с отпайкой на подстанцию «Стрела» до северной границы охранной зоны линии электропередачи 110 кВ Блочная - Колюткино с отпайкой на подстанцию «Стрела»;</w:t>
      </w:r>
    </w:p>
    <w:p>
      <w:pPr>
        <w:pStyle w:val="Normal"/>
        <w:autoSpaceDE w:val="false"/>
        <w:ind w:firstLine="720"/>
        <w:jc w:val="both"/>
        <w:rPr/>
      </w:pPr>
      <w:r>
        <w:rPr>
          <w:sz w:val="28"/>
          <w:szCs w:val="28"/>
        </w:rPr>
        <w:t>15) далее на восток по северной границе охранной зоны линии электропередачи 110 кВ Блочная - Колюткино с отпайкой на подстанцию «Стрела» до западной границы полосы отвода автомобильной дороги Белоярский - Белореченский;</w:t>
      </w:r>
    </w:p>
    <w:p>
      <w:pPr>
        <w:pStyle w:val="Normal"/>
        <w:autoSpaceDE w:val="false"/>
        <w:ind w:firstLine="720"/>
        <w:jc w:val="both"/>
        <w:rPr/>
      </w:pPr>
      <w:r>
        <w:rPr>
          <w:sz w:val="28"/>
          <w:szCs w:val="28"/>
        </w:rPr>
        <w:t>16) далее на север по западной границе полосы отвода автомобильной дороги Белоярский - Белореченский до</w:t>
      </w:r>
      <w:r>
        <w:rPr>
          <w:color w:val="FF0000"/>
          <w:sz w:val="28"/>
          <w:szCs w:val="28"/>
        </w:rPr>
        <w:t xml:space="preserve"> восточной ?</w:t>
      </w:r>
      <w:r>
        <w:rPr>
          <w:sz w:val="28"/>
          <w:szCs w:val="28"/>
        </w:rPr>
        <w:t xml:space="preserve"> </w:t>
      </w:r>
      <w:r>
        <w:rPr>
          <w:color w:val="FF0000"/>
          <w:sz w:val="28"/>
          <w:szCs w:val="28"/>
        </w:rPr>
        <w:t>границы квартала 18 урочища</w:t>
      </w:r>
      <w:r>
        <w:rPr>
          <w:sz w:val="28"/>
          <w:szCs w:val="28"/>
        </w:rPr>
        <w:t xml:space="preserve">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i/>
          <w:sz w:val="28"/>
          <w:szCs w:val="28"/>
        </w:rPr>
        <w:t xml:space="preserve">северной </w:t>
      </w:r>
      <w:r>
        <w:rPr>
          <w:i/>
          <w:color w:val="FF0000"/>
          <w:sz w:val="28"/>
          <w:szCs w:val="28"/>
        </w:rPr>
        <w:t>?</w:t>
      </w:r>
      <w:r>
        <w:rPr>
          <w:sz w:val="28"/>
          <w:szCs w:val="28"/>
        </w:rPr>
        <w:t xml:space="preserve"> </w:t>
      </w:r>
      <w:r>
        <w:rPr>
          <w:color w:val="00B050"/>
          <w:sz w:val="28"/>
          <w:szCs w:val="28"/>
        </w:rPr>
        <w:t>границы земельного участка сельскохозяйственного производственного кооператива «Мезенское»</w:t>
      </w:r>
      <w:r>
        <w:rPr>
          <w:sz w:val="28"/>
          <w:szCs w:val="28"/>
        </w:rPr>
        <w:t>;</w:t>
      </w:r>
    </w:p>
    <w:p>
      <w:pPr>
        <w:pStyle w:val="Normal"/>
        <w:autoSpaceDE w:val="false"/>
        <w:ind w:firstLine="720"/>
        <w:jc w:val="both"/>
        <w:rPr/>
      </w:pPr>
      <w:r>
        <w:rPr>
          <w:sz w:val="28"/>
          <w:szCs w:val="28"/>
        </w:rPr>
        <w:t xml:space="preserve">17) далее на юго-запад по северной (восточной) </w:t>
      </w:r>
      <w:r>
        <w:rPr>
          <w:color w:val="FF0000"/>
          <w:sz w:val="28"/>
          <w:szCs w:val="28"/>
        </w:rPr>
        <w:t>?</w:t>
      </w:r>
      <w:r>
        <w:rPr>
          <w:sz w:val="28"/>
          <w:szCs w:val="28"/>
        </w:rPr>
        <w:t xml:space="preserve"> границе </w:t>
      </w:r>
      <w:r>
        <w:rPr>
          <w:color w:val="FF0000"/>
          <w:sz w:val="28"/>
          <w:szCs w:val="28"/>
        </w:rPr>
        <w:t>квартала 18 урочища</w:t>
      </w:r>
      <w:r>
        <w:rPr>
          <w:sz w:val="28"/>
          <w:szCs w:val="28"/>
        </w:rPr>
        <w:t xml:space="preserve"> </w:t>
      </w:r>
      <w:r>
        <w:rPr>
          <w:color w:val="FF0000"/>
          <w:sz w:val="28"/>
          <w:szCs w:val="28"/>
        </w:rPr>
        <w:t>ТОО «Мезенское» Косулинского участкового лесничества</w:t>
      </w:r>
      <w:r>
        <w:rPr>
          <w:color w:val="00B050"/>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земельного участка сельскохозяйственного производственного кооператива «Мезенское»</w:t>
      </w:r>
      <w:r>
        <w:rPr>
          <w:sz w:val="28"/>
          <w:szCs w:val="28"/>
        </w:rPr>
        <w:t xml:space="preserve"> до реки Мезенка;</w:t>
      </w:r>
    </w:p>
    <w:p>
      <w:pPr>
        <w:pStyle w:val="Normal"/>
        <w:autoSpaceDE w:val="false"/>
        <w:ind w:firstLine="720"/>
        <w:jc w:val="both"/>
        <w:rPr/>
      </w:pPr>
      <w:r>
        <w:rPr>
          <w:sz w:val="28"/>
          <w:szCs w:val="28"/>
        </w:rPr>
        <w:t xml:space="preserve">18) далее на северо-запад </w:t>
      </w:r>
      <w:r>
        <w:rPr>
          <w:color w:val="FF0000"/>
          <w:sz w:val="28"/>
          <w:szCs w:val="28"/>
        </w:rPr>
        <w:t>вниз</w:t>
      </w:r>
      <w:r>
        <w:rPr>
          <w:sz w:val="28"/>
          <w:szCs w:val="28"/>
        </w:rPr>
        <w:t xml:space="preserve"> </w:t>
      </w:r>
      <w:r>
        <w:rPr>
          <w:strike/>
          <w:sz w:val="28"/>
          <w:szCs w:val="28"/>
        </w:rPr>
        <w:t>вверх</w:t>
      </w:r>
      <w:r>
        <w:rPr>
          <w:sz w:val="28"/>
          <w:szCs w:val="28"/>
        </w:rPr>
        <w:t xml:space="preserve"> по течению по середине реки Мезенка до северной границы полосы отвода железнодорожной ветки Екатеринбург - Тюмень;</w:t>
      </w:r>
    </w:p>
    <w:p>
      <w:pPr>
        <w:pStyle w:val="Normal"/>
        <w:autoSpaceDE w:val="false"/>
        <w:ind w:firstLine="720"/>
        <w:jc w:val="both"/>
        <w:rPr/>
      </w:pPr>
      <w:r>
        <w:rPr>
          <w:sz w:val="28"/>
          <w:szCs w:val="28"/>
        </w:rPr>
        <w:t xml:space="preserve">19) далее на восток по северной границе полосы отвода железнодорожной ветки Екатеринбург - Тюмень до </w:t>
      </w:r>
      <w:r>
        <w:rPr>
          <w:i/>
          <w:color w:val="FF0000"/>
          <w:sz w:val="28"/>
          <w:szCs w:val="28"/>
        </w:rPr>
        <w:t>восточной</w:t>
      </w:r>
      <w:r>
        <w:rPr>
          <w:sz w:val="28"/>
          <w:szCs w:val="28"/>
        </w:rPr>
        <w:t xml:space="preserve"> </w:t>
      </w:r>
      <w:r>
        <w:rPr>
          <w:color w:val="FF0000"/>
          <w:sz w:val="28"/>
          <w:szCs w:val="28"/>
        </w:rPr>
        <w:t>?</w:t>
      </w:r>
      <w:r>
        <w:rPr>
          <w:sz w:val="28"/>
          <w:szCs w:val="28"/>
        </w:rPr>
        <w:t xml:space="preserve"> границы села Мезенское;</w:t>
      </w:r>
    </w:p>
    <w:p>
      <w:pPr>
        <w:pStyle w:val="Normal"/>
        <w:autoSpaceDE w:val="false"/>
        <w:ind w:firstLine="720"/>
        <w:jc w:val="both"/>
        <w:rPr/>
      </w:pPr>
      <w:r>
        <w:rPr>
          <w:sz w:val="28"/>
          <w:szCs w:val="28"/>
        </w:rPr>
        <w:t xml:space="preserve">20) далее на север по </w:t>
      </w:r>
      <w:r>
        <w:rPr>
          <w:i/>
          <w:color w:val="FF0000"/>
          <w:sz w:val="28"/>
          <w:szCs w:val="28"/>
        </w:rPr>
        <w:t>восточной</w:t>
      </w:r>
      <w:r>
        <w:rPr>
          <w:sz w:val="28"/>
          <w:szCs w:val="28"/>
        </w:rPr>
        <w:t xml:space="preserve"> </w:t>
      </w:r>
      <w:r>
        <w:rPr>
          <w:color w:val="FF0000"/>
          <w:sz w:val="28"/>
          <w:szCs w:val="28"/>
        </w:rPr>
        <w:t>?</w:t>
      </w:r>
      <w:r>
        <w:rPr>
          <w:sz w:val="28"/>
          <w:szCs w:val="28"/>
        </w:rPr>
        <w:t xml:space="preserve"> границе села Мезенское до южной границы полосы отвода автомобильной дороги Екатеринбург - Тюмень;</w:t>
      </w:r>
    </w:p>
    <w:p>
      <w:pPr>
        <w:pStyle w:val="Normal"/>
        <w:autoSpaceDE w:val="false"/>
        <w:ind w:firstLine="720"/>
        <w:jc w:val="both"/>
        <w:rPr/>
      </w:pPr>
      <w:r>
        <w:rPr>
          <w:sz w:val="28"/>
          <w:szCs w:val="28"/>
        </w:rPr>
        <w:t>21) далее на восток по южной границе полосы отвода автомобильной дороги Екатеринбург - Тюмень до западной границы полосы отвода железнодорожной ветки Баженово - Асбест;</w:t>
      </w:r>
    </w:p>
    <w:p>
      <w:pPr>
        <w:pStyle w:val="Normal"/>
        <w:autoSpaceDE w:val="false"/>
        <w:ind w:firstLine="720"/>
        <w:jc w:val="both"/>
        <w:rPr/>
      </w:pPr>
      <w:r>
        <w:rPr>
          <w:sz w:val="28"/>
          <w:szCs w:val="28"/>
        </w:rPr>
        <w:t>22) далее на север по западной границе полосы отвода железнодорожной ветки Баженово - Асбест до реки Пышма (5 километр, 8 пикет);</w:t>
      </w:r>
    </w:p>
    <w:p>
      <w:pPr>
        <w:pStyle w:val="Normal"/>
        <w:autoSpaceDE w:val="false"/>
        <w:ind w:firstLine="720"/>
        <w:jc w:val="both"/>
        <w:rPr/>
      </w:pPr>
      <w:r>
        <w:rPr>
          <w:sz w:val="28"/>
          <w:szCs w:val="28"/>
        </w:rPr>
        <w:t>23) далее на запад вверх по течению по середине реки Пышма до реки Камышенка;</w:t>
      </w:r>
    </w:p>
    <w:p>
      <w:pPr>
        <w:pStyle w:val="Normal"/>
        <w:autoSpaceDE w:val="false"/>
        <w:ind w:firstLine="720"/>
        <w:jc w:val="both"/>
        <w:rPr/>
      </w:pPr>
      <w:r>
        <w:rPr>
          <w:sz w:val="28"/>
          <w:szCs w:val="28"/>
        </w:rPr>
        <w:t>24) далее на северо-запад вверх по течению по середине реки Камышенка до границы деревни Боярки;</w:t>
      </w:r>
    </w:p>
    <w:p>
      <w:pPr>
        <w:pStyle w:val="Normal"/>
        <w:autoSpaceDE w:val="false"/>
        <w:ind w:firstLine="720"/>
        <w:jc w:val="both"/>
        <w:rPr/>
      </w:pPr>
      <w:r>
        <w:rPr>
          <w:sz w:val="28"/>
          <w:szCs w:val="28"/>
        </w:rPr>
        <w:t>25) далее на северо-восток по границе деревни Боярки до западной границы земельного участка потребительского кооператива «Садоводческое товарищество «Кировский»;</w:t>
      </w:r>
    </w:p>
    <w:p>
      <w:pPr>
        <w:pStyle w:val="Normal"/>
        <w:autoSpaceDE w:val="false"/>
        <w:ind w:firstLine="720"/>
        <w:jc w:val="both"/>
        <w:rPr/>
      </w:pPr>
      <w:r>
        <w:rPr>
          <w:sz w:val="28"/>
          <w:szCs w:val="28"/>
        </w:rPr>
        <w:t>26) далее на юго-восток по западной границе земельного участка потребительского кооператива «Садоводческое товарищество «Кировский» до границы рабочего поселка Белоярский;</w:t>
      </w:r>
    </w:p>
    <w:p>
      <w:pPr>
        <w:pStyle w:val="Normal"/>
        <w:autoSpaceDE w:val="false"/>
        <w:ind w:firstLine="720"/>
        <w:jc w:val="both"/>
        <w:rPr/>
      </w:pPr>
      <w:r>
        <w:rPr>
          <w:sz w:val="28"/>
          <w:szCs w:val="28"/>
        </w:rPr>
        <w:t xml:space="preserve">27) далее на восток по границе рабочего поселка Белоярский, северной границе квартала 51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западной границы земельного участка памятника природы «Белоярский сосновый бор»;</w:t>
      </w:r>
    </w:p>
    <w:p>
      <w:pPr>
        <w:pStyle w:val="Normal"/>
        <w:autoSpaceDE w:val="false"/>
        <w:ind w:firstLine="720"/>
        <w:jc w:val="both"/>
        <w:rPr/>
      </w:pPr>
      <w:r>
        <w:rPr>
          <w:sz w:val="28"/>
          <w:szCs w:val="28"/>
        </w:rPr>
        <w:t xml:space="preserve">28) далее на северо-восток по западной границе земельного участка памятника природы «Белоярский сосновый бор» до северной границы квартала 50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29) далее на восток по северной границе кварталов 50, 52, 53, </w:t>
      </w:r>
      <w:r>
        <w:rPr>
          <w:color w:val="FF0000"/>
          <w:sz w:val="28"/>
          <w:szCs w:val="28"/>
        </w:rPr>
        <w:t>58</w:t>
      </w:r>
      <w:r>
        <w:rPr>
          <w:sz w:val="28"/>
          <w:szCs w:val="28"/>
        </w:rPr>
        <w:t xml:space="preserve">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западной границы квартала </w:t>
      </w:r>
      <w:r>
        <w:rPr>
          <w:color w:val="00B0F0"/>
          <w:sz w:val="28"/>
          <w:szCs w:val="28"/>
        </w:rPr>
        <w:t>58</w:t>
      </w:r>
      <w:r>
        <w:rPr>
          <w:sz w:val="28"/>
          <w:szCs w:val="28"/>
        </w:rPr>
        <w:t xml:space="preserve">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30) далее на </w:t>
      </w:r>
      <w:r>
        <w:rPr>
          <w:color w:val="FF0000"/>
          <w:sz w:val="28"/>
          <w:szCs w:val="28"/>
        </w:rPr>
        <w:t>север</w:t>
      </w:r>
      <w:r>
        <w:rPr>
          <w:sz w:val="28"/>
          <w:szCs w:val="28"/>
        </w:rPr>
        <w:t xml:space="preserve"> </w:t>
      </w:r>
      <w:r>
        <w:rPr>
          <w:strike/>
          <w:sz w:val="28"/>
          <w:szCs w:val="28"/>
        </w:rPr>
        <w:t>восток</w:t>
      </w:r>
      <w:r>
        <w:rPr>
          <w:sz w:val="28"/>
          <w:szCs w:val="28"/>
        </w:rPr>
        <w:t xml:space="preserve"> по западной границе квартала 58, </w:t>
      </w:r>
      <w:r>
        <w:rPr>
          <w:color w:val="FF0000"/>
          <w:sz w:val="28"/>
          <w:szCs w:val="28"/>
        </w:rPr>
        <w:t xml:space="preserve">56 </w:t>
      </w:r>
      <w:r>
        <w:rPr>
          <w:sz w:val="28"/>
          <w:szCs w:val="28"/>
        </w:rPr>
        <w:t xml:space="preserve">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trike/>
          <w:color w:val="00B050"/>
          <w:sz w:val="28"/>
          <w:szCs w:val="28"/>
        </w:rPr>
        <w:t>» до юго-западного угла квартала 56 Белоярского участка Режиковского участкового лесничества государственного казенного учреждения Свердловской области «Свердловское лесничество»</w:t>
      </w:r>
      <w:r>
        <w:rPr>
          <w:strike/>
          <w:sz w:val="28"/>
          <w:szCs w:val="28"/>
        </w:rPr>
        <w:t>;</w:t>
      </w:r>
    </w:p>
    <w:p>
      <w:pPr>
        <w:pStyle w:val="Normal"/>
        <w:autoSpaceDE w:val="false"/>
        <w:ind w:firstLine="720"/>
        <w:jc w:val="both"/>
        <w:rPr/>
      </w:pPr>
      <w:r>
        <w:rPr>
          <w:sz w:val="28"/>
          <w:szCs w:val="28"/>
        </w:rPr>
        <w:t>31</w:t>
      </w:r>
      <w:r>
        <w:rPr>
          <w:color w:val="00B050"/>
          <w:sz w:val="28"/>
          <w:szCs w:val="28"/>
        </w:rPr>
        <w:t xml:space="preserve">) </w:t>
      </w:r>
      <w:r>
        <w:rPr>
          <w:i/>
          <w:color w:val="FF0000"/>
          <w:sz w:val="20"/>
          <w:szCs w:val="20"/>
        </w:rPr>
        <w:t>(лишний пункт)</w:t>
      </w:r>
      <w:r>
        <w:rPr>
          <w:color w:val="00B050"/>
          <w:sz w:val="28"/>
          <w:szCs w:val="28"/>
        </w:rPr>
        <w:t xml:space="preserve"> </w:t>
      </w:r>
      <w:r>
        <w:rPr>
          <w:strike/>
          <w:color w:val="00B050"/>
          <w:sz w:val="28"/>
          <w:szCs w:val="28"/>
        </w:rPr>
        <w:t>далее на север по западной границе квартала 56 Белоярского участка Режиков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до северо-западного угла квартала 56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32) далее на восток по северной границе квартала 56 Белоярского участка Режиковского участкового лесничества</w:t>
      </w:r>
      <w:r>
        <w:rPr>
          <w:color w:val="FF0000"/>
          <w:sz w:val="28"/>
          <w:szCs w:val="28"/>
        </w:rPr>
        <w:t xml:space="preserve"> 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западной границы полосы отвода автомобильной дороги Белоярский - Асбест;</w:t>
      </w:r>
    </w:p>
    <w:p>
      <w:pPr>
        <w:pStyle w:val="Normal"/>
        <w:autoSpaceDE w:val="false"/>
        <w:ind w:firstLine="720"/>
        <w:jc w:val="both"/>
        <w:rPr/>
      </w:pPr>
      <w:r>
        <w:rPr>
          <w:sz w:val="28"/>
          <w:szCs w:val="28"/>
        </w:rPr>
        <w:t xml:space="preserve">33) далее на северо-запад по западной границе полосы отвода автомобильной дороги Белоярский - Асбест до юго-восточного угла квартала 88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sz w:val="28"/>
          <w:szCs w:val="28"/>
        </w:rPr>
      </w:pPr>
      <w:r>
        <w:rPr>
          <w:sz w:val="28"/>
          <w:szCs w:val="28"/>
        </w:rPr>
        <w:t xml:space="preserve">34) далее на запад по южной границе кварталов 88, 87, 86 Белояр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западной границы полосы отвода железнодорожной ветки Баженово – Асбест; </w:t>
      </w:r>
    </w:p>
    <w:p>
      <w:pPr>
        <w:pStyle w:val="Normal"/>
        <w:autoSpaceDE w:val="false"/>
        <w:ind w:firstLine="720"/>
        <w:jc w:val="both"/>
        <w:rPr/>
      </w:pPr>
      <w:r>
        <w:rPr>
          <w:sz w:val="28"/>
          <w:szCs w:val="28"/>
        </w:rPr>
        <w:t xml:space="preserve">35) далее на север по западной границе полосы отвода железнодорожной ветки Баженово - Асбест, южной, западной и северной границам земельного участка Белоярской поселковой управы, западной границе полосы отвода железнодорожной ветки Баженово - Асбест до 23 километра, 8 пикета железнодорожной ветки Баженово – Асбест </w:t>
      </w:r>
      <w:r>
        <w:rPr>
          <w:color w:val="FF0000"/>
          <w:sz w:val="20"/>
          <w:szCs w:val="20"/>
        </w:rPr>
        <w:t xml:space="preserve">( </w:t>
      </w:r>
      <w:r>
        <w:rPr>
          <w:i/>
          <w:color w:val="FF0000"/>
          <w:sz w:val="20"/>
          <w:szCs w:val="20"/>
        </w:rPr>
        <w:t>район нас. п. Каменка)</w:t>
      </w:r>
      <w:r>
        <w:rPr>
          <w:sz w:val="28"/>
          <w:szCs w:val="28"/>
        </w:rPr>
        <w:t>;</w:t>
      </w:r>
    </w:p>
    <w:p>
      <w:pPr>
        <w:pStyle w:val="Normal"/>
        <w:autoSpaceDE w:val="false"/>
        <w:ind w:firstLine="720"/>
        <w:jc w:val="both"/>
        <w:rPr/>
      </w:pPr>
      <w:r>
        <w:rPr>
          <w:sz w:val="28"/>
          <w:szCs w:val="28"/>
        </w:rPr>
        <w:t xml:space="preserve">36) далее на запад 2,3 километра по прямой до восточной границы квартала 9 </w:t>
      </w:r>
      <w:r>
        <w:rPr>
          <w:color w:val="FF0000"/>
          <w:sz w:val="28"/>
          <w:szCs w:val="28"/>
        </w:rPr>
        <w:t>Режиковского участка</w:t>
      </w:r>
      <w:r>
        <w:rPr>
          <w:sz w:val="28"/>
          <w:szCs w:val="28"/>
        </w:rPr>
        <w:t xml:space="preserve">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37) далее на юг по восточной границе кварталов 9, 31 </w:t>
      </w:r>
      <w:r>
        <w:rPr>
          <w:color w:val="FF0000"/>
          <w:sz w:val="28"/>
          <w:szCs w:val="28"/>
        </w:rPr>
        <w:t>Режиковского участка</w:t>
      </w:r>
      <w:r>
        <w:rPr>
          <w:sz w:val="28"/>
          <w:szCs w:val="28"/>
        </w:rPr>
        <w:t xml:space="preserve">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восточного угла квартала 31 </w:t>
      </w:r>
      <w:r>
        <w:rPr>
          <w:color w:val="FF0000"/>
          <w:sz w:val="28"/>
          <w:szCs w:val="28"/>
        </w:rPr>
        <w:t>Режиковского участка</w:t>
      </w:r>
      <w:r>
        <w:rPr>
          <w:sz w:val="28"/>
          <w:szCs w:val="28"/>
        </w:rPr>
        <w:t xml:space="preserve">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38) далее на запад по южной границе кварталов 31, 30, 29, 28, 27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западного угла квартала 27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39) далее на север по западной границе квартала 27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жной границы квартала 4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40) далее на запад по южной границе кварталов 4, 3, 2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западного угла квартала 2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i/>
          <w:i/>
          <w:color w:val="FF0000"/>
          <w:sz w:val="28"/>
          <w:szCs w:val="28"/>
        </w:rPr>
      </w:pPr>
      <w:r>
        <w:rPr>
          <w:sz w:val="28"/>
          <w:szCs w:val="28"/>
        </w:rPr>
        <w:t xml:space="preserve">41) далее на север по западной границе квартала 2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северо-западного угла квартала 2 Режиковского участка Режик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точка </w:t>
      </w:r>
      <w:r>
        <w:rPr>
          <w:color w:val="FF0000"/>
          <w:sz w:val="28"/>
          <w:szCs w:val="28"/>
        </w:rPr>
        <w:t>В</w:t>
      </w:r>
      <w:r>
        <w:rPr>
          <w:sz w:val="28"/>
          <w:szCs w:val="28"/>
        </w:rPr>
        <w:t xml:space="preserve"> </w:t>
      </w:r>
      <w:r>
        <w:rPr>
          <w:strike/>
          <w:color w:val="00B050"/>
          <w:sz w:val="28"/>
          <w:szCs w:val="28"/>
        </w:rPr>
        <w:t>Г</w:t>
      </w:r>
      <w:r>
        <w:rPr>
          <w:sz w:val="28"/>
          <w:szCs w:val="28"/>
        </w:rPr>
        <w:t>); (</w:t>
      </w:r>
      <w:r>
        <w:rPr>
          <w:i/>
          <w:color w:val="FF0000"/>
          <w:sz w:val="20"/>
          <w:szCs w:val="20"/>
        </w:rPr>
        <w:t>должно быть:</w:t>
      </w:r>
      <w:r>
        <w:rPr>
          <w:sz w:val="28"/>
          <w:szCs w:val="28"/>
        </w:rPr>
        <w:t xml:space="preserve"> </w:t>
      </w:r>
      <w:r>
        <w:rPr>
          <w:color w:val="FF0000"/>
          <w:sz w:val="28"/>
          <w:szCs w:val="28"/>
        </w:rPr>
        <w:t xml:space="preserve">до юго-западного </w:t>
      </w:r>
      <w:r>
        <w:rPr>
          <w:i/>
          <w:color w:val="FF0000"/>
          <w:sz w:val="28"/>
          <w:szCs w:val="28"/>
        </w:rPr>
        <w:t xml:space="preserve">угла квартала 262 Монетного участка Монетного участкового лесничества </w:t>
      </w:r>
      <w:r>
        <w:rPr>
          <w:color w:val="FF0000"/>
          <w:sz w:val="28"/>
          <w:szCs w:val="28"/>
        </w:rPr>
        <w:t>Березовского лесничества Свердловской области</w:t>
      </w:r>
      <w:r>
        <w:rPr>
          <w:i/>
          <w:color w:val="FF0000"/>
          <w:sz w:val="28"/>
          <w:szCs w:val="28"/>
        </w:rPr>
        <w:t>)</w:t>
      </w:r>
    </w:p>
    <w:p>
      <w:pPr>
        <w:pStyle w:val="Normal"/>
        <w:autoSpaceDE w:val="false"/>
        <w:ind w:firstLine="720"/>
        <w:jc w:val="both"/>
        <w:rPr/>
      </w:pPr>
      <w:r>
        <w:rPr>
          <w:sz w:val="28"/>
          <w:szCs w:val="28"/>
        </w:rPr>
        <w:t xml:space="preserve">42) далее от точки </w:t>
      </w:r>
      <w:r>
        <w:rPr>
          <w:color w:val="FF0000"/>
          <w:sz w:val="28"/>
          <w:szCs w:val="28"/>
        </w:rPr>
        <w:t>В</w:t>
      </w:r>
      <w:r>
        <w:rPr>
          <w:sz w:val="28"/>
          <w:szCs w:val="28"/>
        </w:rPr>
        <w:t xml:space="preserve"> </w:t>
      </w:r>
      <w:r>
        <w:rPr>
          <w:strike/>
          <w:color w:val="00B050"/>
          <w:sz w:val="28"/>
          <w:szCs w:val="28"/>
        </w:rPr>
        <w:t>Г</w:t>
      </w:r>
      <w:r>
        <w:rPr>
          <w:sz w:val="28"/>
          <w:szCs w:val="28"/>
        </w:rPr>
        <w:t xml:space="preserve"> на восток по южной границе квартала 262 Монетного участка Монетного участкового лесничества </w:t>
      </w:r>
      <w:r>
        <w:rPr>
          <w:color w:val="FF0000"/>
          <w:sz w:val="28"/>
          <w:szCs w:val="28"/>
        </w:rPr>
        <w:t>Берез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Березовское лесничество»</w:t>
      </w:r>
      <w:r>
        <w:rPr>
          <w:sz w:val="28"/>
          <w:szCs w:val="28"/>
        </w:rPr>
        <w:t xml:space="preserve"> </w:t>
      </w:r>
      <w:r>
        <w:rPr>
          <w:color w:val="FF0000"/>
          <w:sz w:val="28"/>
          <w:szCs w:val="28"/>
        </w:rPr>
        <w:t>до юго-западного угла квартала 117</w:t>
      </w:r>
      <w:r>
        <w:rPr>
          <w:sz w:val="28"/>
          <w:szCs w:val="28"/>
        </w:rPr>
        <w:t xml:space="preserve"> </w:t>
      </w:r>
      <w:r>
        <w:rPr>
          <w:color w:val="FF0000"/>
          <w:sz w:val="28"/>
          <w:szCs w:val="28"/>
        </w:rPr>
        <w:t>Асбестовского участка Асбестовского участкового лесничества</w:t>
      </w:r>
      <w:r>
        <w:rPr>
          <w:sz w:val="28"/>
          <w:szCs w:val="28"/>
        </w:rPr>
        <w:t xml:space="preserve"> </w:t>
      </w:r>
      <w:r>
        <w:rPr>
          <w:color w:val="FF0000"/>
          <w:sz w:val="28"/>
          <w:szCs w:val="28"/>
        </w:rPr>
        <w:t>Сухолож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Березовское лесничество»</w:t>
      </w:r>
      <w:r>
        <w:rPr>
          <w:sz w:val="28"/>
          <w:szCs w:val="28"/>
        </w:rPr>
        <w:t xml:space="preserve"> (точка  </w:t>
      </w:r>
      <w:r>
        <w:rPr>
          <w:color w:val="FF0000"/>
          <w:sz w:val="28"/>
          <w:szCs w:val="28"/>
        </w:rPr>
        <w:t>Г</w:t>
      </w:r>
      <w:r>
        <w:rPr>
          <w:sz w:val="28"/>
          <w:szCs w:val="28"/>
        </w:rPr>
        <w:t xml:space="preserve"> </w:t>
      </w:r>
      <w:r>
        <w:rPr>
          <w:strike/>
          <w:color w:val="00B050"/>
          <w:sz w:val="28"/>
          <w:szCs w:val="28"/>
        </w:rPr>
        <w:t>Д</w:t>
      </w:r>
      <w:r>
        <w:rPr>
          <w:sz w:val="28"/>
          <w:szCs w:val="28"/>
        </w:rPr>
        <w:t>);</w:t>
      </w:r>
    </w:p>
    <w:p>
      <w:pPr>
        <w:pStyle w:val="Normal"/>
        <w:autoSpaceDE w:val="false"/>
        <w:ind w:firstLine="720"/>
        <w:jc w:val="both"/>
        <w:rPr>
          <w:sz w:val="28"/>
          <w:szCs w:val="28"/>
        </w:rPr>
      </w:pPr>
      <w:r>
        <w:rPr>
          <w:color w:val="00B0F0"/>
          <w:sz w:val="28"/>
          <w:szCs w:val="28"/>
        </w:rPr>
        <w:t>43)</w:t>
      </w:r>
      <w:r>
        <w:rPr>
          <w:sz w:val="28"/>
          <w:szCs w:val="28"/>
        </w:rPr>
        <w:t xml:space="preserve"> </w:t>
      </w:r>
      <w:r>
        <w:rPr>
          <w:color w:val="FF0000"/>
          <w:sz w:val="28"/>
          <w:szCs w:val="28"/>
        </w:rPr>
        <w:t>и</w:t>
      </w:r>
      <w:r>
        <w:rPr>
          <w:sz w:val="28"/>
          <w:szCs w:val="28"/>
        </w:rPr>
        <w:t xml:space="preserve"> далее от точки </w:t>
      </w:r>
      <w:r>
        <w:rPr>
          <w:color w:val="FF0000"/>
          <w:sz w:val="28"/>
          <w:szCs w:val="28"/>
        </w:rPr>
        <w:t>Г</w:t>
      </w:r>
      <w:r>
        <w:rPr>
          <w:sz w:val="28"/>
          <w:szCs w:val="28"/>
        </w:rPr>
        <w:t xml:space="preserve"> </w:t>
      </w:r>
      <w:r>
        <w:rPr>
          <w:strike/>
          <w:color w:val="00B050"/>
          <w:sz w:val="28"/>
          <w:szCs w:val="28"/>
        </w:rPr>
        <w:t>Д</w:t>
      </w:r>
      <w:r>
        <w:rPr>
          <w:sz w:val="28"/>
          <w:szCs w:val="28"/>
        </w:rPr>
        <w:t xml:space="preserve"> на восток по южной границе кварталов 117, 118, 119, 120, 121, 122, 123 Асбестовского участка Асбестовского участкового лесничества </w:t>
      </w:r>
      <w:r>
        <w:rPr>
          <w:color w:val="FF0000"/>
          <w:sz w:val="28"/>
          <w:szCs w:val="28"/>
        </w:rPr>
        <w:t>Сухолож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ухоложское лесничество»</w:t>
      </w:r>
      <w:r>
        <w:rPr>
          <w:sz w:val="28"/>
          <w:szCs w:val="28"/>
        </w:rPr>
        <w:t xml:space="preserve">, земельного участка воинской части 25642, земельного участка фермерского хозяйства «Агро-Асбест», квартала 124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фермерского хозяйства «Агро-Асбест», кварталов 125, 126 Асбестовского участка Асбестовского участкового лесничества </w:t>
      </w:r>
      <w:r>
        <w:rPr>
          <w:color w:val="FF0000"/>
          <w:sz w:val="28"/>
          <w:szCs w:val="28"/>
        </w:rPr>
        <w:t>Сухолож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ухоложское лесничество»</w:t>
      </w:r>
      <w:r>
        <w:rPr>
          <w:sz w:val="28"/>
          <w:szCs w:val="28"/>
        </w:rPr>
        <w:t xml:space="preserve">, кварталов 147, 148, 149, 150, 151, 152, 153, 154, 155, 156, 157, 158 Пригородного участка Пригородного участкового лесничества </w:t>
      </w:r>
      <w:r>
        <w:rPr>
          <w:color w:val="FF0000"/>
          <w:sz w:val="28"/>
          <w:szCs w:val="28"/>
        </w:rPr>
        <w:t>Сухолож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ухоложское лесничество»</w:t>
      </w:r>
      <w:r>
        <w:rPr>
          <w:sz w:val="28"/>
          <w:szCs w:val="28"/>
        </w:rPr>
        <w:t xml:space="preserve"> </w:t>
      </w:r>
      <w:r>
        <w:rPr>
          <w:color w:val="FF0000"/>
          <w:sz w:val="28"/>
          <w:szCs w:val="28"/>
        </w:rPr>
        <w:t>до северо-западного угла квартала 1 Грязновского участка Грязновского участкового лесничества</w:t>
      </w:r>
      <w:r>
        <w:rPr>
          <w:sz w:val="28"/>
          <w:szCs w:val="28"/>
        </w:rPr>
        <w:t xml:space="preserve"> </w:t>
      </w:r>
      <w:r>
        <w:rPr>
          <w:color w:val="FF0000"/>
          <w:sz w:val="28"/>
          <w:szCs w:val="28"/>
        </w:rPr>
        <w:t>Сухоложского лесничества Свердловской области  (точка Д)</w:t>
      </w:r>
      <w:r>
        <w:rPr>
          <w:color w:val="00B050"/>
          <w:sz w:val="28"/>
          <w:szCs w:val="28"/>
        </w:rPr>
        <w:t xml:space="preserve">области государственного казенного учреждения Свердловской области «Сухоложское лесничюжной границе </w:t>
      </w:r>
      <w:r>
        <w:rPr>
          <w:color w:val="00B0F0"/>
          <w:sz w:val="28"/>
          <w:szCs w:val="28"/>
        </w:rPr>
        <w:t>охранной зоны линии электропередачи 35 кВ Асбест - Островной</w:t>
      </w:r>
      <w:r>
        <w:rPr>
          <w:sz w:val="28"/>
          <w:szCs w:val="28"/>
        </w:rPr>
        <w:t xml:space="preserve"> </w:t>
      </w:r>
      <w:r>
        <w:rPr>
          <w:color w:val="00B050"/>
          <w:sz w:val="28"/>
          <w:szCs w:val="28"/>
        </w:rPr>
        <w:t>до юго-западного угла квартала 118 Асбестовского участка Асбестовского участкового лесничества государственного казенного учреждения Свердловской области «Сухоложское лесничество»</w:t>
      </w:r>
      <w:r>
        <w:rPr>
          <w:sz w:val="28"/>
          <w:szCs w:val="28"/>
        </w:rPr>
        <w:t xml:space="preserve">; </w:t>
      </w:r>
      <w:r>
        <w:rPr>
          <w:i/>
          <w:color w:val="FF0000"/>
          <w:sz w:val="20"/>
          <w:szCs w:val="20"/>
        </w:rPr>
        <w:t>(объединить сп.44)</w:t>
      </w:r>
    </w:p>
    <w:p>
      <w:pPr>
        <w:pStyle w:val="Normal"/>
        <w:autoSpaceDE w:val="false"/>
        <w:ind w:firstLine="720"/>
        <w:jc w:val="both"/>
        <w:rPr/>
      </w:pPr>
      <w:r>
        <w:rPr>
          <w:sz w:val="28"/>
          <w:szCs w:val="28"/>
        </w:rPr>
        <w:t xml:space="preserve">44) </w:t>
      </w:r>
      <w:r>
        <w:rPr>
          <w:color w:val="00B050"/>
          <w:sz w:val="28"/>
          <w:szCs w:val="28"/>
        </w:rPr>
        <w:t>далее на юго-восток по южной границе кварталов 118, 119, 120, 121, 122, 123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воинской части 25642, земельного участка фермерского хозяйства «Агро-Асбест», квартала 124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фермерского хозяйства «Агро-Асбест», кварталов 125, 126 Асбестовского участка Асбестовского участкового лесничества государственного казенного учреждения Свердловской области «Сухоложское лесничество», кварталов 147, 148, 149, 150, 151, 152, 153, 154, 155, 156, 157, 158 Пригородного участка Пригородного участкового лесничества государственного казенного учреждения Свердловской области «Сухоложское лесничество» до юго-восточного угла квартала 158 Пригородного участка Пригородного участкового лесничества государственного казенного учреждения Свердловской</w:t>
      </w:r>
      <w:r>
        <w:rPr>
          <w:sz w:val="28"/>
          <w:szCs w:val="28"/>
        </w:rPr>
        <w:t xml:space="preserve"> </w:t>
      </w:r>
      <w:r>
        <w:rPr>
          <w:color w:val="00B050"/>
          <w:sz w:val="28"/>
          <w:szCs w:val="28"/>
        </w:rPr>
        <w:t>области «Сухоложское лесничество» (</w:t>
      </w:r>
      <w:r>
        <w:rPr>
          <w:strike/>
          <w:color w:val="00B050"/>
          <w:sz w:val="28"/>
          <w:szCs w:val="28"/>
        </w:rPr>
        <w:t>точка Е</w:t>
      </w:r>
      <w:r>
        <w:rPr>
          <w:color w:val="00B050"/>
          <w:sz w:val="28"/>
          <w:szCs w:val="28"/>
        </w:rPr>
        <w:t>);</w:t>
      </w:r>
    </w:p>
    <w:p>
      <w:pPr>
        <w:pStyle w:val="Normal"/>
        <w:autoSpaceDE w:val="false"/>
        <w:ind w:firstLine="720"/>
        <w:jc w:val="both"/>
        <w:rPr/>
      </w:pPr>
      <w:r>
        <w:rPr>
          <w:sz w:val="28"/>
          <w:szCs w:val="28"/>
        </w:rPr>
        <w:t xml:space="preserve">45) далее от точки </w:t>
      </w:r>
      <w:r>
        <w:rPr>
          <w:color w:val="FF0000"/>
          <w:sz w:val="28"/>
          <w:szCs w:val="28"/>
        </w:rPr>
        <w:t xml:space="preserve">Д </w:t>
      </w:r>
      <w:r>
        <w:rPr>
          <w:strike/>
          <w:color w:val="00B050"/>
          <w:sz w:val="28"/>
          <w:szCs w:val="28"/>
        </w:rPr>
        <w:t>Е</w:t>
      </w:r>
      <w:r>
        <w:rPr>
          <w:sz w:val="28"/>
          <w:szCs w:val="28"/>
        </w:rPr>
        <w:t xml:space="preserve"> на юг</w:t>
      </w:r>
      <w:r>
        <w:rPr>
          <w:color w:val="00B050"/>
          <w:sz w:val="28"/>
          <w:szCs w:val="28"/>
        </w:rPr>
        <w:t xml:space="preserve">о-запад </w:t>
      </w:r>
      <w:r>
        <w:rPr>
          <w:sz w:val="28"/>
          <w:szCs w:val="28"/>
        </w:rPr>
        <w:t xml:space="preserve">по западной границе кварталов 1, 8, 22, 36, 52 Грязновского участка Грязновского участкового лесничества </w:t>
      </w:r>
      <w:r>
        <w:rPr>
          <w:color w:val="FF0000"/>
          <w:sz w:val="28"/>
          <w:szCs w:val="28"/>
        </w:rPr>
        <w:t xml:space="preserve">Сухоложского лесничества Свердловской области  </w:t>
      </w:r>
      <w:r>
        <w:rPr>
          <w:color w:val="00B050"/>
          <w:sz w:val="28"/>
          <w:szCs w:val="28"/>
        </w:rPr>
        <w:t>государственного казенного учреждения Свердловской области «Сухоложское лесничество»</w:t>
      </w:r>
      <w:r>
        <w:rPr>
          <w:sz w:val="28"/>
          <w:szCs w:val="28"/>
        </w:rPr>
        <w:t xml:space="preserve"> до западной границы земельного участка подсобного сельского хозяйства Малоистокского линейно-производственного управления общества с ограниченной ответственностью «Уралтрансгаз»;</w:t>
      </w:r>
    </w:p>
    <w:p>
      <w:pPr>
        <w:pStyle w:val="Normal"/>
        <w:autoSpaceDE w:val="false"/>
        <w:ind w:firstLine="720"/>
        <w:jc w:val="both"/>
        <w:rPr/>
      </w:pPr>
      <w:r>
        <w:rPr>
          <w:color w:val="00B0F0"/>
          <w:sz w:val="28"/>
          <w:szCs w:val="28"/>
        </w:rPr>
        <w:t>46</w:t>
      </w:r>
      <w:r>
        <w:rPr>
          <w:sz w:val="28"/>
          <w:szCs w:val="28"/>
        </w:rPr>
        <w:t xml:space="preserve">) далее на юго-восток по западной и южной границам земельного участка подсобного сельского хозяйства Малоистокского линейно-производственного управления общества с ограниченной ответственностью «Уралтрансгаз», южной границе земельного участка предприятия «Птицефабрика «Богдановичская» до </w:t>
      </w:r>
      <w:r>
        <w:rPr>
          <w:color w:val="00B0F0"/>
          <w:sz w:val="28"/>
          <w:szCs w:val="28"/>
        </w:rPr>
        <w:t>северной границы</w:t>
      </w:r>
      <w:r>
        <w:rPr>
          <w:sz w:val="28"/>
          <w:szCs w:val="28"/>
        </w:rPr>
        <w:t xml:space="preserve"> </w:t>
      </w:r>
      <w:r>
        <w:rPr>
          <w:color w:val="FF0000"/>
          <w:sz w:val="28"/>
          <w:szCs w:val="28"/>
        </w:rPr>
        <w:t>северо-западного угла</w:t>
      </w:r>
      <w:r>
        <w:rPr>
          <w:sz w:val="28"/>
          <w:szCs w:val="28"/>
        </w:rPr>
        <w:t xml:space="preserve"> квартала 86 Грязновского участка Грязновского участкового лесничества </w:t>
      </w:r>
      <w:r>
        <w:rPr>
          <w:color w:val="FF0000"/>
          <w:sz w:val="28"/>
          <w:szCs w:val="28"/>
        </w:rPr>
        <w:t xml:space="preserve">Сухоложского лесничества Свердловской области  </w:t>
      </w:r>
      <w:r>
        <w:rPr>
          <w:color w:val="00B050"/>
          <w:sz w:val="28"/>
          <w:szCs w:val="28"/>
        </w:rPr>
        <w:t>государственного казенного учреждения Свердловской области «Сухоложское лесничество»</w:t>
      </w:r>
      <w:r>
        <w:rPr>
          <w:sz w:val="28"/>
          <w:szCs w:val="28"/>
        </w:rPr>
        <w:t>;</w:t>
      </w:r>
    </w:p>
    <w:p>
      <w:pPr>
        <w:pStyle w:val="Normal"/>
        <w:autoSpaceDE w:val="false"/>
        <w:ind w:firstLine="720"/>
        <w:jc w:val="both"/>
        <w:rPr/>
      </w:pPr>
      <w:r>
        <w:rPr>
          <w:sz w:val="28"/>
          <w:szCs w:val="28"/>
        </w:rPr>
        <w:t xml:space="preserve">47) </w:t>
      </w:r>
      <w:r>
        <w:rPr>
          <w:color w:val="FF0000"/>
          <w:sz w:val="28"/>
          <w:szCs w:val="28"/>
        </w:rPr>
        <w:t>и</w:t>
      </w:r>
      <w:r>
        <w:rPr>
          <w:sz w:val="28"/>
          <w:szCs w:val="28"/>
        </w:rPr>
        <w:t xml:space="preserve"> далее на юго-восток по западной и южной границам квартала 86 Грязновского участка Грязновского участкового лесничества государственного казенного учреждения Свердловской области «Сухоложское лесничество» до западной границы земельного участка предприятия «Птицефабрика «Богдановичская»;</w:t>
      </w:r>
    </w:p>
    <w:p>
      <w:pPr>
        <w:pStyle w:val="Normal"/>
        <w:autoSpaceDE w:val="false"/>
        <w:ind w:firstLine="720"/>
        <w:jc w:val="both"/>
        <w:rPr/>
      </w:pPr>
      <w:r>
        <w:rPr>
          <w:sz w:val="28"/>
          <w:szCs w:val="28"/>
        </w:rPr>
        <w:t>48) далее на юго-запад по западной границе земельного участка предприятия «Птицефабрика «Богдановичская» до юго-западного угла земельного участка предприятия «Птицефабрика «Богдановичская»;</w:t>
      </w:r>
    </w:p>
    <w:p>
      <w:pPr>
        <w:pStyle w:val="Normal"/>
        <w:autoSpaceDE w:val="false"/>
        <w:ind w:firstLine="720"/>
        <w:jc w:val="both"/>
        <w:rPr/>
      </w:pPr>
      <w:r>
        <w:rPr>
          <w:color w:val="00B0F0"/>
          <w:sz w:val="28"/>
          <w:szCs w:val="28"/>
        </w:rPr>
        <w:t>49)</w:t>
      </w:r>
      <w:r>
        <w:rPr>
          <w:sz w:val="28"/>
          <w:szCs w:val="28"/>
        </w:rPr>
        <w:t xml:space="preserve"> далее на юго-восток по юго-западной границе земельного участка колхоза «Красное Знамя» до юго-западного угла земельного участка колхоза «Красное Знамя» (точка </w:t>
      </w:r>
      <w:r>
        <w:rPr>
          <w:strike/>
          <w:color w:val="00B050"/>
          <w:sz w:val="28"/>
          <w:szCs w:val="28"/>
        </w:rPr>
        <w:t>Ж</w:t>
      </w:r>
      <w:r>
        <w:rPr>
          <w:sz w:val="28"/>
          <w:szCs w:val="28"/>
        </w:rPr>
        <w:t xml:space="preserve"> </w:t>
      </w:r>
      <w:r>
        <w:rPr>
          <w:color w:val="FF0000"/>
          <w:sz w:val="28"/>
          <w:szCs w:val="28"/>
        </w:rPr>
        <w:t>Е</w:t>
      </w:r>
      <w:r>
        <w:rPr>
          <w:sz w:val="28"/>
          <w:szCs w:val="28"/>
        </w:rPr>
        <w:t xml:space="preserve">) </w:t>
      </w:r>
      <w:r>
        <w:rPr>
          <w:i/>
          <w:color w:val="FF0000"/>
          <w:sz w:val="20"/>
          <w:szCs w:val="20"/>
        </w:rPr>
        <w:t>(должно быть: до восточной границы земельного участка унитарного сельскохозяйственного предприятия «Некрасовский»)</w:t>
      </w:r>
      <w:r>
        <w:rPr>
          <w:sz w:val="28"/>
          <w:szCs w:val="28"/>
        </w:rPr>
        <w:t>;</w:t>
      </w:r>
    </w:p>
    <w:p>
      <w:pPr>
        <w:pStyle w:val="Normal"/>
        <w:autoSpaceDE w:val="false"/>
        <w:ind w:firstLine="720"/>
        <w:jc w:val="both"/>
        <w:rPr/>
      </w:pPr>
      <w:r>
        <w:rPr>
          <w:sz w:val="28"/>
          <w:szCs w:val="28"/>
        </w:rPr>
        <w:t xml:space="preserve">50) далее от точки </w:t>
      </w:r>
      <w:r>
        <w:rPr>
          <w:strike/>
          <w:color w:val="00B050"/>
          <w:sz w:val="28"/>
          <w:szCs w:val="28"/>
        </w:rPr>
        <w:t>Ж</w:t>
      </w:r>
      <w:r>
        <w:rPr>
          <w:sz w:val="28"/>
          <w:szCs w:val="28"/>
        </w:rPr>
        <w:t xml:space="preserve"> </w:t>
      </w:r>
      <w:r>
        <w:rPr>
          <w:color w:val="FF0000"/>
          <w:sz w:val="28"/>
          <w:szCs w:val="28"/>
        </w:rPr>
        <w:t>Е</w:t>
      </w:r>
      <w:r>
        <w:rPr>
          <w:sz w:val="28"/>
          <w:szCs w:val="28"/>
        </w:rPr>
        <w:t xml:space="preserve"> на юг по восточной границе земельного участка унитарного сельскохозяйственного предприятия «Некрасовский»</w:t>
      </w:r>
      <w:r>
        <w:rPr>
          <w:color w:val="00B0F0"/>
          <w:sz w:val="28"/>
          <w:szCs w:val="28"/>
        </w:rPr>
        <w:t xml:space="preserve"> урочище</w:t>
      </w:r>
      <w:r>
        <w:rPr>
          <w:sz w:val="28"/>
          <w:szCs w:val="28"/>
        </w:rPr>
        <w:t xml:space="preserve"> до юго-восточного угла земельного участка унитарного сельскохозяйственного предприятия «Некрасовский»;</w:t>
      </w:r>
    </w:p>
    <w:p>
      <w:pPr>
        <w:pStyle w:val="Normal"/>
        <w:autoSpaceDE w:val="false"/>
        <w:ind w:firstLine="720"/>
        <w:jc w:val="both"/>
        <w:rPr/>
      </w:pPr>
      <w:r>
        <w:rPr>
          <w:sz w:val="28"/>
          <w:szCs w:val="28"/>
        </w:rPr>
        <w:t xml:space="preserve">51) далее на запад по южной границе земельного участка унитарного сельскохозяйственного предприятия «Некрасовский», квартала 78 </w:t>
      </w:r>
      <w:r>
        <w:rPr>
          <w:color w:val="FF0000"/>
          <w:sz w:val="28"/>
          <w:szCs w:val="28"/>
        </w:rPr>
        <w:t>Режиковского участка</w:t>
      </w:r>
      <w:r>
        <w:rPr>
          <w:sz w:val="28"/>
          <w:szCs w:val="28"/>
        </w:rPr>
        <w:t xml:space="preserve"> Режиковского участкового лесничества Свердловского лесничества </w:t>
      </w:r>
      <w:r>
        <w:rPr>
          <w:color w:val="00B050"/>
          <w:sz w:val="28"/>
          <w:szCs w:val="28"/>
        </w:rPr>
        <w:t>государственного казенного учреждения</w:t>
      </w:r>
      <w:r>
        <w:rPr>
          <w:sz w:val="28"/>
          <w:szCs w:val="28"/>
        </w:rPr>
        <w:t xml:space="preserve"> Свердловской области </w:t>
      </w:r>
      <w:r>
        <w:rPr>
          <w:color w:val="00B050"/>
          <w:sz w:val="28"/>
          <w:szCs w:val="28"/>
        </w:rPr>
        <w:t>«Свердловское лесничество»</w:t>
      </w:r>
      <w:r>
        <w:rPr>
          <w:sz w:val="28"/>
          <w:szCs w:val="28"/>
        </w:rPr>
        <w:t xml:space="preserve">, земельного участка сельскохозяйственного производственного кооператива «Колос» </w:t>
      </w:r>
      <w:r>
        <w:rPr>
          <w:color w:val="0070C0"/>
          <w:sz w:val="28"/>
          <w:szCs w:val="28"/>
        </w:rPr>
        <w:t xml:space="preserve">(урочище совхоз «Белоярский») </w:t>
      </w:r>
      <w:r>
        <w:rPr>
          <w:sz w:val="28"/>
          <w:szCs w:val="28"/>
        </w:rPr>
        <w:t>до восточной границы земельного участка закрытого</w:t>
      </w:r>
      <w:r>
        <w:rPr>
          <w:color w:val="00B0F0"/>
          <w:sz w:val="28"/>
          <w:szCs w:val="28"/>
        </w:rPr>
        <w:t xml:space="preserve"> урочище </w:t>
      </w:r>
      <w:r>
        <w:rPr>
          <w:color w:val="0070C0"/>
          <w:sz w:val="28"/>
          <w:szCs w:val="28"/>
        </w:rPr>
        <w:t>ТОО «Белореченское»</w:t>
      </w:r>
      <w:r>
        <w:rPr>
          <w:sz w:val="28"/>
          <w:szCs w:val="28"/>
        </w:rPr>
        <w:t xml:space="preserve"> </w:t>
      </w:r>
      <w:r>
        <w:rPr>
          <w:color w:val="00B0F0"/>
          <w:sz w:val="28"/>
          <w:szCs w:val="28"/>
        </w:rPr>
        <w:t xml:space="preserve"> кв. 6</w:t>
      </w:r>
      <w:r>
        <w:rPr>
          <w:sz w:val="28"/>
          <w:szCs w:val="28"/>
        </w:rPr>
        <w:t xml:space="preserve"> акционерного общества «Агропромышленный комплекс «Белореченский»;</w:t>
      </w:r>
    </w:p>
    <w:p>
      <w:pPr>
        <w:pStyle w:val="Normal"/>
        <w:autoSpaceDE w:val="false"/>
        <w:ind w:firstLine="720"/>
        <w:jc w:val="both"/>
        <w:rPr/>
      </w:pPr>
      <w:r>
        <w:rPr>
          <w:sz w:val="28"/>
          <w:szCs w:val="28"/>
        </w:rPr>
        <w:t xml:space="preserve">52) далее на юг по восточной границе </w:t>
      </w:r>
      <w:r>
        <w:rPr>
          <w:color w:val="00B0F0"/>
          <w:sz w:val="28"/>
          <w:szCs w:val="28"/>
        </w:rPr>
        <w:t xml:space="preserve">урочище </w:t>
      </w:r>
      <w:r>
        <w:rPr>
          <w:color w:val="0070C0"/>
          <w:sz w:val="28"/>
          <w:szCs w:val="28"/>
        </w:rPr>
        <w:t>ТОО «Белореченское»</w:t>
      </w:r>
      <w:r>
        <w:rPr>
          <w:sz w:val="28"/>
          <w:szCs w:val="28"/>
        </w:rPr>
        <w:t xml:space="preserve"> </w:t>
      </w:r>
      <w:r>
        <w:rPr>
          <w:color w:val="00B0F0"/>
          <w:sz w:val="28"/>
          <w:szCs w:val="28"/>
        </w:rPr>
        <w:t xml:space="preserve"> кв. 6</w:t>
      </w:r>
      <w:r>
        <w:rPr>
          <w:sz w:val="28"/>
          <w:szCs w:val="28"/>
        </w:rPr>
        <w:t xml:space="preserve"> земельного участка закрытого акционерного общества «Агропромышленный комплекс «Белореченский» до юго-восточного угла земельного участка закрытого акционерного общества «Агропромышленный комплекс «Белореченский»;</w:t>
      </w:r>
    </w:p>
    <w:p>
      <w:pPr>
        <w:pStyle w:val="Normal"/>
        <w:autoSpaceDE w:val="false"/>
        <w:ind w:firstLine="720"/>
        <w:jc w:val="both"/>
        <w:rPr/>
      </w:pPr>
      <w:r>
        <w:rPr>
          <w:sz w:val="28"/>
          <w:szCs w:val="28"/>
        </w:rPr>
        <w:t xml:space="preserve">53) далее на запад по южной границе земельного участка закрытого акционерного общества «Агропромышленный комплекс «Белореченский» </w:t>
      </w:r>
      <w:r>
        <w:rPr>
          <w:color w:val="00B0F0"/>
          <w:sz w:val="28"/>
          <w:szCs w:val="28"/>
        </w:rPr>
        <w:t xml:space="preserve">урочище </w:t>
      </w:r>
      <w:r>
        <w:rPr>
          <w:color w:val="0070C0"/>
          <w:sz w:val="28"/>
          <w:szCs w:val="28"/>
        </w:rPr>
        <w:t>ТОО «Белореченское»</w:t>
      </w:r>
      <w:r>
        <w:rPr>
          <w:sz w:val="28"/>
          <w:szCs w:val="28"/>
        </w:rPr>
        <w:t xml:space="preserve"> </w:t>
      </w:r>
      <w:r>
        <w:rPr>
          <w:color w:val="00B0F0"/>
          <w:sz w:val="28"/>
          <w:szCs w:val="28"/>
        </w:rPr>
        <w:t>кв. 6</w:t>
      </w:r>
      <w:r>
        <w:rPr>
          <w:sz w:val="28"/>
          <w:szCs w:val="28"/>
        </w:rPr>
        <w:t xml:space="preserve">, </w:t>
      </w:r>
      <w:r>
        <w:rPr>
          <w:i/>
          <w:color w:val="0070C0"/>
          <w:sz w:val="20"/>
          <w:szCs w:val="20"/>
        </w:rPr>
        <w:t>( можно разделить пункт надвое – далее на юго-запад до восточной границе…</w:t>
      </w:r>
      <w:r>
        <w:rPr>
          <w:sz w:val="28"/>
          <w:szCs w:val="28"/>
        </w:rPr>
        <w:t>) восточной (</w:t>
      </w:r>
      <w:r>
        <w:rPr>
          <w:color w:val="FF0000"/>
          <w:sz w:val="28"/>
          <w:szCs w:val="28"/>
        </w:rPr>
        <w:t>и южной</w:t>
      </w:r>
      <w:r>
        <w:rPr>
          <w:sz w:val="28"/>
          <w:szCs w:val="28"/>
        </w:rPr>
        <w:t xml:space="preserve">) границе </w:t>
      </w:r>
      <w:r>
        <w:rPr>
          <w:color w:val="0070C0"/>
          <w:sz w:val="28"/>
          <w:szCs w:val="28"/>
        </w:rPr>
        <w:t xml:space="preserve">кв.1 урочища КСП «Хромцово» </w:t>
      </w:r>
      <w:r>
        <w:rPr>
          <w:color w:val="FF0000"/>
          <w:sz w:val="28"/>
          <w:szCs w:val="28"/>
        </w:rPr>
        <w:t>Черноусовского участкового лесничества</w:t>
      </w:r>
      <w:r>
        <w:rPr>
          <w:sz w:val="28"/>
          <w:szCs w:val="28"/>
        </w:rPr>
        <w:t xml:space="preserve"> </w:t>
      </w:r>
      <w:r>
        <w:rPr>
          <w:color w:val="FF0000"/>
          <w:sz w:val="28"/>
          <w:szCs w:val="28"/>
        </w:rPr>
        <w:t>Свердловского лесничества Свердловской области</w:t>
      </w:r>
      <w:r>
        <w:rPr>
          <w:color w:val="0070C0"/>
          <w:sz w:val="28"/>
          <w:szCs w:val="28"/>
        </w:rPr>
        <w:t xml:space="preserve"> </w:t>
      </w:r>
      <w:r>
        <w:rPr>
          <w:color w:val="00B050"/>
          <w:sz w:val="28"/>
          <w:szCs w:val="28"/>
        </w:rPr>
        <w:t>земельного участка производственного сельскохозяйственного кооператива «Хромцово»</w:t>
      </w:r>
      <w:r>
        <w:rPr>
          <w:sz w:val="28"/>
          <w:szCs w:val="28"/>
        </w:rPr>
        <w:t xml:space="preserve">, </w:t>
      </w:r>
      <w:r>
        <w:rPr>
          <w:color w:val="FF0000"/>
          <w:sz w:val="28"/>
          <w:szCs w:val="28"/>
        </w:rPr>
        <w:t>восточной границе</w:t>
      </w:r>
      <w:r>
        <w:rPr>
          <w:sz w:val="28"/>
          <w:szCs w:val="28"/>
        </w:rPr>
        <w:t xml:space="preserve"> кварталов 80, 83, 87, </w:t>
      </w:r>
      <w:r>
        <w:rPr>
          <w:i/>
          <w:color w:val="0070C0"/>
          <w:sz w:val="20"/>
          <w:szCs w:val="20"/>
        </w:rPr>
        <w:t xml:space="preserve">(какой-то нелесной участок ) </w:t>
      </w:r>
      <w:r>
        <w:rPr>
          <w:color w:val="0070C0"/>
          <w:sz w:val="28"/>
          <w:szCs w:val="28"/>
        </w:rPr>
        <w:t xml:space="preserve">91 </w:t>
      </w:r>
      <w:r>
        <w:rPr>
          <w:color w:val="FF0000"/>
          <w:sz w:val="28"/>
          <w:szCs w:val="28"/>
        </w:rPr>
        <w:t>Черноусовского участка</w:t>
      </w:r>
      <w:r>
        <w:rPr>
          <w:sz w:val="28"/>
          <w:szCs w:val="28"/>
        </w:rPr>
        <w:t xml:space="preserve"> Черноус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западного угла </w:t>
      </w:r>
      <w:r>
        <w:rPr>
          <w:i/>
          <w:color w:val="0070C0"/>
          <w:sz w:val="20"/>
          <w:szCs w:val="20"/>
        </w:rPr>
        <w:t>(какого-то нелесного участка )</w:t>
      </w:r>
      <w:r>
        <w:rPr>
          <w:sz w:val="28"/>
          <w:szCs w:val="28"/>
        </w:rPr>
        <w:t xml:space="preserve"> </w:t>
      </w:r>
      <w:r>
        <w:rPr>
          <w:color w:val="00B0F0"/>
          <w:sz w:val="28"/>
          <w:szCs w:val="28"/>
        </w:rPr>
        <w:t>квартала 91</w:t>
      </w:r>
      <w:r>
        <w:rPr>
          <w:color w:val="FF0000"/>
          <w:sz w:val="28"/>
          <w:szCs w:val="28"/>
        </w:rPr>
        <w:t xml:space="preserve"> </w:t>
      </w:r>
      <w:r>
        <w:rPr>
          <w:color w:val="00B0F0"/>
          <w:sz w:val="28"/>
          <w:szCs w:val="28"/>
        </w:rPr>
        <w:t xml:space="preserve">Черноусовского участка   </w:t>
      </w:r>
      <w:r>
        <w:rPr>
          <w:color w:val="FF0000"/>
          <w:sz w:val="28"/>
          <w:szCs w:val="28"/>
        </w:rPr>
        <w:t>Черноусовского участкового лесничества Свердловского лесничества Свердловской области</w:t>
      </w:r>
      <w:r>
        <w:rPr>
          <w:sz w:val="28"/>
          <w:szCs w:val="28"/>
        </w:rPr>
        <w:t xml:space="preserve"> </w:t>
      </w:r>
      <w:r>
        <w:rPr>
          <w:color w:val="00B050"/>
          <w:sz w:val="28"/>
          <w:szCs w:val="28"/>
        </w:rPr>
        <w:t>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 xml:space="preserve">54) далее на </w:t>
      </w:r>
      <w:r>
        <w:rPr>
          <w:color w:val="00B050"/>
          <w:sz w:val="28"/>
          <w:szCs w:val="28"/>
        </w:rPr>
        <w:t>юго-запад</w:t>
      </w:r>
      <w:r>
        <w:rPr>
          <w:sz w:val="28"/>
          <w:szCs w:val="28"/>
        </w:rPr>
        <w:t xml:space="preserve"> </w:t>
      </w:r>
      <w:r>
        <w:rPr>
          <w:color w:val="FF0000"/>
          <w:sz w:val="28"/>
          <w:szCs w:val="28"/>
        </w:rPr>
        <w:t>(запад)</w:t>
      </w:r>
      <w:r>
        <w:rPr>
          <w:sz w:val="28"/>
          <w:szCs w:val="28"/>
        </w:rPr>
        <w:t xml:space="preserve"> по южной границе </w:t>
      </w:r>
      <w:r>
        <w:rPr>
          <w:i/>
          <w:color w:val="0070C0"/>
          <w:sz w:val="20"/>
          <w:szCs w:val="20"/>
        </w:rPr>
        <w:t>(какого-то нелесного участка ),</w:t>
      </w:r>
      <w:r>
        <w:rPr>
          <w:sz w:val="28"/>
          <w:szCs w:val="28"/>
        </w:rPr>
        <w:t xml:space="preserve"> квартала 91, </w:t>
      </w:r>
      <w:r>
        <w:rPr>
          <w:i/>
          <w:color w:val="0070C0"/>
          <w:sz w:val="20"/>
          <w:szCs w:val="20"/>
        </w:rPr>
        <w:t>(какого-то нелесного участка ),</w:t>
      </w:r>
      <w:r>
        <w:rPr>
          <w:sz w:val="28"/>
          <w:szCs w:val="28"/>
        </w:rPr>
        <w:t xml:space="preserve"> </w:t>
      </w:r>
      <w:r>
        <w:rPr>
          <w:color w:val="FF0000"/>
          <w:sz w:val="28"/>
          <w:szCs w:val="28"/>
        </w:rPr>
        <w:t>квартала 91Черноусовского участка</w:t>
      </w:r>
      <w:r>
        <w:rPr>
          <w:sz w:val="28"/>
          <w:szCs w:val="28"/>
        </w:rPr>
        <w:t xml:space="preserve"> Черноусов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FF0000"/>
          <w:sz w:val="28"/>
          <w:szCs w:val="28"/>
        </w:rPr>
        <w:t>до юго-западного угла</w:t>
      </w:r>
      <w:r>
        <w:rPr>
          <w:sz w:val="28"/>
          <w:szCs w:val="28"/>
        </w:rPr>
        <w:t xml:space="preserve"> </w:t>
      </w:r>
      <w:r>
        <w:rPr>
          <w:color w:val="FF0000"/>
          <w:sz w:val="28"/>
          <w:szCs w:val="28"/>
        </w:rPr>
        <w:t xml:space="preserve">квартала 91 Черноусовского участка   Черноусовского участкового лесничества Свердловского лесничества Свердловской области </w:t>
      </w:r>
      <w:r>
        <w:rPr>
          <w:i/>
          <w:color w:val="00B0F0"/>
          <w:sz w:val="20"/>
          <w:szCs w:val="20"/>
        </w:rPr>
        <w:t>( или</w:t>
      </w:r>
      <w:r>
        <w:rPr>
          <w:color w:val="00B050"/>
          <w:sz w:val="28"/>
          <w:szCs w:val="28"/>
        </w:rPr>
        <w:t xml:space="preserve">: </w:t>
      </w:r>
      <w:r>
        <w:rPr>
          <w:i/>
          <w:color w:val="00B0F0"/>
          <w:sz w:val="20"/>
          <w:szCs w:val="20"/>
        </w:rPr>
        <w:t>до восточной границы квартала 3 урочища КСП «Хромцово» Черноусовского участкового лесничества Свердловского лесничества Свердловской области)</w:t>
      </w:r>
      <w:r>
        <w:rPr>
          <w:color w:val="00B050"/>
          <w:sz w:val="28"/>
          <w:szCs w:val="28"/>
        </w:rPr>
        <w:t xml:space="preserve">  государственного казенного учреждения Свердловской области «Свердловское лесничество»</w:t>
      </w:r>
      <w:r>
        <w:rPr>
          <w:sz w:val="28"/>
          <w:szCs w:val="28"/>
        </w:rPr>
        <w:t xml:space="preserve"> </w:t>
      </w:r>
      <w:r>
        <w:rPr>
          <w:color w:val="00B050"/>
          <w:sz w:val="28"/>
          <w:szCs w:val="28"/>
        </w:rPr>
        <w:t xml:space="preserve">до юго-западного угла </w:t>
      </w:r>
      <w:r>
        <w:rPr>
          <w:i/>
          <w:color w:val="00B050"/>
          <w:sz w:val="28"/>
          <w:szCs w:val="28"/>
        </w:rPr>
        <w:t>границы</w:t>
      </w:r>
      <w:r>
        <w:rPr>
          <w:color w:val="00B050"/>
          <w:sz w:val="28"/>
          <w:szCs w:val="28"/>
        </w:rPr>
        <w:t xml:space="preserve"> квартала 90 Черноусовского участкового лесничества</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color w:val="00B0F0"/>
          <w:sz w:val="28"/>
          <w:szCs w:val="28"/>
        </w:rPr>
        <w:t>55</w:t>
      </w:r>
      <w:r>
        <w:rPr>
          <w:sz w:val="28"/>
          <w:szCs w:val="28"/>
        </w:rPr>
        <w:t xml:space="preserve">) далее на юго-запад </w:t>
      </w:r>
      <w:r>
        <w:rPr>
          <w:color w:val="FF0000"/>
          <w:sz w:val="28"/>
          <w:szCs w:val="28"/>
        </w:rPr>
        <w:t>по юго-восточной границе квартала 3 урочища КСП «Хромцово» Черноусовского участкового лесничества Свердловского лесничества Свердловской области до южного угла</w:t>
      </w:r>
      <w:r>
        <w:rPr>
          <w:sz w:val="28"/>
          <w:szCs w:val="28"/>
        </w:rPr>
        <w:t xml:space="preserve"> </w:t>
      </w:r>
      <w:r>
        <w:rPr>
          <w:color w:val="FF0000"/>
          <w:sz w:val="28"/>
          <w:szCs w:val="28"/>
        </w:rPr>
        <w:t>квартала 3 урочища КСП «Хромцово» Черноусовского участкового лесничества Свердловского лесничества Свердловской области</w:t>
      </w:r>
      <w:r>
        <w:rPr>
          <w:sz w:val="28"/>
          <w:szCs w:val="28"/>
        </w:rPr>
        <w:t xml:space="preserve"> </w:t>
      </w:r>
      <w:r>
        <w:rPr>
          <w:color w:val="00B050"/>
          <w:sz w:val="28"/>
          <w:szCs w:val="28"/>
        </w:rPr>
        <w:t>до юго-восточного угла квартала 3 Маминского участка Маминского участкового лесничества 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color w:val="00B0F0"/>
          <w:sz w:val="28"/>
          <w:szCs w:val="28"/>
        </w:rPr>
        <w:t>56)</w:t>
      </w:r>
      <w:r>
        <w:rPr>
          <w:sz w:val="28"/>
          <w:szCs w:val="28"/>
        </w:rPr>
        <w:t xml:space="preserve"> далее на северо-запад, запад, </w:t>
      </w:r>
      <w:r>
        <w:rPr>
          <w:color w:val="00B050"/>
          <w:sz w:val="28"/>
          <w:szCs w:val="28"/>
        </w:rPr>
        <w:t>юго-запад</w:t>
      </w:r>
      <w:r>
        <w:rPr>
          <w:sz w:val="28"/>
          <w:szCs w:val="28"/>
        </w:rPr>
        <w:t xml:space="preserve"> </w:t>
      </w:r>
      <w:r>
        <w:rPr>
          <w:color w:val="FF0000"/>
          <w:sz w:val="28"/>
          <w:szCs w:val="28"/>
        </w:rPr>
        <w:t xml:space="preserve">по юго-западной границе квартала 3 урочища КСП «Хромцово» Черноусовского участкового лесничества Свердловского лесничества Свердловской области </w:t>
      </w:r>
      <w:r>
        <w:rPr>
          <w:sz w:val="28"/>
          <w:szCs w:val="28"/>
        </w:rPr>
        <w:t xml:space="preserve"> </w:t>
      </w:r>
      <w:r>
        <w:rPr>
          <w:color w:val="00B050"/>
          <w:sz w:val="28"/>
          <w:szCs w:val="28"/>
        </w:rPr>
        <w:t>южной границе кварталов 3 Маминского участка Мамин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до восточной границы квартала 10 </w:t>
      </w:r>
      <w:r>
        <w:rPr>
          <w:color w:val="FF0000"/>
          <w:sz w:val="28"/>
          <w:szCs w:val="28"/>
        </w:rPr>
        <w:t xml:space="preserve">урочища КСП «Хромцово» Черноусовского участкового лесничества Свердловского лесничества Свердловской области </w:t>
      </w:r>
      <w:r>
        <w:rPr>
          <w:sz w:val="28"/>
          <w:szCs w:val="28"/>
        </w:rPr>
        <w:t xml:space="preserve"> </w:t>
      </w:r>
      <w:r>
        <w:rPr>
          <w:color w:val="00B050"/>
          <w:sz w:val="28"/>
          <w:szCs w:val="28"/>
        </w:rPr>
        <w:t>, 9 коллективного сельскохозяйственного предприятия «Храмцово» Черноусовского участкового лесничества до восточной границы квартала 69 Черноусовского участкового лесничества 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color w:val="00B0F0"/>
          <w:sz w:val="28"/>
          <w:szCs w:val="28"/>
        </w:rPr>
        <w:t>57)</w:t>
      </w:r>
      <w:r>
        <w:rPr>
          <w:sz w:val="28"/>
          <w:szCs w:val="28"/>
        </w:rPr>
        <w:t xml:space="preserve"> далее на </w:t>
      </w:r>
      <w:r>
        <w:rPr>
          <w:color w:val="00B050"/>
          <w:sz w:val="28"/>
          <w:szCs w:val="28"/>
        </w:rPr>
        <w:t>юг</w:t>
      </w:r>
      <w:r>
        <w:rPr>
          <w:sz w:val="28"/>
          <w:szCs w:val="28"/>
        </w:rPr>
        <w:t xml:space="preserve"> </w:t>
      </w:r>
      <w:r>
        <w:rPr>
          <w:color w:val="FF0000"/>
          <w:sz w:val="28"/>
          <w:szCs w:val="28"/>
        </w:rPr>
        <w:t>юго-запад</w:t>
      </w:r>
      <w:r>
        <w:rPr>
          <w:sz w:val="28"/>
          <w:szCs w:val="28"/>
        </w:rPr>
        <w:t xml:space="preserve"> по восточной границе </w:t>
      </w:r>
      <w:r>
        <w:rPr>
          <w:color w:val="FF0000"/>
          <w:sz w:val="28"/>
          <w:szCs w:val="28"/>
        </w:rPr>
        <w:t>кварталов 10, 9</w:t>
      </w:r>
      <w:r>
        <w:rPr>
          <w:sz w:val="28"/>
          <w:szCs w:val="28"/>
        </w:rPr>
        <w:t xml:space="preserve"> </w:t>
      </w:r>
      <w:r>
        <w:rPr>
          <w:color w:val="FF0000"/>
          <w:sz w:val="28"/>
          <w:szCs w:val="28"/>
        </w:rPr>
        <w:t>урочища КСП «Хромцово» Черноусовского участкового лесничества Свердловского лесничества Свердловской области,</w:t>
      </w:r>
      <w:r>
        <w:rPr>
          <w:sz w:val="28"/>
          <w:szCs w:val="28"/>
        </w:rPr>
        <w:t xml:space="preserve"> квартала 69 </w:t>
      </w:r>
      <w:r>
        <w:rPr>
          <w:color w:val="FF0000"/>
          <w:sz w:val="28"/>
          <w:szCs w:val="28"/>
        </w:rPr>
        <w:t>Черноусовского участка</w:t>
      </w:r>
      <w:r>
        <w:rPr>
          <w:sz w:val="28"/>
          <w:szCs w:val="28"/>
        </w:rPr>
        <w:t xml:space="preserve"> </w:t>
      </w:r>
      <w:r>
        <w:rPr>
          <w:color w:val="FF0000"/>
          <w:sz w:val="28"/>
          <w:szCs w:val="28"/>
        </w:rPr>
        <w:t>Черноусовского участкового лесничества</w:t>
      </w:r>
      <w:r>
        <w:rPr>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Черноусов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до юго-восточного угла квартала 69 </w:t>
      </w:r>
      <w:r>
        <w:rPr>
          <w:color w:val="FF0000"/>
          <w:sz w:val="28"/>
          <w:szCs w:val="28"/>
        </w:rPr>
        <w:t>Черноусовского участка</w:t>
      </w:r>
      <w:r>
        <w:rPr>
          <w:sz w:val="28"/>
          <w:szCs w:val="28"/>
        </w:rPr>
        <w:t xml:space="preserve"> </w:t>
      </w:r>
      <w:r>
        <w:rPr>
          <w:color w:val="FF0000"/>
          <w:sz w:val="28"/>
          <w:szCs w:val="28"/>
        </w:rPr>
        <w:t>Черноусовского участкового лесничества</w:t>
      </w:r>
      <w:r>
        <w:rPr>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Черноусовского участкового лесничества 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color w:val="00B0F0"/>
          <w:sz w:val="28"/>
          <w:szCs w:val="28"/>
        </w:rPr>
        <w:t>58)</w:t>
      </w:r>
      <w:r>
        <w:rPr>
          <w:sz w:val="28"/>
          <w:szCs w:val="28"/>
        </w:rPr>
        <w:t xml:space="preserve"> далее на запад по южной границе квартала 69 </w:t>
      </w:r>
      <w:r>
        <w:rPr>
          <w:color w:val="FF0000"/>
          <w:sz w:val="28"/>
          <w:szCs w:val="28"/>
        </w:rPr>
        <w:t>Черноусовского участка</w:t>
      </w:r>
      <w:r>
        <w:rPr>
          <w:sz w:val="28"/>
          <w:szCs w:val="28"/>
        </w:rPr>
        <w:t xml:space="preserve"> </w:t>
      </w:r>
      <w:r>
        <w:rPr>
          <w:color w:val="FF0000"/>
          <w:sz w:val="28"/>
          <w:szCs w:val="28"/>
        </w:rPr>
        <w:t>Черноусовского участкового лесничества</w:t>
      </w:r>
      <w:r>
        <w:rPr>
          <w:sz w:val="28"/>
          <w:szCs w:val="28"/>
        </w:rPr>
        <w:t xml:space="preserve"> </w:t>
      </w:r>
      <w:r>
        <w:rPr>
          <w:color w:val="FF0000"/>
          <w:sz w:val="28"/>
          <w:szCs w:val="28"/>
        </w:rPr>
        <w:t>Свердловского лесничества Свердловской области,</w:t>
      </w:r>
      <w:r>
        <w:rPr>
          <w:sz w:val="28"/>
          <w:szCs w:val="28"/>
        </w:rPr>
        <w:t xml:space="preserve"> </w:t>
      </w:r>
      <w:r>
        <w:rPr>
          <w:color w:val="00B050"/>
          <w:sz w:val="28"/>
          <w:szCs w:val="28"/>
        </w:rPr>
        <w:t>Черноусов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w:t>
      </w:r>
      <w:r>
        <w:rPr>
          <w:color w:val="FF0000"/>
          <w:sz w:val="28"/>
          <w:szCs w:val="28"/>
        </w:rPr>
        <w:t xml:space="preserve">кварталов 12, 11, 10 урочища КСП «Логиновское» Черноусовского участкового лесничества Свердловского лесничества Свердловской области </w:t>
      </w:r>
      <w:r>
        <w:rPr>
          <w:color w:val="00B050"/>
          <w:sz w:val="28"/>
          <w:szCs w:val="28"/>
        </w:rPr>
        <w:t xml:space="preserve">до южной границы квартала 12 коллективного сельскохозяйственного предприятия «Логиновское» Черноусовского участкового лесничества </w:t>
      </w:r>
      <w:r>
        <w:rPr>
          <w:color w:val="FF0000"/>
          <w:sz w:val="28"/>
          <w:szCs w:val="28"/>
        </w:rPr>
        <w:t>до восточной границы квартала 76 Черноусовского участка</w:t>
      </w:r>
      <w:r>
        <w:rPr>
          <w:sz w:val="28"/>
          <w:szCs w:val="28"/>
        </w:rPr>
        <w:t xml:space="preserve"> </w:t>
      </w:r>
      <w:r>
        <w:rPr>
          <w:color w:val="FF0000"/>
          <w:sz w:val="28"/>
          <w:szCs w:val="28"/>
        </w:rPr>
        <w:t>Черноусовского участкового лесничества</w:t>
      </w:r>
      <w:r>
        <w:rPr>
          <w:sz w:val="28"/>
          <w:szCs w:val="28"/>
        </w:rPr>
        <w:t xml:space="preserve"> </w:t>
      </w:r>
      <w:r>
        <w:rPr>
          <w:color w:val="FF0000"/>
          <w:sz w:val="28"/>
          <w:szCs w:val="28"/>
        </w:rPr>
        <w:t>Свердловского лесничества Свердловской области</w:t>
      </w:r>
      <w:r>
        <w:rPr>
          <w:sz w:val="28"/>
          <w:szCs w:val="28"/>
        </w:rPr>
        <w:t>;</w:t>
      </w:r>
    </w:p>
    <w:p>
      <w:pPr>
        <w:pStyle w:val="Normal"/>
        <w:autoSpaceDE w:val="false"/>
        <w:ind w:firstLine="720"/>
        <w:jc w:val="both"/>
        <w:rPr/>
      </w:pPr>
      <w:r>
        <w:rPr>
          <w:color w:val="00B0F0"/>
          <w:sz w:val="28"/>
          <w:szCs w:val="28"/>
        </w:rPr>
        <w:t>59) (объединён с предыдущим</w:t>
      </w:r>
      <w:r>
        <w:rPr>
          <w:sz w:val="28"/>
          <w:szCs w:val="28"/>
        </w:rPr>
        <w:t xml:space="preserve"> </w:t>
      </w:r>
      <w:r>
        <w:rPr>
          <w:color w:val="00B050"/>
          <w:sz w:val="28"/>
          <w:szCs w:val="28"/>
        </w:rPr>
        <w:t>далее на запад по южной границе кварталов 12, 11, 10 коллективного сельскохозяйственного предприятия «Логиновское» Черноусовского участкового лесничества до восточной границы квартала 76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60) далее на юг по восточной границе квартала 76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76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 xml:space="preserve">61) далее на юго-запад по южной границе квартала 76 Черноусовского участкового лесничества государственного казенного учреждения Свердловской области «Свердловское лесничество», юго-восточной границе квартала 13 коллективного сельскохозяйственного предприятия «Храмцово» Черноусовского участкового лесничества до юго-восточного угла квартала </w:t>
      </w:r>
      <w:r>
        <w:rPr>
          <w:color w:val="FF0000"/>
          <w:sz w:val="28"/>
          <w:szCs w:val="28"/>
        </w:rPr>
        <w:t>13</w:t>
      </w:r>
      <w:r>
        <w:rPr>
          <w:sz w:val="28"/>
          <w:szCs w:val="28"/>
        </w:rPr>
        <w:t xml:space="preserve"> </w:t>
      </w:r>
      <w:r>
        <w:rPr>
          <w:strike/>
          <w:sz w:val="28"/>
          <w:szCs w:val="28"/>
        </w:rPr>
        <w:t xml:space="preserve">12 </w:t>
      </w:r>
      <w:r>
        <w:rPr>
          <w:sz w:val="28"/>
          <w:szCs w:val="28"/>
        </w:rPr>
        <w:t>коллективного сельскохозяйственного предприятия «Храмцово» Черноусовского участкового лесничества;</w:t>
      </w:r>
    </w:p>
    <w:p>
      <w:pPr>
        <w:pStyle w:val="Normal"/>
        <w:autoSpaceDE w:val="false"/>
        <w:ind w:firstLine="720"/>
        <w:jc w:val="both"/>
        <w:rPr/>
      </w:pPr>
      <w:r>
        <w:rPr>
          <w:sz w:val="28"/>
          <w:szCs w:val="28"/>
        </w:rPr>
        <w:t>62) далее на запад по южной границе кварталов 13, 12 коллективного сельскохозяйственного предприятия «Храмцово» Черноусовского участкового лесничества до восточной границы квартала 75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63) далее на юго-запад по восточной границе квартала 75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75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color w:val="0070C0"/>
          <w:sz w:val="28"/>
          <w:szCs w:val="28"/>
        </w:rPr>
        <w:t>64)</w:t>
      </w:r>
      <w:r>
        <w:rPr>
          <w:sz w:val="28"/>
          <w:szCs w:val="28"/>
        </w:rPr>
        <w:t xml:space="preserve"> далее на </w:t>
      </w:r>
      <w:r>
        <w:rPr>
          <w:color w:val="00B050"/>
          <w:sz w:val="28"/>
          <w:szCs w:val="28"/>
        </w:rPr>
        <w:t>северо-</w:t>
      </w:r>
      <w:r>
        <w:rPr>
          <w:sz w:val="28"/>
          <w:szCs w:val="28"/>
        </w:rPr>
        <w:t>запад по южной границе квартала 75 Черноусовского участкового лесничества государственного казенного учреждения Свердловской области «Свердловское лесничество» до восточной границы квартала 11 коллективного сельскохозяйственного предприятия «Храмцово» Черноусовского участкового лесничества;</w:t>
      </w:r>
    </w:p>
    <w:p>
      <w:pPr>
        <w:pStyle w:val="Normal"/>
        <w:autoSpaceDE w:val="false"/>
        <w:ind w:firstLine="720"/>
        <w:jc w:val="both"/>
        <w:rPr/>
      </w:pPr>
      <w:r>
        <w:rPr>
          <w:sz w:val="28"/>
          <w:szCs w:val="28"/>
        </w:rPr>
        <w:t>65) далее на юг по восточной границе квартала 11 коллективного сельскохозяйственного предприятия «Храмцово» Черноусовского участкового лесничества до юго-восточного угла квартала 11 коллективного сельскохозяйственного предприятия «Храмцово» Черноусовского участкового лесничества;</w:t>
      </w:r>
    </w:p>
    <w:p>
      <w:pPr>
        <w:pStyle w:val="Normal"/>
        <w:autoSpaceDE w:val="false"/>
        <w:ind w:firstLine="720"/>
        <w:jc w:val="both"/>
        <w:rPr/>
      </w:pPr>
      <w:r>
        <w:rPr>
          <w:sz w:val="28"/>
          <w:szCs w:val="28"/>
        </w:rPr>
        <w:t>66) далее на запад по южной границе квартала 11 коллективного сельскохозяйственного предприятия «Храмцово» Черноусовского участкового лесничества, квартала 77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77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67) далее на север по западной границе квартала 77 Черноус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77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68) далее на восток по северной границе квартала 77 Черноусовского участкового лесничества государственного казенного учреждения Свердловской области «Свердловское лесничество» до западной границы квартала 11 коллективного сельскохозяйственного предприятия «Храмцово» Черноусовского участкового лесничества;</w:t>
      </w:r>
    </w:p>
    <w:p>
      <w:pPr>
        <w:pStyle w:val="Normal"/>
        <w:autoSpaceDE w:val="false"/>
        <w:ind w:firstLine="720"/>
        <w:jc w:val="both"/>
        <w:rPr/>
      </w:pPr>
      <w:r>
        <w:rPr>
          <w:sz w:val="28"/>
          <w:szCs w:val="28"/>
        </w:rPr>
        <w:t>69) далее на север по западной границе квартала 11 коллективного сельскохозяйственного предприятия «Храмцово» Черноусовского участкового лесничества до юго-восточного угла квартала 74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0) далее на запад по южной границе квартала 74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73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 xml:space="preserve">71) далее </w:t>
      </w:r>
      <w:r>
        <w:rPr>
          <w:color w:val="00B0F0"/>
          <w:sz w:val="28"/>
          <w:szCs w:val="28"/>
        </w:rPr>
        <w:t>снова</w:t>
      </w:r>
      <w:r>
        <w:rPr>
          <w:sz w:val="28"/>
          <w:szCs w:val="28"/>
        </w:rPr>
        <w:t xml:space="preserve"> на запад 0,8 километра по южной границе квартала 73 Черноусовского участкового лесничества государственного казенного учреждения Свердловской области «Свердловское лесничество» (точка </w:t>
      </w:r>
      <w:r>
        <w:rPr>
          <w:strike/>
          <w:color w:val="00B050"/>
          <w:sz w:val="28"/>
          <w:szCs w:val="28"/>
        </w:rPr>
        <w:t>З</w:t>
      </w:r>
      <w:r>
        <w:rPr>
          <w:sz w:val="28"/>
          <w:szCs w:val="28"/>
        </w:rPr>
        <w:t xml:space="preserve"> </w:t>
      </w:r>
      <w:r>
        <w:rPr>
          <w:color w:val="FF0000"/>
          <w:sz w:val="28"/>
          <w:szCs w:val="28"/>
        </w:rPr>
        <w:t>Ж</w:t>
      </w:r>
      <w:r>
        <w:rPr>
          <w:sz w:val="28"/>
          <w:szCs w:val="28"/>
        </w:rPr>
        <w:t>);</w:t>
      </w:r>
    </w:p>
    <w:p>
      <w:pPr>
        <w:pStyle w:val="Normal"/>
        <w:autoSpaceDE w:val="false"/>
        <w:ind w:firstLine="720"/>
        <w:jc w:val="both"/>
        <w:rPr/>
      </w:pPr>
      <w:r>
        <w:rPr>
          <w:sz w:val="28"/>
          <w:szCs w:val="28"/>
        </w:rPr>
        <w:t xml:space="preserve">72) далее от точки </w:t>
      </w:r>
      <w:r>
        <w:rPr>
          <w:strike/>
          <w:color w:val="00B050"/>
          <w:sz w:val="28"/>
          <w:szCs w:val="28"/>
        </w:rPr>
        <w:t>З</w:t>
      </w:r>
      <w:r>
        <w:rPr>
          <w:sz w:val="28"/>
          <w:szCs w:val="28"/>
        </w:rPr>
        <w:t xml:space="preserve"> </w:t>
      </w:r>
      <w:r>
        <w:rPr>
          <w:color w:val="FF0000"/>
          <w:sz w:val="28"/>
          <w:szCs w:val="28"/>
        </w:rPr>
        <w:t>Ж</w:t>
      </w:r>
      <w:r>
        <w:rPr>
          <w:sz w:val="28"/>
          <w:szCs w:val="28"/>
        </w:rPr>
        <w:t xml:space="preserve"> на запад по южной границе квартала 73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73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3) далее на север</w:t>
      </w:r>
      <w:r>
        <w:rPr>
          <w:color w:val="00B050"/>
          <w:sz w:val="28"/>
          <w:szCs w:val="28"/>
        </w:rPr>
        <w:t xml:space="preserve">о-запад </w:t>
      </w:r>
      <w:r>
        <w:rPr>
          <w:sz w:val="28"/>
          <w:szCs w:val="28"/>
        </w:rPr>
        <w:t>по западной границе квартала 73 Черноус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73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4) далее на восток по северной границе квартала 73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55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sz w:val="28"/>
          <w:szCs w:val="28"/>
        </w:rPr>
      </w:pPr>
      <w:r>
        <w:rPr>
          <w:color w:val="00B0F0"/>
          <w:sz w:val="28"/>
          <w:szCs w:val="28"/>
        </w:rPr>
        <w:t>75</w:t>
      </w:r>
      <w:r>
        <w:rPr>
          <w:sz w:val="28"/>
          <w:szCs w:val="28"/>
        </w:rPr>
        <w:t>) далее на север</w:t>
      </w:r>
      <w:r>
        <w:rPr>
          <w:color w:val="00B050"/>
          <w:sz w:val="28"/>
          <w:szCs w:val="28"/>
        </w:rPr>
        <w:t xml:space="preserve">о-восток </w:t>
      </w:r>
      <w:r>
        <w:rPr>
          <w:sz w:val="28"/>
          <w:szCs w:val="28"/>
        </w:rPr>
        <w:t>по западной границе кварталов 55, 54</w:t>
      </w:r>
      <w:r>
        <w:rPr>
          <w:color w:val="FF0000"/>
          <w:sz w:val="28"/>
          <w:szCs w:val="28"/>
        </w:rPr>
        <w:t xml:space="preserve"> Черноусовского участка</w:t>
      </w:r>
      <w:r>
        <w:rPr>
          <w:sz w:val="28"/>
          <w:szCs w:val="28"/>
        </w:rPr>
        <w:t xml:space="preserve"> </w:t>
      </w:r>
      <w:r>
        <w:rPr>
          <w:color w:val="FF0000"/>
          <w:sz w:val="28"/>
          <w:szCs w:val="28"/>
        </w:rPr>
        <w:t>Черноусовского участкового лесничества Свердловского лесничества Свердловской области</w:t>
      </w:r>
      <w:r>
        <w:rPr>
          <w:sz w:val="28"/>
          <w:szCs w:val="28"/>
        </w:rPr>
        <w:t xml:space="preserve"> </w:t>
      </w:r>
      <w:r>
        <w:rPr>
          <w:color w:val="00B050"/>
          <w:sz w:val="28"/>
          <w:szCs w:val="28"/>
        </w:rPr>
        <w:t xml:space="preserve">Черноусовского участкового лесничества государственного казенного учреждения Свердловской области «Свердловское лесничество», </w:t>
      </w:r>
      <w:r>
        <w:rPr>
          <w:color w:val="FF0000"/>
          <w:sz w:val="28"/>
          <w:szCs w:val="28"/>
        </w:rPr>
        <w:t>квартала</w:t>
      </w:r>
      <w:r>
        <w:rPr>
          <w:color w:val="00B050"/>
          <w:sz w:val="28"/>
          <w:szCs w:val="28"/>
        </w:rPr>
        <w:t xml:space="preserve"> </w:t>
      </w:r>
      <w:r>
        <w:rPr>
          <w:color w:val="FF0000"/>
          <w:sz w:val="28"/>
          <w:szCs w:val="28"/>
        </w:rPr>
        <w:t xml:space="preserve">6 урочища «Брусянское» Черноусовского участкового лесничества Свердловского лесничества Свердловской области </w:t>
      </w:r>
      <w:r>
        <w:rPr>
          <w:color w:val="00B050"/>
          <w:sz w:val="28"/>
          <w:szCs w:val="28"/>
        </w:rPr>
        <w:t>10 Прохладненского лесничества Белоярского сельского лесхоза</w:t>
      </w:r>
      <w:r>
        <w:rPr>
          <w:sz w:val="28"/>
          <w:szCs w:val="28"/>
        </w:rPr>
        <w:t xml:space="preserve">, квартала 42 </w:t>
      </w:r>
      <w:r>
        <w:rPr>
          <w:color w:val="FF0000"/>
          <w:sz w:val="28"/>
          <w:szCs w:val="28"/>
        </w:rPr>
        <w:t>Черноусовского участка</w:t>
      </w:r>
      <w:r>
        <w:rPr>
          <w:sz w:val="28"/>
          <w:szCs w:val="28"/>
        </w:rPr>
        <w:t xml:space="preserve"> </w:t>
      </w:r>
      <w:r>
        <w:rPr>
          <w:color w:val="FF0000"/>
          <w:sz w:val="28"/>
          <w:szCs w:val="28"/>
        </w:rPr>
        <w:t xml:space="preserve">Черноусовского участкового лесничества Свердловского лесничества Свердловской области </w:t>
      </w:r>
      <w:r>
        <w:rPr>
          <w:color w:val="00B050"/>
          <w:sz w:val="28"/>
          <w:szCs w:val="28"/>
        </w:rPr>
        <w:t>лесничества государственного казенного учреждения Свердловской области «Свердловское лесничество»</w:t>
      </w:r>
      <w:r>
        <w:rPr>
          <w:sz w:val="28"/>
          <w:szCs w:val="28"/>
        </w:rPr>
        <w:t>, квартал</w:t>
      </w:r>
      <w:r>
        <w:rPr>
          <w:color w:val="00B050"/>
          <w:sz w:val="28"/>
          <w:szCs w:val="28"/>
        </w:rPr>
        <w:t>а</w:t>
      </w:r>
      <w:r>
        <w:rPr>
          <w:color w:val="FF0000"/>
          <w:sz w:val="28"/>
          <w:szCs w:val="28"/>
        </w:rPr>
        <w:t>ов</w:t>
      </w:r>
      <w:r>
        <w:rPr>
          <w:sz w:val="28"/>
          <w:szCs w:val="28"/>
        </w:rPr>
        <w:t xml:space="preserve"> </w:t>
      </w:r>
      <w:r>
        <w:rPr>
          <w:color w:val="FF0000"/>
          <w:sz w:val="28"/>
          <w:szCs w:val="28"/>
        </w:rPr>
        <w:t>6, 5 урочища «Брусянское» Черноусовского участкового лесничества Свердловского лесничества Свердловской области квартала 6 Черноусовского участка</w:t>
      </w:r>
      <w:r>
        <w:rPr>
          <w:sz w:val="28"/>
          <w:szCs w:val="28"/>
        </w:rPr>
        <w:t xml:space="preserve"> </w:t>
      </w:r>
      <w:r>
        <w:rPr>
          <w:color w:val="FF0000"/>
          <w:sz w:val="28"/>
          <w:szCs w:val="28"/>
        </w:rPr>
        <w:t>Черноусовского участкового лесничества Свердловского лесничества Свердловской области, квартала</w:t>
      </w:r>
      <w:r>
        <w:rPr>
          <w:color w:val="00B050"/>
          <w:sz w:val="28"/>
          <w:szCs w:val="28"/>
        </w:rPr>
        <w:t xml:space="preserve"> </w:t>
      </w:r>
      <w:r>
        <w:rPr>
          <w:color w:val="FF0000"/>
          <w:sz w:val="28"/>
          <w:szCs w:val="28"/>
        </w:rPr>
        <w:t xml:space="preserve"> 5 урочища «Брусянское» Черноусовского участкового лесничества Свердловского лесничества Свердловской области, квартала 3 Черноусовского участка</w:t>
      </w:r>
      <w:r>
        <w:rPr>
          <w:sz w:val="28"/>
          <w:szCs w:val="28"/>
        </w:rPr>
        <w:t xml:space="preserve"> </w:t>
      </w:r>
      <w:r>
        <w:rPr>
          <w:color w:val="FF0000"/>
          <w:sz w:val="28"/>
          <w:szCs w:val="28"/>
        </w:rPr>
        <w:t>Черноусовского участкового лесничества Свердловского лесничества Свердловской области, квартала</w:t>
      </w:r>
      <w:r>
        <w:rPr>
          <w:color w:val="00B050"/>
          <w:sz w:val="28"/>
          <w:szCs w:val="28"/>
        </w:rPr>
        <w:t xml:space="preserve"> </w:t>
      </w:r>
      <w:r>
        <w:rPr>
          <w:color w:val="FF0000"/>
          <w:sz w:val="28"/>
          <w:szCs w:val="28"/>
        </w:rPr>
        <w:t xml:space="preserve"> 5 урочища «Брусянское» Черноусовского участкового лесничества Свердловского лесничества Свердловской области, </w:t>
      </w:r>
      <w:r>
        <w:rPr>
          <w:sz w:val="28"/>
          <w:szCs w:val="28"/>
        </w:rPr>
        <w:t xml:space="preserve"> </w:t>
      </w:r>
      <w:r>
        <w:rPr>
          <w:color w:val="FF0000"/>
          <w:sz w:val="28"/>
          <w:szCs w:val="28"/>
        </w:rPr>
        <w:t>южнойи западной границе</w:t>
      </w:r>
      <w:r>
        <w:rPr>
          <w:sz w:val="28"/>
          <w:szCs w:val="28"/>
        </w:rPr>
        <w:t xml:space="preserve"> </w:t>
      </w:r>
      <w:r>
        <w:rPr>
          <w:color w:val="FF0000"/>
          <w:sz w:val="28"/>
          <w:szCs w:val="28"/>
        </w:rPr>
        <w:t>квартала 1 Черноусовского участка</w:t>
      </w:r>
      <w:r>
        <w:rPr>
          <w:sz w:val="28"/>
          <w:szCs w:val="28"/>
        </w:rPr>
        <w:t xml:space="preserve"> </w:t>
      </w:r>
      <w:r>
        <w:rPr>
          <w:color w:val="FF0000"/>
          <w:sz w:val="28"/>
          <w:szCs w:val="28"/>
        </w:rPr>
        <w:t xml:space="preserve">Черноусовского участкового лесничества Свердловского лесничества Свердловской области </w:t>
      </w:r>
      <w:r>
        <w:rPr>
          <w:color w:val="00B0F0"/>
          <w:sz w:val="28"/>
          <w:szCs w:val="28"/>
        </w:rPr>
        <w:t>(тут ещё можно накрутить ж/д и пр., но , думаю не стоит, кВ. 1 состоит из 3-х частичек))</w:t>
      </w:r>
      <w:r>
        <w:rPr>
          <w:sz w:val="28"/>
          <w:szCs w:val="28"/>
        </w:rPr>
        <w:t xml:space="preserve"> </w:t>
      </w:r>
      <w:r>
        <w:rPr>
          <w:color w:val="FF0000"/>
          <w:sz w:val="28"/>
          <w:szCs w:val="28"/>
        </w:rPr>
        <w:t>до юго-восточного угла квартала 98</w:t>
      </w:r>
      <w:r>
        <w:rPr>
          <w:sz w:val="28"/>
          <w:szCs w:val="28"/>
        </w:rPr>
        <w:t xml:space="preserve"> </w:t>
      </w:r>
      <w:r>
        <w:rPr>
          <w:color w:val="FF0000"/>
          <w:sz w:val="28"/>
          <w:szCs w:val="28"/>
        </w:rPr>
        <w:t>Косулинского участка</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color w:val="00B050"/>
          <w:sz w:val="28"/>
          <w:szCs w:val="28"/>
        </w:rPr>
        <w:t xml:space="preserve"> 10 Прохладненского лесничества Белоярского сельского лесхоза до южной границы квартала 8 Прохладненского лесничества Белоярского сельского лесхоза</w:t>
      </w:r>
      <w:r>
        <w:rPr>
          <w:sz w:val="28"/>
          <w:szCs w:val="28"/>
        </w:rPr>
        <w:t xml:space="preserve">;  </w:t>
      </w:r>
      <w:r>
        <w:rPr>
          <w:i/>
          <w:color w:val="00B0F0"/>
          <w:sz w:val="20"/>
          <w:szCs w:val="20"/>
        </w:rPr>
        <w:t>п.76-79 объединены с данным</w:t>
      </w:r>
    </w:p>
    <w:p>
      <w:pPr>
        <w:pStyle w:val="Normal"/>
        <w:autoSpaceDE w:val="false"/>
        <w:ind w:firstLine="720"/>
        <w:jc w:val="both"/>
        <w:rPr>
          <w:color w:val="00B050"/>
          <w:sz w:val="28"/>
          <w:szCs w:val="28"/>
        </w:rPr>
      </w:pPr>
      <w:r>
        <w:rPr>
          <w:color w:val="00B050"/>
          <w:sz w:val="28"/>
          <w:szCs w:val="28"/>
        </w:rPr>
        <w:t>76) далее на северо-запад по южной границе квартала 8 Прохладненского лесничества Белоярского сельского лесхоза до юго-западного угла квартала 8 Прохладненского лесничества Белоярского сельского лесхоза;</w:t>
      </w:r>
    </w:p>
    <w:p>
      <w:pPr>
        <w:pStyle w:val="Normal"/>
        <w:autoSpaceDE w:val="false"/>
        <w:ind w:firstLine="720"/>
        <w:jc w:val="both"/>
        <w:rPr/>
      </w:pPr>
      <w:r>
        <w:rPr>
          <w:color w:val="00B050"/>
          <w:sz w:val="28"/>
          <w:szCs w:val="28"/>
        </w:rPr>
        <w:t>77) далее на север по западной границе кварталов 8, 6, 5 Прохладненского лесничества Белоярского сельского лесхоза, квартала 6 Черноусовского участкового лесничества государственного казенного учреждения Свердловской области «Свердловское лесничество», квартала 5 Прохладненского лесничества Белоярского сельского лесхоза, квартала 3 Черноусовского участкового лесничества государственного казенного учреждения Свердловской области «Свердловское лесничество» до южной границы квартала 1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color w:val="00B050"/>
          <w:sz w:val="28"/>
          <w:szCs w:val="28"/>
        </w:rPr>
        <w:t>78) далее на запад по южной границе квартала 1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1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color w:val="00B050"/>
          <w:sz w:val="28"/>
          <w:szCs w:val="28"/>
        </w:rPr>
        <w:t>79) далее на север по западной границе квартала 1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98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 xml:space="preserve">80) далее на запад по южной границе кварталов 98, 97, 96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color w:val="00B050"/>
          <w:sz w:val="28"/>
          <w:szCs w:val="28"/>
        </w:rPr>
        <w:t xml:space="preserve"> </w:t>
      </w:r>
      <w:r>
        <w:rPr>
          <w:sz w:val="28"/>
          <w:szCs w:val="28"/>
        </w:rPr>
        <w:t xml:space="preserve">государственного казенного учреждения Свердловской области «Свердловское лесничество» до юго-западного угла квартала 96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81) далее на север по западной границе квартала 96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восточного угла квартала 95 Косулинского участкового лесничества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82) далее на юго-запад по южной границе кварталов 95, 94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западного угла квартала 94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83) далее на север по западной границе квартала 94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северной границы полосы отвода железнодорожной ветки Екатеринбург - Каменск-Уральский (точка </w:t>
      </w:r>
      <w:r>
        <w:rPr>
          <w:color w:val="FF0000"/>
          <w:sz w:val="28"/>
          <w:szCs w:val="28"/>
        </w:rPr>
        <w:t>З</w:t>
      </w:r>
      <w:r>
        <w:rPr>
          <w:sz w:val="28"/>
          <w:szCs w:val="28"/>
        </w:rPr>
        <w:t xml:space="preserve"> </w:t>
      </w:r>
      <w:r>
        <w:rPr>
          <w:strike/>
          <w:color w:val="00B050"/>
          <w:sz w:val="28"/>
          <w:szCs w:val="28"/>
        </w:rPr>
        <w:t>И</w:t>
      </w:r>
      <w:r>
        <w:rPr>
          <w:sz w:val="28"/>
          <w:szCs w:val="28"/>
        </w:rPr>
        <w:t>);</w:t>
      </w:r>
    </w:p>
    <w:p>
      <w:pPr>
        <w:pStyle w:val="Normal"/>
        <w:autoSpaceDE w:val="false"/>
        <w:ind w:firstLine="720"/>
        <w:jc w:val="both"/>
        <w:rPr/>
      </w:pPr>
      <w:r>
        <w:rPr>
          <w:sz w:val="28"/>
          <w:szCs w:val="28"/>
        </w:rPr>
        <w:t xml:space="preserve">84) далее от точки </w:t>
      </w:r>
      <w:r>
        <w:rPr>
          <w:color w:val="FF0000"/>
          <w:sz w:val="28"/>
          <w:szCs w:val="28"/>
        </w:rPr>
        <w:t>З</w:t>
      </w:r>
      <w:r>
        <w:rPr>
          <w:sz w:val="28"/>
          <w:szCs w:val="28"/>
        </w:rPr>
        <w:t xml:space="preserve"> </w:t>
      </w:r>
      <w:r>
        <w:rPr>
          <w:strike/>
          <w:color w:val="00B050"/>
          <w:sz w:val="28"/>
          <w:szCs w:val="28"/>
        </w:rPr>
        <w:t>И</w:t>
      </w:r>
      <w:r>
        <w:rPr>
          <w:sz w:val="28"/>
          <w:szCs w:val="28"/>
        </w:rPr>
        <w:t xml:space="preserve"> на юго-восток по северной границе полосы отвода железнодорожной ветки Екатеринбург - Каменск-Уральский до западной границы квартала 98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85) далее на север</w:t>
      </w:r>
      <w:r>
        <w:rPr>
          <w:color w:val="00B050"/>
          <w:sz w:val="28"/>
          <w:szCs w:val="28"/>
        </w:rPr>
        <w:t xml:space="preserve">о-восток </w:t>
      </w:r>
      <w:r>
        <w:rPr>
          <w:sz w:val="28"/>
          <w:szCs w:val="28"/>
        </w:rPr>
        <w:t xml:space="preserve">по западной границе кварталов 98, 93 </w:t>
      </w:r>
      <w:r>
        <w:rPr>
          <w:color w:val="FF0000"/>
          <w:sz w:val="28"/>
          <w:szCs w:val="28"/>
        </w:rPr>
        <w:t>Косулинского участка</w:t>
      </w:r>
      <w:r>
        <w:rPr>
          <w:sz w:val="28"/>
          <w:szCs w:val="28"/>
        </w:rPr>
        <w:t xml:space="preserve">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жной </w:t>
      </w:r>
      <w:r>
        <w:rPr>
          <w:color w:val="FF0000"/>
          <w:sz w:val="28"/>
          <w:szCs w:val="28"/>
        </w:rPr>
        <w:t>границы квартала 2</w:t>
      </w:r>
      <w:r>
        <w:rPr>
          <w:sz w:val="28"/>
          <w:szCs w:val="28"/>
        </w:rPr>
        <w:t xml:space="preserve"> </w:t>
      </w:r>
      <w:r>
        <w:rPr>
          <w:color w:val="FF0000"/>
          <w:sz w:val="28"/>
          <w:szCs w:val="28"/>
        </w:rPr>
        <w:t>урочища</w:t>
      </w:r>
      <w:r>
        <w:rPr>
          <w:sz w:val="28"/>
          <w:szCs w:val="28"/>
        </w:rPr>
        <w:t xml:space="preserve"> </w:t>
      </w:r>
      <w:r>
        <w:rPr>
          <w:color w:val="00B050"/>
          <w:sz w:val="28"/>
          <w:szCs w:val="28"/>
        </w:rPr>
        <w:t>земельного участка</w:t>
      </w:r>
      <w:r>
        <w:rPr>
          <w:sz w:val="28"/>
          <w:szCs w:val="28"/>
        </w:rPr>
        <w:t xml:space="preserve"> </w:t>
      </w:r>
      <w:r>
        <w:rPr>
          <w:color w:val="FF0000"/>
          <w:sz w:val="28"/>
          <w:szCs w:val="28"/>
        </w:rPr>
        <w:t>коллективного</w:t>
      </w:r>
      <w:r>
        <w:rPr>
          <w:sz w:val="28"/>
          <w:szCs w:val="28"/>
        </w:rPr>
        <w:t xml:space="preserve"> </w:t>
      </w:r>
      <w:r>
        <w:rPr>
          <w:color w:val="FF0000"/>
          <w:sz w:val="28"/>
          <w:szCs w:val="28"/>
        </w:rPr>
        <w:t>сельскохозяйственного предприятия</w:t>
      </w:r>
      <w:r>
        <w:rPr>
          <w:sz w:val="28"/>
          <w:szCs w:val="28"/>
        </w:rPr>
        <w:t xml:space="preserve"> </w:t>
      </w:r>
      <w:r>
        <w:rPr>
          <w:color w:val="00B050"/>
          <w:sz w:val="28"/>
          <w:szCs w:val="28"/>
        </w:rPr>
        <w:t>производственного кооператива</w:t>
      </w:r>
      <w:r>
        <w:rPr>
          <w:sz w:val="28"/>
          <w:szCs w:val="28"/>
        </w:rPr>
        <w:t xml:space="preserve"> «Брусянское» </w:t>
      </w:r>
      <w:r>
        <w:rPr>
          <w:color w:val="FF0000"/>
          <w:sz w:val="28"/>
          <w:szCs w:val="28"/>
        </w:rPr>
        <w:t>Черноусовского участкового лесничества Свердловского лесничества Свердловской области</w:t>
      </w:r>
      <w:r>
        <w:rPr>
          <w:sz w:val="28"/>
          <w:szCs w:val="28"/>
        </w:rPr>
        <w:t>;</w:t>
      </w:r>
    </w:p>
    <w:p>
      <w:pPr>
        <w:pStyle w:val="Normal"/>
        <w:autoSpaceDE w:val="false"/>
        <w:ind w:firstLine="720"/>
        <w:jc w:val="both"/>
        <w:rPr/>
      </w:pPr>
      <w:r>
        <w:rPr>
          <w:sz w:val="28"/>
          <w:szCs w:val="28"/>
        </w:rPr>
        <w:t xml:space="preserve">86) далее на северо-запад по южной границе </w:t>
      </w:r>
      <w:r>
        <w:rPr>
          <w:color w:val="00B050"/>
          <w:sz w:val="28"/>
          <w:szCs w:val="28"/>
        </w:rPr>
        <w:t>земельного участка сельскохозяйственного производственного кооператива</w:t>
      </w:r>
      <w:r>
        <w:rPr>
          <w:sz w:val="28"/>
          <w:szCs w:val="28"/>
        </w:rPr>
        <w:t xml:space="preserve"> </w:t>
      </w:r>
      <w:r>
        <w:rPr>
          <w:color w:val="FF0000"/>
          <w:sz w:val="28"/>
          <w:szCs w:val="28"/>
        </w:rPr>
        <w:t>урочища КСП</w:t>
      </w:r>
      <w:r>
        <w:rPr>
          <w:sz w:val="28"/>
          <w:szCs w:val="28"/>
        </w:rPr>
        <w:t xml:space="preserve"> «Брусянское»</w:t>
      </w:r>
      <w:r>
        <w:rPr>
          <w:color w:val="FF0000"/>
          <w:sz w:val="28"/>
          <w:szCs w:val="28"/>
        </w:rPr>
        <w:t xml:space="preserve"> Черноусовского участкового лесничества Свердловского лесничества Свердловской области</w:t>
      </w:r>
      <w:r>
        <w:rPr>
          <w:sz w:val="28"/>
          <w:szCs w:val="28"/>
        </w:rPr>
        <w:t xml:space="preserve">, кварталов 88, 87 </w:t>
      </w:r>
      <w:r>
        <w:rPr>
          <w:color w:val="FF0000"/>
          <w:sz w:val="28"/>
          <w:szCs w:val="28"/>
        </w:rPr>
        <w:t>Косулинского участка</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w:t>
      </w:r>
      <w:r>
        <w:rPr>
          <w:color w:val="00B050"/>
          <w:sz w:val="28"/>
          <w:szCs w:val="28"/>
        </w:rPr>
        <w:t>Косулин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южной границе полосы отвода автомобильной дороги Каменск-Уральский - Екатеринбург до северо-восточного угла квартала 85 </w:t>
      </w:r>
      <w:r>
        <w:rPr>
          <w:color w:val="FF0000"/>
          <w:sz w:val="28"/>
          <w:szCs w:val="28"/>
        </w:rPr>
        <w:t>Косулинского участка</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w:t>
      </w:r>
      <w:r>
        <w:rPr>
          <w:color w:val="00B050"/>
          <w:sz w:val="28"/>
          <w:szCs w:val="28"/>
        </w:rPr>
        <w:t>Косулинского участкового лесничества 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87) далее на юг по восточной границе квартала 85 </w:t>
      </w:r>
      <w:r>
        <w:rPr>
          <w:color w:val="FF0000"/>
          <w:sz w:val="28"/>
          <w:szCs w:val="28"/>
        </w:rPr>
        <w:t>Косулинского участка</w:t>
      </w:r>
      <w:r>
        <w:rPr>
          <w:sz w:val="28"/>
          <w:szCs w:val="28"/>
        </w:rPr>
        <w:t xml:space="preserve">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w:t>
      </w:r>
      <w:r>
        <w:rPr>
          <w:color w:val="00B050"/>
          <w:sz w:val="28"/>
          <w:szCs w:val="28"/>
        </w:rPr>
        <w:t>Косулинского участкового лесничества государственного казенного учреждения Свердловской области «Свердловское лесничество»</w:t>
      </w:r>
      <w:r>
        <w:rPr>
          <w:sz w:val="28"/>
          <w:szCs w:val="28"/>
        </w:rPr>
        <w:t xml:space="preserve">, </w:t>
      </w:r>
      <w:r>
        <w:rPr>
          <w:color w:val="00B050"/>
          <w:sz w:val="28"/>
          <w:szCs w:val="28"/>
        </w:rPr>
        <w:t>земельного участка коллективного сельскохозяйственного предприятия</w:t>
      </w:r>
      <w:r>
        <w:rPr>
          <w:sz w:val="28"/>
          <w:szCs w:val="28"/>
        </w:rPr>
        <w:t xml:space="preserve"> </w:t>
      </w:r>
      <w:r>
        <w:rPr>
          <w:color w:val="FF0000"/>
          <w:sz w:val="28"/>
          <w:szCs w:val="28"/>
        </w:rPr>
        <w:t>урочища</w:t>
      </w:r>
      <w:r>
        <w:rPr>
          <w:sz w:val="28"/>
          <w:szCs w:val="28"/>
        </w:rPr>
        <w:t xml:space="preserve"> </w:t>
      </w:r>
      <w:r>
        <w:rPr>
          <w:color w:val="FF0000"/>
          <w:sz w:val="28"/>
          <w:szCs w:val="28"/>
        </w:rPr>
        <w:t xml:space="preserve">КСП </w:t>
      </w:r>
      <w:r>
        <w:rPr>
          <w:sz w:val="28"/>
          <w:szCs w:val="28"/>
        </w:rPr>
        <w:t xml:space="preserve">«Косулинское»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до северной границы земельного </w:t>
      </w:r>
      <w:r>
        <w:rPr>
          <w:color w:val="4F81BD"/>
          <w:sz w:val="28"/>
          <w:szCs w:val="28"/>
        </w:rPr>
        <w:t>участка Первушинского торфяника (</w:t>
      </w:r>
      <w:r>
        <w:rPr>
          <w:i/>
          <w:color w:val="4F81BD"/>
          <w:sz w:val="20"/>
          <w:szCs w:val="20"/>
        </w:rPr>
        <w:t>другой вариант –с преемственностью – проблематичен</w:t>
      </w:r>
      <w:r>
        <w:rPr>
          <w:color w:val="4F81BD"/>
          <w:sz w:val="28"/>
          <w:szCs w:val="28"/>
        </w:rPr>
        <w:t xml:space="preserve">) </w:t>
      </w:r>
      <w:r>
        <w:rPr>
          <w:sz w:val="28"/>
          <w:szCs w:val="28"/>
        </w:rPr>
        <w:t xml:space="preserve"> (точка </w:t>
      </w:r>
      <w:r>
        <w:rPr>
          <w:color w:val="FF0000"/>
          <w:sz w:val="28"/>
          <w:szCs w:val="28"/>
        </w:rPr>
        <w:t>И</w:t>
      </w:r>
      <w:r>
        <w:rPr>
          <w:sz w:val="28"/>
          <w:szCs w:val="28"/>
        </w:rPr>
        <w:t xml:space="preserve"> </w:t>
      </w:r>
      <w:r>
        <w:rPr>
          <w:strike/>
          <w:color w:val="00B050"/>
          <w:sz w:val="28"/>
          <w:szCs w:val="28"/>
        </w:rPr>
        <w:t>К</w:t>
      </w:r>
      <w:r>
        <w:rPr>
          <w:sz w:val="28"/>
          <w:szCs w:val="28"/>
        </w:rPr>
        <w:t>);</w:t>
      </w:r>
    </w:p>
    <w:p>
      <w:pPr>
        <w:pStyle w:val="Normal"/>
        <w:autoSpaceDE w:val="false"/>
        <w:ind w:firstLine="720"/>
        <w:jc w:val="both"/>
        <w:rPr/>
      </w:pPr>
      <w:r>
        <w:rPr>
          <w:sz w:val="28"/>
          <w:szCs w:val="28"/>
        </w:rPr>
        <w:t xml:space="preserve">88) далее от точки </w:t>
      </w:r>
      <w:r>
        <w:rPr>
          <w:color w:val="FF0000"/>
          <w:sz w:val="28"/>
          <w:szCs w:val="28"/>
        </w:rPr>
        <w:t>И</w:t>
      </w:r>
      <w:r>
        <w:rPr>
          <w:sz w:val="28"/>
          <w:szCs w:val="28"/>
        </w:rPr>
        <w:t xml:space="preserve"> </w:t>
      </w:r>
      <w:r>
        <w:rPr>
          <w:strike/>
          <w:color w:val="00B050"/>
          <w:sz w:val="28"/>
          <w:szCs w:val="28"/>
        </w:rPr>
        <w:t>К</w:t>
      </w:r>
      <w:r>
        <w:rPr>
          <w:sz w:val="28"/>
          <w:szCs w:val="28"/>
        </w:rPr>
        <w:t xml:space="preserve"> на юг</w:t>
      </w:r>
      <w:r>
        <w:rPr>
          <w:color w:val="00B050"/>
          <w:sz w:val="28"/>
          <w:szCs w:val="28"/>
        </w:rPr>
        <w:t>о-запад</w:t>
      </w:r>
      <w:r>
        <w:rPr>
          <w:sz w:val="28"/>
          <w:szCs w:val="28"/>
        </w:rPr>
        <w:t xml:space="preserve"> по восточной границе </w:t>
      </w:r>
      <w:r>
        <w:rPr>
          <w:color w:val="FF0000"/>
          <w:sz w:val="28"/>
          <w:szCs w:val="28"/>
        </w:rPr>
        <w:t>урочища</w:t>
      </w:r>
      <w:r>
        <w:rPr>
          <w:sz w:val="28"/>
          <w:szCs w:val="28"/>
        </w:rPr>
        <w:t xml:space="preserve"> </w:t>
      </w:r>
      <w:r>
        <w:rPr>
          <w:color w:val="FF0000"/>
          <w:sz w:val="28"/>
          <w:szCs w:val="28"/>
        </w:rPr>
        <w:t xml:space="preserve">КСП </w:t>
      </w:r>
      <w:r>
        <w:rPr>
          <w:sz w:val="28"/>
          <w:szCs w:val="28"/>
        </w:rPr>
        <w:t xml:space="preserve">«Косулинское»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w:t>
      </w:r>
      <w:r>
        <w:rPr>
          <w:color w:val="00B050"/>
          <w:sz w:val="28"/>
          <w:szCs w:val="28"/>
        </w:rPr>
        <w:t>земельного участка коллективного сельскохозяйственного предприятия «Косулинское»</w:t>
      </w:r>
      <w:r>
        <w:rPr>
          <w:sz w:val="28"/>
          <w:szCs w:val="28"/>
        </w:rPr>
        <w:t xml:space="preserve">, </w:t>
      </w:r>
      <w:r>
        <w:rPr>
          <w:i/>
          <w:color w:val="FF0000"/>
          <w:sz w:val="20"/>
          <w:szCs w:val="20"/>
        </w:rPr>
        <w:t>через полосу отвода железнодорожной ветки Екатеринбург - Каменск-Уральский,</w:t>
      </w:r>
      <w:r>
        <w:rPr>
          <w:sz w:val="28"/>
          <w:szCs w:val="28"/>
        </w:rPr>
        <w:t xml:space="preserve"> земельного участка коллективного сада «50 лет Победы» до юго-восточного угла земельного участка коллективного сада «50 лет Победы»;</w:t>
      </w:r>
    </w:p>
    <w:p>
      <w:pPr>
        <w:pStyle w:val="Normal"/>
        <w:autoSpaceDE w:val="false"/>
        <w:ind w:firstLine="720"/>
        <w:jc w:val="both"/>
        <w:rPr/>
      </w:pPr>
      <w:r>
        <w:rPr>
          <w:sz w:val="28"/>
          <w:szCs w:val="28"/>
        </w:rPr>
        <w:t xml:space="preserve">89) далее на северо-запад по южной границе земельного участка коллективного сада «50 лет Победы», земельного участка коллективного сада «Блокадник», земельного участка коллективного сада «Фронтовик», земельного участка коллективного сада «Ветеран», </w:t>
      </w:r>
      <w:r>
        <w:rPr>
          <w:color w:val="00B050"/>
          <w:sz w:val="28"/>
          <w:szCs w:val="28"/>
        </w:rPr>
        <w:t>земельного участка</w:t>
      </w:r>
      <w:r>
        <w:rPr>
          <w:sz w:val="28"/>
          <w:szCs w:val="28"/>
        </w:rPr>
        <w:t xml:space="preserve"> </w:t>
      </w:r>
      <w:r>
        <w:rPr>
          <w:color w:val="FF0000"/>
          <w:sz w:val="28"/>
          <w:szCs w:val="28"/>
        </w:rPr>
        <w:t>урочища</w:t>
      </w:r>
      <w:r>
        <w:rPr>
          <w:sz w:val="28"/>
          <w:szCs w:val="28"/>
        </w:rPr>
        <w:t xml:space="preserve"> коллективного сельскохозяйственного предприятия «Косулинское»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до </w:t>
      </w:r>
      <w:r>
        <w:rPr>
          <w:color w:val="FF0000"/>
          <w:sz w:val="28"/>
          <w:szCs w:val="28"/>
        </w:rPr>
        <w:t>южной</w:t>
      </w:r>
      <w:r>
        <w:rPr>
          <w:sz w:val="28"/>
          <w:szCs w:val="28"/>
        </w:rPr>
        <w:t xml:space="preserve"> границы деревни Поварня;</w:t>
      </w:r>
    </w:p>
    <w:p>
      <w:pPr>
        <w:pStyle w:val="Normal"/>
        <w:autoSpaceDE w:val="false"/>
        <w:ind w:firstLine="720"/>
        <w:jc w:val="both"/>
        <w:rPr/>
      </w:pPr>
      <w:r>
        <w:rPr>
          <w:sz w:val="28"/>
          <w:szCs w:val="28"/>
        </w:rPr>
        <w:t xml:space="preserve">90) далее на запад по </w:t>
      </w:r>
      <w:r>
        <w:rPr>
          <w:color w:val="FF0000"/>
          <w:sz w:val="28"/>
          <w:szCs w:val="28"/>
        </w:rPr>
        <w:t>южной</w:t>
      </w:r>
      <w:r>
        <w:rPr>
          <w:sz w:val="28"/>
          <w:szCs w:val="28"/>
        </w:rPr>
        <w:t xml:space="preserve"> границе деревни Поварня, </w:t>
      </w:r>
      <w:r>
        <w:rPr>
          <w:color w:val="00B050"/>
          <w:sz w:val="28"/>
          <w:szCs w:val="28"/>
        </w:rPr>
        <w:t>южной границе земельного участка</w:t>
      </w:r>
      <w:r>
        <w:rPr>
          <w:sz w:val="28"/>
          <w:szCs w:val="28"/>
        </w:rPr>
        <w:t xml:space="preserve"> </w:t>
      </w:r>
      <w:r>
        <w:rPr>
          <w:color w:val="00B0F0"/>
          <w:sz w:val="28"/>
          <w:szCs w:val="28"/>
        </w:rPr>
        <w:t>коллективного сельскохозяйственного предприятия</w:t>
      </w:r>
      <w:r>
        <w:rPr>
          <w:sz w:val="28"/>
          <w:szCs w:val="28"/>
        </w:rPr>
        <w:t xml:space="preserve"> «Косулинское»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до </w:t>
      </w:r>
      <w:r>
        <w:rPr>
          <w:color w:val="FF0000"/>
          <w:sz w:val="28"/>
          <w:szCs w:val="28"/>
        </w:rPr>
        <w:t>точки</w:t>
      </w:r>
      <w:r>
        <w:rPr>
          <w:sz w:val="28"/>
          <w:szCs w:val="28"/>
        </w:rPr>
        <w:t xml:space="preserve"> пересечения восточной границы полосы отвода железнодорожной ветки станция Арамиль - закрытое акционерное общество «Бобровский изоляционный завод» с автомобильной дорогой поселок Бобровский - санаторий «Вьюхино» (точка </w:t>
      </w:r>
      <w:r>
        <w:rPr>
          <w:color w:val="FF0000"/>
          <w:sz w:val="28"/>
          <w:szCs w:val="28"/>
        </w:rPr>
        <w:t>К</w:t>
      </w:r>
      <w:r>
        <w:rPr>
          <w:sz w:val="28"/>
          <w:szCs w:val="28"/>
        </w:rPr>
        <w:t xml:space="preserve"> </w:t>
      </w:r>
      <w:r>
        <w:rPr>
          <w:strike/>
          <w:color w:val="00B050"/>
          <w:sz w:val="28"/>
          <w:szCs w:val="28"/>
        </w:rPr>
        <w:t>Л</w:t>
      </w:r>
      <w:r>
        <w:rPr>
          <w:sz w:val="28"/>
          <w:szCs w:val="28"/>
        </w:rPr>
        <w:t>);</w:t>
      </w:r>
    </w:p>
    <w:p>
      <w:pPr>
        <w:pStyle w:val="Normal"/>
        <w:autoSpaceDE w:val="false"/>
        <w:ind w:firstLine="720"/>
        <w:jc w:val="both"/>
        <w:rPr/>
      </w:pPr>
      <w:r>
        <w:rPr>
          <w:sz w:val="28"/>
          <w:szCs w:val="28"/>
        </w:rPr>
        <w:t xml:space="preserve">91) далее от точки </w:t>
      </w:r>
      <w:r>
        <w:rPr>
          <w:color w:val="FF0000"/>
          <w:sz w:val="28"/>
          <w:szCs w:val="28"/>
        </w:rPr>
        <w:t>К</w:t>
      </w:r>
      <w:r>
        <w:rPr>
          <w:sz w:val="28"/>
          <w:szCs w:val="28"/>
        </w:rPr>
        <w:t xml:space="preserve"> </w:t>
      </w:r>
      <w:r>
        <w:rPr>
          <w:strike/>
          <w:color w:val="00B050"/>
          <w:sz w:val="28"/>
          <w:szCs w:val="28"/>
        </w:rPr>
        <w:t>Л</w:t>
      </w:r>
      <w:r>
        <w:rPr>
          <w:sz w:val="28"/>
          <w:szCs w:val="28"/>
        </w:rPr>
        <w:t xml:space="preserve"> на северо-запад по восточной границе полосы отвода железнодорожной ветки станция Арамиль - закрытое акционерное общество «Бобровский изоляционный завод» до восточной границы полосы отвода автомобильной дороги </w:t>
      </w:r>
      <w:r>
        <w:rPr>
          <w:color w:val="0070C0"/>
          <w:sz w:val="28"/>
          <w:szCs w:val="28"/>
        </w:rPr>
        <w:t>станция Арамиль - поселок Светлый</w:t>
      </w:r>
      <w:r>
        <w:rPr>
          <w:sz w:val="28"/>
          <w:szCs w:val="28"/>
        </w:rPr>
        <w:t>;</w:t>
      </w:r>
    </w:p>
    <w:p>
      <w:pPr>
        <w:pStyle w:val="Normal"/>
        <w:autoSpaceDE w:val="false"/>
        <w:ind w:firstLine="720"/>
        <w:jc w:val="both"/>
        <w:rPr/>
      </w:pPr>
      <w:r>
        <w:rPr>
          <w:sz w:val="28"/>
          <w:szCs w:val="28"/>
        </w:rPr>
        <w:t xml:space="preserve">92) далее на северо-запад по восточной границе полосы отвода автомобильной дороги </w:t>
      </w:r>
      <w:r>
        <w:rPr>
          <w:color w:val="0070C0"/>
          <w:sz w:val="28"/>
          <w:szCs w:val="28"/>
        </w:rPr>
        <w:t>поселок Бобровский - санаторий «Вьюхино» (2 километра)</w:t>
      </w:r>
      <w:r>
        <w:rPr>
          <w:sz w:val="28"/>
          <w:szCs w:val="28"/>
        </w:rPr>
        <w:t xml:space="preserve"> до южной границы земельного участка некоммерческого садоводческого товарищества «Березка»;</w:t>
      </w:r>
    </w:p>
    <w:p>
      <w:pPr>
        <w:pStyle w:val="Normal"/>
        <w:autoSpaceDE w:val="false"/>
        <w:ind w:firstLine="720"/>
        <w:jc w:val="both"/>
        <w:rPr/>
      </w:pPr>
      <w:r>
        <w:rPr>
          <w:sz w:val="28"/>
          <w:szCs w:val="28"/>
        </w:rPr>
        <w:t>93) далее на юго-запад по южной границе земельного участка коллективного сада «Березка» до южной границы земельного участка складов II группы строительно-монтажного поезда № 27;</w:t>
      </w:r>
    </w:p>
    <w:p>
      <w:pPr>
        <w:pStyle w:val="Normal"/>
        <w:autoSpaceDE w:val="false"/>
        <w:ind w:firstLine="720"/>
        <w:jc w:val="both"/>
        <w:rPr>
          <w:i/>
          <w:i/>
          <w:color w:val="0070C0"/>
          <w:sz w:val="20"/>
          <w:szCs w:val="20"/>
        </w:rPr>
      </w:pPr>
      <w:r>
        <w:rPr>
          <w:sz w:val="28"/>
          <w:szCs w:val="28"/>
        </w:rPr>
        <w:t xml:space="preserve">94) далее на северо-запад по южной и западной границам земельного участка складов II группы строительно-монтажного поезда № 27, южной границе земельного участка коллективного сада «Строитель», земельного участка воинской части 40447, квартала 69 Косулинского участкового лесничества государственного казенного учреждения Свердловской области «Свердловское лесничество» до западной границы земельного участка станции Арамиль; </w:t>
      </w:r>
      <w:r>
        <w:rPr>
          <w:i/>
          <w:color w:val="0070C0"/>
          <w:sz w:val="20"/>
          <w:szCs w:val="20"/>
        </w:rPr>
        <w:t>(перешли в 1 пункте на внешний ориентир)</w:t>
      </w:r>
    </w:p>
    <w:p>
      <w:pPr>
        <w:pStyle w:val="Normal"/>
        <w:autoSpaceDE w:val="false"/>
        <w:ind w:firstLine="720"/>
        <w:jc w:val="both"/>
        <w:rPr/>
      </w:pPr>
      <w:r>
        <w:rPr>
          <w:sz w:val="28"/>
          <w:szCs w:val="28"/>
        </w:rPr>
        <w:t>95) далее на юг по западной границе земельного участка станции Арамиль до южной границы полосы отвода железнодорожной ветки Екатеринбург - Каменск-Уральский;</w:t>
      </w:r>
    </w:p>
    <w:p>
      <w:pPr>
        <w:pStyle w:val="Normal"/>
        <w:autoSpaceDE w:val="false"/>
        <w:ind w:firstLine="720"/>
        <w:jc w:val="both"/>
        <w:rPr/>
      </w:pPr>
      <w:r>
        <w:rPr>
          <w:sz w:val="28"/>
          <w:szCs w:val="28"/>
        </w:rPr>
        <w:t xml:space="preserve">96) далее на запад по южной границе полосы отвода железнодорожной ветки Екатеринбург - Каменск-Уральский до 23 километра, 8 пикета железнодорожной ветки Екатеринбург - Каменск-Уральский (точка </w:t>
      </w:r>
      <w:r>
        <w:rPr>
          <w:color w:val="FF0000"/>
          <w:sz w:val="28"/>
          <w:szCs w:val="28"/>
        </w:rPr>
        <w:t>Л</w:t>
      </w:r>
      <w:r>
        <w:rPr>
          <w:sz w:val="28"/>
          <w:szCs w:val="28"/>
        </w:rPr>
        <w:t xml:space="preserve"> </w:t>
      </w:r>
      <w:r>
        <w:rPr>
          <w:strike/>
          <w:color w:val="00B050"/>
          <w:sz w:val="28"/>
          <w:szCs w:val="28"/>
        </w:rPr>
        <w:t>М</w:t>
      </w:r>
      <w:r>
        <w:rPr>
          <w:sz w:val="28"/>
          <w:szCs w:val="28"/>
        </w:rPr>
        <w:t>);</w:t>
      </w:r>
    </w:p>
    <w:p>
      <w:pPr>
        <w:pStyle w:val="Normal"/>
        <w:autoSpaceDE w:val="false"/>
        <w:ind w:firstLine="720"/>
        <w:jc w:val="both"/>
        <w:rPr/>
      </w:pPr>
      <w:r>
        <w:rPr>
          <w:sz w:val="28"/>
          <w:szCs w:val="28"/>
        </w:rPr>
        <w:t xml:space="preserve">97) далее от точки </w:t>
      </w:r>
      <w:r>
        <w:rPr>
          <w:color w:val="FF0000"/>
          <w:sz w:val="28"/>
          <w:szCs w:val="28"/>
        </w:rPr>
        <w:t>Л</w:t>
      </w:r>
      <w:r>
        <w:rPr>
          <w:sz w:val="28"/>
          <w:szCs w:val="28"/>
        </w:rPr>
        <w:t xml:space="preserve"> </w:t>
      </w:r>
      <w:r>
        <w:rPr>
          <w:strike/>
          <w:color w:val="00B050"/>
          <w:sz w:val="28"/>
          <w:szCs w:val="28"/>
        </w:rPr>
        <w:t>М</w:t>
      </w:r>
      <w:r>
        <w:rPr>
          <w:sz w:val="28"/>
          <w:szCs w:val="28"/>
        </w:rPr>
        <w:t xml:space="preserve"> на северо-запад по южной границе полосы отвода железнодорожной ветки Екатеринбург - Каменск-Уральский до западной границы </w:t>
      </w:r>
      <w:r>
        <w:rPr>
          <w:color w:val="FF0000"/>
          <w:sz w:val="28"/>
          <w:szCs w:val="28"/>
        </w:rPr>
        <w:t>квартала 48</w:t>
      </w:r>
      <w:r>
        <w:rPr>
          <w:sz w:val="28"/>
          <w:szCs w:val="28"/>
        </w:rPr>
        <w:t xml:space="preserve"> </w:t>
      </w:r>
      <w:r>
        <w:rPr>
          <w:color w:val="FF0000"/>
          <w:sz w:val="28"/>
          <w:szCs w:val="28"/>
        </w:rPr>
        <w:t>урочища</w:t>
      </w:r>
      <w:r>
        <w:rPr>
          <w:sz w:val="28"/>
          <w:szCs w:val="28"/>
        </w:rPr>
        <w:t xml:space="preserve"> </w:t>
      </w:r>
      <w:r>
        <w:rPr>
          <w:color w:val="00B050"/>
          <w:sz w:val="28"/>
          <w:szCs w:val="28"/>
        </w:rPr>
        <w:t>земельного участка</w:t>
      </w:r>
      <w:r>
        <w:rPr>
          <w:sz w:val="28"/>
          <w:szCs w:val="28"/>
        </w:rPr>
        <w:t xml:space="preserve"> коллективного сельскохозяйственного предприятия «Косулинское» </w:t>
      </w:r>
      <w:r>
        <w:rPr>
          <w:color w:val="FF0000"/>
          <w:sz w:val="28"/>
          <w:szCs w:val="28"/>
        </w:rPr>
        <w:t>Косулинского участкового лесничества Свердловского лесничества Свердловской области</w:t>
      </w:r>
      <w:r>
        <w:rPr>
          <w:sz w:val="28"/>
          <w:szCs w:val="28"/>
        </w:rPr>
        <w:t xml:space="preserve"> (20 километров, 3 пикет);</w:t>
      </w:r>
    </w:p>
    <w:p>
      <w:pPr>
        <w:pStyle w:val="Normal"/>
        <w:autoSpaceDE w:val="false"/>
        <w:ind w:firstLine="720"/>
        <w:jc w:val="both"/>
        <w:rPr/>
      </w:pPr>
      <w:r>
        <w:rPr>
          <w:sz w:val="28"/>
          <w:szCs w:val="28"/>
        </w:rPr>
        <w:t>98) далее на север</w:t>
      </w:r>
      <w:r>
        <w:rPr>
          <w:color w:val="00B050"/>
          <w:sz w:val="28"/>
          <w:szCs w:val="28"/>
        </w:rPr>
        <w:t xml:space="preserve">о-восток </w:t>
      </w:r>
      <w:r>
        <w:rPr>
          <w:sz w:val="28"/>
          <w:szCs w:val="28"/>
        </w:rPr>
        <w:t xml:space="preserve">по западной границе </w:t>
      </w:r>
      <w:r>
        <w:rPr>
          <w:color w:val="FF0000"/>
          <w:sz w:val="28"/>
          <w:szCs w:val="28"/>
        </w:rPr>
        <w:t>урочища</w:t>
      </w:r>
      <w:r>
        <w:rPr>
          <w:sz w:val="28"/>
          <w:szCs w:val="28"/>
        </w:rPr>
        <w:t xml:space="preserve"> </w:t>
      </w:r>
      <w:r>
        <w:rPr>
          <w:color w:val="00B050"/>
          <w:sz w:val="28"/>
          <w:szCs w:val="28"/>
        </w:rPr>
        <w:t>земельного участка</w:t>
      </w:r>
      <w:r>
        <w:rPr>
          <w:sz w:val="28"/>
          <w:szCs w:val="28"/>
        </w:rPr>
        <w:t xml:space="preserve"> коллективного сельскохозяйственного предприятия «Косулинское»</w:t>
      </w:r>
      <w:r>
        <w:rPr>
          <w:color w:val="FF0000"/>
          <w:sz w:val="28"/>
          <w:szCs w:val="28"/>
        </w:rPr>
        <w:t xml:space="preserve"> Косулинского участкового лесничества Свердловского лесничества Свердловской области</w:t>
      </w:r>
      <w:r>
        <w:rPr>
          <w:sz w:val="28"/>
          <w:szCs w:val="28"/>
        </w:rPr>
        <w:t xml:space="preserve"> до южной границы полосы отвода железнодорожной ветки Екатеринбург - Сортировочный - Путевка - Баженово (1837 километров, 5 пикет);</w:t>
      </w:r>
    </w:p>
    <w:p>
      <w:pPr>
        <w:pStyle w:val="Normal"/>
        <w:autoSpaceDE w:val="false"/>
        <w:ind w:firstLine="720"/>
        <w:jc w:val="both"/>
        <w:rPr>
          <w:sz w:val="28"/>
          <w:szCs w:val="28"/>
        </w:rPr>
      </w:pPr>
      <w:r>
        <w:rPr>
          <w:sz w:val="28"/>
          <w:szCs w:val="28"/>
        </w:rPr>
        <w:t xml:space="preserve">99) </w:t>
      </w:r>
      <w:r>
        <w:rPr>
          <w:color w:val="FF0000"/>
          <w:sz w:val="28"/>
          <w:szCs w:val="28"/>
        </w:rPr>
        <w:t>и</w:t>
      </w:r>
      <w:r>
        <w:rPr>
          <w:sz w:val="28"/>
          <w:szCs w:val="28"/>
        </w:rPr>
        <w:t xml:space="preserve"> далее на север 0,2 километра по прямой до северной границы полосы отвода железнодорожной ветки Екатеринбург-Сортировочный - Путевка - Баженово; </w:t>
      </w:r>
      <w:r>
        <w:rPr>
          <w:i/>
          <w:color w:val="00B0F0"/>
          <w:sz w:val="20"/>
          <w:szCs w:val="20"/>
        </w:rPr>
        <w:t>(можно объединить с прдыдущим)</w:t>
      </w:r>
    </w:p>
    <w:p>
      <w:pPr>
        <w:pStyle w:val="Normal"/>
        <w:autoSpaceDE w:val="false"/>
        <w:ind w:firstLine="720"/>
        <w:jc w:val="both"/>
        <w:rPr/>
      </w:pPr>
      <w:r>
        <w:rPr>
          <w:sz w:val="28"/>
          <w:szCs w:val="28"/>
        </w:rPr>
        <w:t>100) далее на северо-восток по северной границе полосы отвода железнодорожной ветки Свердловск-Сортировочный - Путевка - Баженово до 1839 километра, 9 пикета железнодорожной ветки Свердловск-Сортировочный - Путевка - Баженово;</w:t>
      </w:r>
    </w:p>
    <w:p>
      <w:pPr>
        <w:pStyle w:val="Normal"/>
        <w:autoSpaceDE w:val="false"/>
        <w:ind w:firstLine="720"/>
        <w:jc w:val="both"/>
        <w:rPr/>
      </w:pPr>
      <w:r>
        <w:rPr>
          <w:sz w:val="28"/>
          <w:szCs w:val="28"/>
        </w:rPr>
        <w:t>101) далее на юго</w:t>
      </w:r>
      <w:r>
        <w:rPr>
          <w:color w:val="FF0000"/>
          <w:sz w:val="28"/>
          <w:szCs w:val="28"/>
        </w:rPr>
        <w:t>-восток</w:t>
      </w:r>
      <w:r>
        <w:rPr>
          <w:sz w:val="28"/>
          <w:szCs w:val="28"/>
        </w:rPr>
        <w:t xml:space="preserve"> 0,2 километра по прямой </w:t>
      </w:r>
      <w:r>
        <w:rPr>
          <w:i/>
          <w:color w:val="0070C0"/>
          <w:sz w:val="20"/>
          <w:szCs w:val="20"/>
        </w:rPr>
        <w:t>(через полосу отвода Ж/Д)</w:t>
      </w:r>
      <w:r>
        <w:rPr>
          <w:sz w:val="28"/>
          <w:szCs w:val="28"/>
        </w:rPr>
        <w:t xml:space="preserve"> до западной границы </w:t>
      </w:r>
      <w:r>
        <w:rPr>
          <w:color w:val="FF0000"/>
          <w:sz w:val="28"/>
          <w:szCs w:val="28"/>
        </w:rPr>
        <w:t>урочища</w:t>
      </w:r>
      <w:r>
        <w:rPr>
          <w:sz w:val="28"/>
          <w:szCs w:val="28"/>
        </w:rPr>
        <w:t xml:space="preserve"> </w:t>
      </w:r>
      <w:r>
        <w:rPr>
          <w:color w:val="00B050"/>
          <w:sz w:val="28"/>
          <w:szCs w:val="28"/>
        </w:rPr>
        <w:t>земельного участка</w:t>
      </w:r>
      <w:r>
        <w:rPr>
          <w:sz w:val="28"/>
          <w:szCs w:val="28"/>
        </w:rPr>
        <w:t xml:space="preserve"> коллективного сельскохозяйственного предприятия «Косулинское»</w:t>
      </w:r>
      <w:r>
        <w:rPr>
          <w:color w:val="FF0000"/>
          <w:sz w:val="28"/>
          <w:szCs w:val="28"/>
        </w:rPr>
        <w:t xml:space="preserve"> Косулинского участкового лесничества Свердловского лесничества Свердловской области</w:t>
      </w:r>
      <w:r>
        <w:rPr>
          <w:sz w:val="28"/>
          <w:szCs w:val="28"/>
        </w:rPr>
        <w:t>;</w:t>
      </w:r>
    </w:p>
    <w:p>
      <w:pPr>
        <w:pStyle w:val="Normal"/>
        <w:autoSpaceDE w:val="false"/>
        <w:ind w:firstLine="720"/>
        <w:jc w:val="both"/>
        <w:rPr/>
      </w:pPr>
      <w:r>
        <w:rPr>
          <w:sz w:val="28"/>
          <w:szCs w:val="28"/>
        </w:rPr>
        <w:t>102) далее на северо-восток по западной границе земельного участка коллективного сельскохозяйственного предприятия «Косулинское» до</w:t>
      </w:r>
      <w:r>
        <w:rPr>
          <w:color w:val="FF0000"/>
          <w:sz w:val="28"/>
          <w:szCs w:val="28"/>
        </w:rPr>
        <w:t xml:space="preserve"> западной</w:t>
      </w:r>
      <w:r>
        <w:rPr>
          <w:sz w:val="28"/>
          <w:szCs w:val="28"/>
        </w:rPr>
        <w:t xml:space="preserve"> границы поселка Белоярская Застава;</w:t>
      </w:r>
    </w:p>
    <w:p>
      <w:pPr>
        <w:pStyle w:val="Normal"/>
        <w:autoSpaceDE w:val="false"/>
        <w:ind w:firstLine="720"/>
        <w:jc w:val="both"/>
        <w:rPr/>
      </w:pPr>
      <w:r>
        <w:rPr>
          <w:sz w:val="28"/>
          <w:szCs w:val="28"/>
        </w:rPr>
        <w:t xml:space="preserve">103) далее на север по </w:t>
      </w:r>
      <w:r>
        <w:rPr>
          <w:color w:val="FF0000"/>
          <w:sz w:val="28"/>
          <w:szCs w:val="28"/>
        </w:rPr>
        <w:t>западной</w:t>
      </w:r>
      <w:r>
        <w:rPr>
          <w:sz w:val="28"/>
          <w:szCs w:val="28"/>
        </w:rPr>
        <w:t xml:space="preserve"> границе поселка Белоярская Застава до южной границы полосы отвода железнодорожной ветки Екатеринбург - Сортировочный - Путевка - Баженово (1840 километр, 6 пикет);</w:t>
      </w:r>
    </w:p>
    <w:p>
      <w:pPr>
        <w:pStyle w:val="Normal"/>
        <w:autoSpaceDE w:val="false"/>
        <w:ind w:firstLine="720"/>
        <w:jc w:val="both"/>
        <w:rPr/>
      </w:pPr>
      <w:r>
        <w:rPr>
          <w:color w:val="00B0F0"/>
          <w:sz w:val="28"/>
          <w:szCs w:val="28"/>
        </w:rPr>
        <w:t>104)</w:t>
      </w:r>
      <w:r>
        <w:rPr>
          <w:sz w:val="28"/>
          <w:szCs w:val="28"/>
        </w:rPr>
        <w:t xml:space="preserve"> </w:t>
      </w:r>
      <w:r>
        <w:rPr>
          <w:i/>
          <w:color w:val="00B0F0"/>
          <w:sz w:val="20"/>
          <w:szCs w:val="20"/>
        </w:rPr>
        <w:t xml:space="preserve">(описание не похоже на схему) </w:t>
      </w:r>
      <w:r>
        <w:rPr>
          <w:sz w:val="28"/>
          <w:szCs w:val="28"/>
        </w:rPr>
        <w:t xml:space="preserve">далее на запад 0,2 километра по прямой до юго-западного угла квартала 42 урочища коллективного сельскохозяйственного предприятия «Косулинское»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w:t>
      </w:r>
    </w:p>
    <w:p>
      <w:pPr>
        <w:pStyle w:val="Normal"/>
        <w:autoSpaceDE w:val="false"/>
        <w:ind w:firstLine="720"/>
        <w:jc w:val="both"/>
        <w:rPr/>
      </w:pPr>
      <w:r>
        <w:rPr>
          <w:sz w:val="28"/>
          <w:szCs w:val="28"/>
        </w:rPr>
        <w:t xml:space="preserve">105) далее на север по западной границе кварталов 42, 26, 18, 12, 5 урочища коллективного сельскохозяйственного предприятия «Косулинское» Косулинского участкового лесничества </w:t>
      </w:r>
      <w:r>
        <w:rPr>
          <w:color w:val="FF0000"/>
          <w:sz w:val="28"/>
          <w:szCs w:val="28"/>
        </w:rPr>
        <w:t>Свердл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Свердловское лесничество»</w:t>
      </w:r>
      <w:r>
        <w:rPr>
          <w:sz w:val="28"/>
          <w:szCs w:val="28"/>
        </w:rPr>
        <w:t xml:space="preserve"> до юго-западного угла квартала 113 Сарапульского участка Березовского участкового лесничества </w:t>
      </w:r>
      <w:r>
        <w:rPr>
          <w:color w:val="FF0000"/>
          <w:sz w:val="28"/>
          <w:szCs w:val="28"/>
        </w:rPr>
        <w:t>Березовского лесничества Свердловской области</w:t>
      </w:r>
      <w:r>
        <w:rPr>
          <w:sz w:val="28"/>
          <w:szCs w:val="28"/>
        </w:rPr>
        <w:t xml:space="preserve"> </w:t>
      </w:r>
      <w:r>
        <w:rPr>
          <w:color w:val="00B050"/>
          <w:sz w:val="28"/>
          <w:szCs w:val="28"/>
        </w:rPr>
        <w:t>государственного казенного учреждения Свердловской области «Березовское лесничество»</w:t>
      </w:r>
      <w:r>
        <w:rPr>
          <w:sz w:val="28"/>
          <w:szCs w:val="28"/>
        </w:rPr>
        <w:t xml:space="preserve">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Белояр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Белояр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7</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БОГДАНОВИЧ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БОГДАНОВИЧ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Богданович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Богдановичский район» проходит:</w:t>
      </w:r>
    </w:p>
    <w:p>
      <w:pPr>
        <w:pStyle w:val="Normal"/>
        <w:autoSpaceDE w:val="false"/>
        <w:ind w:firstLine="720"/>
        <w:jc w:val="both"/>
        <w:rPr/>
      </w:pPr>
      <w:r>
        <w:rPr>
          <w:bCs/>
          <w:sz w:val="28"/>
          <w:szCs w:val="28"/>
        </w:rPr>
        <w:t>1) от юго-восточного угла квартала 158 Пригородного участка Пригородного участкового лесничества государственного казенного учреждения Свердловской области «Сухоложское лесничество» (точка А) на восток по южной границе кварталов 109, 101 Винокурского участка Винокурского участкового лесничества государственного казенного учреждения Свердловской области «Сухоложское лесничество», земельного участка федерального государственного унитарного предприятия совхоз «Знаменский», кварталов 102, 103 Винокурского участка Винокурского участкового лесничества государственного казенного учреждения Свердловской области «Сухоложское лесничество», федерального государственного унитарного предприятия совхоз «Знаменский», квартала 99 Винокурского участка Винокурского участкового лесничества государственного казенного учреждения Свердловской области «Сухоложское лесничество», земельного участка федерального государственного унитарного предприятия совхоз «Знаменский», квартала 100 Винокурского участка Винокурского участкового лесничества государственного казенного учреждения Свердловской области «Сухоложское лесничество», земельного участка федерального государственного унитарного предприятия совхоз «Знаменский», земельного участка открытого акционерного общества «Сухоложскцемент», земельного участка колхоза имени Ильича, земельного участка сельскохозяйственного кооператива «Филатовский», кварталов 153, 154 Курьинского участка Курьин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кооператива «Филатовский», квартала 156 Курьинского участка Курьин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кооператива «Филатовский» до юго-западного угла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точка Б);</w:t>
      </w:r>
    </w:p>
    <w:p>
      <w:pPr>
        <w:pStyle w:val="Normal"/>
        <w:autoSpaceDE w:val="false"/>
        <w:ind w:firstLine="720"/>
        <w:jc w:val="both"/>
        <w:rPr/>
      </w:pPr>
      <w:r>
        <w:rPr>
          <w:bCs/>
          <w:sz w:val="28"/>
          <w:szCs w:val="28"/>
        </w:rPr>
        <w:t>2) далее от точки Б на юго-восток по северо-восточной границе земельного участка колхоза «Рассвет», восточной границе квартала 20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22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bCs/>
          <w:sz w:val="28"/>
          <w:szCs w:val="28"/>
        </w:rPr>
        <w:t>3) далее на юго-запад по восточной границе квартала 22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северо-западного угла квартала 2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bCs/>
          <w:sz w:val="28"/>
          <w:szCs w:val="28"/>
        </w:rPr>
        <w:t>4) далее на восток по северной границе квартала 21 Богдановичского участка Богдановичского участкового лесничества государственного казенного учреждения Свердловской области «Сухоложского лесничества», земельного участка сельскохозяйственного кооператива «Волковский», по границе села Волковское до восточной границы земельного участка сельскохозяйственного кооператива «Волковский»;</w:t>
      </w:r>
    </w:p>
    <w:p>
      <w:pPr>
        <w:pStyle w:val="Normal"/>
        <w:autoSpaceDE w:val="false"/>
        <w:ind w:firstLine="720"/>
        <w:jc w:val="both"/>
        <w:rPr/>
      </w:pPr>
      <w:r>
        <w:rPr>
          <w:bCs/>
          <w:sz w:val="28"/>
          <w:szCs w:val="28"/>
        </w:rPr>
        <w:t>5) далее на юго-восток по восточной границе земельного участка сельскохозяйственного кооператива «Волковский» до реки Большая Калиновка;</w:t>
      </w:r>
    </w:p>
    <w:p>
      <w:pPr>
        <w:pStyle w:val="Normal"/>
        <w:autoSpaceDE w:val="false"/>
        <w:ind w:firstLine="720"/>
        <w:jc w:val="both"/>
        <w:rPr/>
      </w:pPr>
      <w:r>
        <w:rPr>
          <w:bCs/>
          <w:sz w:val="28"/>
          <w:szCs w:val="28"/>
        </w:rPr>
        <w:t>6) далее на северо-восток вниз по течению по середине реки Большая Калиновка до границы деревни Щипачи;</w:t>
      </w:r>
    </w:p>
    <w:p>
      <w:pPr>
        <w:pStyle w:val="Normal"/>
        <w:autoSpaceDE w:val="false"/>
        <w:ind w:firstLine="720"/>
        <w:jc w:val="both"/>
        <w:rPr/>
      </w:pPr>
      <w:r>
        <w:rPr>
          <w:bCs/>
          <w:sz w:val="28"/>
          <w:szCs w:val="28"/>
        </w:rPr>
        <w:t>7) далее на северо-восток по границе деревни Щипачи, северной границе земельного участка сельскохозяйственного кооператива «Волковский» до северного угла земельного участка коллективного сельскохозяйственного предприятия «Ильинское»;</w:t>
      </w:r>
    </w:p>
    <w:p>
      <w:pPr>
        <w:pStyle w:val="Normal"/>
        <w:autoSpaceDE w:val="false"/>
        <w:ind w:firstLine="720"/>
        <w:jc w:val="both"/>
        <w:rPr/>
      </w:pPr>
      <w:r>
        <w:rPr>
          <w:bCs/>
          <w:sz w:val="28"/>
          <w:szCs w:val="28"/>
        </w:rPr>
        <w:t>8) далее на юго-восток по восточной границе земельного участка коллективного сельскохозяйственного предприятия «Ильинское» до реки Малая Калиновка;</w:t>
      </w:r>
    </w:p>
    <w:p>
      <w:pPr>
        <w:pStyle w:val="Normal"/>
        <w:autoSpaceDE w:val="false"/>
        <w:ind w:firstLine="720"/>
        <w:jc w:val="both"/>
        <w:rPr/>
      </w:pPr>
      <w:r>
        <w:rPr>
          <w:bCs/>
          <w:sz w:val="28"/>
          <w:szCs w:val="28"/>
        </w:rPr>
        <w:t>9) далее на северо-восток вниз по течению по середине реки Малая Калиновка до восточной границы земельного участка коллективного сельскохозяйственного предприятия «Ильинское»;</w:t>
      </w:r>
    </w:p>
    <w:p>
      <w:pPr>
        <w:pStyle w:val="Normal"/>
        <w:autoSpaceDE w:val="false"/>
        <w:ind w:firstLine="720"/>
        <w:jc w:val="both"/>
        <w:rPr/>
      </w:pPr>
      <w:r>
        <w:rPr>
          <w:bCs/>
          <w:sz w:val="28"/>
          <w:szCs w:val="28"/>
        </w:rPr>
        <w:t>10) далее на юг по восточной границе земельного участка коллективного сельскохозяйственного предприятия «Ильинское» до юго-восточного угла квартала 89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точка В);</w:t>
      </w:r>
    </w:p>
    <w:p>
      <w:pPr>
        <w:pStyle w:val="Normal"/>
        <w:autoSpaceDE w:val="false"/>
        <w:ind w:firstLine="720"/>
        <w:jc w:val="both"/>
        <w:rPr/>
      </w:pPr>
      <w:r>
        <w:rPr>
          <w:bCs/>
          <w:sz w:val="28"/>
          <w:szCs w:val="28"/>
        </w:rPr>
        <w:t>11) далее от точки В на юго-запад по границе между Свердловской областью и Курганской областью до юго-восточного угла земельного участка сельскохозяйственного кооператива «Суворский» (точка Г);</w:t>
      </w:r>
    </w:p>
    <w:p>
      <w:pPr>
        <w:pStyle w:val="Normal"/>
        <w:autoSpaceDE w:val="false"/>
        <w:ind w:firstLine="720"/>
        <w:jc w:val="both"/>
        <w:rPr/>
      </w:pPr>
      <w:r>
        <w:rPr>
          <w:bCs/>
          <w:sz w:val="28"/>
          <w:szCs w:val="28"/>
        </w:rPr>
        <w:t>12) далее от точки Г на юго-запад по южной границе земельного участка сельскохозяйственного кооператива «Суворский», квартала 102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кооператива «Суворский», квартала 10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юго-западного угла квартала 10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bCs/>
          <w:sz w:val="28"/>
          <w:szCs w:val="28"/>
        </w:rPr>
        <w:t>13) далее на север по западной границе квартала 10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юго-западного угла земельного участка сельскохозяйственного кооператива «Гарашкинский»;</w:t>
      </w:r>
    </w:p>
    <w:p>
      <w:pPr>
        <w:pStyle w:val="Normal"/>
        <w:autoSpaceDE w:val="false"/>
        <w:ind w:firstLine="720"/>
        <w:jc w:val="both"/>
        <w:rPr/>
      </w:pPr>
      <w:r>
        <w:rPr>
          <w:bCs/>
          <w:sz w:val="28"/>
          <w:szCs w:val="28"/>
        </w:rPr>
        <w:t>14) далее на северо-запад по южной границе земельного участка сельскохозяйственного кооператива «Гарашкинский», земельного участка колхоза имени Свердлова, земельного участка № 2 сельскохозяйственного кооператива «Восток», земельного участка колхоза «Каменноозерское» до юго-западного угла земельного участка колхоза «Красное Знамя» (точка Д);</w:t>
      </w:r>
    </w:p>
    <w:p>
      <w:pPr>
        <w:pStyle w:val="Normal"/>
        <w:autoSpaceDE w:val="false"/>
        <w:ind w:firstLine="720"/>
        <w:jc w:val="both"/>
        <w:rPr/>
      </w:pPr>
      <w:r>
        <w:rPr>
          <w:bCs/>
          <w:sz w:val="28"/>
          <w:szCs w:val="28"/>
        </w:rPr>
        <w:t>15) далее от точки Д на северо-запад по юго-западной границе земельного участка колхоза «Красное Знамя» до юго-западного угла земельного участка предприятия «Птицефабрика «Богдановичская»;</w:t>
      </w:r>
    </w:p>
    <w:p>
      <w:pPr>
        <w:pStyle w:val="Normal"/>
        <w:autoSpaceDE w:val="false"/>
        <w:ind w:firstLine="720"/>
        <w:jc w:val="both"/>
        <w:rPr/>
      </w:pPr>
      <w:r>
        <w:rPr>
          <w:bCs/>
          <w:sz w:val="28"/>
          <w:szCs w:val="28"/>
        </w:rPr>
        <w:t>16) далее на северо-восток по западной границе земельного участка предприятия «Птицефабрика «Богдановичская» до юго-западной границы квартала 86 Грязновского участка Грязн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bCs/>
          <w:sz w:val="28"/>
          <w:szCs w:val="28"/>
        </w:rPr>
        <w:t>17) далее на северо-запад по юго-западной границе квартала 86 Грязновского участка Грязновского участкового лесничества государственного казенного учреждения Свердловской области «Сухоложское лесничество» до южной границы земельного участка предприятия «Птицефабрика «Богдановичская»;</w:t>
      </w:r>
    </w:p>
    <w:p>
      <w:pPr>
        <w:pStyle w:val="Normal"/>
        <w:autoSpaceDE w:val="false"/>
        <w:ind w:firstLine="720"/>
        <w:jc w:val="both"/>
        <w:rPr/>
      </w:pPr>
      <w:r>
        <w:rPr>
          <w:bCs/>
          <w:sz w:val="28"/>
          <w:szCs w:val="28"/>
        </w:rPr>
        <w:t>18) далее на северо-запад по южной и западной границам земельного участка предприятия «Птицефабрика «Богдановичская», западной границе земельного участка подсобного сельского хозяйства Малоистокского линейно-производственного управления общества с ограниченной ответственностью «Уралтрансгаз» до западной границы квартала 52 Грязновского участка Грязн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bCs/>
          <w:sz w:val="28"/>
          <w:szCs w:val="28"/>
        </w:rPr>
        <w:t>19) далее на северо-восток по западной границе кварталов 52, 36, 22, 8, 1 Грязновского участка Грязновского участкового лесничества государственного казенного учреждения Свердловской области «Сухоложское лесничество» до юго-восточного угла квартала 158 Пригородного участка Пригородного участкового лесничества государственного казенного учреждения Свердловской области «Сухоложское лесничество» (точка 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Богданович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Богданович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8</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ВЕРХНЕСАЛДИНСКИЙ </w:t>
      </w: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ВЕРХНЕСАЛД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Верхнесалд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Верхнесалдинский район» проходит:</w:t>
      </w:r>
    </w:p>
    <w:p>
      <w:pPr>
        <w:pStyle w:val="Normal"/>
        <w:autoSpaceDE w:val="false"/>
        <w:ind w:firstLine="720"/>
        <w:jc w:val="both"/>
        <w:rPr/>
      </w:pPr>
      <w:r>
        <w:rPr>
          <w:sz w:val="28"/>
          <w:szCs w:val="28"/>
        </w:rPr>
        <w:t>1) от северо-западного угла квартала 297 Карелинского военного лесхоза (точка А) на юго-восток по северной границе кварталов 297, 298, 299, 300 Карелинского военного лесхоза, кварталов 1, 2, 3, 4, 5, 6, 7, 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 далее на юг по восточной границе кварталов 8, 16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северо-западного угла квартала 3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3) далее на юго-восток по северной границе кварталов 32, 33, 34, 35, 36, 37, 38, 39, 197, 198, 199, 200, 201,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точка Б);</w:t>
      </w:r>
    </w:p>
    <w:p>
      <w:pPr>
        <w:pStyle w:val="Normal"/>
        <w:autoSpaceDE w:val="false"/>
        <w:ind w:firstLine="720"/>
        <w:jc w:val="both"/>
        <w:rPr/>
      </w:pPr>
      <w:r>
        <w:rPr>
          <w:sz w:val="28"/>
          <w:szCs w:val="28"/>
        </w:rPr>
        <w:t>4) далее от точки Б на юго-восток по восточной границе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 далее на северо-запад по южной границе кварталов 202, 201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восточной границы квартала 201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6) далее на юг по восточной границе кварталов 201, 207, 213, 21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1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7) далее на запад по южной границе кварталов 218, 217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линии, являющейся продолжением восточной границы квартала 216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8) далее на юго-восток по линии, являющейся продолжением восточной границы квартала 216, по восточной границе кварталов 229, 244, 25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5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9) далее на восток по линии, являющейся продолжением южной границы квартала 25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места впадения реки Талица в реку Тагил (точка В);</w:t>
      </w:r>
    </w:p>
    <w:p>
      <w:pPr>
        <w:pStyle w:val="Normal"/>
        <w:autoSpaceDE w:val="false"/>
        <w:ind w:firstLine="720"/>
        <w:jc w:val="both"/>
        <w:rPr/>
      </w:pPr>
      <w:r>
        <w:rPr>
          <w:sz w:val="28"/>
          <w:szCs w:val="28"/>
        </w:rPr>
        <w:t>10) далее от точки В на юго-запад вверх против течения по середине реки Тагил до северо-восточного угла квартала 3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 далее на юго-запад по восточной границе квартала 3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3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 далее на юг по восточной границе кварталов 33, 48, 6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6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3) далее на северо-запад по южной границе кварталов 60, 59, 58, 57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6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4) далее на юго-запад по восточной границе квартала 6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6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5) далее на северо-запад по южной границе кварталов 65, 64, 7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7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6) далее на юго-запад по северной границе полосы отвода подъездного железнодорожного пути федерального государственного унитарного предприятия «Научно-исследовательский институт машиностроения» до восточной границы полосы отвода железнодорожной ветки Моховой - Перегрузочная;</w:t>
      </w:r>
    </w:p>
    <w:p>
      <w:pPr>
        <w:pStyle w:val="Normal"/>
        <w:autoSpaceDE w:val="false"/>
        <w:ind w:firstLine="720"/>
        <w:jc w:val="both"/>
        <w:rPr/>
      </w:pPr>
      <w:r>
        <w:rPr>
          <w:sz w:val="28"/>
          <w:szCs w:val="28"/>
        </w:rPr>
        <w:t>17) далее на юго-запад по восточной границе полосы отвода железнодорожной ветки Моховой - Перегрузочная до южной границы квартала 19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8) далее на юго-запад по южной границе кварталов 191, 19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1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9) далее на юго-запад по восточной границе кварталов 215, 216, 217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западной границы полосы отвода железнодорожной ветки Нижний Тагил - Алапаевск (48 километр, 8 пикет);</w:t>
      </w:r>
    </w:p>
    <w:p>
      <w:pPr>
        <w:pStyle w:val="Normal"/>
        <w:autoSpaceDE w:val="false"/>
        <w:ind w:firstLine="720"/>
        <w:jc w:val="both"/>
        <w:rPr/>
      </w:pPr>
      <w:r>
        <w:rPr>
          <w:sz w:val="28"/>
          <w:szCs w:val="28"/>
        </w:rPr>
        <w:t>20) далее на юго-запад по западной границе полосы отвода железнодорожной ветки Нижний Тагил - Алапаевск до реки Ломовка;</w:t>
      </w:r>
    </w:p>
    <w:p>
      <w:pPr>
        <w:pStyle w:val="Normal"/>
        <w:autoSpaceDE w:val="false"/>
        <w:ind w:firstLine="720"/>
        <w:jc w:val="both"/>
        <w:rPr/>
      </w:pPr>
      <w:r>
        <w:rPr>
          <w:sz w:val="28"/>
          <w:szCs w:val="28"/>
        </w:rPr>
        <w:t>21) далее на юг вниз по течению по середине реки Ломовка до места впадения реки Ломовка в реку Салда;</w:t>
      </w:r>
    </w:p>
    <w:p>
      <w:pPr>
        <w:pStyle w:val="Normal"/>
        <w:autoSpaceDE w:val="false"/>
        <w:ind w:firstLine="720"/>
        <w:jc w:val="both"/>
        <w:rPr/>
      </w:pPr>
      <w:r>
        <w:rPr>
          <w:sz w:val="28"/>
          <w:szCs w:val="28"/>
        </w:rPr>
        <w:t>22) далее на восток по южному берегу реки Салда, южному берегу Нижнесалдинского пруда и линии, являющейся продолжением южного берега Нижнесалдинского пруда, вверх против течения по середине реки Третья до западной границы полосы отвода автомобильной дороги Нижняя Салда - Нелоба;</w:t>
      </w:r>
    </w:p>
    <w:p>
      <w:pPr>
        <w:pStyle w:val="Normal"/>
        <w:autoSpaceDE w:val="false"/>
        <w:ind w:firstLine="720"/>
        <w:jc w:val="both"/>
        <w:rPr/>
      </w:pPr>
      <w:r>
        <w:rPr>
          <w:sz w:val="28"/>
          <w:szCs w:val="28"/>
        </w:rPr>
        <w:t>23) далее на север по западной границе полосы отвода автомобильной дороги Нижняя Салда - Нелоба до линии, являющейся продолжением северной границы квартала 25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4) далее на восток по линии, являющейся продолжением северной границы квартала 25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северной границе кварталов 253, 254, 255, 256, 257, 258, 259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жной границы полосы отвода железнодорожной ветки Нижний Тагил - Алапаевск (68 километр, 3 пикет);</w:t>
      </w:r>
    </w:p>
    <w:p>
      <w:pPr>
        <w:pStyle w:val="Normal"/>
        <w:autoSpaceDE w:val="false"/>
        <w:ind w:firstLine="720"/>
        <w:jc w:val="both"/>
        <w:rPr/>
      </w:pPr>
      <w:r>
        <w:rPr>
          <w:sz w:val="28"/>
          <w:szCs w:val="28"/>
        </w:rPr>
        <w:t>25) далее на юго-восток по южной границе полосы отвода железнодорожной ветки Нижний Тагил - Алапаевск до северо-восточного угла квартала 28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точка Г);</w:t>
      </w:r>
    </w:p>
    <w:p>
      <w:pPr>
        <w:pStyle w:val="Normal"/>
        <w:autoSpaceDE w:val="false"/>
        <w:ind w:firstLine="720"/>
        <w:jc w:val="both"/>
        <w:rPr/>
      </w:pPr>
      <w:r>
        <w:rPr>
          <w:sz w:val="28"/>
          <w:szCs w:val="28"/>
        </w:rPr>
        <w:t>26) далее от точки Г на юг по восточной границе кварталов 285, 297, 309, 319, 328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1,7 километра по линии, являющейся продолжением восточной границы квартала 328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7) далее на юго-запад 4,7 километра по прямой до юго-западного угла земельного участка федерального казенного предприятия «Нижнетагильский институт испытания металлов» (точка Д);</w:t>
      </w:r>
    </w:p>
    <w:p>
      <w:pPr>
        <w:pStyle w:val="Normal"/>
        <w:autoSpaceDE w:val="false"/>
        <w:ind w:firstLine="720"/>
        <w:jc w:val="both"/>
        <w:rPr/>
      </w:pPr>
      <w:r>
        <w:rPr>
          <w:sz w:val="28"/>
          <w:szCs w:val="28"/>
        </w:rPr>
        <w:t>28) далее от точки Д на юго-запад до юго-западного угла земельного участка федерального казенного предприятия «Нижнетагильский институт испытания металлов», на запад 6,5 километра по прямой до реки Нелобка;</w:t>
      </w:r>
    </w:p>
    <w:p>
      <w:pPr>
        <w:pStyle w:val="Normal"/>
        <w:autoSpaceDE w:val="false"/>
        <w:ind w:firstLine="720"/>
        <w:jc w:val="both"/>
        <w:rPr>
          <w:sz w:val="28"/>
          <w:szCs w:val="28"/>
        </w:rPr>
      </w:pPr>
      <w:r>
        <w:rPr>
          <w:sz w:val="28"/>
          <w:szCs w:val="28"/>
        </w:rPr>
        <w:t>29) далее на северо-восток 0,6 километра вниз по течению по середине реки Нелобка;</w:t>
      </w:r>
    </w:p>
    <w:p>
      <w:pPr>
        <w:pStyle w:val="Normal"/>
        <w:autoSpaceDE w:val="false"/>
        <w:ind w:firstLine="720"/>
        <w:jc w:val="both"/>
        <w:rPr>
          <w:sz w:val="28"/>
          <w:szCs w:val="28"/>
        </w:rPr>
      </w:pPr>
      <w:r>
        <w:rPr>
          <w:sz w:val="28"/>
          <w:szCs w:val="28"/>
        </w:rPr>
        <w:t>30) далее на северо-запад 4,6 километра по прямой;</w:t>
      </w:r>
    </w:p>
    <w:p>
      <w:pPr>
        <w:pStyle w:val="Normal"/>
        <w:autoSpaceDE w:val="false"/>
        <w:ind w:firstLine="720"/>
        <w:jc w:val="both"/>
        <w:rPr>
          <w:sz w:val="28"/>
          <w:szCs w:val="28"/>
        </w:rPr>
      </w:pPr>
      <w:r>
        <w:rPr>
          <w:sz w:val="28"/>
          <w:szCs w:val="28"/>
        </w:rPr>
        <w:t>31) далее на юго-запад по прямой до пересечения с рекой Ива;</w:t>
      </w:r>
    </w:p>
    <w:p>
      <w:pPr>
        <w:pStyle w:val="Normal"/>
        <w:autoSpaceDE w:val="false"/>
        <w:ind w:firstLine="720"/>
        <w:jc w:val="both"/>
        <w:rPr>
          <w:sz w:val="28"/>
          <w:szCs w:val="28"/>
        </w:rPr>
      </w:pPr>
      <w:r>
        <w:rPr>
          <w:sz w:val="28"/>
          <w:szCs w:val="28"/>
        </w:rPr>
        <w:t>32) далее на северо-запад 1 километр вниз по течению по середине реки Ива;</w:t>
      </w:r>
    </w:p>
    <w:p>
      <w:pPr>
        <w:pStyle w:val="Normal"/>
        <w:autoSpaceDE w:val="false"/>
        <w:ind w:firstLine="720"/>
        <w:jc w:val="both"/>
        <w:rPr>
          <w:sz w:val="28"/>
          <w:szCs w:val="28"/>
        </w:rPr>
      </w:pPr>
      <w:r>
        <w:rPr>
          <w:sz w:val="28"/>
          <w:szCs w:val="28"/>
        </w:rPr>
        <w:t>33) далее на запад 0,6 километра по прямой;</w:t>
      </w:r>
    </w:p>
    <w:p>
      <w:pPr>
        <w:pStyle w:val="Normal"/>
        <w:autoSpaceDE w:val="false"/>
        <w:ind w:firstLine="720"/>
        <w:jc w:val="both"/>
        <w:rPr>
          <w:sz w:val="28"/>
          <w:szCs w:val="28"/>
        </w:rPr>
      </w:pPr>
      <w:r>
        <w:rPr>
          <w:sz w:val="28"/>
          <w:szCs w:val="28"/>
        </w:rPr>
        <w:t>34) далее на юго-запад 1 километр по прямой;</w:t>
      </w:r>
    </w:p>
    <w:p>
      <w:pPr>
        <w:pStyle w:val="Normal"/>
        <w:autoSpaceDE w:val="false"/>
        <w:ind w:firstLine="720"/>
        <w:jc w:val="both"/>
        <w:rPr>
          <w:sz w:val="28"/>
          <w:szCs w:val="28"/>
        </w:rPr>
      </w:pPr>
      <w:r>
        <w:rPr>
          <w:sz w:val="28"/>
          <w:szCs w:val="28"/>
        </w:rPr>
        <w:t>35) далее на запад по прямой до реки Пайва;</w:t>
      </w:r>
    </w:p>
    <w:p>
      <w:pPr>
        <w:pStyle w:val="Normal"/>
        <w:autoSpaceDE w:val="false"/>
        <w:ind w:firstLine="720"/>
        <w:jc w:val="both"/>
        <w:rPr>
          <w:sz w:val="28"/>
          <w:szCs w:val="28"/>
        </w:rPr>
      </w:pPr>
      <w:r>
        <w:rPr>
          <w:sz w:val="28"/>
          <w:szCs w:val="28"/>
        </w:rPr>
        <w:t>36) далее на северо-запад 1,5 километра по прямой;</w:t>
      </w:r>
    </w:p>
    <w:p>
      <w:pPr>
        <w:pStyle w:val="Normal"/>
        <w:autoSpaceDE w:val="false"/>
        <w:ind w:firstLine="720"/>
        <w:jc w:val="both"/>
        <w:rPr>
          <w:sz w:val="28"/>
          <w:szCs w:val="28"/>
        </w:rPr>
      </w:pPr>
      <w:r>
        <w:rPr>
          <w:sz w:val="28"/>
          <w:szCs w:val="28"/>
        </w:rPr>
        <w:t>37) далее на юго-запад 0,3 километра по прямой;</w:t>
      </w:r>
    </w:p>
    <w:p>
      <w:pPr>
        <w:pStyle w:val="Normal"/>
        <w:autoSpaceDE w:val="false"/>
        <w:ind w:firstLine="720"/>
        <w:jc w:val="both"/>
        <w:rPr>
          <w:sz w:val="28"/>
          <w:szCs w:val="28"/>
        </w:rPr>
      </w:pPr>
      <w:r>
        <w:rPr>
          <w:sz w:val="28"/>
          <w:szCs w:val="28"/>
        </w:rPr>
        <w:t>38) далее на юг 1,9 километра по прямой;</w:t>
      </w:r>
    </w:p>
    <w:p>
      <w:pPr>
        <w:pStyle w:val="Normal"/>
        <w:autoSpaceDE w:val="false"/>
        <w:ind w:firstLine="720"/>
        <w:jc w:val="both"/>
        <w:rPr>
          <w:sz w:val="28"/>
          <w:szCs w:val="28"/>
        </w:rPr>
      </w:pPr>
      <w:r>
        <w:rPr>
          <w:sz w:val="28"/>
          <w:szCs w:val="28"/>
        </w:rPr>
        <w:t>39) далее на запад по прямой до реки Осиновка;</w:t>
      </w:r>
    </w:p>
    <w:p>
      <w:pPr>
        <w:pStyle w:val="Normal"/>
        <w:autoSpaceDE w:val="false"/>
        <w:ind w:firstLine="720"/>
        <w:jc w:val="both"/>
        <w:rPr>
          <w:sz w:val="28"/>
          <w:szCs w:val="28"/>
        </w:rPr>
      </w:pPr>
      <w:r>
        <w:rPr>
          <w:sz w:val="28"/>
          <w:szCs w:val="28"/>
        </w:rPr>
        <w:t>40) далее на северо-запад 8,8 километра по прямой;</w:t>
      </w:r>
    </w:p>
    <w:p>
      <w:pPr>
        <w:pStyle w:val="Normal"/>
        <w:autoSpaceDE w:val="false"/>
        <w:ind w:firstLine="720"/>
        <w:jc w:val="both"/>
        <w:rPr/>
      </w:pPr>
      <w:r>
        <w:rPr>
          <w:sz w:val="28"/>
          <w:szCs w:val="28"/>
        </w:rPr>
        <w:t>41) далее на запад 3,4 километра до линии, являющейся продолжением западной границы квартала 124 Верхнесалдин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42) далее на север по линии, являющейся продолжением западной границы квартала 124 Верхнесалдинского участка Верхнесалдинского участкового лесничества государственного казенного учреждения Свердловской области «Кушвинское лесничество», западной границе кварталов 124, 122, 121 Верхнесалдинского участка Верхнесалдинского участкового лесничества государственного казенного учреждения Свердловской области «Кушвинское лесничество» до реки Иса;</w:t>
      </w:r>
    </w:p>
    <w:p>
      <w:pPr>
        <w:pStyle w:val="Normal"/>
        <w:autoSpaceDE w:val="false"/>
        <w:ind w:firstLine="720"/>
        <w:jc w:val="both"/>
        <w:rPr/>
      </w:pPr>
      <w:r>
        <w:rPr>
          <w:sz w:val="28"/>
          <w:szCs w:val="28"/>
        </w:rPr>
        <w:t>43) далее на северо-восток вниз по течению по середине реки Иса до западной границы земельного участка государственного унитарного предприятия Свердловской области «Совхоз «Верхнесалдинский»;</w:t>
      </w:r>
    </w:p>
    <w:p>
      <w:pPr>
        <w:pStyle w:val="Normal"/>
        <w:autoSpaceDE w:val="false"/>
        <w:ind w:firstLine="720"/>
        <w:jc w:val="both"/>
        <w:rPr/>
      </w:pPr>
      <w:r>
        <w:rPr>
          <w:sz w:val="28"/>
          <w:szCs w:val="28"/>
        </w:rPr>
        <w:t>44) далее на север по западной границе земельного участка государственного унитарного предприятия Свердловской области «Совхоз «Верхнесалдинский» до реки Северка (точка Е);</w:t>
      </w:r>
    </w:p>
    <w:p>
      <w:pPr>
        <w:pStyle w:val="Normal"/>
        <w:autoSpaceDE w:val="false"/>
        <w:ind w:firstLine="720"/>
        <w:jc w:val="both"/>
        <w:rPr>
          <w:sz w:val="28"/>
          <w:szCs w:val="28"/>
        </w:rPr>
      </w:pPr>
      <w:r>
        <w:rPr>
          <w:sz w:val="28"/>
          <w:szCs w:val="28"/>
        </w:rPr>
        <w:t>45) далее от точки Е на северо-восток вниз по течению по середине реки Северка до границы поселка Ива;</w:t>
      </w:r>
    </w:p>
    <w:p>
      <w:pPr>
        <w:pStyle w:val="Normal"/>
        <w:autoSpaceDE w:val="false"/>
        <w:ind w:firstLine="720"/>
        <w:jc w:val="both"/>
        <w:rPr>
          <w:sz w:val="28"/>
          <w:szCs w:val="28"/>
        </w:rPr>
      </w:pPr>
      <w:r>
        <w:rPr>
          <w:sz w:val="28"/>
          <w:szCs w:val="28"/>
        </w:rPr>
        <w:t>46) далее на северо-восток по границе поселка Ива до западной границы полосы отвода железнодорожной ветки Нижний Тагил - Алапаевск;</w:t>
      </w:r>
    </w:p>
    <w:p>
      <w:pPr>
        <w:pStyle w:val="Normal"/>
        <w:autoSpaceDE w:val="false"/>
        <w:ind w:firstLine="720"/>
        <w:jc w:val="both"/>
        <w:rPr/>
      </w:pPr>
      <w:r>
        <w:rPr>
          <w:sz w:val="28"/>
          <w:szCs w:val="28"/>
        </w:rPr>
        <w:t>47) далее на северо-восток по западной границе полосы отвода железнодорожной ветки Нижний Тагил - Алапаевск до юго-восточной границы охранной зоны линии электропередачи 220 кВ Ива - Верхняя Салда;</w:t>
      </w:r>
    </w:p>
    <w:p>
      <w:pPr>
        <w:pStyle w:val="Normal"/>
        <w:autoSpaceDE w:val="false"/>
        <w:ind w:firstLine="720"/>
        <w:jc w:val="both"/>
        <w:rPr/>
      </w:pPr>
      <w:r>
        <w:rPr>
          <w:sz w:val="28"/>
          <w:szCs w:val="28"/>
        </w:rPr>
        <w:t>48) далее на северо-восток по юго-восточной границе охранной зоны линии электропередачи 220 кВ Ива - Верхняя Салда, северо-восточной границе кварталов 27, 21, 22, 16, 12, 9, 6, 4, 2, 1 Верхнесалдинского участка Верхнесалдинского участкового лесничества государственного казенного учреждения Свердловской области «Кушвинское лесничество», кварталов 108, 82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западного угла квартала 82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49) далее на северо-восток по северной границе кварталов 82, 8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0) далее на север по западной границе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западного угла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1) далее на юго-восток по северной границе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границы поселка Бобровка;</w:t>
      </w:r>
    </w:p>
    <w:p>
      <w:pPr>
        <w:pStyle w:val="Normal"/>
        <w:autoSpaceDE w:val="false"/>
        <w:ind w:firstLine="720"/>
        <w:jc w:val="both"/>
        <w:rPr/>
      </w:pPr>
      <w:r>
        <w:rPr>
          <w:sz w:val="28"/>
          <w:szCs w:val="28"/>
        </w:rPr>
        <w:t>52) далее на юго-восток по границе поселка Бобровка до юго-западного угла квартала 354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3) далее на север по западной границе квартала 354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границы поселка Тагильский;</w:t>
      </w:r>
    </w:p>
    <w:p>
      <w:pPr>
        <w:pStyle w:val="Normal"/>
        <w:autoSpaceDE w:val="false"/>
        <w:ind w:firstLine="720"/>
        <w:jc w:val="both"/>
        <w:rPr>
          <w:sz w:val="28"/>
          <w:szCs w:val="28"/>
        </w:rPr>
      </w:pPr>
      <w:r>
        <w:rPr>
          <w:sz w:val="28"/>
          <w:szCs w:val="28"/>
        </w:rPr>
        <w:t>54) далее на север по границе поселка Тагильский до реки Тагил;</w:t>
      </w:r>
    </w:p>
    <w:p>
      <w:pPr>
        <w:pStyle w:val="Normal"/>
        <w:autoSpaceDE w:val="false"/>
        <w:ind w:firstLine="720"/>
        <w:jc w:val="both"/>
        <w:rPr>
          <w:sz w:val="28"/>
          <w:szCs w:val="28"/>
        </w:rPr>
      </w:pPr>
      <w:r>
        <w:rPr>
          <w:sz w:val="28"/>
          <w:szCs w:val="28"/>
        </w:rPr>
        <w:t>55) далее на северо-запад вверх против течения по середине реки Тагил до места впадения ручья Гарничный в реку Тагил (точка Ж);</w:t>
      </w:r>
    </w:p>
    <w:p>
      <w:pPr>
        <w:pStyle w:val="Normal"/>
        <w:autoSpaceDE w:val="false"/>
        <w:ind w:firstLine="720"/>
        <w:jc w:val="both"/>
        <w:rPr/>
      </w:pPr>
      <w:r>
        <w:rPr>
          <w:sz w:val="28"/>
          <w:szCs w:val="28"/>
        </w:rPr>
        <w:t>56) далее от точки Ж на запад по южной границе квартала 30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30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7) далее на север по западной границе кварталов 308, 305, 301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реки Выя;</w:t>
      </w:r>
    </w:p>
    <w:p>
      <w:pPr>
        <w:pStyle w:val="Normal"/>
        <w:autoSpaceDE w:val="false"/>
        <w:ind w:firstLine="720"/>
        <w:jc w:val="both"/>
        <w:rPr/>
      </w:pPr>
      <w:r>
        <w:rPr>
          <w:sz w:val="28"/>
          <w:szCs w:val="28"/>
        </w:rPr>
        <w:t>58) далее на северо-восток вниз по течению по середине реки Выя, по середине пруда на реке Выя до юго-восточного угла квартала 140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9) далее на северо-запад по южной границе квартала 140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140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60) далее на север по западной границе квартала 140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жной границы квартала 12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61) далее на запад по южной границе квартала 12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12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62) далее на северо-восток по западной и северной границам кварталов 129, 277, 271, 266, 263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реки Выя;</w:t>
      </w:r>
    </w:p>
    <w:p>
      <w:pPr>
        <w:pStyle w:val="Normal"/>
        <w:autoSpaceDE w:val="false"/>
        <w:ind w:firstLine="720"/>
        <w:jc w:val="both"/>
        <w:rPr>
          <w:sz w:val="28"/>
          <w:szCs w:val="28"/>
        </w:rPr>
      </w:pPr>
      <w:r>
        <w:rPr>
          <w:sz w:val="28"/>
          <w:szCs w:val="28"/>
        </w:rPr>
        <w:t>63) далее на север вниз по течению по середине реки Выя до северо-западного угла квартала 297 Карелинского военного лесхоза (точка А).</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Верхнесалд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Верхнесалд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9</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ВЕРХОТУР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ВЕРХОТУР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Верхотур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Верхотурский район» проходит:</w:t>
      </w:r>
    </w:p>
    <w:p>
      <w:pPr>
        <w:pStyle w:val="Normal"/>
        <w:autoSpaceDE w:val="false"/>
        <w:ind w:firstLine="720"/>
        <w:jc w:val="both"/>
        <w:rPr/>
      </w:pPr>
      <w:r>
        <w:rPr>
          <w:sz w:val="28"/>
          <w:szCs w:val="28"/>
        </w:rPr>
        <w:t>1) от северо-восточного угла квартала 78 Исовского участка Нижнетуринского участкового лесничества государственного казенного учреждения Свердловской области «Верхотурское лесничество» (точка А) на юго-восток по южной границе кварталов 293, 294, 295, 296, 297, 298, 299, 300, 301, 302, 303, 304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304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2) далее на север по восточной границе кварталов 304, 279, 260, 247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й границы квартала 229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 далее на северо-восток по юго-восточной границе квартала 229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западной границы квартала 245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 далее на юго-восток по юго-западной границе кварталов 245, 248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жного угла квартала 248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 далее на север по восточной границе кварталов 248, 246, 233, 215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жной границы квартала 17 Косолма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 далее на юго-восток по южной границе квартала 17 Косолманского участка Косолманского участкового лесничества государственного казенного учреждения Свердловской области «Верхотурское лесничество», кварталов 142, 143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143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7) далее на север по восточной границе квартала 143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жной границы квартала 20 Косолма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8) далее на восток по южной границе кварталов 20, 21 Косолманского участка Косолманского участкового лесничества государственного казенного учреждения Свердловской области «Верхотурское лесничество» до юго-восточного угла квартала 21 Косолма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9) далее на юго-восток по южной границе квартала 35 Верхотурского участка Ступ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35 Верхотур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0) далее на север по восточной границе кварталов 35, 23, 15, 8, 1 Верхотурского участка Ступинского участкового лесничества государственного казенного учреждения Свердловской области «Верхотурское лесничество» до юго-западного угла квартала 288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1) далее на восток по южной границе кварталов 288, 289, 290, 291, 292, 293, 294, 295, 296, 297, 298, 299 Отвин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299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2) далее на север по восточной границе кварталов 299, 285, 268 Отвинского участка Отвинского участкового лесничества государственного казенного учреждения Свердловской области «Ново-Лялинское лесничество» до юго-западного угла квартала 232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3) далее на восток по южной границе кварталов 232, 233, 234, 235, 236, 237, 238, 239 Отвин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239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4) далее на север по восточной границе кварталов 239, 208 Отвинского участка Отвинского участкового лесничества государственного казенного учреждения Свердловской области «Ново-Лялинское лесничество» до юго-западного угла квартала 61 Ступинского участка Ступинского участкового лесничества государственного казенного учреждения Свердловской области «Верхотурское лесничество» (точка Б);</w:t>
      </w:r>
    </w:p>
    <w:p>
      <w:pPr>
        <w:pStyle w:val="Normal"/>
        <w:autoSpaceDE w:val="false"/>
        <w:ind w:firstLine="720"/>
        <w:jc w:val="both"/>
        <w:rPr/>
      </w:pPr>
      <w:r>
        <w:rPr>
          <w:sz w:val="28"/>
          <w:szCs w:val="28"/>
        </w:rPr>
        <w:t>15) далее от точки Б на восток по северной границе кварталов 72, 73, 74, 75, 76 Ступинского участка Ступинского участкового лесничества государственного казенного учреждения Свердловской области «Верхотурское лесничество» до юго-западного угла квартала 66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6) далее на север по западной границе кварталов 66, 55, 41, 33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33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7) далее на восток по северной границе кварталов 33, 34, 35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35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8) далее на юг по восточной границе квартала 35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44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9) далее на восток по северной границе кварталов 44, 45, 46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46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0) далее на юг по восточной границе кварталов 46, 49, 60, 71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83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1) далее на восток по северной границе кварталов 83, 84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84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2) далее на юг по восточной границе кварталов 84, 97, 110, 122, 138, 153, 166, 174, 189, 199, 217, 230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92 Предтурьинского участка Предтурь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3) далее на восток по северной границе квартала 92 Предтурьинского участка Предтурьинского участкового лесничества государственного казенного учреждения Свердловской области «Сотринское лесничество», урочища земли запаса коллективного сельскохозяйственного предприятия «Меркушинское» Верхотурского участкового лесничества государственного казенного учреждения Свердловской области «Верхотурское лесничество» до северо-восточного угла урочища земли запаса коллективного сельскохозяйственного предприятия «Меркушинское» Верхоту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4) далее на юг по восточной границе урочища земли запаса коллективного сельскохозяйственного предприятия «Меркушинское» Верхотурского участкового лесничества государственного казенного учреждения Свердловской области «Верхотурское лесничество», кварталов 289, 313, 335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ного угла квартала 336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5) далее на юго-восток по восточной границе квартала 336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ной границы урочища земли запаса коллективного сельскохозяйственного предприятия «Меркушинское» Верхоту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6) далее на восток по северной границе урочища земли запаса коллективного сельскохозяйственного предприятия «Меркушинское» Верхотурского участкового лесничества государственного казенного учреждения Свердловской области «Верхотурское лесничество», урочища колхоз «Кордюковский» Верхотурского участкового лесничества государственного казенного учреждения Свердловской области «Верхотурское лесничество»,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 до восточного угла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 (точка В);</w:t>
      </w:r>
    </w:p>
    <w:p>
      <w:pPr>
        <w:pStyle w:val="Normal"/>
        <w:autoSpaceDE w:val="false"/>
        <w:ind w:firstLine="720"/>
        <w:jc w:val="both"/>
        <w:rPr/>
      </w:pPr>
      <w:r>
        <w:rPr>
          <w:sz w:val="28"/>
          <w:szCs w:val="28"/>
        </w:rPr>
        <w:t>27) далее от точки В на юго-запад по юго-восточной границе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 до юго-западного угла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8) далее по прямой до северного угла квартала 76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29) далее на юго-восток по восточной границе кварталов 76, 111, 140, 170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170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0) далее на запад по южной границе кварталов 170, 169, 168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западного угла квартала 168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1) далее по прямой до северо-восточного угла квартала 197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2) далее на юг по восточной границе квартала 197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197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3) далее на запад по южной границе кварталов 197, 196, 195, 194, 193 Рагозинского участка Рагозинского участкового лесничества государственного казенного учреждения Свердловской области «Алапаевское лесничество» и линии, являющейся продолжением южной границы квартала 193 Рагозинского участка Рагозинского участкового лесничества государственного казенного учреждения Свердловской области «Алапаевское лесничество», до восточной границы квартала 206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4) далее на юго-запад по восточной границе квартала 206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восточного угла квартала 206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5) далее на юго-запад по линии, являющейся продолжением южной границы квартала 214 Рагозинского участка Рагозинского участкового лесничества государственного казенного учреждения Свердловской области «Алапаевское лесничество», южной границе кварталов 214, 218, 217, 216, 215 Рагозинского участка Рагозинского участкового лесничества государственного казенного учреждения Свердловской области «Алапаевское лесничество» до южного угла квартала 215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6) далее на северо-запад по юго-западной и западной границам квартала 215 Рагозинского участка Рагозинского участкового лесничества государственного казенного учреждения Свердловской области «Алапаевское лесничество», южной границе кварталов 209, 208 Рагозинского участка Рагозинского участкового лесничества государственного казенного учреждения Свердловской области «Алапаевское лесничество» до западной границы квартала 208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7) далее на север по западной границе кварталов 208, 199, 186, 156, 126, 97, 65 Рагозинского участка Рагозинского участкового лесничества государственного казенного учреждения Свердловской области «Алапаевское лесничество» и линии, являющейся продолжением западной границы квартала 65 Рагозинского участка Рагозинского участкового лесничества государственного казенного учреждения Свердловской области «Алапаевское лесничество», до южной границы квартала 36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8) далее на запад по южной границе кварталов 36, 35, 34 Рагозинского участка Рагозинского участкового лесничества государственного казенного учреждения Свердловской области «Алапаевское лесничество» до юго-западного угла квартала 34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9) далее на север по западной границе квартала 34 Рагозинского участка Рагозинского участкового лесничества государственного казенного учреждения Свердловской области «Алапаевское лесничество» до границы поселка Таежный;</w:t>
      </w:r>
    </w:p>
    <w:p>
      <w:pPr>
        <w:pStyle w:val="Normal"/>
        <w:autoSpaceDE w:val="false"/>
        <w:ind w:firstLine="720"/>
        <w:jc w:val="both"/>
        <w:rPr/>
      </w:pPr>
      <w:r>
        <w:rPr>
          <w:sz w:val="28"/>
          <w:szCs w:val="28"/>
        </w:rPr>
        <w:t>40) далее на северо-восток по границе поселка Таежный до восточной границы квартала 33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1) далее на юг по восточной границе квартала 33 Рагозинского участка Рагозинского участкового лесничества государственного казенного учреждения Свердловской области «Алапаевское лесничество» и линии, являющейся продолжением восточной границы квартала 33 Рагозинского участка Рагозинского участкового лесничества государственного казенного учреждения Свердловской области «Алапаевское лесничество», до северной границы квартала 63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2) далее на восток по северной границе кварталов 63, 64 Рагозинского участка Рагози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64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3) далее на юг по восточной границе кварталов 64, 96, 125, 155, 185, 198, 207 Рагозинского участка Рагозинского участкового лесничества государственного казенного учреждения Свердловской области «Алапаевское лесничество» до южной границы квартала 207 Рагоз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4) далее на запад по южной границе квартала 207 Рагозинского участка Рагозинского участкового лесничества государственного казенного учреждения Свердловской области «Алапаевское лесничество»,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юго-западного угла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5) далее на северо-восток по западной границе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северо-западного угла квартала 27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6) далее по прямой до юго-восточного угла квартала 13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7) далее на северо-запад по южной границе кварталов 13, 12, 11, 10, 9, 8, 7, 6, 5, 4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юго-западного угла квартала 4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8) далее по прямой до северо-восточного угла квартала 17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9) далее на юг по восточной границе кварталов 17, 29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северной границы земельного участка сельскохозяйственного предприятия акционерного общества закрытого типа «Авангард»;</w:t>
      </w:r>
    </w:p>
    <w:p>
      <w:pPr>
        <w:pStyle w:val="Normal"/>
        <w:autoSpaceDE w:val="false"/>
        <w:ind w:firstLine="720"/>
        <w:jc w:val="both"/>
        <w:rPr/>
      </w:pPr>
      <w:r>
        <w:rPr>
          <w:sz w:val="28"/>
          <w:szCs w:val="28"/>
        </w:rPr>
        <w:t>50) далее на северо-восток по северной, восточной и южной границам земельного участка сельскохозяйственного предприятия акционерного общества закрытого типа «Авангард» до северной границы квартала 40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1) далее на восток по северной границе кварталов 40, 41 Хабарчихинского участка Рагози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41 Хабарчихинского участка Рагози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2) далее на юг по восточной границе кварталов 41, 51, 60, 67, 89, 95 Хабарчихинского участка Рагозинского участкового лесничества государственного казенного учреждения Свердловской области «Алапаевское лесничество», кварталов 193, 208, 221, 247, 257, 267, 269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южного угла квартала 269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3) далее на северо-запад по юго-западной границе квартала 269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линии, являющейся продолжением южной границы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4) далее на запад по линии, являющейся продолжением южной границы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южной границе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и линии, являющейся продолжением южной границы квартала 268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восточной границы квартала 283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5) далее на юг по восточной границе квартала 283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283 Прокоп-Салдинского участка Прокоп-Салд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6) далее по прямой до северо-восточного угла квартала 20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точка Г);</w:t>
      </w:r>
    </w:p>
    <w:p>
      <w:pPr>
        <w:pStyle w:val="Normal"/>
        <w:autoSpaceDE w:val="false"/>
        <w:ind w:firstLine="720"/>
        <w:jc w:val="both"/>
        <w:rPr/>
      </w:pPr>
      <w:r>
        <w:rPr>
          <w:sz w:val="28"/>
          <w:szCs w:val="28"/>
        </w:rPr>
        <w:t>57) далее от точки Г на запад по северной границе кварталов 202, 201, 200, 199, 198, 197, 39, 38, 37, 36, 35, 34, 33, 32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16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8) далее на север по восточной границе кварталов 16, 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8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9) далее на запад по северной границе кварталов 8, 7, 6, 5, 4, 3, 2, 1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кварталов 300, 299, 298, 297 Карелинского военного лесхоза до пересечения северной границы квартала 295 Карелинского военного лесхоза с рекой Выя (точка Д);</w:t>
      </w:r>
    </w:p>
    <w:p>
      <w:pPr>
        <w:pStyle w:val="Normal"/>
        <w:autoSpaceDE w:val="false"/>
        <w:ind w:firstLine="720"/>
        <w:jc w:val="both"/>
        <w:rPr>
          <w:sz w:val="28"/>
          <w:szCs w:val="28"/>
        </w:rPr>
      </w:pPr>
      <w:r>
        <w:rPr>
          <w:sz w:val="28"/>
          <w:szCs w:val="28"/>
        </w:rPr>
        <w:t>60) далее от точки Д на северо-запад по северной границе кварталов 295, 294, 293, 292, 291, 290, 289, 288 Карелинского военного лесхоза до северо-западного угла квартала 288 Карелинского военного лесхоза (точка Е);</w:t>
      </w:r>
    </w:p>
    <w:p>
      <w:pPr>
        <w:pStyle w:val="Normal"/>
        <w:autoSpaceDE w:val="false"/>
        <w:ind w:firstLine="720"/>
        <w:jc w:val="both"/>
        <w:rPr/>
      </w:pPr>
      <w:r>
        <w:rPr>
          <w:sz w:val="28"/>
          <w:szCs w:val="28"/>
        </w:rPr>
        <w:t>61) далее от точки Е на северо-запад вниз по течению по середине реки Шайтанка до южной границы полосы отвода железнодорожной ветки Гороблагодатская - Надеждинский завод;</w:t>
      </w:r>
    </w:p>
    <w:p>
      <w:pPr>
        <w:pStyle w:val="Normal"/>
        <w:autoSpaceDE w:val="false"/>
        <w:ind w:firstLine="720"/>
        <w:jc w:val="both"/>
        <w:rPr/>
      </w:pPr>
      <w:r>
        <w:rPr>
          <w:sz w:val="28"/>
          <w:szCs w:val="28"/>
        </w:rPr>
        <w:t>62) далее на юго-запад по южной границе полосы отвода железнодорожной ветки Гороблагодатская - Надеждинский завод до северной границы квартала 107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3) далее на запад по северной границе квартала 107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юго-восточного угла квартала 98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4) далее на север по восточной границе кварталов 98, 90 Вологинского участка Косолманского участкового государственного казенного учреждения Свердловской области «Верхотурское лесничество» до северо-восточного угла квартала 90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5) далее на запад по северной границе кварталов 90, 89, 88, 87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юго-восточного угла квартала 78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6) далее на северо-восток по восточной границе кварталов 78, 70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70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7) далее на запад по северной границе кварталов 70, 69, 68 Вологинского участка Косолманского участкового лесничества государственного казенного учреждения Свердловской области «Верхотурское лесничество», кварталов 4, 3, 2, 1 Исовского участка Нижнетуринского участкового лесничества государственного казенного учреждения Свердловской области «Верхотурское лесничество» до левого берега реки Тура;</w:t>
      </w:r>
    </w:p>
    <w:p>
      <w:pPr>
        <w:pStyle w:val="Normal"/>
        <w:autoSpaceDE w:val="false"/>
        <w:ind w:firstLine="720"/>
        <w:jc w:val="both"/>
        <w:rPr/>
      </w:pPr>
      <w:r>
        <w:rPr>
          <w:sz w:val="28"/>
          <w:szCs w:val="28"/>
        </w:rPr>
        <w:t>68) далее на юго-запад по левому берегу реки Тура до юго-восточного угла квартала 154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9) далее на северо-восток по восточной границе кварталов 154, 152, 131, 107, 78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78 Исовского участка Нижнетуринского участкового лесничества государственного казенного учреждения Свердловской области «Верхотур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Верхотур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Верхотур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0</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ГАРИ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ГАР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а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аринский район» проходит:</w:t>
      </w:r>
    </w:p>
    <w:p>
      <w:pPr>
        <w:pStyle w:val="Normal"/>
        <w:autoSpaceDE w:val="false"/>
        <w:ind w:firstLine="720"/>
        <w:jc w:val="both"/>
        <w:rPr/>
      </w:pPr>
      <w:r>
        <w:rPr>
          <w:sz w:val="28"/>
          <w:szCs w:val="28"/>
        </w:rPr>
        <w:t>1) от пересечения середины реки Лозьва и линии, являющейся продолжением северо-западной границы квартала 2 Ликинского участка Ликинского участкового лесничества государственного казенного учреждения Свердловской области «Гаринское лесничество» (точка А), на северо-восток вниз по течению по середине реки Лозьва до линии, являющейся продолжением западной границы земельного участка земель запаса;</w:t>
      </w:r>
    </w:p>
    <w:p>
      <w:pPr>
        <w:pStyle w:val="Normal"/>
        <w:autoSpaceDE w:val="false"/>
        <w:ind w:firstLine="720"/>
        <w:jc w:val="both"/>
        <w:rPr/>
      </w:pPr>
      <w:r>
        <w:rPr>
          <w:sz w:val="28"/>
          <w:szCs w:val="28"/>
        </w:rPr>
        <w:t>2) далее на северо-восток по линии, являющейся продолжением западной границы земельного участка земель запаса, западной границе земельного участка земель запаса, кварталов 148, 135, 116, 97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97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3) далее на юго-восток по северной границе кварталов 97, 98, 99, 100, 101 Ликинского участкового лесничества государственного казенного учреждения Свердловской области «Гаринское лесничество» до западной границы квартала 83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4) далее на северо-восток по западной границе квартала 83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83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5) далее на юго-восток по северной границе квартала 83 Ликинского участкового лесничества государственного казенного учреждения Свердловской области «Гаринское лесничество» до юго-западного угла квартала 70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6) далее на северо-восток по западной границе квартала 70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70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7) далее на юго-восток по северной границе квартала 70 Ликинского участкового лесничества государственного казенного учреждения Свердловской области «Гаринское лесничество» до юго-западного угла квартала 58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8) далее на северо-восток по западной границе кварталов 58, 46, 37, 25, 13, 1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1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9) далее на юго-восток по северной границе кварталов 1, 2, 3, 4, 5, 6 Камского участка Ликинского участкового лесничества государственного казенного учреждения Свердловской области «Гаринское лесничество» до западной границы квартала 7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0) далее на северо-восток по западной границе квартала 7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7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1) далее на юго-восток по северной границе кварталов 7, 8, 9, 10, 11, 12 Камского участка Ликинского участкового лесничества государственного казенного учреждения Свердловской области «Гаринское лесничество», кварталов 1, 2, 3, 4, 5, 6, 7, 8, 9 Вагильского участка Вагильского участкового лесничества Государственного казенного учреждения Свердловской области «Гаринское лесничество» до северо-восточного угла квартала 9 Вагильского участка Вагильского участкового лесничества государственного казенного учреждения Свердловской области «Гаринское лесничество» (точка Б);</w:t>
      </w:r>
    </w:p>
    <w:p>
      <w:pPr>
        <w:pStyle w:val="Normal"/>
        <w:autoSpaceDE w:val="false"/>
        <w:ind w:firstLine="720"/>
        <w:jc w:val="both"/>
        <w:rPr/>
      </w:pPr>
      <w:r>
        <w:rPr>
          <w:sz w:val="28"/>
          <w:szCs w:val="28"/>
        </w:rPr>
        <w:t>12) далее от точки Б на юго-восток по южной границе кварталов 101, 102, 103, 104, 105, 106 Нерпьинского участка Атымского участкового лесничества государственного казенного учреждения Свердловской области «Ивдельское лесничество» до границы между Свердловской областью и Тюменской областью (точка В);</w:t>
      </w:r>
    </w:p>
    <w:p>
      <w:pPr>
        <w:pStyle w:val="Normal"/>
        <w:autoSpaceDE w:val="false"/>
        <w:ind w:firstLine="720"/>
        <w:jc w:val="both"/>
        <w:rPr/>
      </w:pPr>
      <w:r>
        <w:rPr>
          <w:sz w:val="28"/>
          <w:szCs w:val="28"/>
        </w:rPr>
        <w:t>13) далее от точки В по границе между Свердловской областью и Тюменской областью до северо-восточного угла квартала 185 Кузнецовского участка Кузнецовского участкового лесничества государственного казенного учреждения Свердловской области «Гаринское лесничество» (точка Г);</w:t>
      </w:r>
    </w:p>
    <w:p>
      <w:pPr>
        <w:pStyle w:val="Normal"/>
        <w:autoSpaceDE w:val="false"/>
        <w:ind w:firstLine="720"/>
        <w:jc w:val="both"/>
        <w:rPr/>
      </w:pPr>
      <w:r>
        <w:rPr>
          <w:sz w:val="28"/>
          <w:szCs w:val="28"/>
        </w:rPr>
        <w:t>14) далее от точки Г на юго-запад по восточной границе кварталов 185, 205, 222, 239, 257, 275, 307, 306, 319, 336, 335, 342 Кузнецовского участка Кузнецовского участкового лесничества государственного казенного учреждения Свердловской области «Гаринское лесничество» до реки Тавда;</w:t>
      </w:r>
    </w:p>
    <w:p>
      <w:pPr>
        <w:pStyle w:val="Normal"/>
        <w:autoSpaceDE w:val="false"/>
        <w:ind w:firstLine="720"/>
        <w:jc w:val="both"/>
        <w:rPr/>
      </w:pPr>
      <w:r>
        <w:rPr>
          <w:sz w:val="28"/>
          <w:szCs w:val="28"/>
        </w:rPr>
        <w:t>15) далее на юго-восток вниз по течению по середине реки Тавда до восточной границы земельного участка земель запаса;</w:t>
      </w:r>
    </w:p>
    <w:p>
      <w:pPr>
        <w:pStyle w:val="Normal"/>
        <w:autoSpaceDE w:val="false"/>
        <w:ind w:firstLine="720"/>
        <w:jc w:val="both"/>
        <w:rPr/>
      </w:pPr>
      <w:r>
        <w:rPr>
          <w:sz w:val="28"/>
          <w:szCs w:val="28"/>
        </w:rPr>
        <w:t>16) далее на юг по восточной и южной границам земельного участка земель запаса до реки Кыртымья;</w:t>
      </w:r>
    </w:p>
    <w:p>
      <w:pPr>
        <w:pStyle w:val="Normal"/>
        <w:autoSpaceDE w:val="false"/>
        <w:ind w:firstLine="720"/>
        <w:jc w:val="both"/>
        <w:rPr/>
      </w:pPr>
      <w:r>
        <w:rPr>
          <w:sz w:val="28"/>
          <w:szCs w:val="28"/>
        </w:rPr>
        <w:t>17) далее на запад вверх по течению по середине реки Кыртымья до северного угла квартала 292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8) далее на юго-восток по восточной границе кварталов 292, 298, 303 Андрюшинского участка Кузнецовского участкового лесничества государственного казенного учреждения Свердловской области «Гаринское лесничество» до юго-восточного угла квартала 303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9) далее на юго-запад по южной границе кварталов 303, 302, 301, 300 Андрюшинского участка Кузнецовского участкового лесничества государственного казенного учреждения Свердловской области «Гаринское лесничество» до юго-восточного угла квартала 300 Андрюшинского участка Кузнецовского участкового лесничества государственного казенного учреждения Свердловской области «Гаринское лесничество» (точка Д);</w:t>
      </w:r>
    </w:p>
    <w:p>
      <w:pPr>
        <w:pStyle w:val="Normal"/>
        <w:autoSpaceDE w:val="false"/>
        <w:ind w:firstLine="720"/>
        <w:jc w:val="both"/>
        <w:rPr/>
      </w:pPr>
      <w:r>
        <w:rPr>
          <w:sz w:val="28"/>
          <w:szCs w:val="28"/>
        </w:rPr>
        <w:t>20) далее от точки Д на юго-запад по южной границе кварталов 300, 299 Андрюшинского участка Кузнецовского участкового лесничества государственного казенного учреждения Свердловской области «Гаринское лесничество» до юго-западного угла квартала 299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1) далее на север по западной границе кварталов 299, 293, 291, 290, 288, 285 Андрюшинского участка Кузнецовского участкового лесничества государственного казенного учреждения Свердловской области «Гаринское лесничество» до линии, являющейся продолжением южной границы квартала 280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2) далее на северо-запад по линии, являющейся продолжением южной границы квартала 280 Андрюшинского участка Кузнецовского участкового лесничества государственного казенного учреждения Свердловской области «Гаринское лесничество», южной границе кварталов 280, 279, 278, 277, 276, 275, 274, 273, 272 Андрюшинского участка Кузнецовского участкового лесничества государственного казенного учреждения Свердловской области «Гаринское лесничество» до юго-восточного угла квартала 217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3) далее на северо-запад по южной и западной границам квартала 217 Гаринского участка Гаринского участкового лесничества государственного казенного учреждения Свердловской области «Гаринское лесничество» до южной границы квартала 215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4) далее на северо-запад по южной границе кварталов 215, 214, 213, 212, 133, 132, 131, 211 Гаринского участка Гаринского участкового лесничества государственного казенного учреждения Свердловской области «Гаринское лесничество» до юго-западного угла квартала 211 Гаринского участка Гаринского участкового лесничества государственного казенного учреждения Свердловской области «Гаринское лесничество» (точка Е);</w:t>
      </w:r>
    </w:p>
    <w:p>
      <w:pPr>
        <w:pStyle w:val="Normal"/>
        <w:autoSpaceDE w:val="false"/>
        <w:ind w:firstLine="720"/>
        <w:jc w:val="both"/>
        <w:rPr/>
      </w:pPr>
      <w:r>
        <w:rPr>
          <w:sz w:val="28"/>
          <w:szCs w:val="28"/>
        </w:rPr>
        <w:t>25) далее от точки Е на северо-запад по западной границе кварталов 211, 208 Гаринского участка Гаринского участкового лесничества государственного казенного учреждения Свердловской области «Гаринское лесничество», земельного участка общества с ограниченной ответственностью «Агроком», кварталов 206, 200 Гаринского участка Гаринского участкового лесничества государственного казенного учреждения Свердловской области «Гаринское лесничество», южной границе кварталов 186, 185, 184, 183, 182 Гаринского участка Гаринского участкового лесничества государственного казенного учреждения Свердловской области «Гаринское лесничество» до юго-восточной границы квартала 181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6) далее на юго-запад по юго-восточной границе квартала 181, 198 Гаринского участка Гаринского участкового лесничества государственного казенного учреждения Свердловской области «Гаринское лесничество», южной границе кварталов 198, 197, 196, 195 Гаринского участка Гаринского участкового лесничества государственного казенного учреждения Свердловской области «Гаринское лесничество» до юго-западного угла квартала 195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7) далее на север по западной границе кварталов 195, 176, 150, 118, 95, 79, 63 Гаринского участка Гаринского участкового лесничества государственного казенного учреждения Свердловской области «Гаринское лесничество» до юго-восточного угла квартала 162 Шабуровского участка Шабур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8) далее на запад по южной границе кварталов 162, 161, 160, 159, 158, 157 Шабуровского участка Шабуровского участкового лесничества государственного казенного учреждения Свердловской области «Гаринское лесничество» до юго-западного угла квартала 157 Шабуровского участка Шабур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29) далее на северо-запад по западной границе квартала 157 Шабуровского участка Шабуровского участкового лесничества государственного казенного учреждения Свердловской области «Гаринское лесничество» до линии, являющейся продолжением северной границы квартала 5 Сосьвинского участка Сосьвинского участкового лесничества государственного казенного учреждения Свердловской области «Сотринское лесничество» (точка Ж);</w:t>
      </w:r>
    </w:p>
    <w:p>
      <w:pPr>
        <w:pStyle w:val="Normal"/>
        <w:autoSpaceDE w:val="false"/>
        <w:ind w:firstLine="720"/>
        <w:jc w:val="both"/>
        <w:rPr/>
      </w:pPr>
      <w:r>
        <w:rPr>
          <w:sz w:val="28"/>
          <w:szCs w:val="28"/>
        </w:rPr>
        <w:t>30) далее от точки Ж на северо-запад по западной границе кварталов 157, 146, 135, 121, 109, 91 Шабуровского участка Шабуровского участкового лесничества государственного казенного учреждения Свердловской области «Гаринское лесничество», кварталов 152, 144, 130, 121, 117, 107, 103, 100, 89 Ликинского участка Ликинского участкового лесничества государственного казенного учреждения Свердловской области «Гаринское лесничество» до юго-западного угла квартала 86 Ликин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31) далее на северо-восток по западной границе кварталов 86, 85 Ликинского участка Ликинского участкового лесничества государственного казенного учреждения Свердловской области «Гаринское лесничество» и линии, являющейся продолжением западной границы квартала 85 Ликинского участка Ликинского участкового лесничества государственного казенного учреждения Свердловской области «Гаринское лесничество», до середины реки Тальма;</w:t>
      </w:r>
    </w:p>
    <w:p>
      <w:pPr>
        <w:pStyle w:val="Normal"/>
        <w:autoSpaceDE w:val="false"/>
        <w:ind w:firstLine="720"/>
        <w:jc w:val="both"/>
        <w:rPr/>
      </w:pPr>
      <w:r>
        <w:rPr>
          <w:sz w:val="28"/>
          <w:szCs w:val="28"/>
        </w:rPr>
        <w:t>32) далее на северо-запад вверх по течению по середине реки Тальма до линии, являющейся продолжением северо-западной границы квартала 22 Ликин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33) далее на северо-восток по линии, являющейся продолжением северо-западной границы квартала 22 Ликинского участка Ликинского участкового лесничества государственного казенного учреждения Свердловской области «Гаринское лесничество», северо-западной границе кварталов 22, 1, 2 Ликинского участка Ликинского участкового лесничества государственного казенного учреждения Свердловской области «Гаринское лесничество» и линии, являющейся продолжением северо-западной границы квартала 2 Ликинского участка Ликинского участкового лесничества государственного казенного учреждения Свердловской области «Гаринское лесничество», до середины реки Лозьва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а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ар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ИРБИТ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ИРБИТ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Ирбит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Ирбитский район» проходит:</w:t>
      </w:r>
    </w:p>
    <w:p>
      <w:pPr>
        <w:pStyle w:val="Normal"/>
        <w:autoSpaceDE w:val="false"/>
        <w:ind w:firstLine="720"/>
        <w:jc w:val="both"/>
        <w:rPr/>
      </w:pPr>
      <w:r>
        <w:rPr>
          <w:sz w:val="28"/>
          <w:szCs w:val="28"/>
        </w:rPr>
        <w:t>1) от юго-западного угла квартала 46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точка А) на юго-восток по южной границе кварталов 46, 47, 48, 49, 50, 51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урочища совхоза «Дымковский» Туринского участкового лесничества государственного казенного учреждения Свердловской области «Туринское лесничество», кварталов 57, 58, 59, 60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урочища совхоза «Дымковский» Туринского участкового лесничества государственного казенного учреждения Свердловской области «Туринское лесничество», квартала 65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урочища совхоза «Чукреевский» Туринского участкового лесничества государственного казенного учреждения Свердловской области «Туринское лесничество», кварталов 71, 72, 73, 74, 75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до западной границы урочища совхоза «Чукреевский» Тур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2) далее на юго-запад по западной границе урочища совхоза «Чукреевский» Туринского участкового лесничества государственного казенного учреждения Свердловской области «Туринское лесничество», квартала 81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до юго-западного угла квартала 81 Благовещенского участка Благовеще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3) далее на северо-восток по южной границе кварталов 81, 82, 83, 84, 85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квартала 26 Туринского участка Благовещенского участкового лесничества государственного казенного учреждения Свердловской области «Туринское лесничество» до южной границы урочища совхоза «Назаровский» Тур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4) далее на юго-запад по южной границе урочища совхоза «Назаровский» Туринского участкового лесничества государственного казенного учреждения Свердловской области «Туринское лесничество», квартала 51 Туринского участка Благовещенского участкового лесничества государственного казенного учреждения Свердловской области «Туринское лесничество», квартала 2 Лопатковского участка Лопатковского участкового лесничества государственного казенного учреждения Свердловской области «Ирбитское лесничество», урочища совхоза «Назаровский» Туринского участкового лесничества государственного казенного учреждения Свердловской области «Туринское лесничество», урочища колхоза «Рассвет» Туринского участкового лесничества государственного казенного учреждения Свердловской области «Туринское лесничество», квартала 36 Туринского участка Благовещенского участкового лесничества государственного казенного учреждения Свердловской области «Туринское лесничество» до западной границы урочища колхоза «Рассвет» Тур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5) далее на юг по западной границе урочища колхоза «Рассвет» Туринского участкового лесничества государственного казенного учреждения Свердловской области «Туринское лесничество», урочища сельскохозяйственного производственного кооператива имени Чапаева Туринского участкового лесничества государственного казенного учреждения Свердловской области «Туринское лесничество» до северной границы земельного участка районного фонда перераспределения земель;</w:t>
      </w:r>
    </w:p>
    <w:p>
      <w:pPr>
        <w:pStyle w:val="Normal"/>
        <w:autoSpaceDE w:val="false"/>
        <w:ind w:firstLine="720"/>
        <w:jc w:val="both"/>
        <w:rPr/>
      </w:pPr>
      <w:r>
        <w:rPr>
          <w:sz w:val="28"/>
          <w:szCs w:val="28"/>
        </w:rPr>
        <w:t>6) далее на запад по северной границе земельного участка районного фонда перераспределения земель до северо-западного угла земельного участка районного фонда перераспределения земель;</w:t>
      </w:r>
    </w:p>
    <w:p>
      <w:pPr>
        <w:pStyle w:val="Normal"/>
        <w:autoSpaceDE w:val="false"/>
        <w:ind w:firstLine="720"/>
        <w:jc w:val="both"/>
        <w:rPr/>
      </w:pPr>
      <w:r>
        <w:rPr>
          <w:sz w:val="28"/>
          <w:szCs w:val="28"/>
        </w:rPr>
        <w:t>7) далее на юг по западной границе земельного участка районного фонда перераспределения земель, урочища сельскохозяйственного производственного кооператива имени Чапаева Туринского участкового лесничества государственного казенного учреждения Свердловской области «Туринское лесничество» до юго-западного угла урочища сельскохозяйственного производственного кооператива имени Чапаева Туринского участкового лесничества государственного казенного учреждения Свердловской области «Туринское лесничество» (точка Б);</w:t>
      </w:r>
    </w:p>
    <w:p>
      <w:pPr>
        <w:pStyle w:val="Normal"/>
        <w:autoSpaceDE w:val="false"/>
        <w:ind w:firstLine="720"/>
        <w:jc w:val="both"/>
        <w:rPr/>
      </w:pPr>
      <w:r>
        <w:rPr>
          <w:sz w:val="28"/>
          <w:szCs w:val="28"/>
        </w:rPr>
        <w:t>8) далее от точки Б на юго-запад по прямой до восточной границы квартала 141 Лопатковского участка Лопат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sz w:val="28"/>
          <w:szCs w:val="28"/>
        </w:rPr>
      </w:pPr>
      <w:r>
        <w:rPr>
          <w:sz w:val="28"/>
          <w:szCs w:val="28"/>
        </w:rPr>
        <w:t>9) далее на юг по восточной границе кварталов 141, 161, 169, 174, 181, 187, 188 Лопатковского участка Лопатковского участкового лесничества государственного казенного учреждения Свердловской области «Ирбитское лесничество» до северо-западной границы урочища коллективного сельскохозяйственного предприятия «Урал» Знамен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0) далее на юго-восток по северо-западной и восточной границам урочища колхоза «Урал» Знаменского участкового лесничества государственного казенного учреждения Свердловской области «Ирбитское лесничество» до восточной границы урочища коллективного сельскохозяйственного предприятия «Заря» Байкалов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11) далее на юг по западной границе урочища коллективного сельскохозяйственного предприятия «Заря» Байкаловского участкового лесничества государственного казенного учреждения Свердловской области «Байкаловское лесничество» до северной границы урочища коллективного сельскохозяйственного предприятия «Заря» Байкалов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12) далее на юг по западной границе урочища коллективного сельскохозяйственного предприятия «Заря» Байкаловского участкового лесничества государственного казенного учреждения Свердловской области «Байкаловское лесничество», урочища колхоза «Урал» Знаменского участкового лесничества государственного казенного учреждения Свердловской области «Ирбитское лесничество» до восточной границы урочища коллективного сельскохозяйственного предприятия «Урал» Знамен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3) далее на юго-запад по восточной границе урочища коллективного сельскохозяйственного предприятия «Урал» Знаменского участкового лесничества государственного казенного учреждения Свердловской области «Ирбитское лесничество», урочища коллективного сельскохозяйственного предприятия имени Свердлова Знаменского участкового лесничества государственного казенного учреждения Свердловской области «Ирбитское лесничество», урочища коллективного сельскохозяйственного предприятия «Рассвет» Знаменского участкового лесничества государственного казенного учреждения Свердловской области «Ирбитское лесничество» до восточной границы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4) далее на юг по восточной границе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 до юго-восточного угла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5) далее на запад по южной границе квартала 103 Зайковского участка Зайковского участкового лесничества государственного казенного учреждения Свердловской области «Ирбитское лесничество», юго-восточной границе квартала 102 Зайковского участка Зайковского участкового лесничества государственного казенного учреждения Свердловской области «Ирбитское лесничество» до восточной границы урочища коллективного сельскохозяйственного предприятия «Рассвет» Знамен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6) далее на юго-восток по восточной границе урочища коллективного сельскохозяйственного предприятия «Рассвет» Знаменского участкового лесничества государственного казенного учреждения Свердловской области «Ирбитское лесничество» до северо-западного угла квартала 1 Вновь-Юрмытского участка Вновь-Юрмытского участкового лесничества государственного казенного учреждения Свердловской области «Талицкое лесничество» и северо-восточного угла квартала 20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В);</w:t>
      </w:r>
    </w:p>
    <w:p>
      <w:pPr>
        <w:pStyle w:val="Normal"/>
        <w:autoSpaceDE w:val="false"/>
        <w:ind w:firstLine="720"/>
        <w:jc w:val="both"/>
        <w:rPr/>
      </w:pPr>
      <w:r>
        <w:rPr>
          <w:sz w:val="28"/>
          <w:szCs w:val="28"/>
        </w:rPr>
        <w:t>17) далее от точки В на запад по северной границе квартала 20 Вновь-Юрмытского участка Вновь-Юрмытского участкового лесничества государственного казенного учреждения Свердловской области «Талицкое лесничество»,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северо-восточного угла квартала 19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8) далее на юго-запад по северо-западной границе кварталов 19,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Г);</w:t>
      </w:r>
    </w:p>
    <w:p>
      <w:pPr>
        <w:pStyle w:val="Normal"/>
        <w:autoSpaceDE w:val="false"/>
        <w:ind w:firstLine="720"/>
        <w:jc w:val="both"/>
        <w:rPr/>
      </w:pPr>
      <w:r>
        <w:rPr>
          <w:sz w:val="28"/>
          <w:szCs w:val="28"/>
        </w:rPr>
        <w:t>19) далее от точки Г на юг по прямой до северо-западного угла квартала 1 Печерк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20) далее на юг по западной границе квартала 1 Печеркинского участка Пышминского участкового лесничества государственного казенного учреждения Свердловской области «Камышловское лесничество», северо-западной границе квартала 4 Печеркинского участка Пышминского участкового лесничества государственного казенного учреждения Свердловской области «Камышловское лесничество» до северо-западного угла квартала 4 Печеркинского участка Пышминского участкового лесничества государственного казенного учреждения Свердловской области «Камышловское лесничество» (точка Д);</w:t>
      </w:r>
    </w:p>
    <w:p>
      <w:pPr>
        <w:pStyle w:val="Normal"/>
        <w:autoSpaceDE w:val="false"/>
        <w:ind w:firstLine="720"/>
        <w:jc w:val="both"/>
        <w:rPr/>
      </w:pPr>
      <w:r>
        <w:rPr>
          <w:sz w:val="28"/>
          <w:szCs w:val="28"/>
        </w:rPr>
        <w:t>21) далее от точки Д на запад по прямой до восточной границы урочища сельскохозяйственного производственного кооператива «Колос» Зайков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22) далее на юго-запад по восточной и южной границам урочища сельскохозяйственного производственного кооператива «Колос» Зайковского участкового лесничества государственного казенного учреждения Свердловской области «Ирбитское лесничество», урочища акционерного общества «Мостовское» Горкинского участкового лесничества государственного казенного учреждения Свердловской области «Ирбитское лесничество» до восточной границы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 (точка Е);</w:t>
      </w:r>
    </w:p>
    <w:p>
      <w:pPr>
        <w:pStyle w:val="Normal"/>
        <w:autoSpaceDE w:val="false"/>
        <w:ind w:firstLine="720"/>
        <w:jc w:val="both"/>
        <w:rPr/>
      </w:pPr>
      <w:r>
        <w:rPr>
          <w:sz w:val="28"/>
          <w:szCs w:val="28"/>
        </w:rPr>
        <w:t>23) далее от точки Е на северо-восток по восточной границе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4) далее на запад по северной границе кварталов 11, 10, 9, 8, 7, 6, 5, 4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4 Курьинского участка Курьинского участкового лесничества государственного казенного учреждения Свердловской области «Сухоложское лесничество» (точка Ж);</w:t>
      </w:r>
    </w:p>
    <w:p>
      <w:pPr>
        <w:pStyle w:val="Normal"/>
        <w:autoSpaceDE w:val="false"/>
        <w:ind w:firstLine="720"/>
        <w:jc w:val="both"/>
        <w:rPr/>
      </w:pPr>
      <w:r>
        <w:rPr>
          <w:sz w:val="28"/>
          <w:szCs w:val="28"/>
        </w:rPr>
        <w:t>25) далее от точки Ж на север по восточной границе кварталов 179, 163, 146, 130, 112, 92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жной границы квартала 78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6) далее на восток по южной границе кварталов 78,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7) далее на север по восточной границе квартала 79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восточной границы урочища производственного хозяйства Свердловской железной дороги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8) далее на северо-восток по восточной границе урочища производственного хозяйства Свердловской железной дороги Красногвардейского участкового лесничества государственного казенного учреждения Свердловской области «Егоршинское лесничество» до северо-восточной границы урочища производственного хозяйства Свердловской железной дороги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29) далее на северо-запад по северо-восточной границе урочища производственного хозяйства Свердловской железной дороги Красногвардейского участкового лесничества государственного казенного учреждения Свердловской области «Егоршинское лесничество», квартала 40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урочища открытого акционерного общества «Красногвардейский химлесхоз» Красногвардейского участкового лесничества государственного казенного учреждения Свердловской области «Егоршинское лесничество», земельного участка областного унитарного предприятия «Племптицесовхоз Красногвардейский» до южной границы урочища совхоза «Красногвардейский»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0) далее на восток по южной границе урочища совхоза «Красногвардейский» Красногвардейского участкового лесничества государственного казенного учреждения Свердловской области «Егоршинское лесничество», кварталов 22, 23, 24, 2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2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1) далее на север по восточной границе квартала 2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западного угла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2) далее на восток по южной границе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3) далее на север по восточной границе квартала 21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западного угла квартала 20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4) далее на восток по южной границе кварталов 20,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юго-восточного угла квартала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5) далее на северо-восток по восточной границе квартала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северного угла квартала 15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6) далее на запад по северной границе кварталов 15, 14 Красногвардейского участка Красногвардейского участкового лесничества государственного казенного учреждения Свердловской области «Егоршинское лесничество» до восточной границы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7) далее на северо-запад по восточной границе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 квартала 90 Лебедкинского участка Лебедкинского участкового лесничества государственного казенного учреждения Свердловской области «Егоршинское лесничество»,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 по восточной, северо-восточной, северной и западной границам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 до северной границы квартала 67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8) далее на запад по северной границе кварталов 67, 66, 65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юго-восточного угла квартала 56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39) далее на север по восточной границе квартала 56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о-восточного угла квартала 56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40) далее на запад по северной границе кварталов 56, 55, 54, 53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о-западного угла квартала 53 Лебедкинского участка Лебедк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41) далее на юг по западной границе квартала 53 Лебедкинского участка Лебедкинского участкового лесничества государственного казенного учреждения Свердловской области «Егоршинское лесничество» до северо-восточной границы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42) далее на северо-запад по северо-восточной границе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 до северо-восточного угла урочища производственного сельскохозяйственного кооператива «Лебединский» Лебединского участкового лесничества государственного казенного учреждения Свердловской области «Егоршинское лесничество» (точка З);</w:t>
      </w:r>
    </w:p>
    <w:p>
      <w:pPr>
        <w:pStyle w:val="Normal"/>
        <w:autoSpaceDE w:val="false"/>
        <w:ind w:firstLine="720"/>
        <w:jc w:val="both"/>
        <w:rPr/>
      </w:pPr>
      <w:r>
        <w:rPr>
          <w:sz w:val="28"/>
          <w:szCs w:val="28"/>
        </w:rPr>
        <w:t>43) далее от точки З на северо-восток по юго-восточной границе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восточного угла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4) далее на северо-запад по северо-восточной границе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северного угла квартала 80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5) далее на восток по южной границе урочища сельскохозяйственного производственного кооператива имени Чапаева Западного участкового лесничества государственного казенного учреждения Свердловской области «Алапаевское лесничество» до южной границы квартала 65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6) далее на восток по южной границе кварталов 65, 66, 67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юго-восточного угла квартала 67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7) далее на северо-восток по восточной границе кварталов 67, 59, 48 Коптеловского участка Коптеловского участкового лесничества государственного казенного учреждения Свердловской области «Алапаевское лесничество», урочища сельскохозяйственного производственного кооператива имени Чапаева Западного участкового лесничества государственного казенного учреждения Свердловской области «Алапаевское лесничество», кварталов 271, 269, 264, 260, 254, 249, 244, 239, 236 Гаранинского участка Гаран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восточной границы квартала 236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юго-восточной границы квартала 233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8) далее на северо-восток по юго-восточной границе квартала 233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юго-восточного угла квартала 233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9) далее на восток по линии, являющейся продолжением южной границы квартала 234 Гаранинского участка Гаранинского участкового лесничества государственного казенного учреждения Свердловской области «Синячихинское лесничество», южной границе кварталов 234, 235 Гаранинского участка Гаранинского участкового лесничества государственного казенного учреждения Свердловской области «Синячихинское лесничество», урочища производственного сельскохозяйственного кооператива «Голубковский» Кировского участкового лесничества государственного казенного учреждения Свердловской области «Алапаевское лесничество» до южного угла урочища производственного сельскохозяйственного кооператива «Голубковский» Кир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0) далее на север по восточной границе урочища производственного сельскохозяйственного кооператива «Голубковский» Кировского участкового лесничества государственного казенного учреждения Свердловской области «Алапаевское лесничество», кварталов 190, 191, 167, 168, 141 Гаранинского участка Гаранинского участкового лесничества государственного казенного учреждения Свердловской области «Синячихинское лесничество», по линии, являющейся продолжением восточной границы квартала 141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середины реки Боровая;</w:t>
      </w:r>
    </w:p>
    <w:p>
      <w:pPr>
        <w:pStyle w:val="Normal"/>
        <w:autoSpaceDE w:val="false"/>
        <w:ind w:firstLine="720"/>
        <w:jc w:val="both"/>
        <w:rPr/>
      </w:pPr>
      <w:r>
        <w:rPr>
          <w:sz w:val="28"/>
          <w:szCs w:val="28"/>
        </w:rPr>
        <w:t>51) далее вверх по течению по середине реки Боровая до линии, являющейся продолжением южной границы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52) далее на восток по линии, являющейся продолжением южной границы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 южной границе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 до юго-восточного угла квартала 120 Гаранинского участка Гаран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53) далее по прямой до юго-западного угла квартала 46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точка А);</w:t>
      </w:r>
    </w:p>
    <w:p>
      <w:pPr>
        <w:pStyle w:val="Normal"/>
        <w:autoSpaceDE w:val="false"/>
        <w:ind w:firstLine="720"/>
        <w:jc w:val="both"/>
        <w:rPr/>
      </w:pPr>
      <w:r>
        <w:rPr>
          <w:sz w:val="28"/>
          <w:szCs w:val="28"/>
        </w:rPr>
        <w:t>54) от пересечения северной границы земель, находящихся в муниципальной собственности Ирбитского муниципального образования, с автомобильной дорогой Ирбит - Алапаевск (109 километр автомобильной дороги Ирбит - Алапаевск) (точка И) на восток по северной границе земель, принадлежащих администрации города Ирбит, до реки Ница;</w:t>
      </w:r>
    </w:p>
    <w:p>
      <w:pPr>
        <w:pStyle w:val="Normal"/>
        <w:autoSpaceDE w:val="false"/>
        <w:ind w:firstLine="720"/>
        <w:jc w:val="both"/>
        <w:rPr/>
      </w:pPr>
      <w:r>
        <w:rPr>
          <w:sz w:val="28"/>
          <w:szCs w:val="28"/>
        </w:rPr>
        <w:t>55) далее на юг вниз по течению по середине реки Ница, северо-восточной границе земель, принадлежащих администрации города Ирбит, северо-восточному берегу озера Попова Курья, северо-восточной границе земель муниципального образования город Ирбит, северо-восточному берегу озера Долгое, северо-восточной границе земель муниципального образования город Ирбит до восточной границы полосы отвода железнодорожной ветки Устье-Аха - Екатеринбург (202 километр, 3 пикет);</w:t>
      </w:r>
    </w:p>
    <w:p>
      <w:pPr>
        <w:pStyle w:val="Normal"/>
        <w:autoSpaceDE w:val="false"/>
        <w:ind w:firstLine="720"/>
        <w:jc w:val="both"/>
        <w:rPr/>
      </w:pPr>
      <w:r>
        <w:rPr>
          <w:sz w:val="28"/>
          <w:szCs w:val="28"/>
        </w:rPr>
        <w:t>56) далее на юго-запад по восточной границе полосы отвода железнодорожной ветки Устье-Аха - Екатеринбург до северо-восточной границы земель муниципального образования город Ирбит (201 километр, 6 пикет железнодорожной ветки Устье-Аха - Екатеринбург);</w:t>
      </w:r>
    </w:p>
    <w:p>
      <w:pPr>
        <w:pStyle w:val="Normal"/>
        <w:autoSpaceDE w:val="false"/>
        <w:ind w:firstLine="720"/>
        <w:jc w:val="both"/>
        <w:rPr/>
      </w:pPr>
      <w:r>
        <w:rPr>
          <w:sz w:val="28"/>
          <w:szCs w:val="28"/>
        </w:rPr>
        <w:t>57) далее на юго-восток по северо-восточной границе земель муниципального образования город Ирбит до реки Ница;</w:t>
      </w:r>
    </w:p>
    <w:p>
      <w:pPr>
        <w:pStyle w:val="Normal"/>
        <w:autoSpaceDE w:val="false"/>
        <w:ind w:firstLine="720"/>
        <w:jc w:val="both"/>
        <w:rPr/>
      </w:pPr>
      <w:r>
        <w:rPr>
          <w:sz w:val="28"/>
          <w:szCs w:val="28"/>
        </w:rPr>
        <w:t>58) далее на юг вверх по течению по середине реки Ница до протоки Старица;</w:t>
      </w:r>
    </w:p>
    <w:p>
      <w:pPr>
        <w:pStyle w:val="Normal"/>
        <w:autoSpaceDE w:val="false"/>
        <w:ind w:firstLine="720"/>
        <w:jc w:val="both"/>
        <w:rPr>
          <w:sz w:val="28"/>
          <w:szCs w:val="28"/>
        </w:rPr>
      </w:pPr>
      <w:r>
        <w:rPr>
          <w:sz w:val="28"/>
          <w:szCs w:val="28"/>
        </w:rPr>
        <w:t>59) далее на юго-запад вниз по течению по середине протоки Старица до линии, являющейся продолжением юго-восточной границы земельных участков индивидуальной жилой застройки по улице Советской города Ирбита;</w:t>
      </w:r>
    </w:p>
    <w:p>
      <w:pPr>
        <w:pStyle w:val="Normal"/>
        <w:autoSpaceDE w:val="false"/>
        <w:ind w:firstLine="720"/>
        <w:jc w:val="both"/>
        <w:rPr/>
      </w:pPr>
      <w:r>
        <w:rPr>
          <w:sz w:val="28"/>
          <w:szCs w:val="28"/>
        </w:rPr>
        <w:t>60) далее на юго-запад по линии, являющейся продолжением юго-восточной границы земельных участков индивидуальной жилой застройки по улице Советской города Ирбита, юго-восточной границе земельных участков индивидуальной жилой застройки по улице Советской города Ирбита до северо-восточной границы земельного участка коллективного сада «Сельский-1»;</w:t>
      </w:r>
    </w:p>
    <w:p>
      <w:pPr>
        <w:pStyle w:val="Normal"/>
        <w:autoSpaceDE w:val="false"/>
        <w:ind w:firstLine="720"/>
        <w:jc w:val="both"/>
        <w:rPr/>
      </w:pPr>
      <w:r>
        <w:rPr>
          <w:sz w:val="28"/>
          <w:szCs w:val="28"/>
        </w:rPr>
        <w:t>61) далее на юго-восток по северо-восточной границе земельного участка коллективного сада «Сельский-1» до западного угла земельного участка открытого акционерного общества «Ирбитский филиал дорожного ремонтно-строительного управления Свердловской области»;</w:t>
      </w:r>
    </w:p>
    <w:p>
      <w:pPr>
        <w:pStyle w:val="Normal"/>
        <w:autoSpaceDE w:val="false"/>
        <w:ind w:firstLine="720"/>
        <w:jc w:val="both"/>
        <w:rPr/>
      </w:pPr>
      <w:r>
        <w:rPr>
          <w:sz w:val="28"/>
          <w:szCs w:val="28"/>
        </w:rPr>
        <w:t>62) далее на северо-восток по северо-западной и северо-восточной границам земельного участка открытого акционерного общества «Ирбитский филиал дорожного ремонтно-строительного управления Свердловской области» до восточного угла земельного участка открытого акционерного общества «Ирбитский филиал дорожного ремонтно-строительного управления Свердловской области»;</w:t>
      </w:r>
    </w:p>
    <w:p>
      <w:pPr>
        <w:pStyle w:val="Normal"/>
        <w:autoSpaceDE w:val="false"/>
        <w:ind w:firstLine="720"/>
        <w:jc w:val="both"/>
        <w:rPr/>
      </w:pPr>
      <w:r>
        <w:rPr>
          <w:sz w:val="28"/>
          <w:szCs w:val="28"/>
        </w:rPr>
        <w:t>63) далее на юго-запад по юго-восточной границе земельного участка открытого акционерного общества «Ирбитский филиал дорожного ремонтно-строительного управления Свердловской области», земельных участков коллективных садов «Сельский-1», «Сельский-2», «Юбилейный», земельного участка земель запаса до южного угла земельного участка земель запаса;</w:t>
      </w:r>
    </w:p>
    <w:p>
      <w:pPr>
        <w:pStyle w:val="Normal"/>
        <w:autoSpaceDE w:val="false"/>
        <w:ind w:firstLine="720"/>
        <w:jc w:val="both"/>
        <w:rPr/>
      </w:pPr>
      <w:r>
        <w:rPr>
          <w:sz w:val="28"/>
          <w:szCs w:val="28"/>
        </w:rPr>
        <w:t>64) далее на северо-запад по юго-западной границе земельного участка земель запаса, земельного участка коллективного сада «Дружба» до южной границы полосы отвода автомобильной дороги Ирбит - Рябиновый (6 километр);</w:t>
      </w:r>
    </w:p>
    <w:p>
      <w:pPr>
        <w:pStyle w:val="Normal"/>
        <w:autoSpaceDE w:val="false"/>
        <w:ind w:firstLine="720"/>
        <w:jc w:val="both"/>
        <w:rPr/>
      </w:pPr>
      <w:r>
        <w:rPr>
          <w:sz w:val="28"/>
          <w:szCs w:val="28"/>
        </w:rPr>
        <w:t>65) далее на запад по южной границе полосы отвода автомобильной дороги Ирбит - Рябиновый (6 километр) до северо-восточного угла земельных участков индивидуальной жилой застройки по улице Сосновой города Ирбита;</w:t>
      </w:r>
    </w:p>
    <w:p>
      <w:pPr>
        <w:pStyle w:val="Normal"/>
        <w:autoSpaceDE w:val="false"/>
        <w:ind w:firstLine="720"/>
        <w:jc w:val="both"/>
        <w:rPr/>
      </w:pPr>
      <w:r>
        <w:rPr>
          <w:sz w:val="28"/>
          <w:szCs w:val="28"/>
        </w:rPr>
        <w:t>66) далее на юг по восточной границе земельных участков индивидуальной жилой застройки по улице Сосновой города Ирбита до северо-восточного угла квартала 39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67) далее на юго-восток по восточной границе квартала 39 Пригородного участка Ирбитского участкового лесничества государственного казенного учреждения Свердловской области «Ирбитское лесничество» до северо-восточного угла квартала 40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68) далее на юго-запад по юго-восточной границе квартала 40 Пригородного участка Ирбитского участкового лесничества государственного казенного учреждения Свердловской области «Ирбитское лесничество», по линии, являющейся продолжением юго-восточной границы квартала 40 Пригородного участка Ирбитского участкового лесничества государственного казенного учреждения Свердловской области «Ирбитское лесничество», до юго-западной границы квартала 47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69) далее на северо-запад по южной границе квартала 47 Пригородного участка Ирбитского участкового лесничества государственного казенного учреждения Свердловской области «Ирбитское лесничество» до северного угла квартала 54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0) далее на юго-восток по северо-восточной, восточной, южной и западной границам квартала 54 Пригородного участка Ирбитского участкового лесничества государственного казенного учреждения Свердловской области «Ирбитское лесничество» до юго-восточного угла квартала 53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1) далее на северо-запад по южной границе квартала 53 Пригородного участка Ирбитского участкового лесничества государственного казенного учреждения Свердловской области «Ирбитское лесничество» до восточной границы квартала 52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2) далее на юго-запад по восточной границе кварталов 52, 57 Пригородного участка Ирбитского участкового лесничества государственного казенного учреждения Свердловской области «Ирбитское лесничество» до южного угла квартала 57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3) далее на северо-запад по южной границе квартала 57 Пригородного участка Ирбитского участкового лесничества государственного казенного учреждения Свердловской области «Ирбитское лесничество» до восточной границы квартала 56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4) далее на юго-запад по восточной границе кварталов 56, 58 Пригородного участка Ирбитского участкового лесничества государственного казенного учреждения Свердловской области «Ирбитское лесничество» до южного угла квартала 58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5) далее на северо-запад по юго-западной границе квартала 58 Пригородного участка Ирбитского участкового лесничества государственного казенного учреждения Свердловской области «Ирбитское лесничество» до южной границы земельного участка Ирбитского кооператива животноводов-любителей;</w:t>
      </w:r>
    </w:p>
    <w:p>
      <w:pPr>
        <w:pStyle w:val="Normal"/>
        <w:autoSpaceDE w:val="false"/>
        <w:ind w:firstLine="720"/>
        <w:jc w:val="both"/>
        <w:rPr/>
      </w:pPr>
      <w:r>
        <w:rPr>
          <w:sz w:val="28"/>
          <w:szCs w:val="28"/>
        </w:rPr>
        <w:t>76) далее на юго-запад по южной границе земельного участка Ирбитского кооператива животноводов-любителей до восточной границы земельного участка подсобного хозяйства открытого акционерного общества «Транспорт»;</w:t>
      </w:r>
    </w:p>
    <w:p>
      <w:pPr>
        <w:pStyle w:val="Normal"/>
        <w:autoSpaceDE w:val="false"/>
        <w:ind w:firstLine="720"/>
        <w:jc w:val="both"/>
        <w:rPr/>
      </w:pPr>
      <w:r>
        <w:rPr>
          <w:sz w:val="28"/>
          <w:szCs w:val="28"/>
        </w:rPr>
        <w:t>77) далее на юг по восточной и южной границам земельного участка подсобного хозяйства открытого акционерного общества «Транспорт» до юго-западного угла земельного участка подсобного хозяйства открытого акционерного общества «Транспорт»;</w:t>
      </w:r>
    </w:p>
    <w:p>
      <w:pPr>
        <w:pStyle w:val="Normal"/>
        <w:autoSpaceDE w:val="false"/>
        <w:ind w:firstLine="720"/>
        <w:jc w:val="both"/>
        <w:rPr/>
      </w:pPr>
      <w:r>
        <w:rPr>
          <w:sz w:val="28"/>
          <w:szCs w:val="28"/>
        </w:rPr>
        <w:t>78) далее на северо-запад по западной границе земельного участка подсобного хозяйства открытого акционерного общества «Транспорт», квартала 61 Пригородного участка Ирбитского участкового лесничества государственного казенного учреждения Свердловской области «Ирбитское лесничество» до западного угла квартала 61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79) далее на северо-восток по западной границе квартала 61 Пригородного участка Ирбитского участкового лесничества государственного казенного учреждения Свердловской области «Ирбитское лесничество», земельного участка подсобного хозяйства открытого акционерного общества «Транспорт», земельного участка Ирбитского кооператива животноводов-любителей, кварталов 49, 50 Пригородного участка Ирбитского участкового лесничества государственного казенного учреждения Свердловской области «Ирбитское лесничество», земельного участка подсобного хозяйства открытого акционерного общества «Ирбитский автоагрегатный завод», кварталов 43, 42, 41 Пригородного участка Ирбитского участкового лесничества государственного казенного учреждения Свердловской области «Ирбитское лесничество», земельного участка коллективного сада до юго-восточной границы полосы отвода железнодорожной ветки Устье-Аха - Екатеринбург (195 километр, 3 пикет);</w:t>
      </w:r>
    </w:p>
    <w:p>
      <w:pPr>
        <w:pStyle w:val="Normal"/>
        <w:autoSpaceDE w:val="false"/>
        <w:ind w:firstLine="720"/>
        <w:jc w:val="both"/>
        <w:rPr/>
      </w:pPr>
      <w:r>
        <w:rPr>
          <w:sz w:val="28"/>
          <w:szCs w:val="28"/>
        </w:rPr>
        <w:t>80) далее на северо-запад до северо-западной границы полосы отвода железнодорожной ветки Устье-Аха - Екатеринбург (195 километр, 3 пикет);</w:t>
      </w:r>
    </w:p>
    <w:p>
      <w:pPr>
        <w:pStyle w:val="Normal"/>
        <w:autoSpaceDE w:val="false"/>
        <w:ind w:firstLine="720"/>
        <w:jc w:val="both"/>
        <w:rPr/>
      </w:pPr>
      <w:r>
        <w:rPr>
          <w:sz w:val="28"/>
          <w:szCs w:val="28"/>
        </w:rPr>
        <w:t>81) далее на юго-запад по северо-западной границе полосы отвода железнодорожной ветки Устье-Аха - Екатеринбург (194 километр, 4 пикет) до юго-западной границы земельного участка жилой застройки города Ирбита;</w:t>
      </w:r>
    </w:p>
    <w:p>
      <w:pPr>
        <w:pStyle w:val="Normal"/>
        <w:autoSpaceDE w:val="false"/>
        <w:ind w:firstLine="720"/>
        <w:jc w:val="both"/>
        <w:rPr/>
      </w:pPr>
      <w:r>
        <w:rPr>
          <w:sz w:val="28"/>
          <w:szCs w:val="28"/>
        </w:rPr>
        <w:t>82) далее на северо-запад по юго-западной границе земельного участка индивидуальной жилой застройки города Ирбита до юго-восточной границы полосы отвода автомобильной дороги Ирбит - Камышлов (1 километр);</w:t>
      </w:r>
    </w:p>
    <w:p>
      <w:pPr>
        <w:pStyle w:val="Normal"/>
        <w:autoSpaceDE w:val="false"/>
        <w:ind w:firstLine="720"/>
        <w:jc w:val="both"/>
        <w:rPr/>
      </w:pPr>
      <w:r>
        <w:rPr>
          <w:sz w:val="28"/>
          <w:szCs w:val="28"/>
        </w:rPr>
        <w:t>83) далее на северо-восток по юго-восточной границе полосы отвода автомобильной дороги Ирбит - Камышлов до реки Грязнуха;</w:t>
      </w:r>
    </w:p>
    <w:p>
      <w:pPr>
        <w:pStyle w:val="Normal"/>
        <w:autoSpaceDE w:val="false"/>
        <w:ind w:firstLine="720"/>
        <w:jc w:val="both"/>
        <w:rPr/>
      </w:pPr>
      <w:r>
        <w:rPr>
          <w:sz w:val="28"/>
          <w:szCs w:val="28"/>
        </w:rPr>
        <w:t>84) далее на северо-восток вниз по течению по середине реки Грязнуха до юго-западного угла земельного участка Ирбитского лесопункта региональной государственной топливной компании «Свердловсклестоппром»;</w:t>
      </w:r>
    </w:p>
    <w:p>
      <w:pPr>
        <w:pStyle w:val="Normal"/>
        <w:autoSpaceDE w:val="false"/>
        <w:ind w:firstLine="720"/>
        <w:jc w:val="both"/>
        <w:rPr/>
      </w:pPr>
      <w:r>
        <w:rPr>
          <w:sz w:val="28"/>
          <w:szCs w:val="28"/>
        </w:rPr>
        <w:t>85) далее на север по западной границе земельного участка Ирбитского лесопункта региональной государственной топливной компании «Свердловсклестоппром», земельного участка Ирбитского кооператива животноводов-любителей до западной границы полосы отвода автомобильной дороги Ирбит - Алапаевск (108 километр);</w:t>
      </w:r>
    </w:p>
    <w:p>
      <w:pPr>
        <w:pStyle w:val="Normal"/>
        <w:autoSpaceDE w:val="false"/>
        <w:ind w:firstLine="720"/>
        <w:jc w:val="both"/>
        <w:rPr>
          <w:sz w:val="28"/>
          <w:szCs w:val="28"/>
        </w:rPr>
      </w:pPr>
      <w:r>
        <w:rPr>
          <w:sz w:val="28"/>
          <w:szCs w:val="28"/>
        </w:rPr>
        <w:t>86) далее на север по западной границе полосы отвода автомобильной дороги Ирбит - Алапаевск до северной границы земельного участка Ирбитского кооператива животноводов-любителей (109 километр) (точка 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Ирбит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Ирбит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КАМЕ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КАМЕ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Каме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Каменский район» проходит:</w:t>
      </w:r>
    </w:p>
    <w:p>
      <w:pPr>
        <w:pStyle w:val="Normal"/>
        <w:autoSpaceDE w:val="false"/>
        <w:ind w:firstLine="720"/>
        <w:jc w:val="both"/>
        <w:rPr/>
      </w:pPr>
      <w:r>
        <w:rPr>
          <w:sz w:val="28"/>
          <w:szCs w:val="28"/>
        </w:rPr>
        <w:t>1) от юго-западного угла земельного участка коллективного сельскохозяйственного предприятия «Красное Знамя» (точка А) на юго-восток по южной границе земельного участка коллективного сельскохозяйственного предприятия «Красное Знамя», земельного участка колхоза «Каменноозерское», земельного участка № 2 сельскохозяйственного кооператива «Восток», земельного участка колхоза имени Свердлова, земельного участка сельскохозяйственного кооператива «Гарашкинский» до западной границы земельного участка сельскохозяйственного кооператива «Суворский»;</w:t>
      </w:r>
    </w:p>
    <w:p>
      <w:pPr>
        <w:pStyle w:val="Normal"/>
        <w:autoSpaceDE w:val="false"/>
        <w:ind w:firstLine="720"/>
        <w:jc w:val="both"/>
        <w:rPr/>
      </w:pPr>
      <w:r>
        <w:rPr>
          <w:sz w:val="28"/>
          <w:szCs w:val="28"/>
        </w:rPr>
        <w:t>2) далее на юг по западной границе земельного участка сельскохозяйственного кооператива «Суворский», квартала 10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юго-западного угла квартала 10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 далее на восток по южной границе квартала 10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кооператива «Суворский», квартала 102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кооператива «Суворский» до юго-восточного угла земельного участка сельскохозяйственного кооператива «Суворский» (точка Б);</w:t>
      </w:r>
    </w:p>
    <w:p>
      <w:pPr>
        <w:pStyle w:val="Normal"/>
        <w:autoSpaceDE w:val="false"/>
        <w:ind w:firstLine="720"/>
        <w:jc w:val="both"/>
        <w:rPr/>
      </w:pPr>
      <w:r>
        <w:rPr>
          <w:sz w:val="28"/>
          <w:szCs w:val="28"/>
        </w:rPr>
        <w:t>4) далее от точки Б на юго-запад по границе между Свердловской областью и Курганской областью до юго-восточного угла урочища открытого акционерного общества «Пироговское» Каменского участкового лесничества государственного казенного учреждения Свердловской области «Свердловское лесничество» (точка В);</w:t>
      </w:r>
    </w:p>
    <w:p>
      <w:pPr>
        <w:pStyle w:val="Normal"/>
        <w:autoSpaceDE w:val="false"/>
        <w:ind w:firstLine="720"/>
        <w:jc w:val="both"/>
        <w:rPr/>
      </w:pPr>
      <w:r>
        <w:rPr>
          <w:sz w:val="28"/>
          <w:szCs w:val="28"/>
        </w:rPr>
        <w:t>5) далее от точки В на северо-запад по границе между Свердловской областью и Челябинской областью до восточной границы урочища коллективного сельскохозяйственного предприятия «Щелкунский» Центрального участкового лесничества государственного казенного учреждения Свердловской области «Сысертское лесничество» (точка Г);</w:t>
      </w:r>
    </w:p>
    <w:p>
      <w:pPr>
        <w:pStyle w:val="Normal"/>
        <w:autoSpaceDE w:val="false"/>
        <w:ind w:firstLine="720"/>
        <w:jc w:val="both"/>
        <w:rPr/>
      </w:pPr>
      <w:r>
        <w:rPr>
          <w:sz w:val="28"/>
          <w:szCs w:val="28"/>
        </w:rPr>
        <w:t>6) далее от точки Г на север по восточной границе урочища коллективного сельскохозяйственного предприятия «Щелкунский» Центрального участкового лесничества государственного казенного учреждения Свердловской области «Сысертское лесничество», кварталов 5, 3 Щелкунского участка Верх-Сысертского участкового лесничества государственного казенного учреждения Свердловской области «Свердловское лесничество» до северо-восточного угла квартала 3 Щелкунского участка Верх-Сысерт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 далее на запад по северной границе квартала 3 Щелкунского участка Верх-Сысертского участкового лесничества государственного казенного учреждения Свердловской области «Свердловское лесничество» до восточной границы урочища коллективного сельскохозяйственного предприятия «Щелкунский» Центральн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8) далее на север по восточной границе урочища коллективного сельскохозяйственного предприятия «Щелкунский» Центрального участкового лесничества государственного казенного учреждения Свердловской области «Сысертское лесничество»,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 до северо-восточного угла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 далее на северо-запад по северной границе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 до восточной границы урочища земель запаса «Кадниковское» Центральн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10) далее на север по восточной границе урочища земель запаса «Кадниковское» Центрального участкового лесничества государственного казенного учреждения Свердловской области «Сысертское лесничество» до южной границы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точка Д);</w:t>
      </w:r>
    </w:p>
    <w:p>
      <w:pPr>
        <w:pStyle w:val="Normal"/>
        <w:autoSpaceDE w:val="false"/>
        <w:ind w:firstLine="720"/>
        <w:jc w:val="both"/>
        <w:rPr/>
      </w:pPr>
      <w:r>
        <w:rPr>
          <w:sz w:val="28"/>
          <w:szCs w:val="28"/>
        </w:rPr>
        <w:t>11) далее от точки Д на восток по южной границе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74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2) далее на восток по южной границе квартала 74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западной границы квартала 1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3) далее на юго-восток по западной границе квартала 1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северной границы квартала 77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4) далее на запад по северной границе квартала 77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77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5) далее на юг по западной границе квартала 77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77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6) далее на юго-восток по южной границе квартала 77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квартала 1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1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7) далее на север по восточной границе квартала 1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южной границы квартала 75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8) далее на юго-восток по южной границе квартала 75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75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9) далее на северо-восток по восточной границе квартала 75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жной границы квартала 12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0) далее на юго-восток по южной границе кварталов 12, 13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13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1) далее на северо-восток по юго-восточной границе квартала 13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южной границе квартала 76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76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2) далее на север по восточной границе квартала 76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жной границы квартала 10 урочища коллективного сельскохозяйственного предприятия «Логиновское»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3) далее на восток по южной границе кварталов 10, 11, 12 урочища коллективного сельскохозяйственного предприятия «Логиновское»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69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4) далее на юго-восток по южной границе квартала 69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69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5) далее на север по восточной границе квартала 69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квартала 9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южной границы квартала 10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6) далее на северо-восток по юго-восточной границе квартала 10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3 Маминского участка Мам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7) далее на восток по северной границе квартала 3 Маминского участка Маминского участкового лесничества государственного казенного учреждения Свердловской области «Свердловское лесничество» до западной границы квартала 90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8) далее на юго-восток по западной границе квартала 90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жной границы квартала 90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9) далее на северо-восток по юго-восточной стороне квартала 90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91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0) далее на восток по южной стороне квартала 91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91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1) далее на северо-восток по восточной стороне кварталов 91, 87, 83, 80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восточной стороны квартала 80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2) далее на юго-восток по южной границе квартала 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3) далее на северо-восток по восточной стороне квартала 1 урочища коллективного сельскохозяйственного предприятия «Храмцово» Черноусовского участкового лесничества государственного казенного учреждения Свердловской области «Свердловское лесничество», границе земельного участка закрытого акционерного общества «Агропромышленный комплекс «Белореченский» до южной границы земельного участка сельскохозяйственного производственного кооператива «Колос»;</w:t>
      </w:r>
    </w:p>
    <w:p>
      <w:pPr>
        <w:pStyle w:val="Normal"/>
        <w:autoSpaceDE w:val="false"/>
        <w:ind w:firstLine="720"/>
        <w:jc w:val="both"/>
        <w:rPr/>
      </w:pPr>
      <w:r>
        <w:rPr>
          <w:sz w:val="28"/>
          <w:szCs w:val="28"/>
        </w:rPr>
        <w:t>34) далее на восток по южной границе земельного участка сельскохозяйственного производственного кооператива «Колос», квартала 78 урочища сельскохозяйственного производственного кооператива «Белоярский» Режиковского участкового лесничества государственного казенного учреждения Свердловской области «Свердловское лесничество», урочища сельскохозяйственного производственного кооператива «Некрасовский» Режиковского участкового лесничества государственного казенного учреждения Свердловской области «Свердловское лесничество» до юго-восточного угла урочища сельскохозяйственного производственного кооператива «Некрасовский»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5) далее на север по восточной границе урочища сельскохозяйственного производственного кооператива «Некрасовский» Режиковского участкового лесничества государственного казенного учреждения Свердловской области «Свердловское лесничество» до юго-западного угла земельного участка колхоза «Красное Знамя» (точка А);</w:t>
      </w:r>
    </w:p>
    <w:p>
      <w:pPr>
        <w:pStyle w:val="Normal"/>
        <w:autoSpaceDE w:val="false"/>
        <w:ind w:firstLine="720"/>
        <w:jc w:val="both"/>
        <w:rPr/>
      </w:pPr>
      <w:r>
        <w:rPr>
          <w:sz w:val="28"/>
          <w:szCs w:val="28"/>
        </w:rPr>
        <w:t>36) от юго-западного угла квартала 15 Городского участка Каменского участкового лесничества государственного казенного учреждения Свердловской области «Свердловское лесничество» (точка Е) на юго-восток по южной границе квартала 15 Городского участка Каменского участкового лесничества государственного казенного учреждения Свердловской области «Свердловское лесничество» до западной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sz w:val="28"/>
          <w:szCs w:val="28"/>
        </w:rPr>
      </w:pPr>
      <w:r>
        <w:rPr>
          <w:sz w:val="28"/>
          <w:szCs w:val="28"/>
        </w:rPr>
        <w:t>37) далее на юго-восток и юг по западной границе Каменского городского округа до северной границы деревни Кремлевка;</w:t>
      </w:r>
    </w:p>
    <w:p>
      <w:pPr>
        <w:pStyle w:val="Normal"/>
        <w:autoSpaceDE w:val="false"/>
        <w:ind w:firstLine="720"/>
        <w:jc w:val="both"/>
        <w:rPr/>
      </w:pPr>
      <w:r>
        <w:rPr>
          <w:sz w:val="28"/>
          <w:szCs w:val="28"/>
        </w:rPr>
        <w:t>38) далее на юг по западной границе деревни Кремлевка до западной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39) далее на юг по западной границе земельного участка муниципального образования «Каменский городской округ» до северо-западного угла земельного участка садоводческого товарищества № 17-а открытого акционерного общества «Синарский трубный завод»;</w:t>
      </w:r>
    </w:p>
    <w:p>
      <w:pPr>
        <w:pStyle w:val="Normal"/>
        <w:autoSpaceDE w:val="false"/>
        <w:ind w:firstLine="720"/>
        <w:jc w:val="both"/>
        <w:rPr/>
      </w:pPr>
      <w:r>
        <w:rPr>
          <w:sz w:val="28"/>
          <w:szCs w:val="28"/>
        </w:rPr>
        <w:t>40) далее на юг и запад по границе земельного участка, находящегося в муниципальной собственности Каменского городского округа, до северной границы полосы отвода автомобильной дороги Каменск-Уральский - Камышлов;</w:t>
      </w:r>
    </w:p>
    <w:p>
      <w:pPr>
        <w:pStyle w:val="Normal"/>
        <w:autoSpaceDE w:val="false"/>
        <w:ind w:firstLine="720"/>
        <w:jc w:val="both"/>
        <w:rPr/>
      </w:pPr>
      <w:r>
        <w:rPr>
          <w:sz w:val="28"/>
          <w:szCs w:val="28"/>
        </w:rPr>
        <w:t>41) далее на юг по западной границе полосы отвода автомобильной дороги Каменск-Уральский - Камышлов до северо-западного угла земельного участка садоводческого товарищества «Заря» Синарского районного отдела внутренних дел города Каменска-Уральского;</w:t>
      </w:r>
    </w:p>
    <w:p>
      <w:pPr>
        <w:pStyle w:val="Normal"/>
        <w:autoSpaceDE w:val="false"/>
        <w:ind w:firstLine="720"/>
        <w:jc w:val="both"/>
        <w:rPr/>
      </w:pPr>
      <w:r>
        <w:rPr>
          <w:sz w:val="28"/>
          <w:szCs w:val="28"/>
        </w:rPr>
        <w:t>42) далее на юг по западной границе земельного участка садоводческого товарищества «Заря» Синарского районного отдела внутренних дел города Каменска-Уральского до юго-западного угла границы земельного участка садоводческого товарищества «Заря» Синарского районного отдела внутренних дел города Каменска-Уральского;</w:t>
      </w:r>
    </w:p>
    <w:p>
      <w:pPr>
        <w:pStyle w:val="Normal"/>
        <w:autoSpaceDE w:val="false"/>
        <w:ind w:firstLine="720"/>
        <w:jc w:val="both"/>
        <w:rPr/>
      </w:pPr>
      <w:r>
        <w:rPr>
          <w:sz w:val="28"/>
          <w:szCs w:val="28"/>
        </w:rPr>
        <w:t>43) далее на юго-восток по южной границе земельного участка садоводческого товарищества «Заря» Синарского районного отдела внутренних дел города Каменска-Уральского до западной границы земельного участка садоводческого товарищества «Восход» завода Исеть;</w:t>
      </w:r>
    </w:p>
    <w:p>
      <w:pPr>
        <w:pStyle w:val="Normal"/>
        <w:autoSpaceDE w:val="false"/>
        <w:ind w:firstLine="720"/>
        <w:jc w:val="both"/>
        <w:rPr/>
      </w:pPr>
      <w:r>
        <w:rPr>
          <w:sz w:val="28"/>
          <w:szCs w:val="28"/>
        </w:rPr>
        <w:t>44) далее на юг по западной границе земельного участка садоводческого товарищества «Восход» завода Исеть до северной границы полосы отвода железной дороги Екатеринбург - Курган (107 километр, 2 пикет);</w:t>
      </w:r>
    </w:p>
    <w:p>
      <w:pPr>
        <w:pStyle w:val="Normal"/>
        <w:autoSpaceDE w:val="false"/>
        <w:ind w:firstLine="720"/>
        <w:jc w:val="both"/>
        <w:rPr/>
      </w:pPr>
      <w:r>
        <w:rPr>
          <w:sz w:val="28"/>
          <w:szCs w:val="28"/>
        </w:rPr>
        <w:t>45) далее на юг по полосе отвода железной дороги Екатеринбург - Курган (108 километр, 4 пикет)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46) далее на юго-запад по границе земельного участка, находящегося в муниципальной собственности Каменского городского округа, до южной границы полосы отвода автомобильной дороги Каменск-Уральский - Шадринск;</w:t>
      </w:r>
    </w:p>
    <w:p>
      <w:pPr>
        <w:pStyle w:val="Normal"/>
        <w:autoSpaceDE w:val="false"/>
        <w:ind w:firstLine="720"/>
        <w:jc w:val="both"/>
        <w:rPr/>
      </w:pPr>
      <w:r>
        <w:rPr>
          <w:sz w:val="28"/>
          <w:szCs w:val="28"/>
        </w:rPr>
        <w:t>47) далее на восток по южной границе полосы отвода автомобильной дороги Каменск-Уральский - Шадринск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48) далее на юг по северной границе земельного участка, находящегося в муниципальной собственности Каменского городского округа, до юго-западного угла садоводческого товарищества Монастырской сельской администрации у деревни Монастырка;</w:t>
      </w:r>
    </w:p>
    <w:p>
      <w:pPr>
        <w:pStyle w:val="Normal"/>
        <w:autoSpaceDE w:val="false"/>
        <w:ind w:firstLine="720"/>
        <w:jc w:val="both"/>
        <w:rPr>
          <w:sz w:val="28"/>
          <w:szCs w:val="28"/>
        </w:rPr>
      </w:pPr>
      <w:r>
        <w:rPr>
          <w:sz w:val="28"/>
          <w:szCs w:val="28"/>
        </w:rPr>
        <w:t>49) далее на юго-восток по границе земельного участка садоводческого товарищества Монастырской сельской администрации у деревни Монастырка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0) далее по границе земельного участка, находящегося в муниципальной собственности Каменского городского округа, до западной границы квартала 105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51) далее на юг по западной границе кварталов 105, 106 Городского участка Каменского участкового лесничества государственного казенного учреждения Свердловской области «Свердловское лесничество» до юго-западного угла квартала 106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52) далее на юго-восток по южной границе кварталов 106, 107, 108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3) далее на юг по границе земельного участка, находящегося в муниципальной собственности Каменского городского округа, до северо-западного угла квартала 125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54) далее на юго-восток по западной границе квартала 125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5) далее на восток по границе земельного участка, находящегося в муниципальной собственности Каменского городского округа, до середины реки Исеть;</w:t>
      </w:r>
    </w:p>
    <w:p>
      <w:pPr>
        <w:pStyle w:val="Normal"/>
        <w:autoSpaceDE w:val="false"/>
        <w:ind w:firstLine="720"/>
        <w:jc w:val="both"/>
        <w:rPr/>
      </w:pPr>
      <w:r>
        <w:rPr>
          <w:sz w:val="28"/>
          <w:szCs w:val="28"/>
        </w:rPr>
        <w:t>56) далее на юг по реке Исеть до северо-западного угла квартала 20 Камен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57) далее на юго-запад по западной границе квартала 20 Камен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8) далее на юго-запад по границе земельного участка, находящегося в муниципальной собственности Каменского городского округа, до земельного участка с кадастровым номером 66:12:5917003:105;</w:t>
      </w:r>
    </w:p>
    <w:p>
      <w:pPr>
        <w:pStyle w:val="Normal"/>
        <w:autoSpaceDE w:val="false"/>
        <w:ind w:firstLine="720"/>
        <w:jc w:val="both"/>
        <w:rPr/>
      </w:pPr>
      <w:r>
        <w:rPr>
          <w:sz w:val="28"/>
          <w:szCs w:val="28"/>
        </w:rPr>
        <w:t>59) далее на юго-запад по границе земельного участка с кадастровым номером 66:12:5917003:105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0) далее на юг по границе земельного участка, находящегося в муниципальной собственности Каменского городского округа, до северной границы земельного участка с кадастровым номером 66:12:6906003:19;</w:t>
      </w:r>
    </w:p>
    <w:p>
      <w:pPr>
        <w:pStyle w:val="Normal"/>
        <w:autoSpaceDE w:val="false"/>
        <w:ind w:firstLine="720"/>
        <w:jc w:val="both"/>
        <w:rPr/>
      </w:pPr>
      <w:r>
        <w:rPr>
          <w:sz w:val="28"/>
          <w:szCs w:val="28"/>
        </w:rPr>
        <w:t>61) далее на запад по северной границе земельного участка с кадастровым номером 66:12:6906003:19 до полосы отвода автомобильной дороги «Южный обход»;</w:t>
      </w:r>
    </w:p>
    <w:p>
      <w:pPr>
        <w:pStyle w:val="Normal"/>
        <w:autoSpaceDE w:val="false"/>
        <w:ind w:firstLine="720"/>
        <w:jc w:val="both"/>
        <w:rPr/>
      </w:pPr>
      <w:r>
        <w:rPr>
          <w:sz w:val="28"/>
          <w:szCs w:val="28"/>
        </w:rPr>
        <w:t>62) далее на запад по полосе отвода автомобильной дороги «Южный обход»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3) далее на запад по границе земельного участка, находящегося в муниципальной собственности Каменского городского округа, до границы земельного участка с кадастровым номером 66:12:6906003:19;</w:t>
      </w:r>
    </w:p>
    <w:p>
      <w:pPr>
        <w:pStyle w:val="Normal"/>
        <w:autoSpaceDE w:val="false"/>
        <w:ind w:firstLine="720"/>
        <w:jc w:val="both"/>
        <w:rPr/>
      </w:pPr>
      <w:r>
        <w:rPr>
          <w:sz w:val="28"/>
          <w:szCs w:val="28"/>
        </w:rPr>
        <w:t>64) далее на запад по границам земельных участков с кадастровыми номерами 66:12:6906002:7, 66:12:6906002:6, 66:12:6906002:36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5) далее на запад по границе земельного участка, находящегося в муниципальной собственности Каменского городского округа, до земельного участка с кадастровым номером 66:12:6906002:26;</w:t>
      </w:r>
    </w:p>
    <w:p>
      <w:pPr>
        <w:pStyle w:val="Normal"/>
        <w:autoSpaceDE w:val="false"/>
        <w:ind w:firstLine="720"/>
        <w:jc w:val="both"/>
        <w:rPr/>
      </w:pPr>
      <w:r>
        <w:rPr>
          <w:sz w:val="28"/>
          <w:szCs w:val="28"/>
        </w:rPr>
        <w:t>66) далее на северо-запад по границам земельных участков с кадастровыми номерами 66:12:6906002:26, 66:12:6906002:25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7) далее на запад и юг по границе земельного участка, находящегося в муниципальной собственности Каменского городского округа, до земель, принадлежащих государственному казенному учреждению Свердловской области «Управление автомобильных дорог»;</w:t>
      </w:r>
    </w:p>
    <w:p>
      <w:pPr>
        <w:pStyle w:val="Normal"/>
        <w:autoSpaceDE w:val="false"/>
        <w:ind w:firstLine="720"/>
        <w:jc w:val="both"/>
        <w:rPr/>
      </w:pPr>
      <w:r>
        <w:rPr>
          <w:sz w:val="28"/>
          <w:szCs w:val="28"/>
        </w:rPr>
        <w:t>68) далее на юг по земельному участку, принадлежащему государственному казенному учреждению Свердловской области «Управление автомобильных дорог»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9) далее по границе земельного участка, находящегося в муниципальной собственности Каменского городского округа, до земельного участка, принадлежащего государственному казенному учреждению Свердловской области «Управление автомобильных дорог»;</w:t>
      </w:r>
    </w:p>
    <w:p>
      <w:pPr>
        <w:pStyle w:val="Normal"/>
        <w:autoSpaceDE w:val="false"/>
        <w:ind w:firstLine="720"/>
        <w:jc w:val="both"/>
        <w:rPr/>
      </w:pPr>
      <w:r>
        <w:rPr>
          <w:sz w:val="28"/>
          <w:szCs w:val="28"/>
        </w:rPr>
        <w:t>70) далее на северо-восток по земельному участку, принадлежащему государственному казенному учреждению Свердловской области «Управление автомобильных дорог»,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71) далее на север по границе земельного участка, находящегося в муниципальной собственности Каменского городского округа, до границы земельного участка садоводческого товарищества «ПТО ЖКХ Красногорского района»;</w:t>
      </w:r>
    </w:p>
    <w:p>
      <w:pPr>
        <w:pStyle w:val="Normal"/>
        <w:autoSpaceDE w:val="false"/>
        <w:ind w:firstLine="720"/>
        <w:jc w:val="both"/>
        <w:rPr/>
      </w:pPr>
      <w:r>
        <w:rPr>
          <w:sz w:val="28"/>
          <w:szCs w:val="28"/>
        </w:rPr>
        <w:t>72) далее на север по границе земельного участка садоводческого товарищества «ПТО ЖКХ Красногорского района»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73) далее на северо-запад по границе земельного участка, находящегося в муниципальной собственности Каменского городского округа, до полосы отвода автомобильной дороги, принадлежащей государственному казенному учреждению Свердловской области «Управление автомобильных дорог»;</w:t>
      </w:r>
    </w:p>
    <w:p>
      <w:pPr>
        <w:pStyle w:val="Normal"/>
        <w:autoSpaceDE w:val="false"/>
        <w:ind w:firstLine="720"/>
        <w:jc w:val="both"/>
        <w:rPr/>
      </w:pPr>
      <w:r>
        <w:rPr>
          <w:sz w:val="28"/>
          <w:szCs w:val="28"/>
        </w:rPr>
        <w:t>74) далее на север по границе полосы отвода автомобильной дороги, принадлежащей государственному казенному учреждению Свердловской области «Управление автомобильных дорог»,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75) далее на северо-запад по границе земельного участка, находящегося в муниципальной собственности Каменского городского округа, до юго-западного угла квартала 13 Камен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6) далее на северо-запад по границе квартала 13 Каменского участка Каменского участкового лесничества государственного казенного учреждения Свердловской области «Свердловское лесничество» до садоводческого товарищества «Витамин» работников предприятия по производству строительных материалов;</w:t>
      </w:r>
    </w:p>
    <w:p>
      <w:pPr>
        <w:pStyle w:val="Normal"/>
        <w:autoSpaceDE w:val="false"/>
        <w:ind w:firstLine="720"/>
        <w:jc w:val="both"/>
        <w:rPr/>
      </w:pPr>
      <w:r>
        <w:rPr>
          <w:sz w:val="28"/>
          <w:szCs w:val="28"/>
        </w:rPr>
        <w:t>77) далее на север по границе земельного участка садоводческого товарищества «Витамин» работников предприятия по производству строительных материалов до границы земельного участка садоводческого товарищества № 3 Бродовской сельской администрации;</w:t>
      </w:r>
    </w:p>
    <w:p>
      <w:pPr>
        <w:pStyle w:val="Normal"/>
        <w:autoSpaceDE w:val="false"/>
        <w:ind w:firstLine="720"/>
        <w:jc w:val="both"/>
        <w:rPr/>
      </w:pPr>
      <w:r>
        <w:rPr>
          <w:sz w:val="28"/>
          <w:szCs w:val="28"/>
        </w:rPr>
        <w:t>78) далее на северо-запад по границе земельного участка садоводческого товарищества № 3 Бродовской сельской администрации до границы земельного участка садоводческого товарищества № 1 у поселка городского типа Мартюш;</w:t>
      </w:r>
    </w:p>
    <w:p>
      <w:pPr>
        <w:pStyle w:val="Normal"/>
        <w:autoSpaceDE w:val="false"/>
        <w:ind w:firstLine="720"/>
        <w:jc w:val="both"/>
        <w:rPr/>
      </w:pPr>
      <w:r>
        <w:rPr>
          <w:sz w:val="28"/>
          <w:szCs w:val="28"/>
        </w:rPr>
        <w:t>79) далее на север по границе земельного участка садоводческого товарищества № 1 у поселка городского типа Мартюш до границы земельного участка садоводческого товарищества «Калинка» Бродовской сельской администрации;</w:t>
      </w:r>
    </w:p>
    <w:p>
      <w:pPr>
        <w:pStyle w:val="Normal"/>
        <w:autoSpaceDE w:val="false"/>
        <w:ind w:firstLine="720"/>
        <w:jc w:val="both"/>
        <w:rPr/>
      </w:pPr>
      <w:r>
        <w:rPr>
          <w:sz w:val="28"/>
          <w:szCs w:val="28"/>
        </w:rPr>
        <w:t>80) далее на северо-восток по границе земельного участка садоводческого товарищества «Калинка» Бродовской сельской администрации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81) далее на северо-восток по границе земельного участка, находящегося в муниципальной собственности Каменского городского округа, до поселка городского типа Мартюш;</w:t>
      </w:r>
    </w:p>
    <w:p>
      <w:pPr>
        <w:pStyle w:val="Normal"/>
        <w:autoSpaceDE w:val="false"/>
        <w:ind w:firstLine="720"/>
        <w:jc w:val="both"/>
        <w:rPr>
          <w:sz w:val="28"/>
          <w:szCs w:val="28"/>
        </w:rPr>
      </w:pPr>
      <w:r>
        <w:rPr>
          <w:sz w:val="28"/>
          <w:szCs w:val="28"/>
        </w:rPr>
        <w:t>82) далее на северо-восток по границе поселка городского типа Мартюш до реки Исеть;</w:t>
      </w:r>
    </w:p>
    <w:p>
      <w:pPr>
        <w:pStyle w:val="Normal"/>
        <w:autoSpaceDE w:val="false"/>
        <w:ind w:firstLine="720"/>
        <w:jc w:val="both"/>
        <w:rPr/>
      </w:pPr>
      <w:r>
        <w:rPr>
          <w:sz w:val="28"/>
          <w:szCs w:val="28"/>
        </w:rPr>
        <w:t>83) далее на северо-запад вверх по течению реки Исеть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84) далее на северо-запад по границе квартала 84 урочища акционерного общества «Россия» Покровского участкового лесничества государственного казенного учреждения Свердловской области «Свердловское лесничество» до садоводческого товарищества № 8 КУАРЗ за деревней Кодинка;</w:t>
      </w:r>
    </w:p>
    <w:p>
      <w:pPr>
        <w:pStyle w:val="Normal"/>
        <w:autoSpaceDE w:val="false"/>
        <w:ind w:firstLine="720"/>
        <w:jc w:val="both"/>
        <w:rPr/>
      </w:pPr>
      <w:r>
        <w:rPr>
          <w:sz w:val="28"/>
          <w:szCs w:val="28"/>
        </w:rPr>
        <w:t>85) далее по границе садоводческого товарищества № 8 КУАРЗ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86) далее на северо-восток по границе земельного участка, находящегося в муниципальной собственности Каменского городского округа, до садоводческого товарищества «Надежда» ПТО ЖКХ у фильтровальной станции;</w:t>
      </w:r>
    </w:p>
    <w:p>
      <w:pPr>
        <w:pStyle w:val="Normal"/>
        <w:autoSpaceDE w:val="false"/>
        <w:ind w:firstLine="720"/>
        <w:jc w:val="both"/>
        <w:rPr/>
      </w:pPr>
      <w:r>
        <w:rPr>
          <w:sz w:val="28"/>
          <w:szCs w:val="28"/>
        </w:rPr>
        <w:t>87) далее на северо-восток по границе земельного участка садоводческого товарищества «Надежда» ПТО ЖКХ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88) далее на северо-запад по границе земельного участка, находящегося в муниципальной собственности Каменского городского округа, до поселка Солнечный;</w:t>
      </w:r>
    </w:p>
    <w:p>
      <w:pPr>
        <w:pStyle w:val="Normal"/>
        <w:autoSpaceDE w:val="false"/>
        <w:ind w:firstLine="720"/>
        <w:jc w:val="both"/>
        <w:rPr>
          <w:sz w:val="28"/>
          <w:szCs w:val="28"/>
        </w:rPr>
      </w:pPr>
      <w:r>
        <w:rPr>
          <w:sz w:val="28"/>
          <w:szCs w:val="28"/>
        </w:rPr>
        <w:t>89) далее на юго-восток по границе поселка Солнечный до юго-западной границы коллективного хозяйства Евдомащенко В.С.;</w:t>
      </w:r>
    </w:p>
    <w:p>
      <w:pPr>
        <w:pStyle w:val="Normal"/>
        <w:autoSpaceDE w:val="false"/>
        <w:ind w:firstLine="720"/>
        <w:jc w:val="both"/>
        <w:rPr/>
      </w:pPr>
      <w:r>
        <w:rPr>
          <w:sz w:val="28"/>
          <w:szCs w:val="28"/>
        </w:rPr>
        <w:t>90) далее на северо-восток по границе земельного участка коллективного хозяйства Евдомащенко В.С. до западной границы полосы отвода железнодорожной ветки Екатеринбург - Каменск-Уральский (89 километр, 9 пикет);</w:t>
      </w:r>
    </w:p>
    <w:p>
      <w:pPr>
        <w:pStyle w:val="Normal"/>
        <w:autoSpaceDE w:val="false"/>
        <w:ind w:firstLine="720"/>
        <w:jc w:val="both"/>
        <w:rPr>
          <w:sz w:val="28"/>
          <w:szCs w:val="28"/>
        </w:rPr>
      </w:pPr>
      <w:r>
        <w:rPr>
          <w:sz w:val="28"/>
          <w:szCs w:val="28"/>
        </w:rPr>
        <w:t>91) далее на север по западной границе полосы отвода железнодорожной ветки Екатеринбург - Каменск-Уральский (89 километр, 9 пикет)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92) далее на юго-восток по границе земельного участка, находящегося в муниципальной собственности Каменского городского округа, до юго-западного угла квартала 47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93) далее на юго-восток по южной границе квартала 47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94) далее на юго-восток по границе земельного участка, находящегося в муниципальной собственности Каменского городского округа, до садоводческого товарищества № 3 производственного кооператива «Каменское» у деревни Новый Завод;</w:t>
      </w:r>
    </w:p>
    <w:p>
      <w:pPr>
        <w:pStyle w:val="Normal"/>
        <w:autoSpaceDE w:val="false"/>
        <w:ind w:firstLine="720"/>
        <w:jc w:val="both"/>
        <w:rPr/>
      </w:pPr>
      <w:r>
        <w:rPr>
          <w:sz w:val="28"/>
          <w:szCs w:val="28"/>
        </w:rPr>
        <w:t>95) далее на север по границе садоводческого товарищества № 3 производственного кооператива «Каменское»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96) далее на север по границе земельного участка, находящегося в муниципальной собственности Каменского городского округа, до садоводческого товарищества № 2 производственного кооператива «Каменское» у деревни Новый Завод;</w:t>
      </w:r>
    </w:p>
    <w:p>
      <w:pPr>
        <w:pStyle w:val="Normal"/>
        <w:autoSpaceDE w:val="false"/>
        <w:ind w:firstLine="720"/>
        <w:jc w:val="both"/>
        <w:rPr/>
      </w:pPr>
      <w:r>
        <w:rPr>
          <w:sz w:val="28"/>
          <w:szCs w:val="28"/>
        </w:rPr>
        <w:t>97) далее на север по границе садоводческого товарищества № 2 производственного кооператива «Каменское»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98) далее на север по границе земельного участка, находящегося в муниципальной собственности Каменского городского округа, до юго-западного угла квартала 44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99) далее на северо-восток по южной границе кварталов 44, 45, 46 Городского участка Каменского участкового лесничества государственного казенного учреждения Свердловской области «Свердловское лесничество» до южной границы села Позариха;</w:t>
      </w:r>
    </w:p>
    <w:p>
      <w:pPr>
        <w:pStyle w:val="Normal"/>
        <w:autoSpaceDE w:val="false"/>
        <w:ind w:firstLine="720"/>
        <w:jc w:val="both"/>
        <w:rPr/>
      </w:pPr>
      <w:r>
        <w:rPr>
          <w:sz w:val="28"/>
          <w:szCs w:val="28"/>
        </w:rPr>
        <w:t>100) далее на юго-восток и северо-восток по южной границе села Позариха до западной границы полосы отвода железнодорожной ветки Егоршино - Богданович - Каменск-Уральский (290 километр, 6 пикет);</w:t>
      </w:r>
    </w:p>
    <w:p>
      <w:pPr>
        <w:pStyle w:val="Normal"/>
        <w:autoSpaceDE w:val="false"/>
        <w:ind w:firstLine="720"/>
        <w:jc w:val="both"/>
        <w:rPr>
          <w:sz w:val="28"/>
          <w:szCs w:val="28"/>
        </w:rPr>
      </w:pPr>
      <w:r>
        <w:rPr>
          <w:sz w:val="28"/>
          <w:szCs w:val="28"/>
        </w:rPr>
        <w:t>101) далее на север по западной границе полосы отвода железнодорожной ветки Егоршино - Богданович - Каменск-Уральский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02) далее на северо-восток по границе земельного участка, находящегося в муниципальной собственности Каменского городского округа, до границы деревни Мазуля;</w:t>
      </w:r>
    </w:p>
    <w:p>
      <w:pPr>
        <w:pStyle w:val="Normal"/>
        <w:autoSpaceDE w:val="false"/>
        <w:ind w:firstLine="720"/>
        <w:jc w:val="both"/>
        <w:rPr>
          <w:sz w:val="28"/>
          <w:szCs w:val="28"/>
        </w:rPr>
      </w:pPr>
      <w:r>
        <w:rPr>
          <w:sz w:val="28"/>
          <w:szCs w:val="28"/>
        </w:rPr>
        <w:t>103) далее на восток по границе деревни Мазуля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04) далее на северо-восток по границе земельного участка, находящегося в муниципальной собственности Каменского городского округа, до южной границы квартала 37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05) далее на северо-восток по границе квартала 37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06) далее на север по границе земельного участка, находящегося в муниципальной собственности Каменского городского округа, до юго-западного угла квартала 15 Городского участка Каменского участкового лесничества государственного казенного учреждения Свердловской области «Свердловское лесничество» (точка Е).</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Каме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Каме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3</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КАМЫШЛОВ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КАМЫШЛОВ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Камышл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Камышловский район» проходит:</w:t>
      </w:r>
    </w:p>
    <w:p>
      <w:pPr>
        <w:pStyle w:val="Normal"/>
        <w:autoSpaceDE w:val="false"/>
        <w:ind w:firstLine="720"/>
        <w:jc w:val="both"/>
        <w:rPr/>
      </w:pPr>
      <w:r>
        <w:rPr>
          <w:sz w:val="28"/>
          <w:szCs w:val="28"/>
        </w:rPr>
        <w:t>1) от северо-западного угла урочища акционерного общества закрытого типа «Галкинское» Камышловского участкового лесничества государственного казенного учреждения Свердловской области «Камышловское лесничество» (точка 1) на восток по северной границе урочища акционерного общества закрытого типа «Галкинское» Камышловского участкового лесничества государственного казенного учреждения Свердловской области «Камышловское лесничество», северной границе кварталов 8, 9, 17, 18, 19, 20, 21, 22, 24, 25, 10, 3, 4, 5, 1, 2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точка 2);</w:t>
      </w:r>
    </w:p>
    <w:p>
      <w:pPr>
        <w:pStyle w:val="Normal"/>
        <w:autoSpaceDE w:val="false"/>
        <w:ind w:firstLine="720"/>
        <w:jc w:val="both"/>
        <w:rPr/>
      </w:pPr>
      <w:r>
        <w:rPr>
          <w:sz w:val="28"/>
          <w:szCs w:val="28"/>
        </w:rPr>
        <w:t>2) далее от точки 2 на юг по восточной границе квартала 2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до юго-восточного угла квартала 2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3) далее на запад по южной границе кварталов 2, 1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до северо-восточного угла квартала 7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4) далее на юг по восточной границе кварталов 7, 14, 30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урочища коллективного сельскохозяйственного предприятия имени Калинина, квартала 59 Печеркинского участка Пышминского участкового лесничества государственного казенного учреждения Свердловской области «Камышловское лесничество» до юго-западного угла квартала 59 Печерк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5) далее на восток по северной границе кварталов 52, 53, 54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урочища коллективного сельскохозяйственного предприятия имени Калинина до северо-восточного угла квартала 54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6) далее на юг по восточной границе кварталов 54, 55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урочища коллективного сельскохозяйственного предприятия имени Калинина, земельного участка опытно-производственного хозяйства «Трифоновское» до юго-западного угла земельного участка опытно-производственного хозяйства «Трифоновское»;</w:t>
      </w:r>
    </w:p>
    <w:p>
      <w:pPr>
        <w:pStyle w:val="Normal"/>
        <w:autoSpaceDE w:val="false"/>
        <w:ind w:firstLine="720"/>
        <w:jc w:val="both"/>
        <w:rPr/>
      </w:pPr>
      <w:r>
        <w:rPr>
          <w:sz w:val="28"/>
          <w:szCs w:val="28"/>
        </w:rPr>
        <w:t>7) далее на восток по южной границе земельного участка опытно-производственного хозяйства «Трифоновское» до западной границы земельного участка опытно-производственного хозяйства «Трифоновское»;</w:t>
      </w:r>
    </w:p>
    <w:p>
      <w:pPr>
        <w:pStyle w:val="Normal"/>
        <w:autoSpaceDE w:val="false"/>
        <w:ind w:firstLine="720"/>
        <w:jc w:val="both"/>
        <w:rPr/>
      </w:pPr>
      <w:r>
        <w:rPr>
          <w:sz w:val="28"/>
          <w:szCs w:val="28"/>
        </w:rPr>
        <w:t>8) далее на юг по западной границе земельного участка опытно-производственного хозяйства «Трифоновское», квартала 96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опытно-производственного хозяйства «Трифоновское» до северной границы квартала 98 Пышм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9) далее на запад по северной границе квартала 98 Пышминского участка Пышминского участкового лесничества государственного казенного учреждения Свердловской области «Камышловское лесничество» до северо-западного угла квартала 98 Пышм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10) далее на юг по западной границе кварталов 98, 99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опытно-производственного хозяйства «Пышминское» до северной границы земельного участка сельскохозяйственного производственного кооператива «Колхоз имени Кирова»;</w:t>
      </w:r>
    </w:p>
    <w:p>
      <w:pPr>
        <w:pStyle w:val="Normal"/>
        <w:autoSpaceDE w:val="false"/>
        <w:ind w:firstLine="720"/>
        <w:jc w:val="both"/>
        <w:rPr/>
      </w:pPr>
      <w:r>
        <w:rPr>
          <w:sz w:val="28"/>
          <w:szCs w:val="28"/>
        </w:rPr>
        <w:t>11) далее на запад по северной границе земельного участка сельскохозяйственного производственного кооператива «Колхоз имени Кирова», квартала 100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сельскохозяйственного производственного кооператива «Колхоз имени Кирова» до северо-западного угла земельного участка сельскохозяйственного производственного кооператива «Колхоз имени Кирова»;</w:t>
      </w:r>
    </w:p>
    <w:p>
      <w:pPr>
        <w:pStyle w:val="Normal"/>
        <w:autoSpaceDE w:val="false"/>
        <w:ind w:firstLine="720"/>
        <w:jc w:val="both"/>
        <w:rPr/>
      </w:pPr>
      <w:r>
        <w:rPr>
          <w:sz w:val="28"/>
          <w:szCs w:val="28"/>
        </w:rPr>
        <w:t>12) далее на юг по западной границе земельного участка сельскохозяйственного производственного кооператива «Колхоз имени Кирова», квартала 100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сельскохозяйственного производственного кооператива «Колхоз имени Кирова», земельного участка филиала «Первомайский» открытого акционерного общества «Сосновское» до юго-западного угла земельного участка филиала «Первомайский» открытого акционерного общества «Сосновское» (точка 12);</w:t>
      </w:r>
    </w:p>
    <w:p>
      <w:pPr>
        <w:pStyle w:val="Normal"/>
        <w:autoSpaceDE w:val="false"/>
        <w:ind w:firstLine="720"/>
        <w:jc w:val="both"/>
        <w:rPr/>
      </w:pPr>
      <w:r>
        <w:rPr>
          <w:sz w:val="28"/>
          <w:szCs w:val="28"/>
        </w:rPr>
        <w:t>13) далее от точки 12 на северо-запад по границе между Свердловской областью и Курганской областью до юго-западного угла квартала 33 Камышловского участка Городского участкового лесничества государственного казенного учреждения Свердловской области «Камышловское лесничество» (точка 15);</w:t>
      </w:r>
    </w:p>
    <w:p>
      <w:pPr>
        <w:pStyle w:val="Normal"/>
        <w:autoSpaceDE w:val="false"/>
        <w:ind w:firstLine="720"/>
        <w:jc w:val="both"/>
        <w:rPr/>
      </w:pPr>
      <w:r>
        <w:rPr>
          <w:sz w:val="28"/>
          <w:szCs w:val="28"/>
        </w:rPr>
        <w:t>14) далее от точки 15 на север по восточной границе земельного участка коллективного сельскохозяйственного предприятия «Ильинское» и линии, являющейся продолжением восточной границы земельного участка коллективного сельскохозяйственного предприятия «Ильинское», до середины реки Малая Калиновка;</w:t>
      </w:r>
    </w:p>
    <w:p>
      <w:pPr>
        <w:pStyle w:val="Normal"/>
        <w:autoSpaceDE w:val="false"/>
        <w:ind w:firstLine="720"/>
        <w:jc w:val="both"/>
        <w:rPr/>
      </w:pPr>
      <w:r>
        <w:rPr>
          <w:sz w:val="28"/>
          <w:szCs w:val="28"/>
        </w:rPr>
        <w:t>15) далее на юго-запад вверх по течению по середине реки Малая Калиновка до линии, являющейся продолжением восточной границы земельного участка коллективного сельскохозяйственного предприятия «Ильинское»;</w:t>
      </w:r>
    </w:p>
    <w:p>
      <w:pPr>
        <w:pStyle w:val="Normal"/>
        <w:autoSpaceDE w:val="false"/>
        <w:ind w:firstLine="720"/>
        <w:jc w:val="both"/>
        <w:rPr/>
      </w:pPr>
      <w:r>
        <w:rPr>
          <w:sz w:val="28"/>
          <w:szCs w:val="28"/>
        </w:rPr>
        <w:t>16) далее на северо-запад по линии, являющейся продолжением восточной границы земельного участка коллективного сельскохозяйственного предприятия «Ильинское», восточной границе земельного участка коллективного сельскохозяйственного предприятия «Ильинское» до северной границы земельного участка сельскохозяйственного кооператива «Волковский»;</w:t>
      </w:r>
    </w:p>
    <w:p>
      <w:pPr>
        <w:pStyle w:val="Normal"/>
        <w:autoSpaceDE w:val="false"/>
        <w:ind w:firstLine="720"/>
        <w:jc w:val="both"/>
        <w:rPr/>
      </w:pPr>
      <w:r>
        <w:rPr>
          <w:sz w:val="28"/>
          <w:szCs w:val="28"/>
        </w:rPr>
        <w:t>17) далее на север по западной границе земельного участка сельскохозяйственного кооператива «Волковский», по границе деревни Щипачи до левого берега реки Большая Калиновка;</w:t>
      </w:r>
    </w:p>
    <w:p>
      <w:pPr>
        <w:pStyle w:val="Normal"/>
        <w:autoSpaceDE w:val="false"/>
        <w:ind w:firstLine="720"/>
        <w:jc w:val="both"/>
        <w:rPr>
          <w:sz w:val="28"/>
          <w:szCs w:val="28"/>
        </w:rPr>
      </w:pPr>
      <w:r>
        <w:rPr>
          <w:sz w:val="28"/>
          <w:szCs w:val="28"/>
        </w:rPr>
        <w:t>18) далее на юг по прямой до середины реки Большая Калиновка;</w:t>
      </w:r>
    </w:p>
    <w:p>
      <w:pPr>
        <w:pStyle w:val="Normal"/>
        <w:autoSpaceDE w:val="false"/>
        <w:ind w:firstLine="720"/>
        <w:jc w:val="both"/>
        <w:rPr/>
      </w:pPr>
      <w:r>
        <w:rPr>
          <w:sz w:val="28"/>
          <w:szCs w:val="28"/>
        </w:rPr>
        <w:t>19) далее на юго-запад вверх по течению по середине реки Большая Калиновка до линии, являющейся продолжением восточной границы земельного участка сельскохозяйственного кооператива «Волковский»;</w:t>
      </w:r>
    </w:p>
    <w:p>
      <w:pPr>
        <w:pStyle w:val="Normal"/>
        <w:autoSpaceDE w:val="false"/>
        <w:ind w:firstLine="720"/>
        <w:jc w:val="both"/>
        <w:rPr>
          <w:sz w:val="28"/>
          <w:szCs w:val="28"/>
        </w:rPr>
      </w:pPr>
      <w:r>
        <w:rPr>
          <w:sz w:val="28"/>
          <w:szCs w:val="28"/>
        </w:rPr>
        <w:t>20) далее на северо-запад по линии, являющейся продолжением восточной границы земельного участка сельскохозяйственного кооператива «Волковский», восточной границе земельного участка сельскохозяйственного кооператива «Волковский» до границы села Волковское;</w:t>
      </w:r>
    </w:p>
    <w:p>
      <w:pPr>
        <w:pStyle w:val="Normal"/>
        <w:autoSpaceDE w:val="false"/>
        <w:ind w:firstLine="720"/>
        <w:jc w:val="both"/>
        <w:rPr/>
      </w:pPr>
      <w:r>
        <w:rPr>
          <w:sz w:val="28"/>
          <w:szCs w:val="28"/>
        </w:rPr>
        <w:t>21) далее на запад по границе села Волковское, северной границе земельного участка сельскохозяйственного кооператива «Волковский», квартала 21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восточной границы квартала 22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2) далее на северо-восток по восточной границе квартала 22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до юго-восточного угла квартала 20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3) далее на северо-запад по восточной границе квартала 20 Богдановичского участка Богданович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производственного кооператива «Рассвет» до юго-западного угла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точка 16);</w:t>
      </w:r>
    </w:p>
    <w:p>
      <w:pPr>
        <w:pStyle w:val="Normal"/>
        <w:autoSpaceDE w:val="false"/>
        <w:ind w:firstLine="720"/>
        <w:jc w:val="both"/>
        <w:rPr/>
      </w:pPr>
      <w:r>
        <w:rPr>
          <w:sz w:val="28"/>
          <w:szCs w:val="28"/>
        </w:rPr>
        <w:t>24) далее от точки 16 на восток по южной границе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го угла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5) далее на северо-восток по восточной границе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земельного участка сельскохозяйственного кооператива «Филатовский» до южной границы полосы отвода железнодорожной ветки Екатеринбург - Тюмень (1932 километр, 6 пикет);</w:t>
      </w:r>
    </w:p>
    <w:p>
      <w:pPr>
        <w:pStyle w:val="Normal"/>
        <w:autoSpaceDE w:val="false"/>
        <w:ind w:firstLine="720"/>
        <w:jc w:val="both"/>
        <w:rPr/>
      </w:pPr>
      <w:r>
        <w:rPr>
          <w:sz w:val="28"/>
          <w:szCs w:val="28"/>
        </w:rPr>
        <w:t>26) далее на северо-восток от южной границы полосы отвода железнодорожной ветки Екатеринбург - Тюмень (1932 километр, 6 пикет) до западной границы квартала 150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7) далее на юго-восток по западной, южной и восточной границам квартала 150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й границы земельного участка сельскохозяйственного кооператива «Филатовский»;</w:t>
      </w:r>
    </w:p>
    <w:p>
      <w:pPr>
        <w:pStyle w:val="Normal"/>
        <w:autoSpaceDE w:val="false"/>
        <w:ind w:firstLine="720"/>
        <w:jc w:val="both"/>
        <w:rPr/>
      </w:pPr>
      <w:r>
        <w:rPr>
          <w:sz w:val="28"/>
          <w:szCs w:val="28"/>
        </w:rPr>
        <w:t>28) далее на восток по юго-восточной границе земельного участка сельскохозяйственного кооператива «Филатовский», квартала 149 Курьинского участка Курьинского участкового лесничества государственного казенного учреждения Свердловской области «Сухоложское лесничество» до восточной границы земельного участка колхоза имени Ильича;</w:t>
      </w:r>
    </w:p>
    <w:p>
      <w:pPr>
        <w:pStyle w:val="Normal"/>
        <w:autoSpaceDE w:val="false"/>
        <w:ind w:firstLine="720"/>
        <w:jc w:val="both"/>
        <w:rPr/>
      </w:pPr>
      <w:r>
        <w:rPr>
          <w:sz w:val="28"/>
          <w:szCs w:val="28"/>
        </w:rPr>
        <w:t>29) далее на север по восточной границе земельного участка колхоза имени Ильича, кварталов 87, 84 Курьинского участка Курьинского участкового лесничества государственного казенного учреждения Свердловской области «Сухоложское лесничество», земельного участка совхоза «Таушканский», кварталов 79, 75, 62 Курьинского участка Курьинского участкового лесничества государственного казенного учреждения Свердловской области «Сухоложское лесничество» до юго-западного угла квартала 43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0) далее на юго-восток по южной границе кварталов 43, 44, 45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го угла квартала 45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1) далее на север по восточной границе кварталов 45, 28, 11 Курьинского участка Курьинского участкового лесничества государственного казенного учреждения Свердловской области «Сухоложское лесничество» до точки, лежащей на восточной границе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 в 1,4 километра от северо-восточного угла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 (точка 1);</w:t>
      </w:r>
    </w:p>
    <w:p>
      <w:pPr>
        <w:pStyle w:val="Normal"/>
        <w:autoSpaceDE w:val="false"/>
        <w:ind w:firstLine="720"/>
        <w:jc w:val="both"/>
        <w:rPr/>
      </w:pPr>
      <w:r>
        <w:rPr>
          <w:sz w:val="28"/>
          <w:szCs w:val="28"/>
        </w:rPr>
        <w:t>32) от северного угла земельного участка садоводческого некоммерческого товарищества «Фарфорист» (точка 5) на юго-восток по северо-восточной границе земельного участка садоводческого некоммерческого товарищества «Фарфорист», земельного участка земель запаса до северной границы полосы отвода железнодорожной ветки Екатеринбург - Тюмень (1959 километр, 5 пикет);</w:t>
      </w:r>
    </w:p>
    <w:p>
      <w:pPr>
        <w:pStyle w:val="Normal"/>
        <w:autoSpaceDE w:val="false"/>
        <w:ind w:firstLine="720"/>
        <w:jc w:val="both"/>
        <w:rPr/>
      </w:pPr>
      <w:r>
        <w:rPr>
          <w:sz w:val="28"/>
          <w:szCs w:val="28"/>
        </w:rPr>
        <w:t>33) далее на северо-восток по северной границе полосы отвода железнодорожной ветки Екатеринбург - Тюмень до 1962 километра, 7 пикета железнодорожной ветки Екатеринбург - Тюмень;</w:t>
      </w:r>
    </w:p>
    <w:p>
      <w:pPr>
        <w:pStyle w:val="Normal"/>
        <w:autoSpaceDE w:val="false"/>
        <w:ind w:firstLine="720"/>
        <w:jc w:val="both"/>
        <w:rPr/>
      </w:pPr>
      <w:r>
        <w:rPr>
          <w:sz w:val="28"/>
          <w:szCs w:val="28"/>
        </w:rPr>
        <w:t>34) далее на юго-запад по прямой до северной границы квартала 5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35) далее на юго-восток по северной границе кварталов 54, 55 Городского участка Городского участкового лесничества государственного казенного учреждения Свердловской области «Камышловское лесничество» до северо-восточного угла квартала 55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36) далее на юг по восточной границе кварталов 55, 64 Городского участка Городского участкового лесничества государственного казенного учреждения Свердловской области «Камышловское лесничество» до юго-восточного угла квартала 6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37) далее на юго-запад по юго-восточной границе квартала 64 Городского участка Городского участкового лесничества государственного казенного учреждения Свердловской области «Камышловское лесничество» до западной границы полосы отвода автомобильной дороги Камышлов - Баранникова;</w:t>
      </w:r>
    </w:p>
    <w:p>
      <w:pPr>
        <w:pStyle w:val="Normal"/>
        <w:autoSpaceDE w:val="false"/>
        <w:ind w:firstLine="720"/>
        <w:jc w:val="both"/>
        <w:rPr/>
      </w:pPr>
      <w:r>
        <w:rPr>
          <w:sz w:val="28"/>
          <w:szCs w:val="28"/>
        </w:rPr>
        <w:t>38) далее на юг по западной границе полосы отвода автомобильной дороги Камышлов - Баранникова до реки Пышма;</w:t>
      </w:r>
    </w:p>
    <w:p>
      <w:pPr>
        <w:pStyle w:val="Normal"/>
        <w:autoSpaceDE w:val="false"/>
        <w:ind w:firstLine="720"/>
        <w:jc w:val="both"/>
        <w:rPr/>
      </w:pPr>
      <w:r>
        <w:rPr>
          <w:sz w:val="28"/>
          <w:szCs w:val="28"/>
        </w:rPr>
        <w:t>39) далее на запад вверх по течению по середине реки Пышма до линии, являющейся продолжением юго-восточной границы квартала 11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40) далее на юго-запад по линии, являющейся продолжением юго-восточной границы квартала 114 Городского участка Городского участкового лесничества государственного казенного учреждения Свердловской области «Камышловское лесничество», до восточного угла квартала 11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41) далее на юго-запад по юго-восточной границе кварталов 130, 129, 125, 124, 123, 122, 114 Городского участка Городского участкового лесничества государственного казенного учреждения Свердловской области «Камышловское лесничество», по юго-западной границе кварталов 128, 127, 126, 116, 104 Городского участка Городского участкового лесничества государственного казенного учреждения Свердловской области «Камышловское лесничество» до западного угла квартала 10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42) далее на северо-восток по западной границе кварталов 104, 94, 85, 78 Городского участка Городского участкового лесничества государственного казенного учреждения Свердловской области «Камышловское лесничество» до реки Пышма;</w:t>
      </w:r>
    </w:p>
    <w:p>
      <w:pPr>
        <w:pStyle w:val="Normal"/>
        <w:autoSpaceDE w:val="false"/>
        <w:ind w:firstLine="720"/>
        <w:jc w:val="both"/>
        <w:rPr/>
      </w:pPr>
      <w:r>
        <w:rPr>
          <w:sz w:val="28"/>
          <w:szCs w:val="28"/>
        </w:rPr>
        <w:t>43) далее на восток вниз по течению по середине реки Пышма до западной границы земельного участка земель запаса;</w:t>
      </w:r>
    </w:p>
    <w:p>
      <w:pPr>
        <w:pStyle w:val="Normal"/>
        <w:autoSpaceDE w:val="false"/>
        <w:ind w:firstLine="720"/>
        <w:jc w:val="both"/>
        <w:rPr/>
      </w:pPr>
      <w:r>
        <w:rPr>
          <w:sz w:val="28"/>
          <w:szCs w:val="28"/>
        </w:rPr>
        <w:t>44) далее на север по западной границе земельного участка земель запаса, жилой застройки города Камышлова до южной границы полосы отвода железнодорожной ветки Екатеринбург - Тюмень (1951 километр, 8 пикет);</w:t>
      </w:r>
    </w:p>
    <w:p>
      <w:pPr>
        <w:pStyle w:val="Normal"/>
        <w:autoSpaceDE w:val="false"/>
        <w:ind w:firstLine="720"/>
        <w:jc w:val="both"/>
        <w:rPr>
          <w:sz w:val="28"/>
          <w:szCs w:val="28"/>
        </w:rPr>
      </w:pPr>
      <w:r>
        <w:rPr>
          <w:sz w:val="28"/>
          <w:szCs w:val="28"/>
        </w:rPr>
        <w:t>45) далее на восток по южной границе полосы отвода железнодорожной ветки Екатеринбург - Тюмень до 1954 километра, 5 пикета железнодорожной ветки Екатеринбург - Тюмень;</w:t>
      </w:r>
    </w:p>
    <w:p>
      <w:pPr>
        <w:pStyle w:val="Normal"/>
        <w:autoSpaceDE w:val="false"/>
        <w:ind w:firstLine="720"/>
        <w:jc w:val="both"/>
        <w:rPr>
          <w:sz w:val="28"/>
          <w:szCs w:val="28"/>
        </w:rPr>
      </w:pPr>
      <w:r>
        <w:rPr>
          <w:sz w:val="28"/>
          <w:szCs w:val="28"/>
        </w:rPr>
        <w:t>46) далее на северо-восток по северной границе жилой застройки города Камышлова до западной границы земельного участка земель запаса;</w:t>
      </w:r>
    </w:p>
    <w:p>
      <w:pPr>
        <w:pStyle w:val="Normal"/>
        <w:autoSpaceDE w:val="false"/>
        <w:ind w:firstLine="720"/>
        <w:jc w:val="both"/>
        <w:rPr/>
      </w:pPr>
      <w:r>
        <w:rPr>
          <w:sz w:val="28"/>
          <w:szCs w:val="28"/>
        </w:rPr>
        <w:t>47) далее на северо-запад по западной и северо-западной границам земельного участка земель запаса до северного угла земельного участка земель запаса;</w:t>
      </w:r>
    </w:p>
    <w:p>
      <w:pPr>
        <w:pStyle w:val="Normal"/>
        <w:autoSpaceDE w:val="false"/>
        <w:ind w:firstLine="720"/>
        <w:jc w:val="both"/>
        <w:rPr/>
      </w:pPr>
      <w:r>
        <w:rPr>
          <w:sz w:val="28"/>
          <w:szCs w:val="28"/>
        </w:rPr>
        <w:t>48) далее на юго-восток по северо-восточной границе земельного участка земель запаса до восточной границы полосы отвода автомобильной дороги Камышлов - Ирбит;</w:t>
      </w:r>
    </w:p>
    <w:p>
      <w:pPr>
        <w:pStyle w:val="Normal"/>
        <w:autoSpaceDE w:val="false"/>
        <w:ind w:firstLine="720"/>
        <w:jc w:val="both"/>
        <w:rPr/>
      </w:pPr>
      <w:r>
        <w:rPr>
          <w:sz w:val="28"/>
          <w:szCs w:val="28"/>
        </w:rPr>
        <w:t>49) далее на юг по восточной границе полосы отвода автомобильной дороги Камышлов - Ирбит до северо-западного угла жилой застройки микрорайона Насоново города Камышлова;</w:t>
      </w:r>
    </w:p>
    <w:p>
      <w:pPr>
        <w:pStyle w:val="Normal"/>
        <w:autoSpaceDE w:val="false"/>
        <w:ind w:firstLine="720"/>
        <w:jc w:val="both"/>
        <w:rPr/>
      </w:pPr>
      <w:r>
        <w:rPr>
          <w:sz w:val="28"/>
          <w:szCs w:val="28"/>
        </w:rPr>
        <w:t>50) далее на северо-восток по северной границе жилой застройки микрорайона Насоново города Камышлова, земельного участка садоводческого товарищества имени Мичурина до северного угла земельного участка садоводческого некоммерческого товарищества «Фарфорист» (точка 5).</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Камышл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Камышлов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4</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КРАСНОУФИМ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КРАСНОУФИМ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Красноуфим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Красноуфимский район» проходит:</w:t>
      </w:r>
    </w:p>
    <w:p>
      <w:pPr>
        <w:pStyle w:val="Normal"/>
        <w:autoSpaceDE w:val="false"/>
        <w:ind w:firstLine="720"/>
        <w:jc w:val="both"/>
        <w:rPr/>
      </w:pPr>
      <w:r>
        <w:rPr>
          <w:sz w:val="28"/>
          <w:szCs w:val="28"/>
        </w:rPr>
        <w:t>1) от юго-восточного угла квартала 2 урочища Новосельский Нижнеиргинского участкового лесничества государственного казенного учреждения Свердловской области «Красноуфимское лесничество» (точка А) на юго-восток по восточной границе квартала 2 урочища Новосельский Нижнеиргинского участкового лесничества государственного казенного учреждения Свердловской области «Красноуфимское лесничество» до северного угла квартала 15 урочища земель запаса товарищества с ограниченной ответственностью «Победа» Нижнеирг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 далее на юго-восток, восток и юго-восток по восточной, северной и северо-восточной границам квартала 15 урочища земель запаса товарищества с ограниченной ответственностью «Победа» Нижнеиргинского участкового лесничества государственного казенного учреждения Свердловской области «Красноуфимское лесничество» до северного угла квартала 1 урочища товарищества с ограниченной ответственностью «Чатлыков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3) далее на юго-восток, северо-восток и юго-восток по восточной, северной и восточной границам квартала 1 урочища товарищества с ограниченной ответственностью «Чатлыковское» Пригородного участкового лесничества государственного казенного учреждения Свердловской области «Красноуфимское лесничество» до восточного угла квартала 1 урочища товарищества с ограниченной ответственностью «Чатлыков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4) далее на юго-восток по прямой до восточного угла квартала 25 Нижнеиргинского участка Нижнеирг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 далее на восток по северной границе квартала 3 урочища товарищества с ограниченной ответственностью «Чатлыковское» Пригородного участкового лесничества государственного казенного учреждения Свердловской области «Красноуфимское лесничество» до западной границы квартала 4 Нижнеиргинского участка Нижнеирг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 далее на север по границам квартала 4 Нижнеиргинского участка Нижнеиргинского участкового лесничества государственного казенного учреждения Свердловской области «Красноуфимское лесничество» до северного угла квартала 4 урочища земель запаса товарищества с ограниченной ответственностью «Победа» Нижнеирг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7) далее на юго-восток по восточной границе квартала 4 урочища земель запаса товарищества с ограниченной ответственностью «Победа» Нижнеирг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2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8) далее на юго-восток по восточной границе квартала 2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до западной границы квартала 3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9) далее на восток по северной границе квартала 3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по логу Гайнинский до пересечения с рекой Бисерть и 0,25 километра вверх по течению реки Бисерть;</w:t>
      </w:r>
    </w:p>
    <w:p>
      <w:pPr>
        <w:pStyle w:val="Normal"/>
        <w:autoSpaceDE w:val="false"/>
        <w:ind w:firstLine="720"/>
        <w:jc w:val="both"/>
        <w:rPr>
          <w:sz w:val="28"/>
          <w:szCs w:val="28"/>
        </w:rPr>
      </w:pPr>
      <w:r>
        <w:rPr>
          <w:sz w:val="28"/>
          <w:szCs w:val="28"/>
        </w:rPr>
        <w:t>10) далее 0,14 километра на юг, 0,12 километра на восток до пересечения с каналом;</w:t>
      </w:r>
    </w:p>
    <w:p>
      <w:pPr>
        <w:pStyle w:val="Normal"/>
        <w:autoSpaceDE w:val="false"/>
        <w:ind w:firstLine="720"/>
        <w:jc w:val="both"/>
        <w:rPr/>
      </w:pPr>
      <w:r>
        <w:rPr>
          <w:sz w:val="28"/>
          <w:szCs w:val="28"/>
        </w:rPr>
        <w:t>11) далее по каналу на юг до пересечения с железнодорожной веткой Москва - Екатеринбург (1455 километр, 8 пикет);</w:t>
      </w:r>
    </w:p>
    <w:p>
      <w:pPr>
        <w:pStyle w:val="Normal"/>
        <w:autoSpaceDE w:val="false"/>
        <w:ind w:firstLine="720"/>
        <w:jc w:val="both"/>
        <w:rPr>
          <w:sz w:val="28"/>
          <w:szCs w:val="28"/>
        </w:rPr>
      </w:pPr>
      <w:r>
        <w:rPr>
          <w:sz w:val="28"/>
          <w:szCs w:val="28"/>
        </w:rPr>
        <w:t>12) далее на запад по северной границе полосы отвода железнодорожной ветки Москва - Екатеринбург (1454 километр, 9 пикет);</w:t>
      </w:r>
    </w:p>
    <w:p>
      <w:pPr>
        <w:pStyle w:val="Normal"/>
        <w:autoSpaceDE w:val="false"/>
        <w:ind w:firstLine="720"/>
        <w:jc w:val="both"/>
        <w:rPr>
          <w:sz w:val="28"/>
          <w:szCs w:val="28"/>
        </w:rPr>
      </w:pPr>
      <w:r>
        <w:rPr>
          <w:sz w:val="28"/>
          <w:szCs w:val="28"/>
        </w:rPr>
        <w:t>13) далее 0,35 километра на юго-запад до пересечения с рекой Бисерть;</w:t>
      </w:r>
    </w:p>
    <w:p>
      <w:pPr>
        <w:pStyle w:val="Normal"/>
        <w:autoSpaceDE w:val="false"/>
        <w:ind w:firstLine="720"/>
        <w:jc w:val="both"/>
        <w:rPr>
          <w:sz w:val="28"/>
          <w:szCs w:val="28"/>
        </w:rPr>
      </w:pPr>
      <w:r>
        <w:rPr>
          <w:sz w:val="28"/>
          <w:szCs w:val="28"/>
        </w:rPr>
        <w:t>14) далее 0,87 километра вниз по течению по середине реки Бисерть;</w:t>
      </w:r>
    </w:p>
    <w:p>
      <w:pPr>
        <w:pStyle w:val="Normal"/>
        <w:autoSpaceDE w:val="false"/>
        <w:ind w:firstLine="720"/>
        <w:jc w:val="both"/>
        <w:rPr/>
      </w:pPr>
      <w:r>
        <w:rPr>
          <w:sz w:val="28"/>
          <w:szCs w:val="28"/>
        </w:rPr>
        <w:t>15) далее 2,1 километра на юго-восток и юг до границы квартала 13 Красноуфимского участка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6) далее на восток по северной границе кварталов 13, 14, 15, 16 Красноуфимского участка Пригородного участкового лесничества государственного казенного учреждения Свердловской области «Красноуфимское лесничество», квартала 8 урочища товарищества с ограниченной ответственностью «Крыловское» Пригородного участкового лесничества государственного казенного учреждения Свердловской области «Красноуфимское лесничество» до границы квартала 9 урочища товарищества с ограниченной ответственностью «Баяк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17) далее на юг по восточной границе кварталов 9, 12 урочища товарищества с ограниченной ответственностью «Баякское» Пригородного участкового лесничества государственного казенного учреждения Свердловской области «Красноуфимское лесничество» до пересечения с рекой Уфа;</w:t>
      </w:r>
    </w:p>
    <w:p>
      <w:pPr>
        <w:pStyle w:val="Normal"/>
        <w:autoSpaceDE w:val="false"/>
        <w:ind w:firstLine="720"/>
        <w:jc w:val="both"/>
        <w:rPr/>
      </w:pPr>
      <w:r>
        <w:rPr>
          <w:sz w:val="28"/>
          <w:szCs w:val="28"/>
        </w:rPr>
        <w:t>18) далее 1,75 километра вверх по течению по середине реки Уфа до восточного угла земельного участка урочища товарищества с ограниченной ответственностью «Рахмангуловское» Пригородного участкового лесничества государственного казенного учреждения Свердловской области «Красноуфимское лесничество» (точка Б);</w:t>
      </w:r>
    </w:p>
    <w:p>
      <w:pPr>
        <w:pStyle w:val="Normal"/>
        <w:autoSpaceDE w:val="false"/>
        <w:ind w:firstLine="720"/>
        <w:jc w:val="both"/>
        <w:rPr/>
      </w:pPr>
      <w:r>
        <w:rPr>
          <w:sz w:val="28"/>
          <w:szCs w:val="28"/>
        </w:rPr>
        <w:t>19) далее от точки Б на юго-запад по восточной границе кварталов 16, 17 урочища товарищества с ограниченной ответственностью «Рахмангуловское» Пригородного участкового лесничества государственного казенного учреждения Свердловской области «Красноуфимское лесничество», квартала 3 урочища товарищества с ограниченной ответственностью «Баякское» Пригородного участкового лесничества государственного казенного учреждения Свердловской области «Красноуфимское лесничество» до северной границы квартала 3 Усть-Машского участка Усть-Маш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0) далее по северной границе квартала 3 Усть-Машского участка Усть-Машского участкового лесничества государственного казенного учреждения Свердловской области «Красноуфимское лесничество», кварталов 9, 10 урочища товарищества с ограниченной ответственностью «Ювинское» Усть-Машского участкового лесничества государственного казенного учреждения Свердловской области «Красноуфимское лесничество», кварталов 2, 3 урочища товарищества с ограниченной ответственностью «Бугалышское» Усть-Машского участкового лесничества государственного казенного учреждения Свердловской области «Красноуфимское лесничество», кварталов 3, 6 урочища товарищества с ограниченной ответственностью «Сарсы» Усть-Машского участкового лесничества государственного казенного учреждения Свердловской области «Красноуфимское лесничество», кварталов 1, 4, 6 урочища товарищества с ограниченной ответственностью «Тавра» Усть-Машского участкового лесничества государственного казенного учреждения Свердловской области «Красноуфимское лесничество» до границы между Свердловской областью и Республикой Башкортостан (точка В);</w:t>
      </w:r>
    </w:p>
    <w:p>
      <w:pPr>
        <w:pStyle w:val="Normal"/>
        <w:autoSpaceDE w:val="false"/>
        <w:ind w:firstLine="720"/>
        <w:jc w:val="both"/>
        <w:rPr/>
      </w:pPr>
      <w:r>
        <w:rPr>
          <w:sz w:val="28"/>
          <w:szCs w:val="28"/>
        </w:rPr>
        <w:t>21) далее от точки В на юго-запад по границе между Свердловской областью и Республикой Башкортостан до границы между Свердловской областью и Пермским краем (точка Г);</w:t>
      </w:r>
    </w:p>
    <w:p>
      <w:pPr>
        <w:pStyle w:val="Normal"/>
        <w:autoSpaceDE w:val="false"/>
        <w:ind w:firstLine="720"/>
        <w:jc w:val="both"/>
        <w:rPr/>
      </w:pPr>
      <w:r>
        <w:rPr>
          <w:sz w:val="28"/>
          <w:szCs w:val="28"/>
        </w:rPr>
        <w:t>22) далее от точки Г на юго-запад по границе между Свердловской областью и Пермским краем до юго-восточного угла квартала 2 урочища Новосельский Нижнеиргинского участкового лесничества государственного казенного учреждения Свердловской области «Красноуфимское лесничество» (точка А);</w:t>
      </w:r>
    </w:p>
    <w:p>
      <w:pPr>
        <w:pStyle w:val="Normal"/>
        <w:autoSpaceDE w:val="false"/>
        <w:ind w:firstLine="720"/>
        <w:jc w:val="both"/>
        <w:rPr/>
      </w:pPr>
      <w:r>
        <w:rPr>
          <w:sz w:val="28"/>
          <w:szCs w:val="28"/>
        </w:rPr>
        <w:t>23) от юго-восточного угла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точка Д) на юг по западной границе земельного участка коллективного сада № 19 «Надежда» до юго-западного угла земельного участка коллективного сада № 19 «Надежда»;</w:t>
      </w:r>
    </w:p>
    <w:p>
      <w:pPr>
        <w:pStyle w:val="Normal"/>
        <w:autoSpaceDE w:val="false"/>
        <w:ind w:firstLine="720"/>
        <w:jc w:val="both"/>
        <w:rPr/>
      </w:pPr>
      <w:r>
        <w:rPr>
          <w:sz w:val="28"/>
          <w:szCs w:val="28"/>
        </w:rPr>
        <w:t>24) далее на юго-восток по южной границе земельного участка коллективного сада № 19 «Надежда», границе деревни Приданниково, земельного участка товарищества с ограниченной ответственностью «Красноуфимское» до северо-западной полосы отвода железнодорожной ветки Екатеринбург - Казань (1439 километр, 0 пикет);</w:t>
      </w:r>
    </w:p>
    <w:p>
      <w:pPr>
        <w:pStyle w:val="Normal"/>
        <w:autoSpaceDE w:val="false"/>
        <w:ind w:firstLine="720"/>
        <w:jc w:val="both"/>
        <w:rPr>
          <w:sz w:val="28"/>
          <w:szCs w:val="28"/>
        </w:rPr>
      </w:pPr>
      <w:r>
        <w:rPr>
          <w:sz w:val="28"/>
          <w:szCs w:val="28"/>
        </w:rPr>
        <w:t>25) далее на северо-восток по северо-западной границе полосы отвода железнодорожной ветки Екатеринбург - Казань до 1441 километра, 6 пикета + 54 метра железнодорожной ветки Екатеринбург - Казань;</w:t>
      </w:r>
    </w:p>
    <w:p>
      <w:pPr>
        <w:pStyle w:val="Normal"/>
        <w:autoSpaceDE w:val="false"/>
        <w:ind w:firstLine="720"/>
        <w:jc w:val="both"/>
        <w:rPr>
          <w:sz w:val="28"/>
          <w:szCs w:val="28"/>
        </w:rPr>
      </w:pPr>
      <w:r>
        <w:rPr>
          <w:sz w:val="28"/>
          <w:szCs w:val="28"/>
        </w:rPr>
        <w:t>26) далее на юго-восток 1,8 километра по прямой до левого берега реки Уфа;</w:t>
      </w:r>
    </w:p>
    <w:p>
      <w:pPr>
        <w:pStyle w:val="Normal"/>
        <w:autoSpaceDE w:val="false"/>
        <w:ind w:firstLine="720"/>
        <w:jc w:val="both"/>
        <w:rPr/>
      </w:pPr>
      <w:r>
        <w:rPr>
          <w:sz w:val="28"/>
          <w:szCs w:val="28"/>
        </w:rPr>
        <w:t>27) далее на юго-запад по левому берегу реки Уфа до западной границы земельного участка товарищества с ограниченной ответственностью «Крыловское»;</w:t>
      </w:r>
    </w:p>
    <w:p>
      <w:pPr>
        <w:pStyle w:val="Normal"/>
        <w:autoSpaceDE w:val="false"/>
        <w:ind w:firstLine="720"/>
        <w:jc w:val="both"/>
        <w:rPr/>
      </w:pPr>
      <w:r>
        <w:rPr>
          <w:sz w:val="28"/>
          <w:szCs w:val="28"/>
        </w:rPr>
        <w:t>28) далее на юго-запад по западной границе земельного участка товарищества с ограниченной ответственностью «Крыловское», кварталов 31, 32, 34, 37 Красноуфимского лесничества Красноуфимского лесхоза до северной границы земельного участка сельскохозяйственного кооператива «Криулинский»;</w:t>
      </w:r>
    </w:p>
    <w:p>
      <w:pPr>
        <w:pStyle w:val="Normal"/>
        <w:autoSpaceDE w:val="false"/>
        <w:ind w:firstLine="720"/>
        <w:jc w:val="both"/>
        <w:rPr/>
      </w:pPr>
      <w:r>
        <w:rPr>
          <w:sz w:val="28"/>
          <w:szCs w:val="28"/>
        </w:rPr>
        <w:t>29) далее на запад по северной границе земельного участка сельскохозяйственного кооператива «Криулинский» до границы села Криулино;</w:t>
      </w:r>
    </w:p>
    <w:p>
      <w:pPr>
        <w:pStyle w:val="Normal"/>
        <w:autoSpaceDE w:val="false"/>
        <w:ind w:firstLine="720"/>
        <w:jc w:val="both"/>
        <w:rPr/>
      </w:pPr>
      <w:r>
        <w:rPr>
          <w:sz w:val="28"/>
          <w:szCs w:val="28"/>
        </w:rPr>
        <w:t>30) далее на юго-запад по границе села Криулино, южному берегу старицы Криулинская, северо-западной границе земельного участка сельскохозяйственного кооператива «Криулинский» до левого берега реки Уфа;</w:t>
      </w:r>
    </w:p>
    <w:p>
      <w:pPr>
        <w:pStyle w:val="Normal"/>
        <w:autoSpaceDE w:val="false"/>
        <w:ind w:firstLine="720"/>
        <w:jc w:val="both"/>
        <w:rPr/>
      </w:pPr>
      <w:r>
        <w:rPr>
          <w:sz w:val="28"/>
          <w:szCs w:val="28"/>
        </w:rPr>
        <w:t>31) далее на юг по левому берегу реки Уфа до северной границы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w:t>
      </w:r>
    </w:p>
    <w:p>
      <w:pPr>
        <w:pStyle w:val="Normal"/>
        <w:autoSpaceDE w:val="false"/>
        <w:ind w:firstLine="720"/>
        <w:jc w:val="both"/>
        <w:rPr/>
      </w:pPr>
      <w:r>
        <w:rPr>
          <w:sz w:val="28"/>
          <w:szCs w:val="28"/>
        </w:rPr>
        <w:t>32) далее на запад по северной границе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 до западной границы полосы отвода железнодорожной ветки Екатеринбург - Казань;</w:t>
      </w:r>
    </w:p>
    <w:p>
      <w:pPr>
        <w:pStyle w:val="Normal"/>
        <w:autoSpaceDE w:val="false"/>
        <w:ind w:firstLine="720"/>
        <w:jc w:val="both"/>
        <w:rPr/>
      </w:pPr>
      <w:r>
        <w:rPr>
          <w:sz w:val="28"/>
          <w:szCs w:val="28"/>
        </w:rPr>
        <w:t>33) далее на юго-запад по западной границе полосы отвода железнодорожной ветки Екатеринбург - Казань до границы поселка Саранинский Завод;</w:t>
      </w:r>
    </w:p>
    <w:p>
      <w:pPr>
        <w:pStyle w:val="Normal"/>
        <w:autoSpaceDE w:val="false"/>
        <w:ind w:firstLine="720"/>
        <w:jc w:val="both"/>
        <w:rPr/>
      </w:pPr>
      <w:r>
        <w:rPr>
          <w:sz w:val="28"/>
          <w:szCs w:val="28"/>
        </w:rPr>
        <w:t>34) далее на запад по границе поселка Саранинский Завод до северной границы полосы отвода железнодорожной ветки Екатеринбург - Казань (1419 километр, 1 пикет);</w:t>
      </w:r>
    </w:p>
    <w:p>
      <w:pPr>
        <w:pStyle w:val="Normal"/>
        <w:autoSpaceDE w:val="false"/>
        <w:ind w:firstLine="720"/>
        <w:jc w:val="both"/>
        <w:rPr>
          <w:sz w:val="28"/>
          <w:szCs w:val="28"/>
        </w:rPr>
      </w:pPr>
      <w:r>
        <w:rPr>
          <w:sz w:val="28"/>
          <w:szCs w:val="28"/>
        </w:rPr>
        <w:t>35) далее на юго-запад по границе полосы отвода железнодорожной ветки Екатеринбург - Казань до границы поселка Пудлинговый;</w:t>
      </w:r>
    </w:p>
    <w:p>
      <w:pPr>
        <w:pStyle w:val="Normal"/>
        <w:autoSpaceDE w:val="false"/>
        <w:ind w:firstLine="720"/>
        <w:jc w:val="both"/>
        <w:rPr>
          <w:sz w:val="28"/>
          <w:szCs w:val="28"/>
        </w:rPr>
      </w:pPr>
      <w:r>
        <w:rPr>
          <w:sz w:val="28"/>
          <w:szCs w:val="28"/>
        </w:rPr>
        <w:t>36) далее по границе поселка Пудлинговый до северо-восточного угла земельного участка с кадастровым номером 66:14:0101040:163;</w:t>
      </w:r>
    </w:p>
    <w:p>
      <w:pPr>
        <w:pStyle w:val="Normal"/>
        <w:autoSpaceDE w:val="false"/>
        <w:ind w:firstLine="720"/>
        <w:jc w:val="both"/>
        <w:rPr/>
      </w:pPr>
      <w:r>
        <w:rPr>
          <w:sz w:val="28"/>
          <w:szCs w:val="28"/>
        </w:rPr>
        <w:t>37) далее на юго-восток по границе земельного участка с кадастровым номером 66:14:0101040:163;</w:t>
      </w:r>
    </w:p>
    <w:p>
      <w:pPr>
        <w:pStyle w:val="Normal"/>
        <w:autoSpaceDE w:val="false"/>
        <w:ind w:firstLine="720"/>
        <w:jc w:val="both"/>
        <w:rPr/>
      </w:pPr>
      <w:r>
        <w:rPr>
          <w:sz w:val="28"/>
          <w:szCs w:val="28"/>
        </w:rPr>
        <w:t>38) далее 0,22 километра на юго-восток до северо-восточного угла земельного участка с кадастровым номером 66:14:0101040:164, по границе земельного участка с кадастровым номером 66:14:0101040:164 до границы земельного участка с кадастровым номером 66:14:0101040:163;</w:t>
      </w:r>
    </w:p>
    <w:p>
      <w:pPr>
        <w:pStyle w:val="Normal"/>
        <w:autoSpaceDE w:val="false"/>
        <w:ind w:firstLine="720"/>
        <w:jc w:val="both"/>
        <w:rPr/>
      </w:pPr>
      <w:r>
        <w:rPr>
          <w:sz w:val="28"/>
          <w:szCs w:val="28"/>
        </w:rPr>
        <w:t>39) далее 1,8 километра по границе земельного участка с кадастровым номером 66:14:0101040:163 и 0,38 километра на север до границы поселка Пудлинговый;</w:t>
      </w:r>
    </w:p>
    <w:p>
      <w:pPr>
        <w:pStyle w:val="Normal"/>
        <w:autoSpaceDE w:val="false"/>
        <w:ind w:firstLine="720"/>
        <w:jc w:val="both"/>
        <w:rPr>
          <w:sz w:val="28"/>
          <w:szCs w:val="28"/>
        </w:rPr>
      </w:pPr>
      <w:r>
        <w:rPr>
          <w:sz w:val="28"/>
          <w:szCs w:val="28"/>
        </w:rPr>
        <w:t>40) далее на запад по границе поселка Пудлинговый до северо-восточной границы полосы отвода железнодорожной ветки Екатеринбург - Казань;</w:t>
      </w:r>
    </w:p>
    <w:p>
      <w:pPr>
        <w:pStyle w:val="Normal"/>
        <w:autoSpaceDE w:val="false"/>
        <w:ind w:firstLine="720"/>
        <w:jc w:val="both"/>
        <w:rPr>
          <w:sz w:val="28"/>
          <w:szCs w:val="28"/>
        </w:rPr>
      </w:pPr>
      <w:r>
        <w:rPr>
          <w:sz w:val="28"/>
          <w:szCs w:val="28"/>
        </w:rPr>
        <w:t>41) далее на северо-запад по северо-восточной границе полосы отвода железнодорожной ветки Екатеринбург - Казань до границы поселка Черная Речка;</w:t>
      </w:r>
    </w:p>
    <w:p>
      <w:pPr>
        <w:pStyle w:val="Normal"/>
        <w:autoSpaceDE w:val="false"/>
        <w:ind w:firstLine="720"/>
        <w:jc w:val="both"/>
        <w:rPr/>
      </w:pPr>
      <w:r>
        <w:rPr>
          <w:sz w:val="28"/>
          <w:szCs w:val="28"/>
        </w:rPr>
        <w:t>42) далее на запад по границе поселка Черная Речка до западной границы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43) далее на юг по западной границе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 до северной границы полосы отвода железнодорожной ветки Казань - Екатеринбург (1403 километр, 1 пикет);</w:t>
      </w:r>
    </w:p>
    <w:p>
      <w:pPr>
        <w:pStyle w:val="Normal"/>
        <w:autoSpaceDE w:val="false"/>
        <w:ind w:firstLine="720"/>
        <w:jc w:val="both"/>
        <w:rPr>
          <w:sz w:val="28"/>
          <w:szCs w:val="28"/>
        </w:rPr>
      </w:pPr>
      <w:r>
        <w:rPr>
          <w:sz w:val="28"/>
          <w:szCs w:val="28"/>
        </w:rPr>
        <w:t>44) далее на восток по северной границе полосы отвода железнодорожной ветки Казань - Екатеринбург до северной границы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45) далее на восток по северной границе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 до южной границы полосы отвода железнодорожной ветки Казань - Екатеринбург;</w:t>
      </w:r>
    </w:p>
    <w:p>
      <w:pPr>
        <w:pStyle w:val="Normal"/>
        <w:autoSpaceDE w:val="false"/>
        <w:ind w:firstLine="720"/>
        <w:jc w:val="both"/>
        <w:rPr/>
      </w:pPr>
      <w:r>
        <w:rPr>
          <w:sz w:val="28"/>
          <w:szCs w:val="28"/>
        </w:rPr>
        <w:t>46) далее на северо-восток по южной границе полосы отвода железнодорожной ветки Казань - Екатеринбург до северо-западной границы охранной зоны линии электропередачи 35 кВ Красноуфимск - Пудлинговый;</w:t>
      </w:r>
    </w:p>
    <w:p>
      <w:pPr>
        <w:pStyle w:val="Normal"/>
        <w:autoSpaceDE w:val="false"/>
        <w:ind w:firstLine="720"/>
        <w:jc w:val="both"/>
        <w:rPr/>
      </w:pPr>
      <w:r>
        <w:rPr>
          <w:sz w:val="28"/>
          <w:szCs w:val="28"/>
        </w:rPr>
        <w:t>47) далее на северо-восток по северо-западной границе охранной зоны линии электропередачи 35 кВ Красноуфимск - Пудлинговый до северной границы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w:t>
      </w:r>
    </w:p>
    <w:p>
      <w:pPr>
        <w:pStyle w:val="Normal"/>
        <w:autoSpaceDE w:val="false"/>
        <w:ind w:firstLine="720"/>
        <w:jc w:val="both"/>
        <w:rPr/>
      </w:pPr>
      <w:r>
        <w:rPr>
          <w:sz w:val="28"/>
          <w:szCs w:val="28"/>
        </w:rPr>
        <w:t>48) далее на запад по северной границе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 до юго-восточного угла земельного участка коллективного сада № 7 «Солнечный»;</w:t>
      </w:r>
    </w:p>
    <w:p>
      <w:pPr>
        <w:pStyle w:val="Normal"/>
        <w:autoSpaceDE w:val="false"/>
        <w:ind w:firstLine="720"/>
        <w:jc w:val="both"/>
        <w:rPr/>
      </w:pPr>
      <w:r>
        <w:rPr>
          <w:sz w:val="28"/>
          <w:szCs w:val="28"/>
        </w:rPr>
        <w:t>49) далее на север по восточной границе земельного участка коллективного сада № 7 «Солнечный»,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 кварталов 112, 105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до восточной границы охранной зоны линии электропередачи 220 кВ Продольная - Красноуфимск;</w:t>
      </w:r>
    </w:p>
    <w:p>
      <w:pPr>
        <w:pStyle w:val="Normal"/>
        <w:autoSpaceDE w:val="false"/>
        <w:ind w:firstLine="720"/>
        <w:jc w:val="both"/>
        <w:rPr/>
      </w:pPr>
      <w:r>
        <w:rPr>
          <w:sz w:val="28"/>
          <w:szCs w:val="28"/>
        </w:rPr>
        <w:t>50) далее на северо-запад по восточной границе охранной зоны линии электропередачи 220 кВ Продольная - Красноуфимск до юго-восточного угла земельного участка коллективного сада № 10 Красноуфимского района;</w:t>
      </w:r>
    </w:p>
    <w:p>
      <w:pPr>
        <w:pStyle w:val="Normal"/>
        <w:autoSpaceDE w:val="false"/>
        <w:ind w:firstLine="720"/>
        <w:jc w:val="both"/>
        <w:rPr/>
      </w:pPr>
      <w:r>
        <w:rPr>
          <w:sz w:val="28"/>
          <w:szCs w:val="28"/>
        </w:rPr>
        <w:t>51) далее на северо-восток по восточной границе земельного участка коллективных садов № 10, 22, 13 Красноуфимского района, земельного участка коллективного сада № 18 Красноуфимской селекционной станции до северо-восточного угла земельного участка коллективного сада № 18 Красноуфимской селекционной станции;</w:t>
      </w:r>
    </w:p>
    <w:p>
      <w:pPr>
        <w:pStyle w:val="Normal"/>
        <w:autoSpaceDE w:val="false"/>
        <w:ind w:firstLine="720"/>
        <w:jc w:val="both"/>
        <w:rPr/>
      </w:pPr>
      <w:r>
        <w:rPr>
          <w:sz w:val="28"/>
          <w:szCs w:val="28"/>
        </w:rPr>
        <w:t>52) далее на запад по северной границе земельного участка коллективного сада № 18 Красноуфимской селекционной станции до восточной границы земельного участка Красноуфимской селекционной станции;</w:t>
      </w:r>
    </w:p>
    <w:p>
      <w:pPr>
        <w:pStyle w:val="Normal"/>
        <w:autoSpaceDE w:val="false"/>
        <w:ind w:firstLine="720"/>
        <w:jc w:val="both"/>
        <w:rPr>
          <w:sz w:val="28"/>
          <w:szCs w:val="28"/>
        </w:rPr>
      </w:pPr>
      <w:r>
        <w:rPr>
          <w:sz w:val="28"/>
          <w:szCs w:val="28"/>
        </w:rPr>
        <w:t>53) далее на север по восточной и юго-восточной границам земельного участка Красноуфимской селекционной станции до границы поселка Березовая Роща;</w:t>
      </w:r>
    </w:p>
    <w:p>
      <w:pPr>
        <w:pStyle w:val="Normal"/>
        <w:autoSpaceDE w:val="false"/>
        <w:ind w:firstLine="720"/>
        <w:jc w:val="both"/>
        <w:rPr/>
      </w:pPr>
      <w:r>
        <w:rPr>
          <w:sz w:val="28"/>
          <w:szCs w:val="28"/>
        </w:rPr>
        <w:t>54) далее по границе поселка Березовая Роща до южной границы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5) далее на восток по южной границе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до юго-восточного угла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точка Д).</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Красноуфим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Красноуфим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5</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НЕВЬЯ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НЕВЬЯ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Невья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Невьянский район» проходит:</w:t>
      </w:r>
    </w:p>
    <w:p>
      <w:pPr>
        <w:pStyle w:val="Normal"/>
        <w:autoSpaceDE w:val="false"/>
        <w:ind w:firstLine="720"/>
        <w:jc w:val="both"/>
        <w:rPr/>
      </w:pPr>
      <w:r>
        <w:rPr>
          <w:sz w:val="28"/>
          <w:szCs w:val="28"/>
        </w:rPr>
        <w:t>1) от северо-восточного угла квартала 13 Левихинского участка Левихинского участкового лесничества государственного казенного учреждения Свердловской области «Невьянское лесничество» (точка А) на северо-восток по западной границе кварталов 41, 38, 22, 11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о-западного угла квартала 11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2) далее на юго-восток по северной границе кварталов 11, 12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12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 далее на восток от северо-восточного угла квартала 12 Невьянского участка Невьянского участкового лесничества государственного казенного учреждения Свердловской области «Невьянское лесничество» до западной границы квартала 13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 далее на север по западной границе кварталов 13, 3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о-западного угла квартала 3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 далее на северо-восток по северной границе кварталов 3, 4, 1, 2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ного угла квартала 2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 далее на юго-восток по восточной границе квартала 2 Невьянского участка Невьянского участкового лесничества государственного казенного учреждения Свердловской области «Невьянское лесничество», земельного участка Новоасбестовского рудника, квартала 2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ной границы квартала 7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7) далее на восток по северной границе кварталов 7, 8, 9, 10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10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8) далее на юго-восток по восточной границе кварталов 10, 20, 21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ной границы земельного участка областного государственного унитарного предприятия «Совхоз «Быньговский»;</w:t>
      </w:r>
    </w:p>
    <w:p>
      <w:pPr>
        <w:pStyle w:val="Normal"/>
        <w:autoSpaceDE w:val="false"/>
        <w:ind w:firstLine="720"/>
        <w:jc w:val="both"/>
        <w:rPr/>
      </w:pPr>
      <w:r>
        <w:rPr>
          <w:sz w:val="28"/>
          <w:szCs w:val="28"/>
        </w:rPr>
        <w:t>9) далее на восток по северной границе земельного участка областного государственного унитарного предприятия «Совхоз «Быньговский» до северо-западного угла квартала 34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0) далее на восток по северной границе кварталов 34, 36, 37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37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1) далее на юг по восточной границе квартала 37 Невьянского участка Невьянского участкового лесничества государственного казенного учреждения Свердловской области «Невьянское лесничество» до северной границы земельного участка областного государственного унитарного предприятия «Совхоз «Быньговский»;</w:t>
      </w:r>
    </w:p>
    <w:p>
      <w:pPr>
        <w:pStyle w:val="Normal"/>
        <w:autoSpaceDE w:val="false"/>
        <w:ind w:firstLine="720"/>
        <w:jc w:val="both"/>
        <w:rPr/>
      </w:pPr>
      <w:r>
        <w:rPr>
          <w:sz w:val="28"/>
          <w:szCs w:val="28"/>
        </w:rPr>
        <w:t>12) далее на восток по северной и восточной границам земельного участка областного государственного унитарного предприятия «Совхоз «Быньговский» до северной границы квартала 59 Невьянского участка Невья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3) далее на восток по северной границе квартала 59 Невьянского участка Невьянского участкового лесничества государственного казенного учреждения Свердловской области «Невьянское лесничество», северо-восточной границе кварталов 59, 66, 67 Невьянского участка Невьянского участкового лесничества государственного казенного учреждения Свердловской области «Невьянское лесничество», земельного участка областного государственного унитарного предприятия «Совхоз «Быньговский» до северо-западного угла квартала 11 Осиновского участка Осинов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4) далее на юго-восток по северо-восточной и восточной границам квартала 11 Осиновского участка Осиновского участкового лесничества государственного казенного учреждения Свердловской области «Невьянское лесничество», по северной границе квартала 1 Аятского участка Аятского участкового лесничества государственного казенного учреждения Свердловской области «Невьянское лесничество» до северо-западной границы земельного участка сельскохозяйственного производственного кооператива «Коневское»;</w:t>
      </w:r>
    </w:p>
    <w:p>
      <w:pPr>
        <w:pStyle w:val="Normal"/>
        <w:autoSpaceDE w:val="false"/>
        <w:ind w:firstLine="720"/>
        <w:jc w:val="both"/>
        <w:rPr/>
      </w:pPr>
      <w:r>
        <w:rPr>
          <w:sz w:val="28"/>
          <w:szCs w:val="28"/>
        </w:rPr>
        <w:t>15) далее на северо-восток по северо-западной и северо-восточной границам земельного участка сельскохозяйственного производственного кооператива «Коневское» до северо-западного угла земельного участка сельскохозяйственного производственного кооператива «Черемисский» (точка Б);</w:t>
      </w:r>
    </w:p>
    <w:p>
      <w:pPr>
        <w:pStyle w:val="Normal"/>
        <w:autoSpaceDE w:val="false"/>
        <w:ind w:firstLine="720"/>
        <w:jc w:val="both"/>
        <w:rPr/>
      </w:pPr>
      <w:r>
        <w:rPr>
          <w:sz w:val="28"/>
          <w:szCs w:val="28"/>
        </w:rPr>
        <w:t>16) далее от точки Б на юг по западной границе земельного участка сельскохозяйственного производственного кооператива «Черемисский», кварталов 19, 21, 24 Липовского участка Липовского участкового лесничества государственного казенного учреждения Свердловской области «Режевское лесничество», земельного участка сельскохозяйственного производственного кооператива «Черемисский», земельного участка Черемисской сельской администрации, земельного участка сельскохозяйственного производственного кооператива «Черемисский», северной границе квартала 30 Липовского участка Липовского участкового лесничества государственного казенного учреждения Свердловской области «Режевское лесничество», западной границе земельного участка сельскохозяйственного производственного кооператива «Черемисский», квартала 31 Липовского участка Липовского участкового лесничества государственного казенного учреждения Свердловской области «Режевское лесничество» до южного угла квартала 31 Липовского участка Липов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17) далее на север по восточной границе квартала 31 Липовского участка Липовского участкового лесничества государственного казенного учреждения Свердловской области «Режевское лесничество» до западной границы земельного участка сельскохозяйственного производственного кооператива «Черемисский»;</w:t>
      </w:r>
    </w:p>
    <w:p>
      <w:pPr>
        <w:pStyle w:val="Normal"/>
        <w:autoSpaceDE w:val="false"/>
        <w:ind w:firstLine="720"/>
        <w:jc w:val="both"/>
        <w:rPr/>
      </w:pPr>
      <w:r>
        <w:rPr>
          <w:sz w:val="28"/>
          <w:szCs w:val="28"/>
        </w:rPr>
        <w:t>18) далее на юг по западной границе земельного участка сельскохозяйственного производственного кооператива «Черемисский», квартала 32 Липовского участка Липовского участкового лесничества государственного казенного учреждения Свердловской области «Режевское лесничество», земельного участка сельскохозяйственного производственного кооператива «Черемисский», кварталов 82, 81, 89, 102, 108, 114 Липовского участка Липовского участкового лесничества государственного казенного учреждения Свердловской области «Режевское лесничество» до юго-западного угла квартала 114 Липовского участка Липовского участкового лесничества государственного казенного учреждения Свердловской области «Режевское лесничество» (точка В);</w:t>
      </w:r>
    </w:p>
    <w:p>
      <w:pPr>
        <w:pStyle w:val="Normal"/>
        <w:autoSpaceDE w:val="false"/>
        <w:ind w:firstLine="720"/>
        <w:jc w:val="both"/>
        <w:rPr/>
      </w:pPr>
      <w:r>
        <w:rPr>
          <w:sz w:val="28"/>
          <w:szCs w:val="28"/>
        </w:rPr>
        <w:t>19) далее от точки В на юг по западной границе полосы отвода автомобильной дороги Екатеринбург - Реж до северной границы квартала 13 Мостовского участка Мост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0) далее на запад по северной границе кварталов 13, 12, 11 Мостовского участка Мостовского участкового лесничества государственного казенного учреждения Свердловской области «Березовское лесничество» и линии, являющейся продолжением северной границы квартала 11 Мостовского участка Мостовского участкового лесничества государственного казенного учреждения Свердловской области «Березовское лесничество», северной границе квартала 10 Мостовского участка Мостовского участкового лесничества государственного казенного учреждения Свердловской области «Березовское лесничество» до восточного берега озера Аятское;</w:t>
      </w:r>
    </w:p>
    <w:p>
      <w:pPr>
        <w:pStyle w:val="Normal"/>
        <w:autoSpaceDE w:val="false"/>
        <w:ind w:firstLine="720"/>
        <w:jc w:val="both"/>
        <w:rPr/>
      </w:pPr>
      <w:r>
        <w:rPr>
          <w:sz w:val="28"/>
          <w:szCs w:val="28"/>
        </w:rPr>
        <w:t>21) далее на юг по восточному и южному берегам озера Аятское до западной границы квартала 5 Шитовского участка Балтым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2) далее на юго-запад по западной границе кварталов 5, 9, 13, 17, 20, 25, 30, 34, 38, 42, 48, 59, 67, 72 Шитовского участка Балтымского участкового лесничества государственного казенного учреждения Свердловской области «Березовское лесничество», кварталов 1, 3, 5, 7 Верхнепышминского участка Пышминского участкового лесничества государственного казенного учреждения Свердловской области «Березовское лесничество», кварталов 2, 4, 7, 11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 до северной границы квартала 17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3) далее на запад по северной границе кварталов 17, 16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 до северо-западного угла квартала 16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4) далее на юг по западной границе кварталов 16, 22, 33, 40, 42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 до северо-восточного угла квартала 31 Студенческого участка Северского участкового лесничества государственного казенного учреждения Свердловской области «Билимбаевское лесничество» (точка Г);</w:t>
      </w:r>
    </w:p>
    <w:p>
      <w:pPr>
        <w:pStyle w:val="Normal"/>
        <w:autoSpaceDE w:val="false"/>
        <w:ind w:firstLine="720"/>
        <w:jc w:val="both"/>
        <w:rPr/>
      </w:pPr>
      <w:r>
        <w:rPr>
          <w:sz w:val="28"/>
          <w:szCs w:val="28"/>
        </w:rPr>
        <w:t>25) далее от точки Г на запад по северной границе квартала 31 Студенческого участка Северского участкового лесничества государственного казенного учреждения Свердловской области «Билимбаевское лесничество» до восточной границы квартала 10 Увалов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6) далее на север по восточной границе квартала 10 Увалов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0 Увалов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7) далее на запад по северной границе кварталов 10, 9, 8, 7, 6, 5, 4, 3, 2, 1 Уваловского участка Северского участкового лесничества государственного казенного учреждения Свердловской области «Билимбаевское лесничество», кварталов 4, 3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восточной границы квартала 148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8) далее на север по восточной границе кварталов 148, 140, 134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34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9) далее на запад по северной границе кварталов 134, 133, 132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восточной границы квартала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0) далее на север по восточной границе квартала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точка Д);</w:t>
      </w:r>
    </w:p>
    <w:p>
      <w:pPr>
        <w:pStyle w:val="Normal"/>
        <w:autoSpaceDE w:val="false"/>
        <w:ind w:firstLine="720"/>
        <w:jc w:val="both"/>
        <w:rPr/>
      </w:pPr>
      <w:r>
        <w:rPr>
          <w:sz w:val="28"/>
          <w:szCs w:val="28"/>
        </w:rPr>
        <w:t>31) далее от точки Д на север по западной границе кварталов 65, 60, 50, 42 Таватуйского участка Таватуйского участкового лесничества государственного казенного учреждения Свердловской области «Невьянское лесничество» до северо-западного угла квартала 42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2) далее на восток по северной границе кварталов 42, 43 Таватуйского участка Таватуйского участкового лесничества государственного казенного учреждения Свердловской области «Невьянское лесничество» до юго-западного угла квартала 35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3) далее на север по западной границе кварталов 35, 31 Таватуйского участка Таватуйского участкового лесничества государственного казенного учреждения Свердловской области «Невьянское лесничество» до северо-западного угла квартала 31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4) далее на восток по северной границе кварталов 31, 32 Таватуйского участка Таватуйского участкового лесничества государственного казенного учреждения Свердловской области «Невьянское лесничество» до восточной границы полосы отвода железнодорожной ветки Екатеринбург - Нижний Тагил;</w:t>
      </w:r>
    </w:p>
    <w:p>
      <w:pPr>
        <w:pStyle w:val="Normal"/>
        <w:autoSpaceDE w:val="false"/>
        <w:ind w:firstLine="720"/>
        <w:jc w:val="both"/>
        <w:rPr/>
      </w:pPr>
      <w:r>
        <w:rPr>
          <w:sz w:val="28"/>
          <w:szCs w:val="28"/>
        </w:rPr>
        <w:t>35) далее на север по восточной границе полосы отвода железнодорожной ветки Екатеринбург - Нижний Тагил до левого берега реки Нейва;</w:t>
      </w:r>
    </w:p>
    <w:p>
      <w:pPr>
        <w:pStyle w:val="Normal"/>
        <w:autoSpaceDE w:val="false"/>
        <w:ind w:firstLine="720"/>
        <w:jc w:val="both"/>
        <w:rPr/>
      </w:pPr>
      <w:r>
        <w:rPr>
          <w:sz w:val="28"/>
          <w:szCs w:val="28"/>
        </w:rPr>
        <w:t>36) далее на северо-восток по левому берегу реки Нейва до южного берега Верх-Нейвинского пруда;</w:t>
      </w:r>
    </w:p>
    <w:p>
      <w:pPr>
        <w:pStyle w:val="Normal"/>
        <w:autoSpaceDE w:val="false"/>
        <w:ind w:firstLine="720"/>
        <w:jc w:val="both"/>
        <w:rPr/>
      </w:pPr>
      <w:r>
        <w:rPr>
          <w:sz w:val="28"/>
          <w:szCs w:val="28"/>
        </w:rPr>
        <w:t>37) далее на север по южному и восточному берегам Верх-Нейвинского пруда до северной границы квартала 58 Заозерного участка Заозерн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8) далее на восток по северной границе квартала 58 Заозерного участка Заозерного участкового лесничества государственного казенного учреждения Свердловской области «Невьянское лесничество» до западной границы квартала 45 Заозерного участка Заозерн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9) далее на север по западной границе кварталов 45, 38, 31, 24, 23, 15, 8 Заозерного участка Заозерного участкового лесничества государственного казенного учреждения Свердловской области «Невьянское лесничество» до северо-западного угла квартала 8 Заозерного участка Заозерного участкового лесничества государственного казенного учреждения Свердловской области «Невьянское лесничество» (точка Е);</w:t>
      </w:r>
    </w:p>
    <w:p>
      <w:pPr>
        <w:pStyle w:val="Normal"/>
        <w:autoSpaceDE w:val="false"/>
        <w:ind w:firstLine="720"/>
        <w:jc w:val="both"/>
        <w:rPr/>
      </w:pPr>
      <w:r>
        <w:rPr>
          <w:sz w:val="28"/>
          <w:szCs w:val="28"/>
        </w:rPr>
        <w:t>40) далее от точки Е на восток по северной границе кварталов 52, 53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53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1) далее на юг по восточной границе кварталов 53, 60, 82, 88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юго-восточного угла квартала 88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2) далее на запад по южной границе кварталов 88, 87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103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3) далее на юг по восточной границе кварталов 103, 110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юго-восточного угла квартала 110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4) далее на запад по южной границе кварталов 110, 109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северо-западного угла квартала 8 Заозерного участка Заозерного участкового лесничества государственного казенного учреждения Свердловской области «Невьянское лесничество» (точка В);</w:t>
      </w:r>
    </w:p>
    <w:p>
      <w:pPr>
        <w:pStyle w:val="Normal"/>
        <w:autoSpaceDE w:val="false"/>
        <w:ind w:firstLine="720"/>
        <w:jc w:val="both"/>
        <w:rPr/>
      </w:pPr>
      <w:r>
        <w:rPr>
          <w:sz w:val="28"/>
          <w:szCs w:val="28"/>
        </w:rPr>
        <w:t>45) далее от точки В на север по восточной границе кварталов 131, 126, 121 Кировградского участка Кировградского участкового лесничества государственного казенного учреждения Свердловской области «Невьянское лесничество», восточному берегу озера Шайтанское, восточной границе кварталов 116, 110, 102, 95, 79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79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6) далее на юго-запад по северной границе кварталов 79, 78, 77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восточной границы квартала 76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7) далее на север по восточной границе кварталов 76, 75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75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8) далее на запад по северной границе кварталов 75, 73, 72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границы города Кировграда;</w:t>
      </w:r>
    </w:p>
    <w:p>
      <w:pPr>
        <w:pStyle w:val="Normal"/>
        <w:autoSpaceDE w:val="false"/>
        <w:ind w:firstLine="720"/>
        <w:jc w:val="both"/>
        <w:rPr/>
      </w:pPr>
      <w:r>
        <w:rPr>
          <w:sz w:val="28"/>
          <w:szCs w:val="28"/>
        </w:rPr>
        <w:t>49) далее на северо-запад по границе города Кировграда, восточной границе кварталов 41, 40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40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0) далее на запад по северной границе квартала 40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восточной границы квартала 33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1) далее на север по восточной границе кварталов 33, 25, 13 Кировградского участка Кировградского участкового лесничества государственного казенного учреждения Свердловской области «Невьянское лесничество», урочища Цементное до северного угла урочища Цементное;</w:t>
      </w:r>
    </w:p>
    <w:p>
      <w:pPr>
        <w:pStyle w:val="Normal"/>
        <w:autoSpaceDE w:val="false"/>
        <w:ind w:firstLine="720"/>
        <w:jc w:val="both"/>
        <w:rPr/>
      </w:pPr>
      <w:r>
        <w:rPr>
          <w:sz w:val="28"/>
          <w:szCs w:val="28"/>
        </w:rPr>
        <w:t>52) далее на юго-запад по восточной, северной и западной границам урочища Цементное до северной границы квартала 6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3) далее на запад по северной границе квартала 6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восточной границы квартала 30 Карпушихинского участка Карпуш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4) далее на север по восточной границе квартала 30 Карпушихинского участка Карпушихинского участкового лесничества государственного казенного учреждения Свердловской области «Невьянское лесничество» до южной границы квартала 31 Карпушихинского участка Карпуш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5) далее на северо-восток по южной границе квартала 31 Карпушихинского участка Карпушихинского участкового лесничества государственного казенного учреждения Свердловской области «Невьянское лесничество» до юго-восточного угла квартала 31 Карпушихинского участка Карпуш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6) далее на север по восточной границе кварталов 31, 17 Карпушихинского участка Карпушихинского участкового лесничества государственного казенного учреждения Свердловской области «Невьянское лесничество»,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7) далее на северо-запад по северной границе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 до восточной границы квартала 80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8) далее на север по восточной границе квартала 80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80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9) далее на запад по северной границе кварталов 80, 79 Левихинского участка Левихинского участкового лесничества государственного казенного учреждения Свердловской области «Невьянское лесничество» до восточной границы квартала 63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0) далее на север по восточной границе квартала 63 Левихинского участка Левихинского участкового лесничества государственного казенного учреждения Свердловской области «Невьянское лесничество» до юго-восточного угла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1) далее на северо-запад по восточной границе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2) далее на юго-запад по северной границе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 до восточной границы охранной зоны линии электропередачи 220 кВ Верхнетагильская ГРЭС - Нижний Тагил;</w:t>
      </w:r>
    </w:p>
    <w:p>
      <w:pPr>
        <w:pStyle w:val="Normal"/>
        <w:autoSpaceDE w:val="false"/>
        <w:ind w:firstLine="720"/>
        <w:jc w:val="both"/>
        <w:rPr/>
      </w:pPr>
      <w:r>
        <w:rPr>
          <w:sz w:val="28"/>
          <w:szCs w:val="28"/>
        </w:rPr>
        <w:t>63) далее на северо-запад по восточной границе охранной зоны линии электропередачи 220 кВ Верхнетагильская ГРЭС - Нижний Тагил (опора № 192) до южной границы квартала 42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4) далее на северо-восток по южной границе кварталов 42, 43 Левихинского участка Левихинского участкового лесничества государственного казенного учреждения Свердловской области «Невьянское лесничество» до юго-восточного угла квартала 43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5) далее на северо-восток по восточной границе кварталов 43, 25, 15, 13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13 Левихинского участка Левихинского участкового лесничества государственного казенного учреждения Свердловской области «Невья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Невья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Невья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6</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НИЖНЕСЕРГИН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НИЖНЕСЕРГ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Нижнесерг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Нижнесергинский район» проходит:</w:t>
      </w:r>
    </w:p>
    <w:p>
      <w:pPr>
        <w:pStyle w:val="Normal"/>
        <w:autoSpaceDE w:val="false"/>
        <w:ind w:firstLine="720"/>
        <w:jc w:val="both"/>
        <w:rPr/>
      </w:pPr>
      <w:r>
        <w:rPr>
          <w:sz w:val="28"/>
          <w:szCs w:val="28"/>
        </w:rPr>
        <w:t>1) от южного угла квартала 266 Шалинского участка Вогульского участкового лесничества государственного казенного учреждения Свердловской области «Шалинское лесничество» (точка 1) на северо-восток по южной границе кварталов 267, 266, 265, 264, 261, 247, 246 Шалинского участка Вогульского участкового лесничества государственного казенного учреждения Свердловской области «Шалинское лесничество» до юго-восточного угла квартала 247 Шалинского участка Вогул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 далее на юг по прямой до северо-западного угла квартала 64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точка 2);</w:t>
      </w:r>
    </w:p>
    <w:p>
      <w:pPr>
        <w:pStyle w:val="Normal"/>
        <w:autoSpaceDE w:val="false"/>
        <w:ind w:firstLine="720"/>
        <w:jc w:val="both"/>
        <w:rPr/>
      </w:pPr>
      <w:r>
        <w:rPr>
          <w:sz w:val="28"/>
          <w:szCs w:val="28"/>
        </w:rPr>
        <w:t>3) далее от точки 2 на северо-восток по северной границе квартала 64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юго-западного угла квартала 36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4) далее на север по западной границе кварталов 36, 23, 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западного угла квартала 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sz w:val="28"/>
          <w:szCs w:val="28"/>
        </w:rPr>
      </w:pPr>
      <w:r>
        <w:rPr>
          <w:sz w:val="28"/>
          <w:szCs w:val="28"/>
        </w:rPr>
        <w:t>5) далее на восток по северной границе кварталов 1, 2, 3, 4, 5, 6, 7, 8, 9, 10, 1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1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6) далее на юго-восток по восточной границе кварталов 11, 15, 22, 35, 48, 6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западного угла квартала 62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7) далее на восток по северной границе кварталов 62, 63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63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8) далее на юг по восточной границе кварталов 63, 79, 95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кварталов 7, 14, 22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ной границы земельного участка производственного сельскохозяйственного кооператива «Киргишанский»;</w:t>
      </w:r>
    </w:p>
    <w:p>
      <w:pPr>
        <w:pStyle w:val="Normal"/>
        <w:autoSpaceDE w:val="false"/>
        <w:ind w:firstLine="720"/>
        <w:jc w:val="both"/>
        <w:rPr/>
      </w:pPr>
      <w:r>
        <w:rPr>
          <w:sz w:val="28"/>
          <w:szCs w:val="28"/>
        </w:rPr>
        <w:t>9) далее на восток по северной границе земельного участка производственного сельскохозяйственного кооператива «Киргишанский», кварталов 73, 74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74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0) далее на юг по восточной границе кварталов 74, 76 Заречного участка Заречного участкового лесничества государственного казенного учреждения Свердловской области «Нижнесергинское лесничество», земельного участка производственного сельскохозяйственного кооператива «Киргишанский» до северо-западного угла квартала 102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1) далее на восток по северной границе кварталов 102, 103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103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2) далее на юг по восточной границе кварталов 103, 104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западного угла квартала 109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3) далее на восток по северной границе кварталов 109, 110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110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4) далее на юг по восточной границе кварталов 110, 116, 122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й границы квартала 122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5) далее на восток по северо-восточной границе квартала 122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западного угла квартала 130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16) далее на юго-восток по северной границе квартала 130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ов 130 Заречного участка Заречного участкового лесничества государственного казенного учреждения Свердловской области «Нижнесергинское лесничество» (точка 15);</w:t>
      </w:r>
    </w:p>
    <w:p>
      <w:pPr>
        <w:pStyle w:val="Normal"/>
        <w:autoSpaceDE w:val="false"/>
        <w:ind w:firstLine="720"/>
        <w:jc w:val="both"/>
        <w:rPr/>
      </w:pPr>
      <w:r>
        <w:rPr>
          <w:sz w:val="28"/>
          <w:szCs w:val="28"/>
        </w:rPr>
        <w:t>17) далее от точки 15 на восток по южной границе кварталов 169, 170, 171, 172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72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8) далее на север по восточной границе квартала 172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жной границы квартала 166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9) далее на восток по южной границе кварталов 166, 167, 168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68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0) далее на север по восточной границе кварталов 168, 161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жной границы урочища общества с ограниченной ответственностью «Агро-Чусовское» Куз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1) далее на восток по южной границе урочища общества с ограниченной ответственностью «Агро-Чусовское» Кузинского участкового лесничества государственного казенного учреждения Свердловской области «Билимбаевское лесничество»,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2) далее на север по восточной границе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и линии, являющейся продолжением восточной границы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середины реки Северянка;</w:t>
      </w:r>
    </w:p>
    <w:p>
      <w:pPr>
        <w:pStyle w:val="Normal"/>
        <w:autoSpaceDE w:val="false"/>
        <w:ind w:firstLine="720"/>
        <w:jc w:val="both"/>
        <w:rPr/>
      </w:pPr>
      <w:r>
        <w:rPr>
          <w:sz w:val="28"/>
          <w:szCs w:val="28"/>
        </w:rPr>
        <w:t>23) далее на юго-восток вниз по течению по середине реки Северянка до места впадения реки Северянка в реку Утка;</w:t>
      </w:r>
    </w:p>
    <w:p>
      <w:pPr>
        <w:pStyle w:val="Normal"/>
        <w:autoSpaceDE w:val="false"/>
        <w:ind w:firstLine="720"/>
        <w:jc w:val="both"/>
        <w:rPr/>
      </w:pPr>
      <w:r>
        <w:rPr>
          <w:sz w:val="28"/>
          <w:szCs w:val="28"/>
        </w:rPr>
        <w:t>24) далее на юг по прямой до правого берега реки Утка;</w:t>
      </w:r>
    </w:p>
    <w:p>
      <w:pPr>
        <w:pStyle w:val="Normal"/>
        <w:autoSpaceDE w:val="false"/>
        <w:ind w:firstLine="720"/>
        <w:jc w:val="both"/>
        <w:rPr/>
      </w:pPr>
      <w:r>
        <w:rPr>
          <w:sz w:val="28"/>
          <w:szCs w:val="28"/>
        </w:rPr>
        <w:t>25) далее на юг по правому берегу реки Утка до южной границы квартала 102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6) далее на восток по южной границе кварталов 102, 103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03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7) далее на северо-восток по восточной границе кварталов 103, 90, 7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восточной границы квартала 7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8) далее на северо-восток по юго-восточной границе квартала 7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западной границы квартала 79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9) далее на юго-восток по западной границе кварталов 79, 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0) далее на юго-восток по южной границе кварталов 91, 104, 105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западной границы квартала 106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1) далее на юг по западной границе кварталов 106, 128, 137, 145, 153, 162, 171, 180, 189, 19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северо-западной границы квартала 197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2) далее на юго-запад по северо-западной границе квартала 197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левого берега реки Утка;</w:t>
      </w:r>
    </w:p>
    <w:p>
      <w:pPr>
        <w:pStyle w:val="Normal"/>
        <w:autoSpaceDE w:val="false"/>
        <w:ind w:firstLine="720"/>
        <w:jc w:val="both"/>
        <w:rPr/>
      </w:pPr>
      <w:r>
        <w:rPr>
          <w:sz w:val="28"/>
          <w:szCs w:val="28"/>
        </w:rPr>
        <w:t>33) далее на северо-восток по левому берегу реки Утка до места впадения реки Густая в реку Утка;</w:t>
      </w:r>
    </w:p>
    <w:p>
      <w:pPr>
        <w:pStyle w:val="Normal"/>
        <w:autoSpaceDE w:val="false"/>
        <w:ind w:firstLine="720"/>
        <w:jc w:val="both"/>
        <w:rPr/>
      </w:pPr>
      <w:r>
        <w:rPr>
          <w:sz w:val="28"/>
          <w:szCs w:val="28"/>
        </w:rPr>
        <w:t>34) далее на восток по прямой до правого берега реки Густая;</w:t>
      </w:r>
    </w:p>
    <w:p>
      <w:pPr>
        <w:pStyle w:val="Normal"/>
        <w:autoSpaceDE w:val="false"/>
        <w:ind w:firstLine="720"/>
        <w:jc w:val="both"/>
        <w:rPr/>
      </w:pPr>
      <w:r>
        <w:rPr>
          <w:sz w:val="28"/>
          <w:szCs w:val="28"/>
        </w:rPr>
        <w:t>35) далее на восток по правому берегу реки Густая до западной границы квартала 1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6) далее на юг по западной границе квартала 1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1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7) далее на восток по прямой до северо-западного угла земельного участка садово-огороднического товарищества «Ильмовка» (точка 16);</w:t>
      </w:r>
    </w:p>
    <w:p>
      <w:pPr>
        <w:pStyle w:val="Normal"/>
        <w:autoSpaceDE w:val="false"/>
        <w:ind w:firstLine="720"/>
        <w:jc w:val="both"/>
        <w:rPr/>
      </w:pPr>
      <w:r>
        <w:rPr>
          <w:sz w:val="28"/>
          <w:szCs w:val="28"/>
        </w:rPr>
        <w:t>38) далее от точки 16 на юг по западной границе земельного участка садово-огороднического товарищества «Ильмовка» до юго-западного угла земельного участка садово-огороднического товарищества «Ильмовка»;</w:t>
      </w:r>
    </w:p>
    <w:p>
      <w:pPr>
        <w:pStyle w:val="Normal"/>
        <w:autoSpaceDE w:val="false"/>
        <w:ind w:firstLine="720"/>
        <w:jc w:val="both"/>
        <w:rPr/>
      </w:pPr>
      <w:r>
        <w:rPr>
          <w:sz w:val="28"/>
          <w:szCs w:val="28"/>
        </w:rPr>
        <w:t>39) далее на юго-восток по юго-западной границе земельного участка садово-огороднического товарищества «Ильмовка», кварталов 26, 27, 51, 52, 53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южной границы квартала 72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0) далее на восток по южной границе кварталов 72, 73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западной границы квартала 73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1) далее на юг по западной границе кварталов 73, 88, 108 Октябрьского участка Октябрьского участкового лесничества государственного казенного учреждения Свердловской области «Билимбаевское лесничество», кварталов 1, 14, 28, 42, 43, 54, 65, 75, 87, 99, 107, 116, 126, 134, 140, 145, 150, 153, 159, 163 Мариинского участка Мариинского участкового лесничества государственного казенного учреждения Свердловской области «Билимбаевское лесничество» до южной границы квартала 168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2) далее на восток по южной границе квартала 168 Мариинского участка Мариинского участкового лесничества государственного казенного учреждения Свердловской области «Билимбаевское лесничество» до западной границы квартала 169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3) далее на юго-запад по западной границе кварталов 169, 172, 175, 178, 181 Мариинского участка Мариинского участкового лесничества государственного казенного учреждения Свердловской области «Билимбаевское лесничество», урочища муниципального сельскохозяйственного предприятия «Сельхозпродукты» Ревдинского участкового лесничества государственного казенного учреждения Свердловской области «Билимбаевское лесничество», кварталов 196, 205 Мариинского участка Мари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205 Мариинского участка Мариинского участкового лесничества государственного казенного учреждения Свердловской области «Билимбаевское лесничество» (точка 12);</w:t>
      </w:r>
    </w:p>
    <w:p>
      <w:pPr>
        <w:pStyle w:val="Normal"/>
        <w:autoSpaceDE w:val="false"/>
        <w:ind w:firstLine="720"/>
        <w:jc w:val="both"/>
        <w:rPr/>
      </w:pPr>
      <w:r>
        <w:rPr>
          <w:sz w:val="28"/>
          <w:szCs w:val="28"/>
        </w:rPr>
        <w:t>44) далее от точки 12 на запад по границе между Свердловской областью и Челябинской областью до северо-восточной границы урочища сельскохозяйственного производственного предприятия «Березовский» Поташкинского участкового лесничества государственного казенного учреждения Свердловской области «Красноуфимское лесничество» (точка 8);</w:t>
      </w:r>
    </w:p>
    <w:p>
      <w:pPr>
        <w:pStyle w:val="Normal"/>
        <w:autoSpaceDE w:val="false"/>
        <w:ind w:firstLine="720"/>
        <w:jc w:val="both"/>
        <w:rPr/>
      </w:pPr>
      <w:r>
        <w:rPr>
          <w:sz w:val="28"/>
          <w:szCs w:val="28"/>
        </w:rPr>
        <w:t>45) далее от точки 8 на северо-запад по северо-восточной и северной границам урочища сельскохозяйственного производственного предприятия «Березовский» Поташкинского участкового лесничества государственного казенного учреждения Свердловской области «Красноуфимское лесничество» до восточной границы квартала 79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46) далее на север по восточной границе кварталов 79, 78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78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47) далее на запад по северной границе квартала 78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и линии, являющейся продолжением северной границы квартала 78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середины реки Алабушка;</w:t>
      </w:r>
    </w:p>
    <w:p>
      <w:pPr>
        <w:pStyle w:val="Normal"/>
        <w:autoSpaceDE w:val="false"/>
        <w:ind w:firstLine="720"/>
        <w:jc w:val="both"/>
        <w:rPr/>
      </w:pPr>
      <w:r>
        <w:rPr>
          <w:sz w:val="28"/>
          <w:szCs w:val="28"/>
        </w:rPr>
        <w:t>48) далее на северо-восток вверх по течению по середине реки Алабушка до линии, являющейся продолжением северо-восточной границы урочища акционерного общества закрытого типа «Поташкинское»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49) далее на северо-запад по линии, являющейся продолжением северо-восточной границы урочища акционерного общества закрытого типа «Поташкинское» Поташкинского участкового лесничества государственного казенного учреждения Свердловской области «Красноуфимское лесничество», северо-восточной границе урочища акционерного общества закрытого типа «Поташкинское» Поташкинского участкового лесничества государственного казенного учреждения Свердловской области «Красноуфимское лесничество», квартала 76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восточной границы урочища акционерного общества закрытого типа «Поташкинское»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0) далее на северо-восток по восточной границе урочища акционерного общества закрытого типа «Поташкинское» Поташкинского участкового лесничества государственного казенного учреждения Свердловской области «Красноуфимское лесничество» до южной границы квартала 57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1) далее на северо-восток по южной границе кварталов 57, 58, 59, 60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юго-восточного угла квартала 60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2) далее на северо-восток по восточной границе кварталов 60, 53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53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3) далее на запад по северной границе кварталов 53, 52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восточной границы квартала 40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4) далее на север по восточной границе квартала 40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0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5) далее на запад по северной границе кварталов 40, 39, 38, 37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восточной границы квартала 29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56) далее на север по восточной границе кварталов 29, 23, 17, 12, 8, 4, 2, 1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и линии, являющейся продолжением восточной границы квартала 1 Поташкинского участка Поташкинского участкового лесничества государственного казенного учреждения Свердловской области «Красноуфимское лесничество», до середины реки Уфа;</w:t>
      </w:r>
    </w:p>
    <w:p>
      <w:pPr>
        <w:pStyle w:val="Normal"/>
        <w:autoSpaceDE w:val="false"/>
        <w:ind w:firstLine="720"/>
        <w:jc w:val="both"/>
        <w:rPr/>
      </w:pPr>
      <w:r>
        <w:rPr>
          <w:sz w:val="28"/>
          <w:szCs w:val="28"/>
        </w:rPr>
        <w:t>57) далее на северо-восток вверх по течению по середине реки Уфа до западной границы урочища Круглый Луг;</w:t>
      </w:r>
    </w:p>
    <w:p>
      <w:pPr>
        <w:pStyle w:val="Normal"/>
        <w:autoSpaceDE w:val="false"/>
        <w:ind w:firstLine="720"/>
        <w:jc w:val="both"/>
        <w:rPr/>
      </w:pPr>
      <w:r>
        <w:rPr>
          <w:sz w:val="28"/>
          <w:szCs w:val="28"/>
        </w:rPr>
        <w:t>58) далее на юго-восток по границе урочища Круглый Луг до середины реки Уфа;</w:t>
      </w:r>
    </w:p>
    <w:p>
      <w:pPr>
        <w:pStyle w:val="Normal"/>
        <w:autoSpaceDE w:val="false"/>
        <w:ind w:firstLine="720"/>
        <w:jc w:val="both"/>
        <w:rPr/>
      </w:pPr>
      <w:r>
        <w:rPr>
          <w:sz w:val="28"/>
          <w:szCs w:val="28"/>
        </w:rPr>
        <w:t>59) далее по середине реки Уфа вверх по течению до юго-западного угла урочища Стенин Луг;</w:t>
      </w:r>
    </w:p>
    <w:p>
      <w:pPr>
        <w:pStyle w:val="Normal"/>
        <w:autoSpaceDE w:val="false"/>
        <w:ind w:firstLine="720"/>
        <w:jc w:val="both"/>
        <w:rPr/>
      </w:pPr>
      <w:r>
        <w:rPr>
          <w:sz w:val="28"/>
          <w:szCs w:val="28"/>
        </w:rPr>
        <w:t>60) далее на северо-запад по границе урочища Стенин Луг до середины реки Уфа;</w:t>
      </w:r>
    </w:p>
    <w:p>
      <w:pPr>
        <w:pStyle w:val="Normal"/>
        <w:autoSpaceDE w:val="false"/>
        <w:ind w:firstLine="720"/>
        <w:jc w:val="both"/>
        <w:rPr/>
      </w:pPr>
      <w:r>
        <w:rPr>
          <w:sz w:val="28"/>
          <w:szCs w:val="28"/>
        </w:rPr>
        <w:t>61) далее по правому берегу реки Уфа вниз по течению до границы деревни Комарово;</w:t>
      </w:r>
    </w:p>
    <w:p>
      <w:pPr>
        <w:pStyle w:val="Normal"/>
        <w:autoSpaceDE w:val="false"/>
        <w:ind w:firstLine="720"/>
        <w:jc w:val="both"/>
        <w:rPr/>
      </w:pPr>
      <w:r>
        <w:rPr>
          <w:sz w:val="28"/>
          <w:szCs w:val="28"/>
        </w:rPr>
        <w:t>62) далее на юго-запад по границе деревни Комарово до северной границы урочища Долгий Луг;</w:t>
      </w:r>
    </w:p>
    <w:p>
      <w:pPr>
        <w:pStyle w:val="Normal"/>
        <w:autoSpaceDE w:val="false"/>
        <w:ind w:firstLine="720"/>
        <w:jc w:val="both"/>
        <w:rPr/>
      </w:pPr>
      <w:r>
        <w:rPr>
          <w:sz w:val="28"/>
          <w:szCs w:val="28"/>
        </w:rPr>
        <w:t>63) далее на юго-запад по северной границе урочища Долгий Луг до восточной границы квартала 119 Артин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4) далее на север по восточной границе кварталов 119, 101, 80, 64, 48, 32, 21, 10 Артинского участка Арт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10 Артин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5) далее на запад по северной границе кварталов 10, 9, 8, 7, 6, 5, 4, 3, 2, 1 Артинского участка Арт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 Артин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6) далее на юг по западной границе кварталов 1, 12 Артинского участка Артинского участкового лесничества государственного казенного учреждения Свердловской области «Красноуфимское лесничество» и линии, являющейся продолжением западной границы квартала 12 Артинского участка Артинского участкового лесничества государственного казенного учреждения Свердловской области «Красноуфимское лесничество», до середины реки Еманзелга;</w:t>
      </w:r>
    </w:p>
    <w:p>
      <w:pPr>
        <w:pStyle w:val="Normal"/>
        <w:autoSpaceDE w:val="false"/>
        <w:ind w:firstLine="720"/>
        <w:jc w:val="both"/>
        <w:rPr/>
      </w:pPr>
      <w:r>
        <w:rPr>
          <w:sz w:val="28"/>
          <w:szCs w:val="28"/>
        </w:rPr>
        <w:t>67) далее на северо-запад вверх по течению по середине реки Еманзелга до линии, являющейся продолжением северной границы квартала 11 Артин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8) далее на запад по линии, являющейся продолжением северной границы квартала 11 Артинского участка Артинского участкового лесничества государственного казенного учреждения Свердловской области «Красноуфимское лесничество», северной границе квартала 11 Артинского участка Артинского участкового лесничества государственного казенного учреждения Свердловской области «Красноуфимское лесничество», кварталов 20, 19, 18, 17 Манчажского участка Артинского участкового лесничества государственного казенного учреждения Свердловской области «Красноуфимское лесничество» до восточной границы квартала 12 Манчаж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69) далее на север по восточной границе кварталов 12, 8, 4 Манчажского участка Артин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 Манчажского участка Арт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70) далее на запад по северной границе кварталов 4, 3, 2, 1 Манчажского участка Артинского участкового лесничества государственного казенного учреждения Свердловской области «Красноуфимское лесничество» до северо-западного угла квартала 1 Манчажского участка Артинского участкового лесничества государственного казенного учреждения Свердловской области «Красноуфимское лесничество» (точка 5);</w:t>
      </w:r>
    </w:p>
    <w:p>
      <w:pPr>
        <w:pStyle w:val="Normal"/>
        <w:autoSpaceDE w:val="false"/>
        <w:ind w:firstLine="720"/>
        <w:jc w:val="both"/>
        <w:rPr/>
      </w:pPr>
      <w:r>
        <w:rPr>
          <w:sz w:val="28"/>
          <w:szCs w:val="28"/>
        </w:rPr>
        <w:t>71) далее от точки 5 на северо-запад по прямой до северо-западного угла квартала 11 Ключевского участка Ключ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72) далее на северо-запад по северной границе кварталов 11, 10, 9, 8, 7, 6, 5 Ключевского участка Ключевского участкового лесничества государственного казенного учреждения Свердловской области «Красноуфимское лесничество» до юго-восточной границы земельного участка сельскохозяйственного производственного кооператива «Афанасьевский»;</w:t>
      </w:r>
    </w:p>
    <w:p>
      <w:pPr>
        <w:pStyle w:val="Normal"/>
        <w:autoSpaceDE w:val="false"/>
        <w:ind w:firstLine="720"/>
        <w:jc w:val="both"/>
        <w:rPr/>
      </w:pPr>
      <w:r>
        <w:rPr>
          <w:sz w:val="28"/>
          <w:szCs w:val="28"/>
        </w:rPr>
        <w:t>73) далее на северо-восток по юго-восточной, восточной и северной границам земельного участка сельскохозяйственного производственного кооператива «Афанасьевский» до юго-восточного угла квартала 104 Афанасьевского участка Афанась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74) далее на северо-восток по восточной границе квартала 104 Афанасьевского участка Афанасьевского участкового лесничества государственного казенного учреждения Свердловской области «Красноуфимское лесничество», кварталов 96, 79, 68, 59, 51, 45, 40, 31, 24, 14, 4 Афанасьевского участка Афанасьевского участкового лесничества государственного казенного учреждения Свердловской области «Красноуфимское лесничество» до северо-восточного угла квартала 4 Афанасьевского участка Афанасьев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75) далее на северо-восток по прямой до южного угла квартала 266 Шалинского участка Вогульского участкового лесничества государственного казенного учреждения Свердловской области «Шалинское лесничество» (точка 1).</w:t>
      </w:r>
    </w:p>
    <w:p>
      <w:pPr>
        <w:pStyle w:val="Normal"/>
        <w:numPr>
          <w:ilvl w:val="0"/>
          <w:numId w:val="0"/>
        </w:numPr>
        <w:autoSpaceDE w:val="false"/>
        <w:ind w:firstLine="720"/>
        <w:jc w:val="both"/>
        <w:outlineLvl w:val="1"/>
        <w:rPr>
          <w:sz w:val="28"/>
          <w:szCs w:val="28"/>
        </w:rPr>
      </w:pPr>
      <w:r>
        <w:rPr>
          <w:sz w:val="28"/>
          <w:szCs w:val="28"/>
        </w:rPr>
      </w:r>
      <w:r>
        <w:br w:type="page"/>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Нижнесерг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Нижнесерг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7</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НОВОЛЯЛИН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НОВОЛЯЛ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Новолял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Новолялинский район» проходит:</w:t>
      </w:r>
    </w:p>
    <w:p>
      <w:pPr>
        <w:pStyle w:val="Normal"/>
        <w:autoSpaceDE w:val="false"/>
        <w:ind w:firstLine="720"/>
        <w:jc w:val="both"/>
        <w:rPr/>
      </w:pPr>
      <w:r>
        <w:rPr>
          <w:sz w:val="28"/>
          <w:szCs w:val="28"/>
        </w:rPr>
        <w:t>1) от южного угла квартала 264 Тыпыльского участка Кытлымского участкового лесничества государственного казенного учреждения Свердловской области «Карпинское лесничество» (точка А) на северо-восток по юго-восточной границе кварталов 264, 265, 254 Тыпыльского участка Кытлымского участкового лесничества государственного казенного учреждения Свердловской области «Карпинское лесничество» до восточного угла квартала 240 Тыпыль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 далее на север по восточной границе кварталов 240, 225, 208 Тыпыльского участка Кытлымского участкового лесничества государственного казенного учреждения Свердловской области «Карпинское лесничество», квартала 80 Тыпыльского участка Кытлымского участкового лесничества государственного казенного учреждения Свердловской области «Карпинское лесничество» до юго-западного угла квартала 77 Тыпыль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 далее на юго-восток по южной границе кварталов 77, 78, 79 Тыпыльского участка Кытлымского участкового лесничества государственного казенного учреждения Свердловской области «Карпинское лесничество» до юго-восточного угла квартала 79 Тыпыль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 далее на северо-восток по восточной границе кварталов 79, 72, 60 Тыпыльского участка Кытлымского участкового лесничества государственного казенного учреждения Свердловской области «Карпинское лесничество» до южной границы квартала 49 Тыпыль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5) далее на юго-восток по южной границе квартала 49 Тыпыльского участка Кытлымского участкового лесничества государственного казенного учреждения Свердловской области «Карпинское лесничество» до юго-восточного угла квартала 49 Тыпыль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6) далее на северо-восток по восточной границе кварталов 49, 40, 29, 19, 9 Тыпыльского участка Кытлымского участкового лесничества государственного казенного учреждения Свердловской области «Карпинское лесничество» до юго-западного угла квартала 133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7) далее на восток по южной границе квартала 133 Валенторского участка Веселовского участкового лесничества государственного казенного учреждения Свердловской области «Карпинское лесничество» до западной границы квартала 134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8) далее на юг по западной границе квартала 134 Валенторского участка Веселовского участкового лесничества государственного казенного учреждения Свердловской области «Карпинское лесничество» до юго-западного угла квартала 134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sz w:val="28"/>
          <w:szCs w:val="28"/>
        </w:rPr>
      </w:pPr>
      <w:r>
        <w:rPr>
          <w:sz w:val="28"/>
          <w:szCs w:val="28"/>
        </w:rPr>
        <w:t>9) далее на юго-восток по южной границе кварталов 134, 135 Валенторского участка Веселовского участкового лесничества государственного казенного учреждения Свердловской области «Карпинское лесничество» до западной границы квартала 132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0) далее на юг по западной границе кварталов 132, 155 Валенторского участка Веселовского участкового лесничества государственного казенного учреждения Свердловской области «Карпинское лесничество» до юго-западного угла квартала 155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1) далее на юго-восток по южной границе кварталов 155, 156, 157, 158, 159, 160, 161, 162, 163, 164, 165, 166, 167, 168, 169, 170, 171, 172, 173, 174, 175, 176, 177 Валенторского участка Веселовского участкового лесничества государственного казенного учреждения Свердловской области «Карпинское лесничество» до юго-восточного угла квартала 177 Валенторского участка Веселовского участкового лесничества государственного казенного учреждения Свердловской области «Карпинское лесничество» (точка Б);</w:t>
      </w:r>
    </w:p>
    <w:p>
      <w:pPr>
        <w:pStyle w:val="Normal"/>
        <w:autoSpaceDE w:val="false"/>
        <w:ind w:firstLine="720"/>
        <w:jc w:val="both"/>
        <w:rPr/>
      </w:pPr>
      <w:r>
        <w:rPr>
          <w:sz w:val="28"/>
          <w:szCs w:val="28"/>
        </w:rPr>
        <w:t>12) далее от точки Б на юго-восток по северной границе кварталов 2, 3, 4, 5, 6, 7, 8 Шайтанского участка Коноплянского участкового лесничества государственного казенного учреждения Свердловской области «Новолялинское лесничество» до северо-восточного угла квартала 8 Шайтанского участка Конопля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3) далее на восток по южной границе квартала 250 Серовского участка Серовского участкового лесничества государственного казенного учреждения Свердловской области «Серовское лесничество» до середины реки Катасьма (точка В);</w:t>
      </w:r>
    </w:p>
    <w:p>
      <w:pPr>
        <w:pStyle w:val="Normal"/>
        <w:autoSpaceDE w:val="false"/>
        <w:ind w:firstLine="720"/>
        <w:jc w:val="both"/>
        <w:rPr/>
      </w:pPr>
      <w:r>
        <w:rPr>
          <w:sz w:val="28"/>
          <w:szCs w:val="28"/>
        </w:rPr>
        <w:t>14) далее на юго-восток вниз по течению по середине реки Катасьма до линии, являющейся продолжением южной границы квартала 67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5) далее на юго-восток по линии, являющейся продолжением южной границы квартала 67 Красноярского участка Красноярского участкового лесничества государственного казенного учреждения Свердловской области «Серовское лесничество», южной границе кварталов 67, 68, 69 Красноярского участка Красноярского участкового лесничества государственного казенного учреждения Свердловской области «Серовское лесничество» до северо-западного угла квартала 94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6) далее на юго-запад по западной границе кварталов 94, 123, 153, 183, 212 Красноярского участка Красноярского участкового лесничества государственного казенного учреждения Свердловской области «Серовское лесничество» до юго-западного угла квартала 212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7) далее на юго-восток по южной границе квартала 212 Красноярского участка Красноярского участкового лесничества государственного казенного учреждения Свердловской области «Серовское лесничество», земельного участка земель запаса, кварталов 214, 215, 219, 220, 221, 222, 223, 224, 225, 226, 227, 228, 229, 230, 231, 232, 233 Красноярского участка Красноярского участкового лесничества государственного казенного учреждения Свердловской области «Серовское лесничество» до западной границы квартала 234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8) далее на юго-запад по западной границе квартала 234 Красноярского участка Красноярского участкового лесничества государственного казенного учреждения Свердловской области «Серовское лесничество», кварталов 59, 75, 92, 109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09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9) далее на юго-восток по южной границе кварталов 109, 110 Морозковского участка Сотр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27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0) далее на юго-запад по западной границе квартала 127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27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1) далее на юго-восток по южной границе кварталов 127, 128, 129, 130, 131, 132, 133, 134, 135, 136 Морозковского участка Сотринского участкового лесничества государственного казенного учреждения Свердловской области «Сотринское лесничество» до западной границы квартала 137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2) далее на юго-запад по западной границе кварталов 137, 143, 149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49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3) далее на северо-восток по южной границе кварталов 149, 150, 151, 152, 153 Морозковского участка Сотринского участкового лесничества государственного казенного учреждения Свердловской области «Сотринское лесничество» до западного угла квартала 204 Сотринского участка Сотринского участкового лесничества государственного казенного учреждения Свердловской области «Сотринское лесничество» (точка Г);</w:t>
      </w:r>
    </w:p>
    <w:p>
      <w:pPr>
        <w:pStyle w:val="Normal"/>
        <w:autoSpaceDE w:val="false"/>
        <w:ind w:firstLine="720"/>
        <w:jc w:val="both"/>
        <w:rPr/>
      </w:pPr>
      <w:r>
        <w:rPr>
          <w:sz w:val="28"/>
          <w:szCs w:val="28"/>
        </w:rPr>
        <w:t>24) далее от точки Г на юг по западной границе кварталов 204, 222 Сотрин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222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5) далее на северо-восток по южной границе кварталов 222, 223, 224 Сотринского участка Сотринского участкового лесничества государственного казенного учреждения Свердловской области «Сотринское лесничество» и линии, являющейся продолжением южной границы квартала 224 Сотринского участка Сотринского участкового лесничества государственного казенного учреждения Свердловской области «Сотринское лесничество», до середины реки Ляля;</w:t>
      </w:r>
    </w:p>
    <w:p>
      <w:pPr>
        <w:pStyle w:val="Normal"/>
        <w:autoSpaceDE w:val="false"/>
        <w:ind w:firstLine="720"/>
        <w:jc w:val="both"/>
        <w:rPr/>
      </w:pPr>
      <w:r>
        <w:rPr>
          <w:sz w:val="28"/>
          <w:szCs w:val="28"/>
        </w:rPr>
        <w:t>26) далее на юго-запад вверх по течению по середине реки Ляля до линии, являющейся продолжением западной границы квартала 1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7) далее на юг по линии, являющейся продолжением западной границы квартала 1 Ступинского участка Ступинского участкового лесничества государственного казенного учреждения Свердловской области «Верхотурское лесничество», западной границе кварталов 1, 3, 7, 9, 14, 22, 28, 36, 50, 61 Ступинского участка Ступинского участкового лесничества государственного казенного учреждения Свердловской области «Верхотурское лесничество» до юго-западного угла квартала 61 Ступинского участка Ступинского участкового лесничества государственного казенного учреждения Свердловской области «Верхотурское лесничество» (точка Д);</w:t>
      </w:r>
    </w:p>
    <w:p>
      <w:pPr>
        <w:pStyle w:val="Normal"/>
        <w:autoSpaceDE w:val="false"/>
        <w:ind w:firstLine="720"/>
        <w:jc w:val="both"/>
        <w:rPr/>
      </w:pPr>
      <w:r>
        <w:rPr>
          <w:sz w:val="28"/>
          <w:szCs w:val="28"/>
        </w:rPr>
        <w:t>28) далее от точки Д на юго-запад по прямой до северо-восточного угла квартала 208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29) далее на юг по восточной границе кварталов 208, 239 Отвин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239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0) далее на запад по южной границе кварталов 239, 238, 237, 236, 235, 234, 233, 232 Отвинского участка Отвинского участкового лесничества государственного казенного учреждения Свердловской области «Новолялинское лесничество» до восточной границы квартала 268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1) далее на юг по восточной границе кварталов 268, 285, 299 Отвин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299 Отвин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2) далее на запад по южной границе кварталов 299, 298, 297, 296, 295, 294, 293, 292, 291, 290, 289, 288 Отвинского участка Отвинского участкового лесничества государственного казенного учреждения Свердловской области «Новолялинское лесничество» до северо-восточного угла квартала 1 Верхотур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3) далее на юг по восточной границе кварталов 1, 8, 15, 35 Верхотурского участка Ступ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35 Верхотур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4) далее на северо-запад по южной границе квартала 35 Верхотурского участка Ступ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21 Косолма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5) далее на запад по южной границе квартала 21, 20 Косолманского участка Косолманского участкового лесничества государственного казенного учреждения Свердловской области «Верхотурское лесничество» до восточной границы квартала 143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6) далее на юг по восточной границе квартала 143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143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7) далее на северо-запад по южной границе кварталов 143, 142 Новоселовского участка Отвинского участкового лесничества государственного казенного учреждения Свердловской области «Новолялинское лесничество», квартала 17 Косолманского участка Косолманского участкового лесничества государственного казенного учреждения Свердловской области «Верхотурское лесничество» до восточной границы квартала 196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8) далее на юг по восточной границе кварталов 196, 215, 233, 246, 248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жного угла квартала 248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9) далее на северо-запад по юго-западной границе кварталов 248, 245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й границы квартала 229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0) далее на юго-запад по юго-восточной границе квартала 229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северного угла квартала 247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1) далее на юг по восточной границе кварталов 247, 260, 279, 304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304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2) далее на северо-запад по южной границе кварталов 304, 303, 302, 301, 300, 299, 298, 297, 296, 295, 294, 293 Новоселовского участка Отвинского участкового лесничества государственного казенного учреждения Свердловской области «Новолялинское лесничество» до юго-западного угла квартала 293 Новоселовского участка Отв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3) далее на северо-запад по прямой до северо-восточного угла квартала 78 Исовского участка Нижнетуринского участкового лесничества государственного казенного учреждения Свердловской области «Верхотурское лесничество» (точка Е);</w:t>
      </w:r>
    </w:p>
    <w:p>
      <w:pPr>
        <w:pStyle w:val="Normal"/>
        <w:autoSpaceDE w:val="false"/>
        <w:ind w:firstLine="720"/>
        <w:jc w:val="both"/>
        <w:rPr/>
      </w:pPr>
      <w:r>
        <w:rPr>
          <w:sz w:val="28"/>
          <w:szCs w:val="28"/>
        </w:rPr>
        <w:t>44) далее от точки Е на северо-запад по северной границе кварталов 78, 77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52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5) далее на север по восточной границе кварталов 52, 31, 19, 9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9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6) далее на запад по северной границе кварталов 9, 8, 7, 6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313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7) далее на север по восточной границе кварталов 313, 312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юго-западного угла квартала 22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8) далее на северо-восток по южной границе квартала 22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22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9) далее на северо-запад по восточной границе кварталов 226, 181, 180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13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0) далее на север по восточной границе кварталов 136, 8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восточного угла квартала 8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1) далее на северо-запад по северной границе кварталов 81, 80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й границы квартала 80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2) далее на юго-запад по северо-западной границе кварталов 80, 132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северной границе земельного участка муниципального унитарного сельскохозяйственного предприятия «Сигнальный» до северной границы квартала 131 Старолялинского лесничества Новолялинского лесхоза;</w:t>
      </w:r>
    </w:p>
    <w:p>
      <w:pPr>
        <w:pStyle w:val="Normal"/>
        <w:autoSpaceDE w:val="false"/>
        <w:ind w:firstLine="720"/>
        <w:jc w:val="both"/>
        <w:rPr/>
      </w:pPr>
      <w:r>
        <w:rPr>
          <w:sz w:val="28"/>
          <w:szCs w:val="28"/>
        </w:rPr>
        <w:t>53) далее на запад по северной границе квартала 13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го угла квартала 13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4) далее на юг по западной границе кварталов 131, 176, 216, 260, 304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восточного угла квартала 343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5) далее на запад по северной границе кварталов 343, 34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го угла квартала 34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6) далее на юго-запад по западной границе кварталов 341, 342, 372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ной границы квартала 16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7) далее на запад по северной границе кварталов 16, 15, 14, 13, 12, 11, 10, 9, 8, 7, 6, 5, 4, 3, 2, 1, 19, 18, 17 Косьинского участка Качканарского участкового лесничества государственного казенного учреждения Свердловской области «Верхотурское лесничество» до границы между Свердловской областью и Пермским краем (точка Ж);</w:t>
      </w:r>
    </w:p>
    <w:p>
      <w:pPr>
        <w:pStyle w:val="Normal"/>
        <w:autoSpaceDE w:val="false"/>
        <w:ind w:firstLine="720"/>
        <w:jc w:val="both"/>
        <w:rPr/>
      </w:pPr>
      <w:r>
        <w:rPr>
          <w:sz w:val="28"/>
          <w:szCs w:val="28"/>
        </w:rPr>
        <w:t>58) далее на северо-запад по границе между Свердловской областью и Пермским краем до южного угла квартала 264 Тыпыльского участка Кытлымского участкового лесничества государственного казенного учреждения Свердловской области «Карп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Новолял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Новолял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8</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ПРИГОРОДНЫ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ПРИГОРОДНЫ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Пригородны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Пригородный район» проходит:</w:t>
      </w:r>
    </w:p>
    <w:p>
      <w:pPr>
        <w:pStyle w:val="Normal"/>
        <w:autoSpaceDE w:val="false"/>
        <w:ind w:firstLine="720"/>
        <w:jc w:val="both"/>
        <w:rPr/>
      </w:pPr>
      <w:r>
        <w:rPr>
          <w:sz w:val="28"/>
          <w:szCs w:val="28"/>
        </w:rPr>
        <w:t>1) от северо-западного угла квартала 1 Синегорского участка Синегорского участкового лесничества государственного казенного учреждения Свердловской области «Нижнетагильское лесничество» (точка А) на юго-восток и восток вверх по течению по середине реки Клыктан до юго-восточного угла квартала 302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 далее на север по западной границе кварталов 303, 292, 279 Баранчинского участка Баранчинского участкового лесничества государственного казенного учреждения Свердловской области «Кушвинское лесничество» до северной границы квартала 279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3) далее на восток по северной границе кварталов 279, 280, 281, 282, 283, 284, 285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го-западного угла квартала 109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 далее на северо-восток по западной границе квартала 109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вниз по течению реки Большая Гаревая до границы поселка Дальний;</w:t>
      </w:r>
    </w:p>
    <w:p>
      <w:pPr>
        <w:pStyle w:val="Normal"/>
        <w:autoSpaceDE w:val="false"/>
        <w:ind w:firstLine="720"/>
        <w:jc w:val="both"/>
        <w:rPr>
          <w:sz w:val="28"/>
          <w:szCs w:val="28"/>
        </w:rPr>
      </w:pPr>
      <w:r>
        <w:rPr>
          <w:sz w:val="28"/>
          <w:szCs w:val="28"/>
        </w:rPr>
        <w:t>5) далее по северной границе поселка Дальний до пересечения с рекой Большая Гаревая;</w:t>
      </w:r>
    </w:p>
    <w:p>
      <w:pPr>
        <w:pStyle w:val="Normal"/>
        <w:autoSpaceDE w:val="false"/>
        <w:ind w:firstLine="720"/>
        <w:jc w:val="both"/>
        <w:rPr>
          <w:sz w:val="28"/>
          <w:szCs w:val="28"/>
        </w:rPr>
      </w:pPr>
      <w:r>
        <w:rPr>
          <w:sz w:val="28"/>
          <w:szCs w:val="28"/>
        </w:rPr>
        <w:t>6) далее на восток, северо-восток вниз по течению реки Большая Гаревая до ее впадения в реку Черная и 0,2 километра на северо-восток вниз по течению реки Черная до ее впадения в реку Баранча;</w:t>
      </w:r>
    </w:p>
    <w:p>
      <w:pPr>
        <w:pStyle w:val="Normal"/>
        <w:autoSpaceDE w:val="false"/>
        <w:ind w:firstLine="720"/>
        <w:jc w:val="both"/>
        <w:rPr/>
      </w:pPr>
      <w:r>
        <w:rPr>
          <w:sz w:val="28"/>
          <w:szCs w:val="28"/>
        </w:rPr>
        <w:t>7) далее 0,52 километра на северо-восток вверх по течению реки Баранча, западной границе кварталов 29, 26, 19, 33, 31, 14 Горноуральского участка Уральского участкового лесничества государственного казенного учреждения Свердловской области «Нижнетагильское лесничество», по западной границе кварталов 33, 31, 14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4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8) далее на восток по северной границе кварталов 14, 15, 16, 18, 19, 20 до северо-восточного угла квартала 20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 далее на северо-запад по западной границе кварталов 4, 2, Горноуральского участка Уральского участкового лесничества государственного казенного учреждения Свердловской области «Нижнетагильское лесничество» и квартала 13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 Уральского участка Уральского участкового лесничества государственного казенного учреждения Свердловской области «Нижнетагильское лесничество» (точка Б);</w:t>
      </w:r>
    </w:p>
    <w:p>
      <w:pPr>
        <w:pStyle w:val="Normal"/>
        <w:autoSpaceDE w:val="false"/>
        <w:ind w:firstLine="720"/>
        <w:jc w:val="both"/>
        <w:rPr/>
      </w:pPr>
      <w:r>
        <w:rPr>
          <w:sz w:val="28"/>
          <w:szCs w:val="28"/>
        </w:rPr>
        <w:t>10) далее от точки Б на восток по северной границе квартала 13 Уральского участкового лесничества, кварталов 1, 3 Горноуральского участка Уральского участкового лесничества, квартала 4 Уральского участкового лесничества, квартала 7 Горноуральского участка Уральского участкового лесничества, кварталов 1, 4, 5, 6, 7, 8, 9, 10, 11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281 Салдинского участка Салдинского участкового лесничества государственного казенного учреждения Свердловской области «Нижнетагильское лесничество» (точка В);</w:t>
      </w:r>
    </w:p>
    <w:p>
      <w:pPr>
        <w:pStyle w:val="Normal"/>
        <w:autoSpaceDE w:val="false"/>
        <w:ind w:firstLine="720"/>
        <w:jc w:val="both"/>
        <w:rPr/>
      </w:pPr>
      <w:r>
        <w:rPr>
          <w:sz w:val="28"/>
          <w:szCs w:val="28"/>
        </w:rPr>
        <w:t>11) далее на восток по северной границе кварталов 1, 2, 3, 4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2) далее на юг по восточной границе квартала 4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3) далее на запад по южной границе кварталов 4, 3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4) далее на юг по восточной границе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5) далее на запад по южной границе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8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6) далее на юг по восточной границе кварталов 8, 11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5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7) далее на восток по северной границе квартала 15 Городского участка Городского участкового лесничества государственного казенного учреждения Свердловской области «Нижнетагильское лесничество» до ручья Начальный;</w:t>
      </w:r>
    </w:p>
    <w:p>
      <w:pPr>
        <w:pStyle w:val="Normal"/>
        <w:autoSpaceDE w:val="false"/>
        <w:ind w:firstLine="720"/>
        <w:jc w:val="both"/>
        <w:rPr/>
      </w:pPr>
      <w:r>
        <w:rPr>
          <w:sz w:val="28"/>
          <w:szCs w:val="28"/>
        </w:rPr>
        <w:t>18) далее вниз по течению по середине ручья Начальный до западной границы квартала 9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9) далее на север по западной границе квартала 9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9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0) далее на восток по северной границе кварталов 9, 10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0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1) далее на юг по восточной границе кварталов 10, 13 Городского участка Городского участкового лесничества государственного казенного учреждения Свердловской области «Нижнетагильское лесничество», границам земельного участка государственного унитарного сельскохозяйственного предприятия Племенной завод «Тагил» до середины реки Северки (точка Г);</w:t>
      </w:r>
    </w:p>
    <w:p>
      <w:pPr>
        <w:pStyle w:val="Normal"/>
        <w:autoSpaceDE w:val="false"/>
        <w:ind w:firstLine="720"/>
        <w:jc w:val="both"/>
        <w:rPr/>
      </w:pPr>
      <w:r>
        <w:rPr>
          <w:sz w:val="28"/>
          <w:szCs w:val="28"/>
        </w:rPr>
        <w:t>22) далее от точки Г на юг по прямой до западной границы земельного участка областного государственного унитарного предприятия Свердловской области «Совхоз «Верхнесалдинский»;</w:t>
      </w:r>
    </w:p>
    <w:p>
      <w:pPr>
        <w:pStyle w:val="Normal"/>
        <w:autoSpaceDE w:val="false"/>
        <w:ind w:firstLine="720"/>
        <w:jc w:val="both"/>
        <w:rPr/>
      </w:pPr>
      <w:r>
        <w:rPr>
          <w:sz w:val="28"/>
          <w:szCs w:val="28"/>
        </w:rPr>
        <w:t>23) далее на юг по западной границе земельного участка областного государственного унитарного предприятия Свердловской области «Совхоз «Верхнесалдинский» до середины реки Иса;</w:t>
      </w:r>
    </w:p>
    <w:p>
      <w:pPr>
        <w:pStyle w:val="Normal"/>
        <w:autoSpaceDE w:val="false"/>
        <w:ind w:firstLine="720"/>
        <w:jc w:val="both"/>
        <w:rPr/>
      </w:pPr>
      <w:r>
        <w:rPr>
          <w:sz w:val="28"/>
          <w:szCs w:val="28"/>
        </w:rPr>
        <w:t>24) далее на юг вверх по течению по середине реки Иса до северо-восточного угла квартала 143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5) далее 5,1 километра на юг по восточной границе кварталов 143, 147, 149 Городского участка Городского участкового лесничества Нижнетагильское лесничество «Нижнетагильское лесничество»;</w:t>
      </w:r>
    </w:p>
    <w:p>
      <w:pPr>
        <w:pStyle w:val="Normal"/>
        <w:autoSpaceDE w:val="false"/>
        <w:ind w:firstLine="720"/>
        <w:jc w:val="both"/>
        <w:rPr>
          <w:sz w:val="28"/>
          <w:szCs w:val="28"/>
        </w:rPr>
      </w:pPr>
      <w:r>
        <w:rPr>
          <w:sz w:val="28"/>
          <w:szCs w:val="28"/>
        </w:rPr>
        <w:t>26) далее 14,0 километра на восток по прямой;</w:t>
      </w:r>
    </w:p>
    <w:p>
      <w:pPr>
        <w:pStyle w:val="Normal"/>
        <w:autoSpaceDE w:val="false"/>
        <w:ind w:firstLine="720"/>
        <w:jc w:val="both"/>
        <w:rPr>
          <w:sz w:val="28"/>
          <w:szCs w:val="28"/>
        </w:rPr>
      </w:pPr>
      <w:r>
        <w:rPr>
          <w:sz w:val="28"/>
          <w:szCs w:val="28"/>
        </w:rPr>
        <w:t>27) далее 1,9 километра на север по прямой;</w:t>
      </w:r>
    </w:p>
    <w:p>
      <w:pPr>
        <w:pStyle w:val="Normal"/>
        <w:autoSpaceDE w:val="false"/>
        <w:ind w:firstLine="720"/>
        <w:jc w:val="both"/>
        <w:rPr>
          <w:sz w:val="28"/>
          <w:szCs w:val="28"/>
        </w:rPr>
      </w:pPr>
      <w:r>
        <w:rPr>
          <w:sz w:val="28"/>
          <w:szCs w:val="28"/>
        </w:rPr>
        <w:t>28) далее 0,3 километра на северо-восток;</w:t>
      </w:r>
    </w:p>
    <w:p>
      <w:pPr>
        <w:pStyle w:val="Normal"/>
        <w:autoSpaceDE w:val="false"/>
        <w:ind w:firstLine="720"/>
        <w:jc w:val="both"/>
        <w:rPr>
          <w:sz w:val="28"/>
          <w:szCs w:val="28"/>
        </w:rPr>
      </w:pPr>
      <w:r>
        <w:rPr>
          <w:sz w:val="28"/>
          <w:szCs w:val="28"/>
        </w:rPr>
        <w:t>29) далее 1,5 километра на юго-восток до середины реки Пайва;</w:t>
      </w:r>
    </w:p>
    <w:p>
      <w:pPr>
        <w:pStyle w:val="Normal"/>
        <w:autoSpaceDE w:val="false"/>
        <w:ind w:firstLine="720"/>
        <w:jc w:val="both"/>
        <w:rPr>
          <w:sz w:val="28"/>
          <w:szCs w:val="28"/>
        </w:rPr>
      </w:pPr>
      <w:r>
        <w:rPr>
          <w:sz w:val="28"/>
          <w:szCs w:val="28"/>
        </w:rPr>
        <w:t>30) далее 4,0 километра на восток;</w:t>
      </w:r>
    </w:p>
    <w:p>
      <w:pPr>
        <w:pStyle w:val="Normal"/>
        <w:autoSpaceDE w:val="false"/>
        <w:ind w:firstLine="720"/>
        <w:jc w:val="both"/>
        <w:rPr>
          <w:sz w:val="28"/>
          <w:szCs w:val="28"/>
        </w:rPr>
      </w:pPr>
      <w:r>
        <w:rPr>
          <w:sz w:val="28"/>
          <w:szCs w:val="28"/>
        </w:rPr>
        <w:t>31) далее 1,0 километра на северо-восток по прямой;</w:t>
      </w:r>
    </w:p>
    <w:p>
      <w:pPr>
        <w:pStyle w:val="Normal"/>
        <w:autoSpaceDE w:val="false"/>
        <w:ind w:firstLine="720"/>
        <w:jc w:val="both"/>
        <w:rPr>
          <w:sz w:val="28"/>
          <w:szCs w:val="28"/>
        </w:rPr>
      </w:pPr>
      <w:r>
        <w:rPr>
          <w:sz w:val="28"/>
          <w:szCs w:val="28"/>
        </w:rPr>
        <w:t>32) далее на восток по прямой до середины реки Ива;</w:t>
      </w:r>
    </w:p>
    <w:p>
      <w:pPr>
        <w:pStyle w:val="Normal"/>
        <w:autoSpaceDE w:val="false"/>
        <w:ind w:firstLine="720"/>
        <w:jc w:val="both"/>
        <w:rPr>
          <w:sz w:val="28"/>
          <w:szCs w:val="28"/>
        </w:rPr>
      </w:pPr>
      <w:r>
        <w:rPr>
          <w:sz w:val="28"/>
          <w:szCs w:val="28"/>
        </w:rPr>
        <w:t>33) далее 1,0 километра вверх по течению по середине реки Ива;</w:t>
      </w:r>
    </w:p>
    <w:p>
      <w:pPr>
        <w:pStyle w:val="Normal"/>
        <w:autoSpaceDE w:val="false"/>
        <w:ind w:firstLine="720"/>
        <w:jc w:val="both"/>
        <w:rPr>
          <w:sz w:val="28"/>
          <w:szCs w:val="28"/>
        </w:rPr>
      </w:pPr>
      <w:r>
        <w:rPr>
          <w:sz w:val="28"/>
          <w:szCs w:val="28"/>
        </w:rPr>
        <w:t>34) далее 1,3 километра на северо-восток по прямой;</w:t>
      </w:r>
    </w:p>
    <w:p>
      <w:pPr>
        <w:pStyle w:val="Normal"/>
        <w:autoSpaceDE w:val="false"/>
        <w:ind w:firstLine="720"/>
        <w:jc w:val="both"/>
        <w:rPr>
          <w:sz w:val="28"/>
          <w:szCs w:val="28"/>
        </w:rPr>
      </w:pPr>
      <w:r>
        <w:rPr>
          <w:sz w:val="28"/>
          <w:szCs w:val="28"/>
        </w:rPr>
        <w:t>35) далее 4,6 километра на юго-восток до середины реки Нелобка;</w:t>
      </w:r>
    </w:p>
    <w:p>
      <w:pPr>
        <w:pStyle w:val="Normal"/>
        <w:autoSpaceDE w:val="false"/>
        <w:ind w:firstLine="720"/>
        <w:jc w:val="both"/>
        <w:rPr>
          <w:sz w:val="28"/>
          <w:szCs w:val="28"/>
        </w:rPr>
      </w:pPr>
      <w:r>
        <w:rPr>
          <w:sz w:val="28"/>
          <w:szCs w:val="28"/>
        </w:rPr>
        <w:t>36) далее 0,6 километра вверх по течению по середине реки Нелобка;</w:t>
      </w:r>
    </w:p>
    <w:p>
      <w:pPr>
        <w:pStyle w:val="Normal"/>
        <w:autoSpaceDE w:val="false"/>
        <w:ind w:firstLine="720"/>
        <w:jc w:val="both"/>
        <w:rPr/>
      </w:pPr>
      <w:r>
        <w:rPr>
          <w:sz w:val="28"/>
          <w:szCs w:val="28"/>
        </w:rPr>
        <w:t>37) далее на восток по северной границе кварталов 14, 15 Петрокаменского участка Петрокаменского участкового лесничества государственного казенного учреждения Свердловской области «Нижнетагильское лесничество», северной границе кварталов 1, 2, 3, 4 Башкарского участка Башкарского участкового лесничества государственного казенного учреждения Свердловской области «Нижнетагильское лесничество» (точка Д);</w:t>
      </w:r>
    </w:p>
    <w:p>
      <w:pPr>
        <w:pStyle w:val="Normal"/>
        <w:autoSpaceDE w:val="false"/>
        <w:ind w:firstLine="720"/>
        <w:jc w:val="both"/>
        <w:rPr/>
      </w:pPr>
      <w:r>
        <w:rPr>
          <w:sz w:val="28"/>
          <w:szCs w:val="28"/>
        </w:rPr>
        <w:t>38) далее от точки Д на восток и северо-восток по северной границе кварталов 2, 3, 4, 5, 1 Кайгородского участка Башкар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2 государственного земельного запаса «Урочище Южаковское» Башка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39) далее на северо-восток, восток и юг по границам кварталов 2, 1, 3, 4, 6, 7 и 8 урочища государственного земельного запаса «Урочище Южаковское» Башкарского участкового лесничества государственного казенного учреждения Свердловской области «Нижнетагильское лесничество» до середины реки Кочевка;</w:t>
      </w:r>
    </w:p>
    <w:p>
      <w:pPr>
        <w:pStyle w:val="Normal"/>
        <w:autoSpaceDE w:val="false"/>
        <w:ind w:firstLine="720"/>
        <w:jc w:val="both"/>
        <w:rPr>
          <w:sz w:val="28"/>
          <w:szCs w:val="28"/>
        </w:rPr>
      </w:pPr>
      <w:r>
        <w:rPr>
          <w:sz w:val="28"/>
          <w:szCs w:val="28"/>
        </w:rPr>
        <w:t>40) далее вниз по течению по середине реки Кочевка до места впадения реки Сусанка в реку Кочевка (точка Е);</w:t>
      </w:r>
    </w:p>
    <w:p>
      <w:pPr>
        <w:pStyle w:val="Normal"/>
        <w:autoSpaceDE w:val="false"/>
        <w:ind w:firstLine="720"/>
        <w:jc w:val="both"/>
        <w:rPr/>
      </w:pPr>
      <w:r>
        <w:rPr>
          <w:sz w:val="28"/>
          <w:szCs w:val="28"/>
        </w:rPr>
        <w:t>41) далее от точки Е вверх по течению по середине реки Сусанка до северо-восточного угла квартала 4 урочища бывшего акционерного общества закрытого типа «Южаковское» Башка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2) далее в общем направлении на юг по границам кварталов 4, 8, 12, 13, 5, 14, 15, 16, 17, 18, 19, 21 урочища бывшего акционерного общества закрытого типа «Южаковское» Башкар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27 Башкарского участка Башка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3) далее на юго-восток по северной и восточной границам кварталов 27, 28 Башкарского участка Башкар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25 урочища бывшего акционерного общества закрытого типа «Южаковское» Башка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4) далее на юг по восточной границе кварталов 25, 28, урочища бывшего акционерного общества закрытого типа «Южаковское» Башкарского участкового лесничества государственного казенного учреждения Свердловской области «Нижнетагильское лесничество», кварталов 53, 54, 55, 58, 59, 66, 71, 73 Башкарского участка Башкарского участкового лесничества государственного казенного учреждения Свердловской области «Нижнетагильское лесничество» до западной границы квартала 10 Кайгородского участка Башка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5) далее на север, а затем на юг по границам кварталов 10, 38, 37 до юго-восточного угла квартала 37 Кайгородского участка Башкарского участкового лесничества государственного казенного учреждения Свердловской области «Нижнетагильское лесничество» (точка Ж);</w:t>
      </w:r>
    </w:p>
    <w:p>
      <w:pPr>
        <w:pStyle w:val="Normal"/>
        <w:autoSpaceDE w:val="false"/>
        <w:ind w:firstLine="720"/>
        <w:jc w:val="both"/>
        <w:rPr/>
      </w:pPr>
      <w:r>
        <w:rPr>
          <w:sz w:val="28"/>
          <w:szCs w:val="28"/>
        </w:rPr>
        <w:t>46) далее от точки Ж на юг по восточной границе квартала 38 Кайгородского участка Башкарского участкового лесничества государственного казенного учреждения Свердловской области «Нижнетагильское лесничество», кварталов 11, 20, 19, 22, 24 Кайгородского участка Башкар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29 участка товарищества с ограниченной ответственностью «Победа» Башка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7) далее на юго-запад по южной границе кварталов 29, 33, 32 участка товарищества с ограниченной ответственностью «Победа» Башкар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32 участка товарищества с ограниченной ответственностью «Победа» Башкарского участкового лесничества государственного казенного учреждения Свердловской области «Нижнетагильское лесничество» (точка З);</w:t>
      </w:r>
    </w:p>
    <w:p>
      <w:pPr>
        <w:pStyle w:val="Normal"/>
        <w:autoSpaceDE w:val="false"/>
        <w:ind w:firstLine="720"/>
        <w:jc w:val="both"/>
        <w:rPr/>
      </w:pPr>
      <w:r>
        <w:rPr>
          <w:sz w:val="28"/>
          <w:szCs w:val="28"/>
        </w:rPr>
        <w:t>48) далее от точки З на северо-запад по границам кварталов 31, 27, 26, 25, 24, 17 участка товарищества с ограниченной ответственностью «Победа» Башкар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42 участка государственного унитарного предприятия Свердловской области «Совхоз «Шумихинский» Петрокаме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9) далее на юго-запад и северо-запад по границам кварталов 42, 41, 44, 43, 46, 45, 37, 31, 21 участка государственного унитарного предприятия Свердловской области «Совхоз «Шумихинский» Петрокамен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63 участка акционерного общества закрытого типа «Краснополье» Петрокаме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0) далее на запад по границам кварталов 63, 62, 61, 60, 54, 53, 65 участка акционерного общества закрытого типа «Краснополье» Петрокамен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51 Николо-Павловского участка Николо-Павлов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1) далее на запад по южной границе кварталов 151, 150, 149, 148, 147, 146, 158, 159, 156, 165, 167, 169, 168 Николо-Павловского участка Николо-Павлов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24 Николо-Павловского участка «Николо-Павловское» Николо-Павлов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2) далее на юг по восточной границе кварталов 173, 177, 181, 186, 190 Николо-Павловского участка Николо-Павлов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90 Николо-Павловского участка Николо-Павловского участкового лесничества государственного казенного учреждения Свердловской области «Нижнетагильское лесничество» (точка И);</w:t>
      </w:r>
    </w:p>
    <w:p>
      <w:pPr>
        <w:pStyle w:val="Normal"/>
        <w:autoSpaceDE w:val="false"/>
        <w:ind w:firstLine="720"/>
        <w:jc w:val="both"/>
        <w:rPr/>
      </w:pPr>
      <w:r>
        <w:rPr>
          <w:sz w:val="28"/>
          <w:szCs w:val="28"/>
        </w:rPr>
        <w:t>53) далее от точки И на северо-запад по южной границе кварталов 190, 189, 188, 187 Николо-Павловского участка Николо-Павловского участкового лесничества государственного казенного учреждения Свердловской области «Нижнетагильское лесничество», по южной границе кварталов 178, 177, 176, 175, 174, 173, 172, 171 Черноисточинского участка Николо-Павлов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18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4) далее на юг по восточной границе кварталов 118, 132, 144, 153, 159, 165, 171, 176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76 (точка К);</w:t>
      </w:r>
    </w:p>
    <w:p>
      <w:pPr>
        <w:pStyle w:val="Normal"/>
        <w:autoSpaceDE w:val="false"/>
        <w:ind w:firstLine="720"/>
        <w:jc w:val="both"/>
        <w:rPr/>
      </w:pPr>
      <w:r>
        <w:rPr>
          <w:sz w:val="28"/>
          <w:szCs w:val="28"/>
        </w:rPr>
        <w:t>55) далее от точки К на запад по южной границе кварталов 176, 175, 174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59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6) далее на юг по восточной границе квартала 59, на запад по южной границе кварталов 59, 67, 66, 65, 64, 63, 62, 61 Висимского участка Висим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61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7) далее на север по западной границе кварталов 61, 52, 45 Висимского участка Висимского участкового лесничества государственного казенного учреждения Свердловской области «Нижнетагильское лесничество» до середины реки Межевая Утка;</w:t>
      </w:r>
    </w:p>
    <w:p>
      <w:pPr>
        <w:pStyle w:val="Normal"/>
        <w:autoSpaceDE w:val="false"/>
        <w:ind w:firstLine="720"/>
        <w:jc w:val="both"/>
        <w:rPr/>
      </w:pPr>
      <w:r>
        <w:rPr>
          <w:sz w:val="28"/>
          <w:szCs w:val="28"/>
        </w:rPr>
        <w:t>58) далее вверх по течению по середине реки Межевая Утка до линии, являющейся продолжением западной границы квартала 23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9) далее на север по западной границе кварталов 23, 17, 15, 13, 11, 9, 7, 4, 2 Висимского участка Висим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49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60) далее на север и восток по границе кварталов 49, 38, 39, 40, 52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5 урочища государственного земельного запаса «Висимский»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61) далее на юг по восточной границе кварталов 15, 16, 19 урочища государственного земельного запаса «Висимский» Висим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83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62) далее на юг и юго-восток по границам кварталов 83, 96, 105, 106, 107, 121, 133, 145, 154, 155, 156, 157, 158 до восточной границы полосы отвода подъездной автомобильной дороги к оздоровительному лагерю «Чайка»;</w:t>
      </w:r>
    </w:p>
    <w:p>
      <w:pPr>
        <w:pStyle w:val="Normal"/>
        <w:autoSpaceDE w:val="false"/>
        <w:ind w:firstLine="720"/>
        <w:jc w:val="both"/>
        <w:rPr/>
      </w:pPr>
      <w:r>
        <w:rPr>
          <w:sz w:val="28"/>
          <w:szCs w:val="28"/>
        </w:rPr>
        <w:t>63) далее на север по восточной границе полосы отвода подъездной автомобильной дороги к оздоровительному лагерю «Чайка» до северной границы полосы отвода автомобильной дороги Нижний Тагил - Усть-Утка (28 километр);</w:t>
      </w:r>
    </w:p>
    <w:p>
      <w:pPr>
        <w:pStyle w:val="Normal"/>
        <w:autoSpaceDE w:val="false"/>
        <w:ind w:firstLine="720"/>
        <w:jc w:val="both"/>
        <w:rPr/>
      </w:pPr>
      <w:r>
        <w:rPr>
          <w:sz w:val="28"/>
          <w:szCs w:val="28"/>
        </w:rPr>
        <w:t>64) далее на северо-восток по северной границе полосы отвода автомобильной дороги Нижний Тагил - Усть-Утка до середины Ушковского канала;</w:t>
      </w:r>
    </w:p>
    <w:p>
      <w:pPr>
        <w:pStyle w:val="Normal"/>
        <w:autoSpaceDE w:val="false"/>
        <w:ind w:firstLine="720"/>
        <w:jc w:val="both"/>
        <w:rPr/>
      </w:pPr>
      <w:r>
        <w:rPr>
          <w:sz w:val="28"/>
          <w:szCs w:val="28"/>
        </w:rPr>
        <w:t>65) далее на север по середине Ушковского канала до южной границы полосы отвода узкоколейной железнодорожной ветки открытого акционерного общества «Высокогорский горно-обогатительный комбинат» Нижний Тагил - Уралец;</w:t>
      </w:r>
    </w:p>
    <w:p>
      <w:pPr>
        <w:pStyle w:val="Normal"/>
        <w:autoSpaceDE w:val="false"/>
        <w:ind w:firstLine="720"/>
        <w:jc w:val="both"/>
        <w:rPr/>
      </w:pPr>
      <w:r>
        <w:rPr>
          <w:sz w:val="28"/>
          <w:szCs w:val="28"/>
        </w:rPr>
        <w:t>66) далее на северо-восток по южной границе полосы отвода узкоколейной железной дороги открытого акционерного общества «Высокогорский горно-обогатительный комбинат» Нижний Тагил - Уралец до восточной границы полосы отвода автомобильной дороги Нижний Тагил - Усть-Утка (17 километр);</w:t>
      </w:r>
    </w:p>
    <w:p>
      <w:pPr>
        <w:pStyle w:val="Normal"/>
        <w:autoSpaceDE w:val="false"/>
        <w:ind w:firstLine="720"/>
        <w:jc w:val="both"/>
        <w:rPr/>
      </w:pPr>
      <w:r>
        <w:rPr>
          <w:sz w:val="28"/>
          <w:szCs w:val="28"/>
        </w:rPr>
        <w:t>67) далее на юг по восточной границе полосы отвода автомобильной дороги Нижний Тагил - Усть-Утка и линии, являющейся продолжением восточной границы полосы отвода автомобильной дороги Нижний Тагил - Усть-Утка, до середины реки Черная (18 километр);</w:t>
      </w:r>
    </w:p>
    <w:p>
      <w:pPr>
        <w:pStyle w:val="Normal"/>
        <w:autoSpaceDE w:val="false"/>
        <w:ind w:firstLine="720"/>
        <w:jc w:val="both"/>
        <w:rPr/>
      </w:pPr>
      <w:r>
        <w:rPr>
          <w:sz w:val="28"/>
          <w:szCs w:val="28"/>
        </w:rPr>
        <w:t>68) далее вниз по течению по середине реки Черная до середины реки Известковая;</w:t>
      </w:r>
    </w:p>
    <w:p>
      <w:pPr>
        <w:pStyle w:val="Normal"/>
        <w:autoSpaceDE w:val="false"/>
        <w:ind w:firstLine="720"/>
        <w:jc w:val="both"/>
        <w:rPr/>
      </w:pPr>
      <w:r>
        <w:rPr>
          <w:sz w:val="28"/>
          <w:szCs w:val="28"/>
        </w:rPr>
        <w:t>69) далее на северо-запад по прямой до линии, являющейся продолжением южной границы полосы отвода автомобильной дороги Николо-Павловское - Черноисточинск;</w:t>
      </w:r>
    </w:p>
    <w:p>
      <w:pPr>
        <w:pStyle w:val="Normal"/>
        <w:autoSpaceDE w:val="false"/>
        <w:ind w:firstLine="720"/>
        <w:jc w:val="both"/>
        <w:rPr/>
      </w:pPr>
      <w:r>
        <w:rPr>
          <w:sz w:val="28"/>
          <w:szCs w:val="28"/>
        </w:rPr>
        <w:t>70) далее на северо-восток по линии, являющейся продолжением южной границы полосы отвода автомобильной дороги Николо-Павловское - Черноисточинск, южной границе полосы отвода автомобильной дороги Николо-Павловское - Черноисточинск до середины реки Тагил;</w:t>
      </w:r>
    </w:p>
    <w:p>
      <w:pPr>
        <w:pStyle w:val="Normal"/>
        <w:autoSpaceDE w:val="false"/>
        <w:ind w:firstLine="720"/>
        <w:jc w:val="both"/>
        <w:rPr>
          <w:sz w:val="28"/>
          <w:szCs w:val="28"/>
        </w:rPr>
      </w:pPr>
      <w:r>
        <w:rPr>
          <w:sz w:val="28"/>
          <w:szCs w:val="28"/>
        </w:rPr>
        <w:t>71) далее вверх по течению по середине реки Тагил до впадения реки Шайтанка;</w:t>
      </w:r>
    </w:p>
    <w:p>
      <w:pPr>
        <w:pStyle w:val="Normal"/>
        <w:autoSpaceDE w:val="false"/>
        <w:ind w:firstLine="720"/>
        <w:jc w:val="both"/>
        <w:rPr>
          <w:sz w:val="28"/>
          <w:szCs w:val="28"/>
        </w:rPr>
      </w:pPr>
      <w:r>
        <w:rPr>
          <w:sz w:val="28"/>
          <w:szCs w:val="28"/>
        </w:rPr>
        <w:t>72) далее вверх по течению по середине реки Шайтанка до восточной границы полосы отвода железнодорожной ветки Нижний Тагил - Екатеринбург (371 километр, 4 пикет);</w:t>
      </w:r>
    </w:p>
    <w:p>
      <w:pPr>
        <w:pStyle w:val="Normal"/>
        <w:autoSpaceDE w:val="false"/>
        <w:ind w:firstLine="720"/>
        <w:jc w:val="both"/>
        <w:rPr/>
      </w:pPr>
      <w:r>
        <w:rPr>
          <w:sz w:val="28"/>
          <w:szCs w:val="28"/>
        </w:rPr>
        <w:t>73) далее на север по восточной границе полосы отвода железнодорожной ветки Нижний Тагил - Екатеринбург до южной границы квартала 20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4) далее на восток по южной границе кварталов 205, 206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206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5) далее на север до северо-западного угла земельного участка федерального казенного предприятия «Нижнетагильский институт испытания металлов»;</w:t>
      </w:r>
    </w:p>
    <w:p>
      <w:pPr>
        <w:pStyle w:val="Normal"/>
        <w:autoSpaceDE w:val="false"/>
        <w:ind w:firstLine="720"/>
        <w:jc w:val="both"/>
        <w:rPr/>
      </w:pPr>
      <w:r>
        <w:rPr>
          <w:sz w:val="28"/>
          <w:szCs w:val="28"/>
        </w:rPr>
        <w:t>76) далее на север до северо-западного угла квартала 42 участка племзавод «Тагил»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7) далее на восток и северо-восток по границе кварталов 42, 45, 35 участка племзавод «Тагил»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35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8) далее на запад по северной границе кварталов 135, 137, 136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восточной границы земельного участка коллективного сада № 3 открытого акционерного общества «Научно-производственная корпорация «Уралвагонзавод» имени Ф.Э. Дзержинского;</w:t>
      </w:r>
    </w:p>
    <w:p>
      <w:pPr>
        <w:pStyle w:val="Normal"/>
        <w:autoSpaceDE w:val="false"/>
        <w:ind w:firstLine="720"/>
        <w:jc w:val="both"/>
        <w:rPr/>
      </w:pPr>
      <w:r>
        <w:rPr>
          <w:sz w:val="28"/>
          <w:szCs w:val="28"/>
        </w:rPr>
        <w:t>79) далее на север по восточной границе земельного участка коллективного сада № 3 открытого акционерного общества «Научно-производственная корпорация «Уралвагонзавод» имени Ф.Э. Дзержинского до северной границы земельного участка коллективного сада № 3 открытого акционерного общества «Научно-производственная корпорация «Уралвагонзавод» имени Ф.Э. Дзержинского;</w:t>
      </w:r>
    </w:p>
    <w:p>
      <w:pPr>
        <w:pStyle w:val="Normal"/>
        <w:autoSpaceDE w:val="false"/>
        <w:ind w:firstLine="720"/>
        <w:jc w:val="both"/>
        <w:rPr/>
      </w:pPr>
      <w:r>
        <w:rPr>
          <w:sz w:val="28"/>
          <w:szCs w:val="28"/>
        </w:rPr>
        <w:t>80) далее на запад по северной границе земельного участка коллективного сада № 3 открытого акционерного общества «Научно-производственная корпорация «Уралвагонзавод» имени Ф.Э. Дзержинского до восточ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81) далее на север по восточной границе земельного участка общества с ограниченной ответственностью «Нижнетагильская птицефабрика» до восточной границы полосы отвода подъездной автомобильной дороги к воинской части № 61885 Министерства обороны Российской Федерации;</w:t>
      </w:r>
    </w:p>
    <w:p>
      <w:pPr>
        <w:pStyle w:val="Normal"/>
        <w:autoSpaceDE w:val="false"/>
        <w:ind w:firstLine="720"/>
        <w:jc w:val="both"/>
        <w:rPr/>
      </w:pPr>
      <w:r>
        <w:rPr>
          <w:sz w:val="28"/>
          <w:szCs w:val="28"/>
        </w:rPr>
        <w:t>82) далее на север по восточной границе полосы отвода подъездной автомобильной дороги к воинской части № 61885 Министерства обороны Российской Федерации до северной границы охранной зоны линии электропередачи Нижний Тагил - Покровское;</w:t>
      </w:r>
    </w:p>
    <w:p>
      <w:pPr>
        <w:pStyle w:val="Normal"/>
        <w:autoSpaceDE w:val="false"/>
        <w:ind w:firstLine="720"/>
        <w:jc w:val="both"/>
        <w:rPr/>
      </w:pPr>
      <w:r>
        <w:rPr>
          <w:sz w:val="28"/>
          <w:szCs w:val="28"/>
        </w:rPr>
        <w:t>83) далее на юго-запад по северной границе охранной зоны линии электропередачи Нижний Тагил - Покровское до восточ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84) далее на север по восточной границе земельного участка общества с ограниченной ответственностью «Нижнетагильская птицефабрика», восточной границе полосы отвода подъездной автомобильной дороги к Нижнетагильской птицефабрике до южной границы полосы отвода автомобильной дороги Нижний Тагил - Верхняя Салда (21 километр);</w:t>
      </w:r>
    </w:p>
    <w:p>
      <w:pPr>
        <w:pStyle w:val="Normal"/>
        <w:autoSpaceDE w:val="false"/>
        <w:ind w:firstLine="720"/>
        <w:jc w:val="both"/>
        <w:rPr/>
      </w:pPr>
      <w:r>
        <w:rPr>
          <w:sz w:val="28"/>
          <w:szCs w:val="28"/>
        </w:rPr>
        <w:t>85) далее на восток по южной границе полосы отвода автомобильной дороги Нижний Тагил - Верхняя Салда до линии, являющейся продолжением восточ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86) далее на север по линии, являющейся продолжением восточной границы земельного участка общества с ограниченной ответственностью «Нижнетагильская птицефабрика», восточной границе земельного участка общества с ограниченной ответственностью «Нижнетагильская птицефабрика» до южной границы земельного участка воинской части № 31561 Министерства обороны Российской Федерации;</w:t>
      </w:r>
    </w:p>
    <w:p>
      <w:pPr>
        <w:pStyle w:val="Normal"/>
        <w:autoSpaceDE w:val="false"/>
        <w:ind w:firstLine="720"/>
        <w:jc w:val="both"/>
        <w:rPr/>
      </w:pPr>
      <w:r>
        <w:rPr>
          <w:sz w:val="28"/>
          <w:szCs w:val="28"/>
        </w:rPr>
        <w:t>87) далее на восток по южной, восточной и северной границам земельного участка воинской части № 31561 Министерства обороны Российской Федерации до северо-восточ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88) далее на северо-запад по северо-восточной границе земельного участка общества с ограниченной ответственностью «Нижнетагильская птицефабрика» до северного угла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89) далее на юго-запад по северо-западной границе земельного участка общества с ограниченной ответственностью «Нижнетагильская птицефабрика» до северной границы квартала 61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0) далее на запад по южной границе кварталов 51, 59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60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1) далее на юг по восточной границе квартала 58 Городского участка Городского участкового лесничества государственного казенного учреждения Свердловской области «Нижнетагильское лесничество» до его юго-восточного угла;</w:t>
      </w:r>
    </w:p>
    <w:p>
      <w:pPr>
        <w:pStyle w:val="Normal"/>
        <w:autoSpaceDE w:val="false"/>
        <w:ind w:firstLine="720"/>
        <w:jc w:val="both"/>
        <w:rPr/>
      </w:pPr>
      <w:r>
        <w:rPr>
          <w:sz w:val="28"/>
          <w:szCs w:val="28"/>
        </w:rPr>
        <w:t>92) далее на северо-запад по южной границе кварталов 58, 57, 56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56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3) далее на север по западной границе кварталов 56, 47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редины реки Тагил;</w:t>
      </w:r>
    </w:p>
    <w:p>
      <w:pPr>
        <w:pStyle w:val="Normal"/>
        <w:autoSpaceDE w:val="false"/>
        <w:ind w:firstLine="720"/>
        <w:jc w:val="both"/>
        <w:rPr/>
      </w:pPr>
      <w:r>
        <w:rPr>
          <w:sz w:val="28"/>
          <w:szCs w:val="28"/>
        </w:rPr>
        <w:t>94) далее вверх по течению по середине реки Тагил до линии, являющейся продолжением северной границы квартала 97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5) далее на северо-запад по южной границе квартала 95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95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6) далее на юг по восточной границе квартала 93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редины реки Баранча;</w:t>
      </w:r>
    </w:p>
    <w:p>
      <w:pPr>
        <w:pStyle w:val="Normal"/>
        <w:autoSpaceDE w:val="false"/>
        <w:ind w:firstLine="720"/>
        <w:jc w:val="both"/>
        <w:rPr/>
      </w:pPr>
      <w:r>
        <w:rPr>
          <w:sz w:val="28"/>
          <w:szCs w:val="28"/>
        </w:rPr>
        <w:t>97) далее вверх по течению по середине реки Баранча до юго-западного угла квартала 93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8) далее на юго-запад по восточной границе кварталов 37, 39, 40 Горно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29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99) далее на северо-запад по южной границе квартала 129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129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0) далее на север по западной границе квартала 39 Горно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08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1) далее на запад по южной границе кварталов 108, 107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17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2) далее на юг по восточной границе кварталов 117, 126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26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3) далее на запад по южной границе кварталов 126, 125, 124, 123, 122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34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4) далее на юг по восточной границе кварталов 134, 148, 160, 174, 191, 208, 224, 239, 254, 273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273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5) далее на восток по северной границе кварталов 292, 293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293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6) далее на юг по восточной границе кварталов 293, 310, 325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325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7) далее на запад по южной границе квартала 325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редины реки Межевая Утка;</w:t>
      </w:r>
    </w:p>
    <w:p>
      <w:pPr>
        <w:pStyle w:val="Normal"/>
        <w:autoSpaceDE w:val="false"/>
        <w:ind w:firstLine="720"/>
        <w:jc w:val="both"/>
        <w:rPr/>
      </w:pPr>
      <w:r>
        <w:rPr>
          <w:sz w:val="28"/>
          <w:szCs w:val="28"/>
        </w:rPr>
        <w:t>108) далее вниз по течению по середине реки Межевая Утка до юго-восточного угла квартала 115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9) далее на запад по южной границе кварталов 115, 114, 113, 101, 112, 111, 110, 109, 108, 107, 106, 105, 104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104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0) далее на север по западной границе кварталов 104, 92, 80, 67, 56, 44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44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1) далее на восток по северной границе квартала 44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33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2) далее на север по западной границе кварталов 33, 23, 8, 3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3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3) далее на восток по северной границе квартала 3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2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4) далее на север по западной границе кварталов 2, 1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 Синегорского участка Синегорского участкового лесничества государственного казенного учреждения Свердловской области «Нижнетагильское лесничество» (точка А);</w:t>
      </w:r>
    </w:p>
    <w:p>
      <w:pPr>
        <w:pStyle w:val="Normal"/>
        <w:autoSpaceDE w:val="false"/>
        <w:ind w:firstLine="720"/>
        <w:jc w:val="both"/>
        <w:rPr/>
      </w:pPr>
      <w:r>
        <w:rPr>
          <w:sz w:val="28"/>
          <w:szCs w:val="28"/>
        </w:rPr>
        <w:t>115) от северо-западного угла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 (точка Л) на восток по северной границе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6) далее на юг по восточной границе кварталов 105, 116, 125 Сулемского участка Висим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25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7) далее на запад по южной границе кварталов 125, 124, 123 Сулемского участка Висим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123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8) далее на север по западной границе кварталов 123, 116, 105 Сулемского участка Висим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 (точка Л);</w:t>
      </w:r>
    </w:p>
    <w:p>
      <w:pPr>
        <w:pStyle w:val="Normal"/>
        <w:autoSpaceDE w:val="false"/>
        <w:ind w:firstLine="720"/>
        <w:jc w:val="both"/>
        <w:rPr/>
      </w:pPr>
      <w:r>
        <w:rPr>
          <w:sz w:val="28"/>
          <w:szCs w:val="28"/>
        </w:rPr>
        <w:t>119) от пересечения автомобильной дороги поселок Еква - деревня Колпаковка и правого берега реки Чусовая (точка М) вверх по течению по правому берегу реки Чусовая до линии, являющейся продолжением юго-западной границы полосы отвода автомобильной дороги поселок Еква - деревня Усть-Утка;</w:t>
      </w:r>
    </w:p>
    <w:p>
      <w:pPr>
        <w:pStyle w:val="Normal"/>
        <w:autoSpaceDE w:val="false"/>
        <w:ind w:firstLine="720"/>
        <w:jc w:val="both"/>
        <w:rPr/>
      </w:pPr>
      <w:r>
        <w:rPr>
          <w:sz w:val="28"/>
          <w:szCs w:val="28"/>
        </w:rPr>
        <w:t>120) далее на юго-восток по линии, являющейся продолжением юго-западной границы полосы отвода автомобильной дороги поселок Еква - деревня Усть-Утка, юго-западной границе полосы отвода автомобильной дороги поселок Еква - деревня Усть-Утка до линии, являющейся продолжением западной границы деревни Харенки;</w:t>
      </w:r>
    </w:p>
    <w:p>
      <w:pPr>
        <w:pStyle w:val="Normal"/>
        <w:autoSpaceDE w:val="false"/>
        <w:ind w:firstLine="720"/>
        <w:jc w:val="both"/>
        <w:rPr/>
      </w:pPr>
      <w:r>
        <w:rPr>
          <w:sz w:val="28"/>
          <w:szCs w:val="28"/>
        </w:rPr>
        <w:t>121) далее на северо-восток 0,12 километра по линии, являющейся продолжением западной границы деревни Харенки;</w:t>
      </w:r>
    </w:p>
    <w:p>
      <w:pPr>
        <w:pStyle w:val="Normal"/>
        <w:autoSpaceDE w:val="false"/>
        <w:ind w:firstLine="720"/>
        <w:jc w:val="both"/>
        <w:rPr>
          <w:sz w:val="28"/>
          <w:szCs w:val="28"/>
        </w:rPr>
      </w:pPr>
      <w:r>
        <w:rPr>
          <w:sz w:val="28"/>
          <w:szCs w:val="28"/>
        </w:rPr>
        <w:t>122) далее на юго-восток 0,2 километра по прямой до восточной границы деревни Харенки;</w:t>
      </w:r>
    </w:p>
    <w:p>
      <w:pPr>
        <w:pStyle w:val="Normal"/>
        <w:autoSpaceDE w:val="false"/>
        <w:ind w:firstLine="720"/>
        <w:jc w:val="both"/>
        <w:rPr/>
      </w:pPr>
      <w:r>
        <w:rPr>
          <w:sz w:val="28"/>
          <w:szCs w:val="28"/>
        </w:rPr>
        <w:t>123) далее на юго-запад по восточной границе деревни Харенки, до южной границы полосы отвода автомобильной дороги поселок Еква - деревня Усть-Утка;</w:t>
      </w:r>
    </w:p>
    <w:p>
      <w:pPr>
        <w:pStyle w:val="Normal"/>
        <w:autoSpaceDE w:val="false"/>
        <w:ind w:firstLine="720"/>
        <w:jc w:val="both"/>
        <w:rPr/>
      </w:pPr>
      <w:r>
        <w:rPr>
          <w:sz w:val="28"/>
          <w:szCs w:val="28"/>
        </w:rPr>
        <w:t>124) далее на восток 0,2 километра по южной границе полосы отвода автомобильной дороги поселок Еква - деревня Усть-Утка;</w:t>
      </w:r>
    </w:p>
    <w:p>
      <w:pPr>
        <w:pStyle w:val="Normal"/>
        <w:autoSpaceDE w:val="false"/>
        <w:ind w:firstLine="720"/>
        <w:jc w:val="both"/>
        <w:rPr>
          <w:sz w:val="28"/>
          <w:szCs w:val="28"/>
        </w:rPr>
      </w:pPr>
      <w:r>
        <w:rPr>
          <w:sz w:val="28"/>
          <w:szCs w:val="28"/>
        </w:rPr>
        <w:t>125) далее на юго-запад 0,5 километра по прямой до левого берега реки Чусовая;</w:t>
      </w:r>
    </w:p>
    <w:p>
      <w:pPr>
        <w:pStyle w:val="Normal"/>
        <w:autoSpaceDE w:val="false"/>
        <w:ind w:firstLine="720"/>
        <w:jc w:val="both"/>
        <w:rPr>
          <w:sz w:val="28"/>
          <w:szCs w:val="28"/>
        </w:rPr>
      </w:pPr>
      <w:r>
        <w:rPr>
          <w:sz w:val="28"/>
          <w:szCs w:val="28"/>
        </w:rPr>
        <w:t>126) далее вниз по течению по левому берегу реки Чусовая до юго-западной границы деревни Харенки;</w:t>
      </w:r>
    </w:p>
    <w:p>
      <w:pPr>
        <w:pStyle w:val="Normal"/>
        <w:autoSpaceDE w:val="false"/>
        <w:ind w:firstLine="720"/>
        <w:jc w:val="both"/>
        <w:rPr/>
      </w:pPr>
      <w:r>
        <w:rPr>
          <w:sz w:val="28"/>
          <w:szCs w:val="28"/>
        </w:rPr>
        <w:t>127) далее по юго-западной границе деревни Харенки до пересечения автомобильной дороги поселок Еква - деревня Колпаковка;</w:t>
      </w:r>
    </w:p>
    <w:p>
      <w:pPr>
        <w:pStyle w:val="Normal"/>
        <w:autoSpaceDE w:val="false"/>
        <w:ind w:firstLine="720"/>
        <w:jc w:val="both"/>
        <w:rPr>
          <w:sz w:val="28"/>
          <w:szCs w:val="28"/>
        </w:rPr>
      </w:pPr>
      <w:r>
        <w:rPr>
          <w:sz w:val="28"/>
          <w:szCs w:val="28"/>
        </w:rPr>
        <w:t>128) далее на северо-запад по середине автомобильной дороги поселок Еква - деревня Колпаковка до правого берега реки Чусовая (точка 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Пригородны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Пригородны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19</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ПЫШМИ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ПЫШМ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Пышминский</w:t>
      </w:r>
      <w:r>
        <w:rPr>
          <w:sz w:val="28"/>
          <w:szCs w:val="28"/>
        </w:rPr>
        <w:t xml:space="preserve"> </w:t>
      </w:r>
      <w:r>
        <w:rPr>
          <w:b/>
          <w:sz w:val="28"/>
          <w:szCs w:val="28"/>
        </w:rPr>
        <w:t>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Пышминский район» проходит:</w:t>
      </w:r>
    </w:p>
    <w:p>
      <w:pPr>
        <w:pStyle w:val="Normal"/>
        <w:autoSpaceDE w:val="false"/>
        <w:ind w:firstLine="720"/>
        <w:jc w:val="both"/>
        <w:rPr/>
      </w:pPr>
      <w:r>
        <w:rPr>
          <w:sz w:val="28"/>
          <w:szCs w:val="28"/>
        </w:rPr>
        <w:t>1) от юго-западного угла квартала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А) на юго-восток по юго-западной границе кварталов 21, 22, 30, 31, 41, 52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жного угла квартала 52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 далее на север по восточной границе квартала 52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жной границы квартала 43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 далее на восток по южной границе кварталов 43, 44, 45, 46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западной границы квартала 47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 далее на юг по западной границе кварталов 47, 53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53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 далее на юго-восток по южной границе кварталов 53, 54, 55, 56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жного угла квартала 40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6) далее на северо-восток по восточной границе квартала 40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западной границы квартала 4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7) далее на юг по западной границе квартала 4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4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8) далее на юго-восток по южной границе квартала 4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а 57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восточного угла квартала 57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9) далее на северо-восток по восточной границе квартала 57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43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жной границы квартала 3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0) далее на восток по южной границе квартала 3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западной границы квартала 44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1) далее на юг по западной границе кварталов 44, 48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48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2) далее на юго-восток по южной границе квартала 48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по западной и южной границам квартала 126 урочища коллективного сельскохозяйственного предприятия «Объединение» Луговского участкового лесничества государственного казенного учреждения Свердловской области «Талицкое лесничество» до западной границы квартала 127 урочища коллективного сельскохозяйственного предприятия «Объединение» Лугов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3) далее на юг по западной границе квартала 127 урочища коллективного сельскохозяйственного предприятия «Объединение» Луговского участкового лесничества государственного казенного учреждения Свердловской области «Талицкое лесничество», по западной границе кварталов 1, 4, 5, 9, 12, 13, 24, 28 урочища коллективного хозяйства «Куяровское» Луговского участкового лесничества государственного казенного учреждения Свердловской области «Талицкое лесничество», по западной границе кварталов 37, 53, 69, 70, 83, 90, 113, 124, 131, 132 Луговского участка Луговского участкового лесничества государственного казенного учреждения Свердловской области «Талицкое лесничество» до юго-западного угла квартала 132 Луговского участка Лугов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4) далее на восток по южной границе кварталов 132, 133, 134, 135, 136 Луговского участка Луговского участкового лесничества государственного казенного учреждения Свердловской области «Талицкое лесничество» до западной границы квартала 39 Пышминского участка Бутки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5) далее на юг по западной границе кварталов 39, 53, 66, 78 Пышминского участка Буткинского участкового лесничества государственного казенного учреждения Свердловской области «Талицкое лесничество», кварталов 1, 9 Буткинского участка Буткинского участкового лесничества государственного казенного учреждения Свердловской области «Талицкое лесничество», кварталов 1, 2, 3 урочища коллективного хозяйства «Приозерное» Буткинского участкового лесничества государственного казенного учреждения Свердловской области «Талицкое лесничество», кварталов 28, 34, 38, 42 Буткинского участка Буткинского участкового лесничества государственного казенного учреждения Свердловской области «Талицкое лесничество» до юго-западного угла квартала 42 Буткинского участка Буткинского участкового лесничества государственного казенного учреждения Свердловской области «Талицкое лесничество» (точка Б);</w:t>
      </w:r>
    </w:p>
    <w:p>
      <w:pPr>
        <w:pStyle w:val="Normal"/>
        <w:autoSpaceDE w:val="false"/>
        <w:ind w:firstLine="720"/>
        <w:jc w:val="both"/>
        <w:rPr/>
      </w:pPr>
      <w:r>
        <w:rPr>
          <w:sz w:val="28"/>
          <w:szCs w:val="28"/>
        </w:rPr>
        <w:t>16) далее от точки Б на юг по границе между Свердловской областью и Курганской областью до юго-западного угла земельного участка филиала «Первомайский» государственного унитарного сельскохозяйственного предприятия «Сосновское» Центрального военного округа (точка В);</w:t>
      </w:r>
    </w:p>
    <w:p>
      <w:pPr>
        <w:pStyle w:val="Normal"/>
        <w:autoSpaceDE w:val="false"/>
        <w:ind w:firstLine="720"/>
        <w:jc w:val="both"/>
        <w:rPr/>
      </w:pPr>
      <w:r>
        <w:rPr>
          <w:sz w:val="28"/>
          <w:szCs w:val="28"/>
        </w:rPr>
        <w:t>17) далее от точки В на север по западной границе земельного участка филиала «Первомайский» унитарного сельскохозяйственного предприятия «Сосновское» Центрального военного округа, земельного участка сельскохозяйственного производственного кооператива имени Кирова, квартала 100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сельскохозяйственного производственного кооператива имени Кирова до северо-западного угла земельного участка сельскохозяйственного производственного кооператива имени Кирова;</w:t>
      </w:r>
    </w:p>
    <w:p>
      <w:pPr>
        <w:pStyle w:val="Normal"/>
        <w:autoSpaceDE w:val="false"/>
        <w:ind w:firstLine="720"/>
        <w:jc w:val="both"/>
        <w:rPr/>
      </w:pPr>
      <w:r>
        <w:rPr>
          <w:sz w:val="28"/>
          <w:szCs w:val="28"/>
        </w:rPr>
        <w:t>18) далее на восток по северной границе земельного участка сельскохозяйственного производственного кооператива имени Кирова, квартала 100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сельскохозяйственного производственного кооператива имени Кирова до западной границы земельного участка опытно-производственного хозяйства «Пышминское»;</w:t>
      </w:r>
    </w:p>
    <w:p>
      <w:pPr>
        <w:pStyle w:val="Normal"/>
        <w:autoSpaceDE w:val="false"/>
        <w:ind w:firstLine="720"/>
        <w:jc w:val="both"/>
        <w:rPr/>
      </w:pPr>
      <w:r>
        <w:rPr>
          <w:sz w:val="28"/>
          <w:szCs w:val="28"/>
        </w:rPr>
        <w:t>19) далее на север по западной границе земельного участка опытно-производственного хозяйства «Пышминское», кварталов 99, 98 Пышминского участка Пышминского участкового лесничества государственного казенного учреждения Свердловской области «Камышловское лесничество» до северо-западного угла квартала 98 Пышм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20) далее на восток по северной границе квартала 98 Пышминского участка Пышминского участкового лесничества государственного казенного учреждения Свердловской области «Камышловское лесничество» до западной границы земельного участка опытно-производственного хозяйства «Трифоновское»;</w:t>
      </w:r>
    </w:p>
    <w:p>
      <w:pPr>
        <w:pStyle w:val="Normal"/>
        <w:autoSpaceDE w:val="false"/>
        <w:ind w:firstLine="720"/>
        <w:jc w:val="both"/>
        <w:rPr/>
      </w:pPr>
      <w:r>
        <w:rPr>
          <w:sz w:val="28"/>
          <w:szCs w:val="28"/>
        </w:rPr>
        <w:t>21) далее на север по западной границе земельного участка опытно-производственного хозяйства «Трифоновское», квартала 96 Пышм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опытно-производственного хозяйства «Трифоновское» до южной границы земельного участка опытно-производственного хозяйства «Трифоновское»;</w:t>
      </w:r>
    </w:p>
    <w:p>
      <w:pPr>
        <w:pStyle w:val="Normal"/>
        <w:autoSpaceDE w:val="false"/>
        <w:ind w:firstLine="720"/>
        <w:jc w:val="both"/>
        <w:rPr/>
      </w:pPr>
      <w:r>
        <w:rPr>
          <w:sz w:val="28"/>
          <w:szCs w:val="28"/>
        </w:rPr>
        <w:t>22) далее на запад по южной границе земельного участка опытно-производственного хозяйства «Трифоновское» до юго-западного угла земельного участка опытно-производственного хозяйства «Трифоновское»;</w:t>
      </w:r>
    </w:p>
    <w:p>
      <w:pPr>
        <w:pStyle w:val="Normal"/>
        <w:autoSpaceDE w:val="false"/>
        <w:ind w:firstLine="720"/>
        <w:jc w:val="both"/>
        <w:rPr/>
      </w:pPr>
      <w:r>
        <w:rPr>
          <w:sz w:val="28"/>
          <w:szCs w:val="28"/>
        </w:rPr>
        <w:t>23) далее на юг по западной границе земельного участка опытно-производственного хозяйства «Трифоновское», земельного участка коллективного сельскохозяйственного предприятия имени Калинина, кварталов 81, 79, 78 Печерк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коллективного сельскохозяйственного предприятия имени Калинина до северной границы квартала 54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24) далее на запад по северной границе кварталов 54, 53, 52 Пульниковского участка Пульниковского участкового лесничества государственного казенного учреждения Свердловской области «Камышловское лесничество», южной границе земельного участка коллективного сельскохозяйственного предприятия имени Калинина, квартала 59 Печеркинского участка Пышминского участкового лесничества государственного казенного учреждения Свердловской области «Камышловское лесничество» до юго-западного угла квартала 59 Печерк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25) далее на север по западной границе квартала 59 Печеркинского участка Пышминского участкового лесничества государственного казенного учреждения Свердловской области «Камышловское лесничество», земельного участка коллективного сельскохозяйственного предприятия имени Калинина, кварталов 37, 22, 9 Печеркинского участка Пышминского участкового лесничества государственного казенного учреждения Свердловской области «Камышловское лесничество» до северо-западного угла квартала 9 Печерк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26) далее на восток по северной границе кварталов 9, 10 Печеркинского участка Пышминского участкового лесничества государственного казенного учреждения Свердловской области «Камышловское лесничество» до юго-западного угла квартала 4 Печеркинского участка Пышмин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27) далее на север по западной границе квартала 4 Печеркинского участка Пышминского участкового лесничества государственного казенного учреждения Свердловской области «Камышловское лесничество» до северо-западного угла квартала 4 Печеркинского участка Пышминского участкового лесничества государственного казенного учреждения Свердловской области «Камышловское лесничество» (точка Г);</w:t>
      </w:r>
    </w:p>
    <w:p>
      <w:pPr>
        <w:pStyle w:val="Normal"/>
        <w:autoSpaceDE w:val="false"/>
        <w:ind w:firstLine="720"/>
        <w:jc w:val="both"/>
        <w:rPr/>
      </w:pPr>
      <w:r>
        <w:rPr>
          <w:sz w:val="28"/>
          <w:szCs w:val="28"/>
        </w:rPr>
        <w:t>28) далее от точки Г на северо-восток по северо-западной границе квартала 4 Печеркинского участка Пышминского участкового лесничества государственного казенного учреждения Свердловской области «Камышловское лесничество», западной границе квартала 1 Печеркинского участка Пышминского участкового лесничества государственного казенного учреждения Свердловской области «Камышловское лесничество» до юго-западного угла квартала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Пышм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Пышм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0</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РЕЖЕВ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РЕЖЕВ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Реже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Режевский район» проходит:</w:t>
      </w:r>
    </w:p>
    <w:p>
      <w:pPr>
        <w:pStyle w:val="Normal"/>
        <w:autoSpaceDE w:val="false"/>
        <w:ind w:firstLine="720"/>
        <w:jc w:val="both"/>
        <w:rPr/>
      </w:pPr>
      <w:r>
        <w:rPr>
          <w:sz w:val="28"/>
          <w:szCs w:val="28"/>
        </w:rPr>
        <w:t>1) от северо-западного угла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точка А) на северо-восток по северо-западной границе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квартала 6 Глинского участка Глинского участкового лесничества государственного казенного учреждения Свердловской области «Режевское лесничество»,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квартала 1 Глинского участка Глинского участкового лесничества государственного казенного учреждения Свердловской области «Режевское лесничество» до северо-западного угла квартала 1 Глинского участка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2) далее на восток по северной границе квартала 1 Глинского участка Глинского участкового лесничества государственного казенного учреждения Свердловской области «Режевское лесничество» до северо-восточного угла квартала 1 Глинского участка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3) далее на юго-восток по северо-восточной границе квартала 1 Глинского участка Глинского участкового лесничества государственного казенного учреждения Свердловской области «Режевское лесничество»,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кварталов 10, 11 Глинского участка Глинского участкового лесничества государственного казенного учреждения Свердловской области «Режевское лесничество» до юго-восточного угла квартала 11 Глинского участка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4) далее на юго-запад по южной границе квартала 11 Глинского участка Глинского участкового лесничества государственного казенного учреждения Свердловской области «Режевское лесничество» до восточной границы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5) далее на юг по восточной границе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до северо-западного угла квартала 14 Глинского участка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6) далее на восток по северной границе кварталов 14, 15, 16, 17, 18 Глинского участка Глинского участкового лесничества государственного казенного учреждения Свердловской области «Режевское лесничество» до северной границы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7) далее на юго-восток по северной и северо-западной границам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 до середины реки Малая Леневка (точка Б);</w:t>
      </w:r>
    </w:p>
    <w:p>
      <w:pPr>
        <w:pStyle w:val="Normal"/>
        <w:autoSpaceDE w:val="false"/>
        <w:ind w:firstLine="720"/>
        <w:jc w:val="both"/>
        <w:rPr/>
      </w:pPr>
      <w:r>
        <w:rPr>
          <w:sz w:val="28"/>
          <w:szCs w:val="28"/>
        </w:rPr>
        <w:t>8) далее от точки Б вверх по течению по середине реки Малая Леневка до линии являющейся продолжением северо-восточной границы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9) далее на юго-восток по линии, являющейся продолжением северо-восточной границы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 северо-восточной границе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 до восточного угла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10) далее на юго-восток по восточной границе земельного участка индивидуального предпринимателя Еременко Л.К. до северо-западного угла урочища бывшего производственного сельскохозяйственного кооператива «Мироновский» Артемовского участкового лесничества государственного казенного учреждения Свердловской области «Егоршинское лесничество» (точка В);</w:t>
      </w:r>
    </w:p>
    <w:p>
      <w:pPr>
        <w:pStyle w:val="Normal"/>
        <w:autoSpaceDE w:val="false"/>
        <w:ind w:firstLine="720"/>
        <w:jc w:val="both"/>
        <w:rPr/>
      </w:pPr>
      <w:r>
        <w:rPr>
          <w:sz w:val="28"/>
          <w:szCs w:val="28"/>
        </w:rPr>
        <w:t>11) далее от точки В на юг по западной границе урочища бывшего производственного сельскохозяйственного кооператива «Мироновский» Артемовского участкового лесничества государственного казенного учреждения Свердловской области «Егоршинское лесничество» до реки Реж;</w:t>
      </w:r>
    </w:p>
    <w:p>
      <w:pPr>
        <w:pStyle w:val="Normal"/>
        <w:autoSpaceDE w:val="false"/>
        <w:ind w:firstLine="720"/>
        <w:jc w:val="both"/>
        <w:rPr>
          <w:sz w:val="28"/>
          <w:szCs w:val="28"/>
        </w:rPr>
      </w:pPr>
      <w:r>
        <w:rPr>
          <w:sz w:val="28"/>
          <w:szCs w:val="28"/>
        </w:rPr>
        <w:t>12) далее на юго-запад по прямой до места впадения реки Сычевка в реку Реж;</w:t>
      </w:r>
    </w:p>
    <w:p>
      <w:pPr>
        <w:pStyle w:val="Normal"/>
        <w:autoSpaceDE w:val="false"/>
        <w:ind w:firstLine="720"/>
        <w:jc w:val="both"/>
        <w:rPr/>
      </w:pPr>
      <w:r>
        <w:rPr>
          <w:sz w:val="28"/>
          <w:szCs w:val="28"/>
        </w:rPr>
        <w:t>13) далее на юго-запад вверх по течению по середине реки Сычевка до западной границы урочища бывшего производственного сельскохозяйственного кооператива «Мироновский» Артемов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4) далее на юг по западной границе урочища бывшего производственного сельскохозяйственного кооператива «Мироновский» Артемовского участкового лесничества государственного казенного учреждения Свердловской области «Егоршинское лесничество», урочища бывшего товарищества с ограниченной ответственностью «Покровское» Артемовского участкового лесничества государственного казенного учреждения Свердловской области «Егоршинское лесничество», кварталов 67, 70, 72, 89 Артемовского участка Артемовского участкового лесничества государственного казенного учреждения Свердловской области «Егоршинское лесничество», урочища бывшего товарищества с ограниченной ответственностью «Покровское» Артемовского участкового лесничества государственного казенного учреждения Свердловской области «Егоршинское лесничество» до западного угла квартала 96 Артемовского участка Артемовского участкового лесничества государственного казенного учреждения Свердловской области «Егоршинское лесничество»;</w:t>
      </w:r>
    </w:p>
    <w:p>
      <w:pPr>
        <w:pStyle w:val="Normal"/>
        <w:autoSpaceDE w:val="false"/>
        <w:ind w:firstLine="720"/>
        <w:jc w:val="both"/>
        <w:rPr/>
      </w:pPr>
      <w:r>
        <w:rPr>
          <w:sz w:val="28"/>
          <w:szCs w:val="28"/>
        </w:rPr>
        <w:t>15) далее на юго-восток по юго-западной границе квартала 96 Артемовского участка Артемовского участкового лесничества государственного казенного учреждения Свердловской области «Егоршинское лесничество», урочища бывшего товарищества с ограниченной ответственностью «Покровское» Артемовского участкового лесничества государственного казенного учреждения Свердловской области «Егоршинское лесничество», квартала 97 Артемовского участка Артемовского участкового лесничества государственного казенного учреждения Свердловской области «Егоршинское лесничество», урочища бывшего товарищества с ограниченной ответственностью «Покровское» Артемовского участкового лесничества государственного казенного учреждения Свердловской области «Егоршинское лесничество», квартала 98 Артемовского участка Артемовского участкового лесничества государственного казенного учреждения Свердловской области «Егоршинское лесничество», урочища бывшего товарищества с ограниченной ответственностью «Покровское» Артемовского участкового лесничества государственного казенного учреждения Свердловской области «Егоршинское лесничество», квартала 116 Артемовского участка Артемовского участкового лесничества государственного казенного учреждения Свердловской области «Егоршинское лесничество», урочища бывшего товарищества с ограниченной ответственностью «Покровское» Артемовского участкового лесничества государственного казенного учреждения Свердловской области «Егоршинское лесничество», по берегу озера Белое, юго-западной границе кварталов 126, 127, 131 Артемовского участка Артемовского участкового лесничества государственного казенного учреждения Свердловской области «Егоршинское лесничество» до северо-восточного угла квартала 10 Рефтинского участка Рефтинского участкового лесничества государственного казенного учреждения Свердловской области «Сухоложское лесничество» (точка Г);</w:t>
      </w:r>
    </w:p>
    <w:p>
      <w:pPr>
        <w:pStyle w:val="Normal"/>
        <w:autoSpaceDE w:val="false"/>
        <w:ind w:firstLine="720"/>
        <w:jc w:val="both"/>
        <w:rPr/>
      </w:pPr>
      <w:r>
        <w:rPr>
          <w:sz w:val="28"/>
          <w:szCs w:val="28"/>
        </w:rPr>
        <w:t>16) далее от точки Г на северо-запад по северной границе кварталов 10, 9, 8, 7, 6, 5, 4, 3, 2, 1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1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7) далее на юго-запад по западной границе кварталов 1, 11, 23, 36, 49, 62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9 Малышевского участка Асбест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8) далее на северо-запад по северной границе кварталов 9, 8, 7, 6 Малыше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общества с ограниченной ответственностью «Агропромышленный комплекс», кварталов 5, 4, 3, 2, 1 Малышевского участка Асбестовского участкового лесничества государственного казенного учреждения Свердловской области «Сухоложское лесничество» до северо-западного угла квартала 1 Малышевского участка Асбест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9) далее на юго-запад по западной границе кварталов 1, 12, 24, 36 Малышевского участка Асбестовского участкового лесничества государственного казенного учреждения Свердловской области «Сухоложское лесничество» до юго-западного угла квартала 36 Малышевского участка Асбестовского участкового лесничества государственного казенного учреждения Свердловской области «Сухоложское лесничество» (точка Д);</w:t>
      </w:r>
    </w:p>
    <w:p>
      <w:pPr>
        <w:pStyle w:val="Normal"/>
        <w:autoSpaceDE w:val="false"/>
        <w:ind w:firstLine="720"/>
        <w:jc w:val="both"/>
        <w:rPr/>
      </w:pPr>
      <w:r>
        <w:rPr>
          <w:sz w:val="28"/>
          <w:szCs w:val="28"/>
        </w:rPr>
        <w:t>20) далее от точки Д на северо-запад по южной границе кварталов 90, 89, 88 Озерского участка Озерского участкового лесничества государственного казенного учреждения Свердловской области «Режевское лесничество», кварталов 76, 75, 74, 73, 72, 71, 70, 69, 60 Крутихинского участка Озерского участкового лесничества государственного казенного учреждения Свердловской области «Режевское лесничество», земельного участка открытого акционерного общества «Завод № 9» до юго-западного угла земельного участка открытого акционерного общества «Завод № 9» (точка Е);</w:t>
      </w:r>
    </w:p>
    <w:p>
      <w:pPr>
        <w:pStyle w:val="Normal"/>
        <w:autoSpaceDE w:val="false"/>
        <w:ind w:firstLine="720"/>
        <w:jc w:val="both"/>
        <w:rPr/>
      </w:pPr>
      <w:r>
        <w:rPr>
          <w:sz w:val="28"/>
          <w:szCs w:val="28"/>
        </w:rPr>
        <w:t>21) далее от точки Е на северо-восток по западной границе земельного участка «Завод № 9» до линии, являющейся продолжением южной границы квартала 118 Липовского участка Липов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22) далее на запад по линии, являющейся продолжением южной границы квартала 118 Липовского участка Липовского участкового лесничества государственного казенного учреждения Свердловской области «Режевское лесничество», южной границе кварталов 118, 117, 116, 115, 114 Липовского участка Липовского участкового лесничества государственного казенного учреждения Свердловской области «Режевское лесничество» до юго-западного угла квартала 114 Липовского участка Липовского участкового лесничества государственного казенного учреждения Свердловской области «Режевское лесничество» (точка Ж);</w:t>
      </w:r>
    </w:p>
    <w:p>
      <w:pPr>
        <w:pStyle w:val="Normal"/>
        <w:autoSpaceDE w:val="false"/>
        <w:ind w:firstLine="720"/>
        <w:jc w:val="both"/>
        <w:rPr/>
      </w:pPr>
      <w:r>
        <w:rPr>
          <w:sz w:val="28"/>
          <w:szCs w:val="28"/>
        </w:rPr>
        <w:t>23) далее от точки Ж на северо-восток по северо-западной границе кварталов 114, 108, 102, 89, 81, 82 Липовского участка Липовского участкового лесничества государственного казенного учреждения Свердловской области «Режевское лесничество», урочища сельскохозяйственного производственного кооператива «Черемисский» Липовского участкового лесничества государственного казенного учреждения Свердловской области «Режевское лесничество», кварталов 32, 11 Липовского участка Липовского участкового лесничества государственного казенного учреждения Свердловской области «Режевское лесничество» до северо-восточного угла квартала 31 Липовского участка Липов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24) далее на юг по восточной границе квартала 31 Липовского участка Липовского участкового лесничества государственного казенного учреждения Свердловской области «Режевское лесничество» до южного угла квартала 31 Липовского участка Липовского участкового лесничества государственного казенного учреждения Свердловской области «Режевское лесничество»;</w:t>
      </w:r>
    </w:p>
    <w:p>
      <w:pPr>
        <w:pStyle w:val="Normal"/>
        <w:autoSpaceDE w:val="false"/>
        <w:ind w:firstLine="720"/>
        <w:jc w:val="both"/>
        <w:rPr/>
      </w:pPr>
      <w:r>
        <w:rPr>
          <w:sz w:val="28"/>
          <w:szCs w:val="28"/>
        </w:rPr>
        <w:t>25) далее на север по западной границе кварталов 31, 11 Липовского участка Липовского участкового лесничества государственного казенного учреждения Свердловской области «Режевское лесничество», северной границе квартала 30 Липовского участка Липовского участкового лесничества государственного казенного учреждения Свердловской области «Режевское лесничество», западной границе урочища сельскохозяйственного производственного кооператива «Черемисский» Липовского участкового лесничества государственного казенного учреждения Свердловской области «Режевское лесничество», земельного участка Черемисской сельской администрации, урочища сельскохозяйственного производственного кооператива «Черемисский» Липовского участкового лесничества государственного казенного учреждения Свердловской области «Режевское лесничество», кварталов 24, 21, 19 Липовского участка Липовского участкового лесничества государственного казенного учреждения Свердловской области «Режевское лесничество» до линии, являющейся продолжением западной границы урочища сельскохозяйственного производственного кооператива «Черемисский» Липовского участкового лесничества государственного казенного учреждения Свердловской области «Режевское лесничество», до северо-западного угла урочища сельскохозяйственного производственного кооператива «Черемисский» Липовского участкового лесничества государственного казенного учреждения Свердловской области «Режевское лесничество» (точка З);</w:t>
      </w:r>
    </w:p>
    <w:p>
      <w:pPr>
        <w:pStyle w:val="Normal"/>
        <w:autoSpaceDE w:val="false"/>
        <w:ind w:firstLine="720"/>
        <w:jc w:val="both"/>
        <w:rPr/>
      </w:pPr>
      <w:r>
        <w:rPr>
          <w:sz w:val="28"/>
          <w:szCs w:val="28"/>
        </w:rPr>
        <w:t>26) далее от точки З на северо-восток по северо-западной границе земельного участка крестьянского хозяйства Перминова Э.В., земельного участка крестьянского хозяйства Назимкина А.И., земельного участка крестьянского хозяйства Перминова Э.В., урочища сельскохозяйственного производственного кооператива «Глинский» Глинского участкового лесничества государственного казенного учреждения Свердловской области «Режевское лесничество», урочища производственного сельскохозяйственного кооператива «Клевакинский» Глинского участкового лесничества государственного казенного учреждения Свердловской области «Режевское лесничество»,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кварталов 34, 33, 32 Глинского участка Глинского участкового лесничества государственного казенного учреждения Свердловской области «Режевское лесничество»,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до северо-западного угла урочища сельскохозяйственного производственного кооператива «Леневский» Глинского участкового лесничества государственного казенного учреждения Свердловской области «Режев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Реже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Режевский район» отражена на следующей схематической карте:</w:t>
      </w:r>
      <w:r>
        <w:br w:type="page"/>
      </w:r>
    </w:p>
    <w:p>
      <w:pPr>
        <w:pStyle w:val="Normal"/>
        <w:autoSpaceDE w:val="false"/>
        <w:ind w:firstLine="720"/>
        <w:jc w:val="right"/>
        <w:rPr/>
      </w:pPr>
      <w:r>
        <w:rPr>
          <w:sz w:val="28"/>
          <w:szCs w:val="28"/>
        </w:rPr>
        <w:t>Приложение 2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СЕРОВ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СЕРОВ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Сер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Серовский район» проходит:</w:t>
      </w:r>
    </w:p>
    <w:p>
      <w:pPr>
        <w:pStyle w:val="Normal"/>
        <w:autoSpaceDE w:val="false"/>
        <w:ind w:firstLine="720"/>
        <w:jc w:val="both"/>
        <w:rPr/>
      </w:pPr>
      <w:r>
        <w:rPr>
          <w:sz w:val="28"/>
          <w:szCs w:val="28"/>
        </w:rPr>
        <w:t>1) от западного угла квартала 204 Сотринского участка Сотринского участкового лесничества государственного казенного учреждения Свердловской области «Сотринское лесничество» (точка А) на север по западной границе кварталов 204, 190, 180, 171, 166, 160, 151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51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 далее на восток по северной границе кварталов 151, 152, 153, 154, 155, 156, 157 Сотринского участка Сотринского участкового лесничества государственного казенного учреждения Свердловской области «Сотринское лесничество» до западной границы квартала 149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3) далее на север по западной границе квартала 149 Сотринского участка Сотринского участкового лесничества государственного казенного учреждения Свердловской области «Сотринское лесничество», кварталов 2, 1 урочища совхоза «Романовский» Сосьвинского участкового лесничества государственного казенного учреждения Свердловской области «Сотринское лесничество», квартала 137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37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4) далее на юго-восток по северной границе квартала 137 Сотрин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28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5) далее на северо-восток по западной границе квартала 128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28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6) далее на юго-восток по северной границе кварталов 128, 129, 130, 131, 132, 133, 134 Сотринского участка Сотринского участкового лесничества государственного казенного учреждения Свердловской области «Сотринское лесничество» до западной границы квартала 104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7) далее на северо-восток по западной границе кварталов 104, 87, 70, 53, 36 Сосьвинского участка Сосьв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36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8) далее на юго-восток по северной границе кварталов 36, 37, 38, 39, 40 Сосьвинского участка Сосьвинского участкового лесничества государственного казенного учреждения Свердловской области «Сотринское лесничество» до юго-западного угла квартала 24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9) далее на северо-восток по западной границе кварталов 24, 12, 1 Сосьвинского участка Сосьв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0) далее на юго-восток по северной границе кварталов 1, 2, 3, 4, 5 Сосьвинского участка Сосьвинского участкового лесничества государственного казенного учреждения Свердловской области «Сотринское лесничество» и линии, являющейся продолжением северной границы квартала 5 Сосьвинского участка Сосьвинского участкового лесничества государственного казенного учреждения Свердловской области «Сотринское лесничество», до западной границы квартала 157 Шабуровского участка Шабуровского участкового лесничества государственного казенного учреждения Свердловской области «Гаринское лесничество» (точка Б);</w:t>
      </w:r>
    </w:p>
    <w:p>
      <w:pPr>
        <w:pStyle w:val="Normal"/>
        <w:autoSpaceDE w:val="false"/>
        <w:ind w:firstLine="720"/>
        <w:jc w:val="both"/>
        <w:rPr/>
      </w:pPr>
      <w:r>
        <w:rPr>
          <w:sz w:val="28"/>
          <w:szCs w:val="28"/>
        </w:rPr>
        <w:t>11) далее от точки Б на юг по западной границе квартала 157 Шабуровского участка Шабуровского участкового лесничества государственного казенного учреждения Свердловской области «Гаринское лесничество» до юго-западного угла квартала 157 Шабуровского участка Шабур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2) далее на восток по южной границе кварталов 157, 158, 159, 160, 161, 162 Шабуровского участка Шабуровского участкового лесничества государственного казенного учреждения Свердловской области «Гаринское лесничество» до северо-западного угла квартала 63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3) далее на юг по западной границе кварталов 63, 79, 95, 118, 150, 176, 195 Гаринского участка Гаринского участкового лесничества государственного казенного учреждения Свердловской области «Гаринское лесничество» до юго-западного угла квартала 195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4) далее на северо-восток по южной границе кварталов 195, 196, 197, 198 Гаринского участка Гаринского участкового лесничества государственного казенного учреждения Свердловской области «Гаринское лесничество», юго-восточной границе кварталов 198, 181 Гаринского участка Гаринского участкового лесничества государственного казенного учреждения Свердловской области «Гаринское лесничество» до юго-западного угла квартала 182 Гаринского участка Гар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5) далее на юго-восток по южной границе кварталов 182, 183, 184, 185, 186 Гаринского участка Гаринского участкового лесничества государственного казенного учреждения Свердловской области «Гаринское лесничество», западной границе кварталов 200, 206 Гаринского участка Гаринского участкового лесничества государственного казенного учреждения Свердловской области «Гаринское лесничество», кварталов 107, 108 урочища совхоза «Северный» Андрюшинского участкового лесничества государственного казенного учреждения Свердловской области «Гаринское лесничество», кварталов 208, 211 Гаринского участка Гаринского участкового лесничества государственного казенного учреждения Свердловской области «Гаринское лесничество» до юго-западного угла квартала 211 Гаринского участка Гаринского участкового лесничества государственного казенного учреждения Свердловской области «Гаринское лесничество» (точка В);</w:t>
      </w:r>
    </w:p>
    <w:p>
      <w:pPr>
        <w:pStyle w:val="Normal"/>
        <w:autoSpaceDE w:val="false"/>
        <w:ind w:firstLine="720"/>
        <w:jc w:val="both"/>
        <w:rPr/>
      </w:pPr>
      <w:r>
        <w:rPr>
          <w:sz w:val="28"/>
          <w:szCs w:val="28"/>
        </w:rPr>
        <w:t>16) далее от точки В на юго-восток по восточной границе кварталов 41, 56, 73 Кошайского участка Кошайского участкового лесничества государственного казенного учреждения Свердловской области «Сотринское лесничество», северной границе квартала 91 Кошайского участка Кошайского участкового лесничества государственного казенного учреждения Свердловской области «Сотринское лесничество» до северо-восточного угла квартала 91 Кошайского участка Кошай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7) далее на юг по восточной границе квартала 91, 107 Кошайского участка Кошайского участкового лесничества государственного казенного учреждения Свердловской области «Сотринское лесничество» до середины просеки, выходящей на северо-западную границу квартала 27 Нижнеозерного участка Нижнеозерн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8) далее на юг по середине просеки, проходящей по кварталам 27, 41, 55, 69, 70, 85, 99, 100, 114, 115, 129 Нижнеозерного участка Нижнеозерного участкового лесничества государственного казенного учреждения Свердловской области «Сотринское лесничество», восточной границе квартала 128 Нижнеозерного участка Нижнеозерного участкового лесничества государственного казенного учреждения Свердловской области «Сотринское лесничество», середине просеки, проходящей по кварталам 4, 11, 21, 30, 41, 51, 64 Отрадновского участка Предтурьинского участкового лесничества государственного казенного учреждения Свердловской области «Сотринское лесничество», восточной границе кварталов 63, 71, 83 Отрадновского участка Предтурьинского участкового лесничества государственного казенного учреждения Свердловской области «Сотринское лесничество», середине просеки, проходящей по кварталам 84, 96, 109, 116, 117 Отрадновского участка Предтурьинского участкового лесничества государственного казенного учреждения Свердловской области «Сотринское лесничество», до юго-западной границы квартала 117 Отрадновского участка Предтурь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9) далее на северо-запад по юго-западной границе кварталов 117, 116 Отрадновского участка Предтурьинского участкового лесничества государственного казенного учреждения Свердловской области «Сотринское лесничество» до правого берега реки Цыганка;</w:t>
      </w:r>
    </w:p>
    <w:p>
      <w:pPr>
        <w:pStyle w:val="Normal"/>
        <w:autoSpaceDE w:val="false"/>
        <w:ind w:firstLine="720"/>
        <w:jc w:val="both"/>
        <w:rPr/>
      </w:pPr>
      <w:r>
        <w:rPr>
          <w:sz w:val="28"/>
          <w:szCs w:val="28"/>
        </w:rPr>
        <w:t>20) далее на северо-запад до восточного угла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 (точка Г);</w:t>
      </w:r>
    </w:p>
    <w:p>
      <w:pPr>
        <w:pStyle w:val="Normal"/>
        <w:autoSpaceDE w:val="false"/>
        <w:ind w:firstLine="720"/>
        <w:jc w:val="both"/>
        <w:rPr/>
      </w:pPr>
      <w:r>
        <w:rPr>
          <w:sz w:val="28"/>
          <w:szCs w:val="28"/>
        </w:rPr>
        <w:t>21) далее от точки Г на северо-запад по северной границе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 урочища товарищества с ограниченной ответственностью «Пойма» Верхотурского участкового лесничества государственного казенного учреждения Свердловской области «Верхотурское лесничество», урочища товарищества с ограниченной ответственностью «Дерябинский» Верхотурского участкового лесничества государственного казенного учреждения Свердловской области «Верхотурское лесничество», урочища колхоза «Кордюковский» Верхотурского участкового лесничества государственного казенного учреждения Свердловской области «Верхотурское лесничество», урочища земель запаса коллективного сельскохозяйственного производства «Меркушинское» Верхотурского участкового лесничества государственного казенного учреждения Свердловской области «Верхотурское лесничество» до восточного угла квартала 336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2) далее на северо-запад по северо-восточной границе квартала 336 Ступинского участка Ступинского участкового лесничества государственного казенного учреждения Свердловской области «Верхотурское лесничество» до восточной границы квартала 335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3) далее на север по восточной границе кварталов 335, 313, 289 Ступинского участка Ступинского участкового лесничества государственного казенного учреждения Свердловской области «Верхотурское лесничество», урочища земель запаса коллективного сельскохозяйственного производства «Меркушинское» Верхотурского участкового лесничества государственного казенного учреждения Свердловской области «Верхотурское лесничество» до северо-восточного угла урочища земель запаса коллективного сельскохозяйственного производства «Меркушинское» Верхоту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4) далее на запад по северной границе урочища земель запаса коллективного сельскохозяйственного производства «Меркушинское» Верхотурского участкового лесничества государственного казенного учреждения Свердловской области «Верхотурское лесничество», квартала 92 Предтурьинского участка Предтурьинского участкового лесничества государственного казенного учреждения Свердловской области «Сотринское лесничество» до восточной границы квартала 230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5) далее на север по восточной границе кварталов 230, 217, 199, 189, 174, 166, 153, 138, 122, 110, 97, 84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84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6) далее на запад по северной границе кварталов 84, 83 Ступинского участка Ступ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71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7) далее на север по восточной границе кварталов 71, 60, 49, 46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46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8) далее на запад по северной границе кварталов 46, 45, 44 Ступинского участка Ступинского участкового лесничества государственного казенного учреждения Свердловской области «Верхотурское лесничество» до восточной границы квартала 35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9) далее на север по восточной границе квартала 35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35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0) далее на запад по северной границе кварталов 35, 34, 33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33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1) далее на юг по западной границе кварталов 33, 41, 55, 66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76 Ступинского участка Ступ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2) далее на запад по северной границе кварталов 76, 75, 74, 73, 72 Ступинского участка Ступ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72 Ступинского участка Ступинского участкового лесничества государственного казенного учреждения Свердловской области «Верхотурское лесничество» (точка Д);</w:t>
      </w:r>
    </w:p>
    <w:p>
      <w:pPr>
        <w:pStyle w:val="Normal"/>
        <w:autoSpaceDE w:val="false"/>
        <w:ind w:firstLine="720"/>
        <w:jc w:val="both"/>
        <w:rPr/>
      </w:pPr>
      <w:r>
        <w:rPr>
          <w:sz w:val="28"/>
          <w:szCs w:val="28"/>
        </w:rPr>
        <w:t>33) далее от точки Д на север по западной границе кварталов 61, 50, 36, 28, 22, 14, 9, 7, 3, 1 Ступинского участка Ступинского участкового лесничества государственного казенного учреждения Свердловской области «Верхотурское лесничество» и линии, являющейся продолжением западной границы квартала 1 Ступинского участка Ступинского участкового лесничества государственного казенного учреждения Свердловской области «Верхотурское лесничество», до середины реки Ляля;</w:t>
      </w:r>
    </w:p>
    <w:p>
      <w:pPr>
        <w:pStyle w:val="Normal"/>
        <w:autoSpaceDE w:val="false"/>
        <w:ind w:firstLine="720"/>
        <w:jc w:val="both"/>
        <w:rPr/>
      </w:pPr>
      <w:r>
        <w:rPr>
          <w:sz w:val="28"/>
          <w:szCs w:val="28"/>
        </w:rPr>
        <w:t>34) далее на северо-восток вниз по течению по середине реки Ляля до юго-восточного угла 224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35) далее на северо-запад по южной границе кварталов 224, 223, 222 Сотрин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222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36) далее на север по западной границе кварталов 222, 204 Сотринского участка Сотринского участкового лесничества государственного казенного учреждения Свердловской области «Сотринское лесничество» до западного угла квартала 204 Сотринского участка Сотринского участкового лесничества государственного казенного учреждения Свердловской области «Сотр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Серов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Серов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СЛОБОДО-ТУРИНСКИЙ </w:t>
      </w:r>
      <w:r>
        <w:rPr>
          <w:b/>
          <w:bCs/>
          <w:sz w:val="28"/>
          <w:szCs w:val="28"/>
        </w:rPr>
        <w:t xml:space="preserve"> 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СЛОБОДО-ТУР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лободо-Ту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Слободо-Туринский район» проходит:</w:t>
      </w:r>
    </w:p>
    <w:p>
      <w:pPr>
        <w:pStyle w:val="Normal"/>
        <w:autoSpaceDE w:val="false"/>
        <w:ind w:firstLine="720"/>
        <w:jc w:val="both"/>
        <w:rPr/>
      </w:pPr>
      <w:r>
        <w:rPr>
          <w:sz w:val="28"/>
          <w:szCs w:val="28"/>
        </w:rPr>
        <w:t>1) от юго-восточного угла земельного участка сельскохозяйственного производственного кооператива имени Фрунзе (точка 1) на северо-восток по юго-восточной границе земельного участка сельскохозяйственного производственного кооператива имени Фрунзе и линии, являющейся продолжением юго-восточной границы земельного участка сельскохозяйственного производственного кооператива имени Фрунзе, до середины реки Тура;</w:t>
      </w:r>
    </w:p>
    <w:p>
      <w:pPr>
        <w:pStyle w:val="Normal"/>
        <w:autoSpaceDE w:val="false"/>
        <w:ind w:firstLine="720"/>
        <w:jc w:val="both"/>
        <w:rPr/>
      </w:pPr>
      <w:r>
        <w:rPr>
          <w:sz w:val="28"/>
          <w:szCs w:val="28"/>
        </w:rPr>
        <w:t>2) далее на юго-восток вниз по течению по середине реки Тура до линии, являющейся продолжением восточной границы земельного участка сельскохозяйственного производственного кооператива имени Фрунзе;</w:t>
      </w:r>
    </w:p>
    <w:p>
      <w:pPr>
        <w:pStyle w:val="Normal"/>
        <w:autoSpaceDE w:val="false"/>
        <w:ind w:firstLine="720"/>
        <w:jc w:val="both"/>
        <w:rPr/>
      </w:pPr>
      <w:r>
        <w:rPr>
          <w:sz w:val="28"/>
          <w:szCs w:val="28"/>
        </w:rPr>
        <w:t>3) далее на северо-восток по линии, являющейся продолжением восточной границы земельного участка сельскохозяйственного производственного кооператива имени Фрунзе, восточной границе земельного участка сельскохозяйственного производственного кооператива имени Фрунзе до южной границы земельного участка сельскохозяйственного производственного кооператива «Пореченский»;</w:t>
      </w:r>
    </w:p>
    <w:p>
      <w:pPr>
        <w:pStyle w:val="Normal"/>
        <w:autoSpaceDE w:val="false"/>
        <w:ind w:firstLine="720"/>
        <w:jc w:val="both"/>
        <w:rPr/>
      </w:pPr>
      <w:r>
        <w:rPr>
          <w:sz w:val="28"/>
          <w:szCs w:val="28"/>
        </w:rPr>
        <w:t>4) далее на восток по южной границе земельного участка сельскохозяйственного производственного кооператива «Пореченский», земельного участка сельскохозяйственного производственного кооператива имени Чапаева, земельного участка сельскохозяйственного производственного кооператива имени Фрунзе,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 до юго-восточного угла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5) далее на северо-восток по восточной границе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 до южной границы квартала 124 Сарагульского участка Сарагуль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6) далее на юго-восток по южной границе кварталов 124, 126, 127, 128, 129, 130 Сарагульского участка Сарагульского участкового лесничества государственного казенного учреждения Свердловской области «Туринское лесничество» до южного угла квартала 130 Сарагульского участка Сарагуль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7) далее на восток по южной границе кварталов 130, 131, 132, 133, 134, 135, 136 Сарагульского участка Сарагульского участкового лесничества государственного казенного учреждения Свердловской области «Туринское лесничество» до юго-западного угла квартала 188 Азанковского участка Азанковского участкового лесничества государственного казенного учреждения Свердловской области «Тавдинское лесничество» (точка 5);</w:t>
      </w:r>
    </w:p>
    <w:p>
      <w:pPr>
        <w:pStyle w:val="Normal"/>
        <w:autoSpaceDE w:val="false"/>
        <w:ind w:firstLine="720"/>
        <w:jc w:val="both"/>
        <w:rPr/>
      </w:pPr>
      <w:r>
        <w:rPr>
          <w:sz w:val="28"/>
          <w:szCs w:val="28"/>
        </w:rPr>
        <w:t>8) далее от точки 5 на северо-восток по южной границе кварталов 178, 188, 189 Азанковского участка Азанковского участкового лесничества государственного казенного учреждения Свердловской области «Тавдинское лесничество» до юго-западной границы квартала 190 Азанковского участка Азанко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9) далее на юго-восток по юго-западной границе кварталов 190, 196, 197 Азанковского участка Азанковского участкового лесничества государственного казенного учреждения Свердловской области «Тавдинское лесничество» до западной границы квартала 205 Азанковского участка Азанко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0) далее на юго-восток по западной границе кварталов 205, 213 Азанковского участка Азанковского участкового лесничества государственного казенного учреждения Свердловской области «Тавдинское лесничество» до юго-западного угла квартала 213 Азанковского участка Азанко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1) далее на восток по южной границе кварталов 213, 214, 215, 216, 217 Азанковского участка Азанковского участкового лесничества государственного казенного учреждения Свердловской области «Тавдинское лесничество» до западной границы квартала 221 Азанковского участка Азанко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2) далее на юг по западной границе кварталов 221, 224, 227, 230, 233 Азанковского участка Азанковского участкового лесничества государственного казенного учреждения Свердловской области «Тавдинское лесничество» до юго-западного угла квартала 233 Азанковского участка Азанковского участкового лесничества государственного казенного учреждения Свердловской области «Тавдинское лесничество» (точка 6);</w:t>
      </w:r>
    </w:p>
    <w:p>
      <w:pPr>
        <w:pStyle w:val="Normal"/>
        <w:autoSpaceDE w:val="false"/>
        <w:ind w:firstLine="720"/>
        <w:jc w:val="both"/>
        <w:rPr/>
      </w:pPr>
      <w:r>
        <w:rPr>
          <w:sz w:val="28"/>
          <w:szCs w:val="28"/>
        </w:rPr>
        <w:t>13) далее от точки 6 на юго-запад по границе между Свердловской областью и Тюменской областью до северо-восточного угла квартала 2 Северного участка Северного участкового лесничества государственного казенного учреждения Свердловской области «Тугулымское лесничество» (точка 10);</w:t>
      </w:r>
    </w:p>
    <w:p>
      <w:pPr>
        <w:pStyle w:val="Normal"/>
        <w:autoSpaceDE w:val="false"/>
        <w:ind w:firstLine="720"/>
        <w:jc w:val="both"/>
        <w:rPr/>
      </w:pPr>
      <w:r>
        <w:rPr>
          <w:sz w:val="28"/>
          <w:szCs w:val="28"/>
        </w:rPr>
        <w:t>14) далее от точки 10 на запад по северной границе кварталов 1, 2, 3, 4, 5, 6, 11, 12 Северного участка Северного участкового лесничества государственного казенного учреждения Свердловской области «Тугулымское лесничество», кварталов 10, 9, 8, 7 Национального природного парка «Припышминские боры» до восточной границы квартала 33 урочища товарищества с ограниченной ответственностью «Галашев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5) далее на север по восточной границе кварталов 33, 26, 11 урочища товарищества с ограниченной ответственностью «Галашевское» Юшалинского участкового лесничества государственного казенного учреждения Свердловской области «Тугулымское лесничество», квартала 38 Двинского участка Юшалинского участкового лесничества государственного казенного учреждения Свердловской области «Тугулымское лесничество» до северо-восточного угла квартала 38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6) далее на запад по северной границе кварталов 38, 37 Двинского участка Юшалинского участкового лесничества государственного казенного учреждения Свердловской области «Тугулымское лесничество», кварталов 10, 9, 8, 7, 6, 5, 4, 3, 2, 1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1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7) далее на юго-восток по западной границе квартала 1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ной границы квартала 14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8) далее на юго-запад по северной границе квартала 14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Тугулымское лесничество» до северной границы квартала 13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9) далее на запад по северной границе квартала 13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восточной границы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20) далее на северо-запад по восточной границе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ного угла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точка 12);</w:t>
      </w:r>
    </w:p>
    <w:p>
      <w:pPr>
        <w:pStyle w:val="Normal"/>
        <w:autoSpaceDE w:val="false"/>
        <w:ind w:firstLine="720"/>
        <w:jc w:val="both"/>
        <w:rPr/>
      </w:pPr>
      <w:r>
        <w:rPr>
          <w:sz w:val="28"/>
          <w:szCs w:val="28"/>
        </w:rPr>
        <w:t>21) далее от точки 12 на северо-восток по юго-восточной границе квартала 47 Байкаловского участка Еланского участкового лесничества государственного казенного учреждения Свердловской области «Байкаловское лесничество» до северо-восточного угла квартала 47 Байкалов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22) далее на северо-запад по северной границе квартала 47 Байкаловского участка Еланского участкового лесничества государственного казенного учреждения Свердловской области «Байкаловское лесничество» до северо-восточного угла земельного участка сельскохозяйственного производственного кооператива «Ключи»;</w:t>
      </w:r>
    </w:p>
    <w:p>
      <w:pPr>
        <w:pStyle w:val="Normal"/>
        <w:autoSpaceDE w:val="false"/>
        <w:ind w:firstLine="720"/>
        <w:jc w:val="both"/>
        <w:rPr/>
      </w:pPr>
      <w:r>
        <w:rPr>
          <w:sz w:val="28"/>
          <w:szCs w:val="28"/>
        </w:rPr>
        <w:t>23) далее на запад по северной границе земельного участка сельскохозяйственного производственного кооператива «Ключи» до северо-западного угла земельного участка сельскохозяйственного производственного кооператива «Ключи»;</w:t>
      </w:r>
    </w:p>
    <w:p>
      <w:pPr>
        <w:pStyle w:val="Normal"/>
        <w:autoSpaceDE w:val="false"/>
        <w:ind w:firstLine="720"/>
        <w:jc w:val="both"/>
        <w:rPr/>
      </w:pPr>
      <w:r>
        <w:rPr>
          <w:sz w:val="28"/>
          <w:szCs w:val="28"/>
        </w:rPr>
        <w:t>24) далее на юг по западной границе земельного участка сельскохозяйственного производственного кооператива «Ключи» до северной границы квартала 38 Байкалов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25) далее на северо-запад по северной границе кварталов 38, 37 Байкаловского участка Еланского участкового лесничества государственного казенного учреждения Свердловской области «Байкаловское лесничество» до восточной границы земельного участка сельскохозяйственного производственного кооператива «Ключи»;</w:t>
      </w:r>
    </w:p>
    <w:p>
      <w:pPr>
        <w:pStyle w:val="Normal"/>
        <w:autoSpaceDE w:val="false"/>
        <w:ind w:firstLine="720"/>
        <w:jc w:val="both"/>
        <w:rPr/>
      </w:pPr>
      <w:r>
        <w:rPr>
          <w:sz w:val="28"/>
          <w:szCs w:val="28"/>
        </w:rPr>
        <w:t>26) далее на север по восточной границе земельного участка сельскохозяйственного производственного кооператива «Ключи», земельного участка урочища сельскохозяйственного производственного кооператива «Мир» до северо-восточной границы земельного участка сельскохозяйственного производственного кооператива «Ница»;</w:t>
      </w:r>
    </w:p>
    <w:p>
      <w:pPr>
        <w:pStyle w:val="Normal"/>
        <w:autoSpaceDE w:val="false"/>
        <w:ind w:firstLine="720"/>
        <w:jc w:val="both"/>
        <w:rPr>
          <w:sz w:val="28"/>
          <w:szCs w:val="28"/>
        </w:rPr>
      </w:pPr>
      <w:r>
        <w:rPr>
          <w:sz w:val="28"/>
          <w:szCs w:val="28"/>
        </w:rPr>
        <w:t>27) далее на северо-запад по северо-восточной границе земельного участка сельскохозяйственного производственного кооператива «Ница» до восточной границы земельного участка сельскохозяйственного производственного кооператива «Урожай»;</w:t>
      </w:r>
    </w:p>
    <w:p>
      <w:pPr>
        <w:pStyle w:val="Normal"/>
        <w:autoSpaceDE w:val="false"/>
        <w:ind w:firstLine="720"/>
        <w:jc w:val="both"/>
        <w:rPr/>
      </w:pPr>
      <w:r>
        <w:rPr>
          <w:sz w:val="28"/>
          <w:szCs w:val="28"/>
        </w:rPr>
        <w:t>28) далее на северо-запад по восточной границе земельного участка сельскохозяйственного производственного кооператива «Урожай» до северной границы квартала 53 Елан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29) далее на северо-запад по северной границе кварталов 53, 52 Еланского участка Еланского участкового лесничества государственного казенного учреждения Свердловской области «Байкаловское лесничество» до восточной границы квартала 42 Елан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30) далее на северо-восток по восточной границе кварталов 42, 30, 19, 12 Еланского участка Еланского участкового лесничества государственного казенного учреждения Свердловской области «Байкаловское лесничество» до северо-восточного угла квартала 12 Еланского участка Ела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sz w:val="28"/>
          <w:szCs w:val="28"/>
        </w:rPr>
      </w:pPr>
      <w:r>
        <w:rPr>
          <w:sz w:val="28"/>
          <w:szCs w:val="28"/>
        </w:rPr>
        <w:t>31) далее на северо-восток по прямой до юго-восточного угла земельного участка сельскохозяйственного производственного кооператива имени Фрунзе (точка 1);</w:t>
      </w:r>
    </w:p>
    <w:p>
      <w:pPr>
        <w:pStyle w:val="Normal"/>
        <w:autoSpaceDE w:val="false"/>
        <w:ind w:firstLine="720"/>
        <w:jc w:val="both"/>
        <w:rPr/>
      </w:pPr>
      <w:r>
        <w:rPr>
          <w:sz w:val="28"/>
          <w:szCs w:val="28"/>
        </w:rPr>
        <w:t>32) от северо-восточного угла квартала 7 крестьянского хозяйства «Решетниковское» (точка 9) на северо-восток по южной границе квартала 6 крестьянского хозяйства «Решетниковское» до северо-западного угла квартала 23 Усть-Ницинского участка Усть-Ницинского участкового лесничества государственного казенного учреждения Свердловской области «Байкаловское лесничество»;</w:t>
      </w:r>
    </w:p>
    <w:p>
      <w:pPr>
        <w:pStyle w:val="Normal"/>
        <w:autoSpaceDE w:val="false"/>
        <w:ind w:firstLine="720"/>
        <w:jc w:val="both"/>
        <w:rPr/>
      </w:pPr>
      <w:r>
        <w:rPr>
          <w:sz w:val="28"/>
          <w:szCs w:val="28"/>
        </w:rPr>
        <w:t>33) далее на юго-восток по западной границе квартала 23 Усть-Ницинского участка Усть-Ницинского участкового лесничества государственного казенного учреждения Свердловской области «Байкаловское лесничество» до северо-западного угла квартала 8 крестьянского хозяйства «Решетниковское»;</w:t>
      </w:r>
    </w:p>
    <w:p>
      <w:pPr>
        <w:pStyle w:val="Normal"/>
        <w:autoSpaceDE w:val="false"/>
        <w:ind w:firstLine="720"/>
        <w:jc w:val="both"/>
        <w:rPr/>
      </w:pPr>
      <w:r>
        <w:rPr>
          <w:sz w:val="28"/>
          <w:szCs w:val="28"/>
        </w:rPr>
        <w:t>34) далее на юго-восток по западной границе кварталов 8, 17 крестьянского хозяйства «Решетниковское» до северо-восточного угла квартала 16 крестьянского хозяйства «Решетниковское»;</w:t>
      </w:r>
    </w:p>
    <w:p>
      <w:pPr>
        <w:pStyle w:val="Normal"/>
        <w:autoSpaceDE w:val="false"/>
        <w:ind w:firstLine="720"/>
        <w:jc w:val="both"/>
        <w:rPr/>
      </w:pPr>
      <w:r>
        <w:rPr>
          <w:sz w:val="28"/>
          <w:szCs w:val="28"/>
        </w:rPr>
        <w:t>35) далее на запад по северной границе квартала 16 крестьянского хозяйства «Решетниковское», северной границе квартала 30 Усть-Ницинского участка Усть-Ницинского участкового лесничества государственного казенного учреждения Свердловской области «Байкаловское лесничество» до юго-восточного угла квартала 7 крестьянского хозяйства «Решетниковское»;</w:t>
      </w:r>
    </w:p>
    <w:p>
      <w:pPr>
        <w:pStyle w:val="Normal"/>
        <w:autoSpaceDE w:val="false"/>
        <w:ind w:firstLine="720"/>
        <w:jc w:val="both"/>
        <w:rPr/>
      </w:pPr>
      <w:r>
        <w:rPr>
          <w:sz w:val="28"/>
          <w:szCs w:val="28"/>
        </w:rPr>
        <w:t>36) далее на север по восточной границе квартала 7 крестьянского хозяйства «Решетниковское» до северо-восточного угла квартала 7 крестьянского хозяйства «Решетниковское» (точка 9).</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Слободо-Ту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Слободо-Тур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3</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СУХОЛОЖ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СУХОЛОЖ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Сухолож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Сухоложский район» проходит:</w:t>
      </w:r>
    </w:p>
    <w:p>
      <w:pPr>
        <w:pStyle w:val="Normal"/>
        <w:autoSpaceDE w:val="false"/>
        <w:ind w:firstLine="720"/>
        <w:jc w:val="both"/>
        <w:rPr/>
      </w:pPr>
      <w:r>
        <w:rPr>
          <w:sz w:val="28"/>
          <w:szCs w:val="28"/>
        </w:rPr>
        <w:t>1) от северо-восточного угла квартала 22 Рефтинского участка Рефтинского участкового лесничества государственного казенного учреждения Свердловской области «Сухоложское лесничество» (точка А) на северо-восток по западной границе квартала 1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ного угла квартала 2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 далее на юго-восток по северной границе кварталов 2, 19, 20, 41, 42 Алтынайского участка Алтынайского участкового лесничества государственного казенного учреждения Свердловской области «Сухоложское лесничество» до юго-западного угла квартала 43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 далее на север по западной границе кварталов 43, 21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о-западного угла квартала 21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 далее на восток по северной границе квартала 21 Алтынайского участка Алтынайского участкового лесничества государственного казенного учреждения Свердловской области «Сухоложское лесничество» до западной границы квартала 21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5) далее на север по западной границе кварталов 21, 3 Алтынайского участка Алтынайского участкового лесничества государственного казенного учреждения Свердловской области «Сухоложское лесничество» до северо-западного угла квартала 3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6) далее на юго-восток по северной границе кварталов 3, 4, 5, 6, 7, 8, 9, 10, 11, 12, 13, 14, 15, 16 Алтынайского участка Алтынайского участкового лесничества государственного казенного учреждения Свердловской области «Сухоложское лесничество» до реки Ирбит;</w:t>
      </w:r>
    </w:p>
    <w:p>
      <w:pPr>
        <w:pStyle w:val="Normal"/>
        <w:autoSpaceDE w:val="false"/>
        <w:ind w:firstLine="720"/>
        <w:jc w:val="both"/>
        <w:rPr/>
      </w:pPr>
      <w:r>
        <w:rPr>
          <w:sz w:val="28"/>
          <w:szCs w:val="28"/>
        </w:rPr>
        <w:t>7) далее на северо-восток вниз по течению по середине реки Ирбит до западного угла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8) далее на восток по северной границе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 до западной границы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9) далее на север по западной границе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12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0) далее на юго-восток по северной границе кварталов 12, 13, 14, 15, 16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ной границы квартала 16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1) далее на северо-запад по западной границе квартала 1 Курьинского участка Курьинского участкового лесничества государственного казенного учреждения Свердловской области «Сухоложское лесничество» до западного угла квартала 1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2) далее на восток по северной границе квартала 1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1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3) далее на восток по северной границе кварталов 1, 2, 3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4 Курьинского участка Курьинского участкового лесничества государственного казенного учреждения Свердловской области «Сухоложское лесничество» (точка Б);</w:t>
      </w:r>
    </w:p>
    <w:p>
      <w:pPr>
        <w:pStyle w:val="Normal"/>
        <w:autoSpaceDE w:val="false"/>
        <w:ind w:firstLine="720"/>
        <w:jc w:val="both"/>
        <w:rPr/>
      </w:pPr>
      <w:r>
        <w:rPr>
          <w:sz w:val="28"/>
          <w:szCs w:val="28"/>
        </w:rPr>
        <w:t>14) далее от точки Б на восток по северной границе кварталов 4, 5, 6, 7, 8, 9, 10, 11 Курьинского участка Курь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5) далее на юг 1,4 километра по восточной границе квартала 11 Курьинского участка Курьинского участкового лесничества государственного казенного учреждения Свердловской области «Сухоложское лесничество» (точка В);</w:t>
      </w:r>
    </w:p>
    <w:p>
      <w:pPr>
        <w:pStyle w:val="Normal"/>
        <w:autoSpaceDE w:val="false"/>
        <w:ind w:firstLine="720"/>
        <w:jc w:val="both"/>
        <w:rPr/>
      </w:pPr>
      <w:r>
        <w:rPr>
          <w:sz w:val="28"/>
          <w:szCs w:val="28"/>
        </w:rPr>
        <w:t>16) далее от точки В на юг по восточной границе кварталов 11, 28, 45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го угла квартала 45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7) далее на запад по южной границе кварталов 45, 44, 43 Курьинского участка Курьинского участкового лесничества государственного казенного учреждения Свердловской области «Сухоложское лесничество» до восточной границы квартала 62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8) далее на юг по восточной границе кварталов 62, 75, 79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го угла квартала 79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9) далее на восток 1,0 километр по условной линии продолжения южной границы квартала 79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0) далее на юг до северо-восточного угла квартала 84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1) далее по восточной границе кварталов 84, 87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й границы квартала 87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2) далее на юг по границам земель колхоза Ильича до юго-восточной границы квартала 149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3) далее на юго-запад по юго-восточной границе квартала 149 Курьинского участка Курьинского участкового лесничества государственного казенного учреждения Свердловской области «Сухоложское лесничество», границам земель сельскохозяйственного кооператива «Филатовский» до северо-восточного угла квартала 150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4) далее на юг по восточной, южной и западной границам квартала 150 Курьинского участка Курьинского участкового лесничества государственного казенного учреждения Свердловской области «Сухоложское лесничество» до юго-западного угла квартала 150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5) далее на северо-запад по южной и восточной границам земель сельскохозяйственного кооператива «Филатовский», восточной границе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до юго-восточного угла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6) далее на запад по южной границе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до юго-западного угла квартала 158 Курьинского участка Курьинского участкового лесничества государственного казенного учреждения Свердловской области «Сухоложское лесничество» (точка Г);</w:t>
      </w:r>
    </w:p>
    <w:p>
      <w:pPr>
        <w:pStyle w:val="Normal"/>
        <w:autoSpaceDE w:val="false"/>
        <w:ind w:firstLine="720"/>
        <w:jc w:val="both"/>
        <w:rPr/>
      </w:pPr>
      <w:r>
        <w:rPr>
          <w:sz w:val="28"/>
          <w:szCs w:val="28"/>
        </w:rPr>
        <w:t>27) далее от точки Г на запад по южной границе земель сельскохозяйственного кооператива «Филатовский», квартала 156 Курьинского участка Курьинского участкового лесничества государственного казенного учреждения Свердловской области «Сухоложское лесничество», земель сельскохозяйственного кооператива «Филатовский», кварталов 154, 153 Курьинского участка Курьинского участкового лесничества государственного казенного учреждения Свердловской области «Сухоложское лесничество», земель сельскохозяйственного кооператива «Филатовский», земель колхоза Ильича, земельного участка открытого акционерного общества «Сухоложскцемент» до восточной границы полосы отвода железнодорожной ветки Екатеринбург - Егоршино (240 километр, пикет 7+75 метров);</w:t>
      </w:r>
    </w:p>
    <w:p>
      <w:pPr>
        <w:pStyle w:val="Normal"/>
        <w:autoSpaceDE w:val="false"/>
        <w:ind w:firstLine="720"/>
        <w:jc w:val="both"/>
        <w:rPr/>
      </w:pPr>
      <w:r>
        <w:rPr>
          <w:sz w:val="28"/>
          <w:szCs w:val="28"/>
        </w:rPr>
        <w:t>28) далее на север по восточной границе полосы отвода железнодорожной ветки Екатеринбург - Егоршино до путепровода открытого акционерного общества «Сухоложскцемент» (239 километр, пикет 0+75 метров);</w:t>
      </w:r>
    </w:p>
    <w:p>
      <w:pPr>
        <w:pStyle w:val="Normal"/>
        <w:autoSpaceDE w:val="false"/>
        <w:ind w:firstLine="720"/>
        <w:jc w:val="both"/>
        <w:rPr/>
      </w:pPr>
      <w:r>
        <w:rPr>
          <w:sz w:val="28"/>
          <w:szCs w:val="28"/>
        </w:rPr>
        <w:t>29) далее на запад по южной границе земель запаса, земель сельскохозяйственного производственного кооператива «Знаменский», по южной границе квартала 100 Курьинского участка Курьинского участкового лесничества государственного казенного учреждения Свердловской области «Сухоложское лесничество», земель сельскохозяйственного производственного кооператива «Знаменский», квартала 99 Винокурского участка Винокурского участкового лесничества государственного казенного учреждения Свердловской области «Сухоложское лесничество», земель сельскохозяйственного производственного кооператива «Знаменский», кварталов 103, 102 Винокурского участка Винокурского участкового лесничества государственного казенного учреждения Свердловской области «Сухоложское лесничество», земель сельскохозяйственного производственного кооператива «Знаменский», кварталов 101, 109 Винокурского участка Винокурского участкового лесничества государственного казенного учреждения Свердловской области «Сухоложское лесничество» до западного угла квартала 109 Винокурского участка Винокурского участкового лесничества государственного казенного учреждения Свердловской области «Сухоложское лесничество» (точка Д);</w:t>
      </w:r>
    </w:p>
    <w:p>
      <w:pPr>
        <w:pStyle w:val="Normal"/>
        <w:autoSpaceDE w:val="false"/>
        <w:ind w:firstLine="720"/>
        <w:jc w:val="both"/>
        <w:rPr/>
      </w:pPr>
      <w:r>
        <w:rPr>
          <w:sz w:val="28"/>
          <w:szCs w:val="28"/>
        </w:rPr>
        <w:t>30) далее от точки Д на север по восточной границе кварталов 158, 146 Пригородного участка Пригородного участкового лесничества государственного казенного учреждения Свердловской области «Сухоложское лесничество» до юго-западного угла квартала 134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1) далее на юго-восток по южной границе кварталов 134, 135 Пригородного участка Пригородного участкового лесничества государственного казенного учреждения Свердловской области «Сухоложское лесничество» до юго-восточного угла квартала 135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2) далее на северо-восток по восточной границе кварталов 135, 123, 113, 102 Пригородного участка Пригородного участкового лесничества государственного казенного учреждения Свердловской области «Сухоложское лесничество» до северо-восточного угла квартала 102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3) далее на северо-запад по северной границе кварталов 102, 101 Пригородного участка Пригородного участкового лесничества государственного казенного учреждения Свердловской области «Сухоложское лесничество» до юго-восточного угла квартала 93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4) далее на северо-восток по восточной границе кварталов 93, 85, 79, 72, 65, 51, 44, 37, 29, 21, 11 Пригородного участка Пригородного участкового лесничества государственного казенного учреждения Свердловской области «Сухоложское лесничество» до реки Каменка (точка Е);</w:t>
      </w:r>
    </w:p>
    <w:p>
      <w:pPr>
        <w:pStyle w:val="Normal"/>
        <w:autoSpaceDE w:val="false"/>
        <w:ind w:firstLine="720"/>
        <w:jc w:val="both"/>
        <w:rPr/>
      </w:pPr>
      <w:r>
        <w:rPr>
          <w:sz w:val="28"/>
          <w:szCs w:val="28"/>
        </w:rPr>
        <w:t>35) далее от точки Е на северо-восток по западной границе квартала 18 Винокурского участка Винокурского участкового лесничества государственного казенного учреждения Свердловской области «Сухоложское лесничество» и линии, являющейся продолжением западной границы квартала 18 Винокурского участка Винокурского участкового лесничества государственного казенного учреждения Свердловской области «Сухоложское лесничество», до южной границы полосы отвода автомобильной дороги Сухой Лог - Рефтинский;</w:t>
      </w:r>
    </w:p>
    <w:p>
      <w:pPr>
        <w:pStyle w:val="Normal"/>
        <w:autoSpaceDE w:val="false"/>
        <w:ind w:firstLine="720"/>
        <w:jc w:val="both"/>
        <w:rPr/>
      </w:pPr>
      <w:r>
        <w:rPr>
          <w:sz w:val="28"/>
          <w:szCs w:val="28"/>
        </w:rPr>
        <w:t>36) далее на юго-восток по южной границе полосы отвода автомобильной дороги Сухой Лог - Рефтинский до линии, являющейся продолжением восточной границы полосы отвода автомобильной дороги Сухой Лог - Рефтинский;</w:t>
      </w:r>
    </w:p>
    <w:p>
      <w:pPr>
        <w:pStyle w:val="Normal"/>
        <w:autoSpaceDE w:val="false"/>
        <w:ind w:firstLine="720"/>
        <w:jc w:val="both"/>
        <w:rPr/>
      </w:pPr>
      <w:r>
        <w:rPr>
          <w:sz w:val="28"/>
          <w:szCs w:val="28"/>
        </w:rPr>
        <w:t>37) далее на север по линии, являющейся продолжением восточной границы полосы отвода автомобильной дороги Сухой Лог - Рефтинский, восточной границе полосы отвода автомобильной дороги Сухой Лог - Рефтинский до южной границы полосы отвода автомобильной дороги Сухой Лог - Рефтинский;</w:t>
      </w:r>
    </w:p>
    <w:p>
      <w:pPr>
        <w:pStyle w:val="Normal"/>
        <w:autoSpaceDE w:val="false"/>
        <w:ind w:firstLine="720"/>
        <w:jc w:val="both"/>
        <w:rPr/>
      </w:pPr>
      <w:r>
        <w:rPr>
          <w:sz w:val="28"/>
          <w:szCs w:val="28"/>
        </w:rPr>
        <w:t>38) далее на восток по южной границе полосы отвода автомобильной дороги Сухой Лог - Рефтинский до западной границы земельного участка дамбы отстойника открытого акционерного общества «Энел ОГК-5» филиала «Рефтинская ГРЭС»;</w:t>
      </w:r>
    </w:p>
    <w:p>
      <w:pPr>
        <w:pStyle w:val="Normal"/>
        <w:autoSpaceDE w:val="false"/>
        <w:ind w:firstLine="720"/>
        <w:jc w:val="both"/>
        <w:rPr/>
      </w:pPr>
      <w:r>
        <w:rPr>
          <w:sz w:val="28"/>
          <w:szCs w:val="28"/>
        </w:rPr>
        <w:t>39) далее на северо-запад по западной границе земельного участка дамбы отстойника открытого акционерного общества «Энел ОГК-5» филиала «Рефтинская ГРЭС» до грунтовой дороги технологического назначения открытого акционерного общества «Энел ОГК-5» филиала «Рефтинская ГРЭС»;</w:t>
      </w:r>
    </w:p>
    <w:p>
      <w:pPr>
        <w:pStyle w:val="Normal"/>
        <w:autoSpaceDE w:val="false"/>
        <w:ind w:firstLine="720"/>
        <w:jc w:val="both"/>
        <w:rPr/>
      </w:pPr>
      <w:r>
        <w:rPr>
          <w:sz w:val="28"/>
          <w:szCs w:val="28"/>
        </w:rPr>
        <w:t>40) далее на запад 0,9 километра до линии, являющейся продолжением западной границы квартала 60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1) далее на северо-восток 1,5 километра по линии, являющейся продолжением западной границы квартала 60 Алтынайского участка Алтынайского участкового лесничества государственного казенного учреждения Свердловской области «Сухоложское лесничество», до юго-западного угла квартала 60 Алтынайского участка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2) далее на северо-восток по западной границе квартала 60 Алтынайского участка Алтынайского участкового лесничества государственного казенного учреждения Свердловской области «Сухоложское лесничество» до юго-восточного угла квартала 86 Рефтинского участка Рефтинского участкового лесничества государственного казенного учреждения Свердловской области «Сухоложское лесничество» (точка Ж);</w:t>
      </w:r>
    </w:p>
    <w:p>
      <w:pPr>
        <w:pStyle w:val="Normal"/>
        <w:autoSpaceDE w:val="false"/>
        <w:ind w:firstLine="720"/>
        <w:jc w:val="both"/>
        <w:rPr/>
      </w:pPr>
      <w:r>
        <w:rPr>
          <w:sz w:val="28"/>
          <w:szCs w:val="28"/>
        </w:rPr>
        <w:t>43) далее от точки Ж на северо-восток по восточной границе кварталов 86, 74, 61, 48, 35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35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4) далее на запад по северной границе квартала 35 Рефтинского участка Рефтинского участкового лесничества государственного казенного учреждения Свердловской области «Сухоложское лесничество» до юго-восточного угла квартала 22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5) далее на северо-восток по восточной границе квартала 22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22 Рефтинского участка Рефтинского участкового лесничества государственного казенного учреждения Свердловской области «Сухолож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Сухолож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Сухолож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4</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СЫСЕРТ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СЫСЕРТ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Сысерт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Сысертский район» проходит:</w:t>
      </w:r>
    </w:p>
    <w:p>
      <w:pPr>
        <w:pStyle w:val="Normal"/>
        <w:autoSpaceDE w:val="false"/>
        <w:ind w:firstLine="720"/>
        <w:jc w:val="both"/>
        <w:rPr/>
      </w:pPr>
      <w:r>
        <w:rPr>
          <w:sz w:val="28"/>
          <w:szCs w:val="28"/>
        </w:rPr>
        <w:t>1) от северо-восточного угла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 (точка А) на северо-восток по прямой до южной границы земельного участка федерального государственного унитарного предприятия «Свердловское опытно-производственное хозяйство»;</w:t>
      </w:r>
    </w:p>
    <w:p>
      <w:pPr>
        <w:pStyle w:val="Normal"/>
        <w:autoSpaceDE w:val="false"/>
        <w:ind w:firstLine="720"/>
        <w:jc w:val="both"/>
        <w:rPr/>
      </w:pPr>
      <w:r>
        <w:rPr>
          <w:sz w:val="28"/>
          <w:szCs w:val="28"/>
        </w:rPr>
        <w:t>2) далее на северо-восток по южной границе земельного участка федерального государственного унитарного предприятия «Свердловское опытно-производственное хозяйство», земельного участка общества с ограниченной ответственностью «Шабровский тальковый комбинат» до восточной границы земельного участка общества с ограниченной ответственностью «Шабровский тальковый комбинат»;</w:t>
      </w:r>
    </w:p>
    <w:p>
      <w:pPr>
        <w:pStyle w:val="Normal"/>
        <w:autoSpaceDE w:val="false"/>
        <w:ind w:firstLine="720"/>
        <w:jc w:val="both"/>
        <w:rPr/>
      </w:pPr>
      <w:r>
        <w:rPr>
          <w:sz w:val="28"/>
          <w:szCs w:val="28"/>
        </w:rPr>
        <w:t>3) далее на север по восточной границе земельного участка общества с ограниченной ответственностью «Шабровский тальковый комбинат», земельного участка федерального государственного унитарного предприятия «Свердловское опытно-производственное хозяйство» до левого берега реки Арамилка;</w:t>
      </w:r>
    </w:p>
    <w:p>
      <w:pPr>
        <w:pStyle w:val="Normal"/>
        <w:autoSpaceDE w:val="false"/>
        <w:ind w:firstLine="720"/>
        <w:jc w:val="both"/>
        <w:rPr/>
      </w:pPr>
      <w:r>
        <w:rPr>
          <w:sz w:val="28"/>
          <w:szCs w:val="28"/>
        </w:rPr>
        <w:t>4) далее на восток по левому берегу реки Арамилка до восточной границы земельного участка федерального государственного унитарного предприятия «Свердловское опытно-производственное хозяйство»;</w:t>
      </w:r>
    </w:p>
    <w:p>
      <w:pPr>
        <w:pStyle w:val="Normal"/>
        <w:autoSpaceDE w:val="false"/>
        <w:ind w:firstLine="720"/>
        <w:jc w:val="both"/>
        <w:rPr/>
      </w:pPr>
      <w:r>
        <w:rPr>
          <w:sz w:val="28"/>
          <w:szCs w:val="28"/>
        </w:rPr>
        <w:t>5) далее на север по восточной границе земельного участка федерального государственного унитарного предприятия «Свердловское опытно-производственное хозяйство» до южной границы квартала 146 Уктусского лесничества лесопарка «Южный»;</w:t>
      </w:r>
    </w:p>
    <w:p>
      <w:pPr>
        <w:pStyle w:val="Normal"/>
        <w:autoSpaceDE w:val="false"/>
        <w:ind w:firstLine="720"/>
        <w:jc w:val="both"/>
        <w:rPr/>
      </w:pPr>
      <w:r>
        <w:rPr>
          <w:sz w:val="28"/>
          <w:szCs w:val="28"/>
        </w:rPr>
        <w:t>6) далее на северо-восток по южной границе кварталов 146, 143, 144, 139, 140 Уктусского лесничества лесопарка «Южный» и линии, являющейся продолжением южной границы квартала 140 Уктусского лесничества лесопарка «Южный», до юго-восточной границы полосы отвода автомобильной дороги Арамиль - Большое Седельниково (6 километр);</w:t>
      </w:r>
    </w:p>
    <w:p>
      <w:pPr>
        <w:pStyle w:val="Normal"/>
        <w:autoSpaceDE w:val="false"/>
        <w:ind w:firstLine="720"/>
        <w:jc w:val="both"/>
        <w:rPr/>
      </w:pPr>
      <w:r>
        <w:rPr>
          <w:sz w:val="28"/>
          <w:szCs w:val="28"/>
        </w:rPr>
        <w:t>7) далее на север по восточной границе полосы отвода автомобильной дороги Арамиль - Большое Седельниково до южной границы полосы отвода автомобильной дороги Екатеринбург - Арамиль (21 километр);</w:t>
      </w:r>
    </w:p>
    <w:p>
      <w:pPr>
        <w:pStyle w:val="Normal"/>
        <w:autoSpaceDE w:val="false"/>
        <w:ind w:firstLine="720"/>
        <w:jc w:val="both"/>
        <w:rPr/>
      </w:pPr>
      <w:r>
        <w:rPr>
          <w:sz w:val="28"/>
          <w:szCs w:val="28"/>
        </w:rPr>
        <w:t>8) далее на юго-восток по южной границе полосы отвода автомобильной дороги Екатеринбург - Арамиль до линии, являющейся продолжением восточной границы земельного участка аэропорта «Уктус» федерального унитарного предприятия «Второе Свердловское авиапредприятие» государственной службы гражданской авиации Министерства транспорта Российской Федерации;</w:t>
      </w:r>
    </w:p>
    <w:p>
      <w:pPr>
        <w:pStyle w:val="Normal"/>
        <w:autoSpaceDE w:val="false"/>
        <w:ind w:firstLine="720"/>
        <w:jc w:val="both"/>
        <w:rPr/>
      </w:pPr>
      <w:r>
        <w:rPr>
          <w:sz w:val="28"/>
          <w:szCs w:val="28"/>
        </w:rPr>
        <w:t>9) далее на север по линии, являющейся продолжением восточной границы земельного участка аэропорта «Уктус» федерального унитарного предприятия «Второе Свердловское авиапредприятие» государственной службы гражданской авиации Министерства транспорта Российской Федерации, восточной, северной и западной границам земельного участка аэропорта «Уктус» федерального унитарного предприятия «Второе Свердловское авиапредприятие» государственной службы гражданской авиации Министерства транспорта Российской Федерации до северной границы полосы отвода автомобильной дороги Екатеринбург - Арамиль (22 километр);</w:t>
      </w:r>
    </w:p>
    <w:p>
      <w:pPr>
        <w:pStyle w:val="Normal"/>
        <w:autoSpaceDE w:val="false"/>
        <w:ind w:firstLine="720"/>
        <w:jc w:val="both"/>
        <w:rPr/>
      </w:pPr>
      <w:r>
        <w:rPr>
          <w:sz w:val="28"/>
          <w:szCs w:val="28"/>
        </w:rPr>
        <w:t>10) далее на запад по северной границе полосы отвода автомобильной дороги Екатеринбург - Арамиль до восточной границы полосы отвода автомобильной дороги Екатеринбург - Челябинск (21 километр);</w:t>
      </w:r>
    </w:p>
    <w:p>
      <w:pPr>
        <w:pStyle w:val="Normal"/>
        <w:autoSpaceDE w:val="false"/>
        <w:ind w:firstLine="720"/>
        <w:jc w:val="both"/>
        <w:rPr/>
      </w:pPr>
      <w:r>
        <w:rPr>
          <w:sz w:val="28"/>
          <w:szCs w:val="28"/>
        </w:rPr>
        <w:t>11) далее на северо-запад по восточной границе полосы отвода автомобильной дороги Екатеринбург - Челябинск до восточной границы земельного участка сенокосов жителей города Екатеринбурга;</w:t>
      </w:r>
    </w:p>
    <w:p>
      <w:pPr>
        <w:pStyle w:val="Normal"/>
        <w:autoSpaceDE w:val="false"/>
        <w:ind w:firstLine="720"/>
        <w:jc w:val="both"/>
        <w:rPr/>
      </w:pPr>
      <w:r>
        <w:rPr>
          <w:sz w:val="28"/>
          <w:szCs w:val="28"/>
        </w:rPr>
        <w:t>12) далее на северо-восток по восточной границе земельного участка сенокосов жителей города Екатеринбурга, земельного участка коллективного сада «Родничок», земельного участка коллективного сада «Холодок», земельного участка коллективного сада «Химмашевец 14», земельного участка коллективного сада «Дорожник», земельного участка коллективного сада «Родник», земельного участка коллективного сада «Гея», земельного участка коллективного сада ГПТУ № 24, земельного участка коллективного сада «Дубрава» до северо-восточного угла земельного участка коллективного сада «Дубрава»;</w:t>
      </w:r>
    </w:p>
    <w:p>
      <w:pPr>
        <w:pStyle w:val="Normal"/>
        <w:autoSpaceDE w:val="false"/>
        <w:ind w:firstLine="720"/>
        <w:jc w:val="both"/>
        <w:rPr/>
      </w:pPr>
      <w:r>
        <w:rPr>
          <w:sz w:val="28"/>
          <w:szCs w:val="28"/>
        </w:rPr>
        <w:t>13) далее на северо-запад по северной границе земельного участка коллективного сада «Дубрава», земельного участка коллективного сада «Буровик-2» и линии, являющейся продолжением северной границы земельного участка коллективного сада «Буровик-2», до южной границы полосы отвода Екатеринбургской кольцевой автомобильной дороги;</w:t>
      </w:r>
    </w:p>
    <w:p>
      <w:pPr>
        <w:pStyle w:val="Normal"/>
        <w:autoSpaceDE w:val="false"/>
        <w:ind w:firstLine="720"/>
        <w:jc w:val="both"/>
        <w:rPr/>
      </w:pPr>
      <w:r>
        <w:rPr>
          <w:sz w:val="28"/>
          <w:szCs w:val="28"/>
        </w:rPr>
        <w:t>14) далее на северо-восток по южной границе полосы отвода Екатеринбургской кольцевой автомобильной дороги до левого берега реки Исеть;</w:t>
      </w:r>
    </w:p>
    <w:p>
      <w:pPr>
        <w:pStyle w:val="Normal"/>
        <w:autoSpaceDE w:val="false"/>
        <w:ind w:firstLine="720"/>
        <w:jc w:val="both"/>
        <w:rPr>
          <w:sz w:val="28"/>
          <w:szCs w:val="28"/>
        </w:rPr>
      </w:pPr>
      <w:r>
        <w:rPr>
          <w:sz w:val="28"/>
          <w:szCs w:val="28"/>
        </w:rPr>
        <w:t>15) далее на юго-восток 1,0 километра по левому берегу реки Исеть;</w:t>
      </w:r>
    </w:p>
    <w:p>
      <w:pPr>
        <w:pStyle w:val="Normal"/>
        <w:autoSpaceDE w:val="false"/>
        <w:ind w:firstLine="720"/>
        <w:jc w:val="both"/>
        <w:rPr/>
      </w:pPr>
      <w:r>
        <w:rPr>
          <w:sz w:val="28"/>
          <w:szCs w:val="28"/>
        </w:rPr>
        <w:t>16) далее на восток по прямой до западной границы полосы отвода железнодорожной ветки Кольцово - Мельзавод № 3 (5 километр, 6 пикет);</w:t>
      </w:r>
    </w:p>
    <w:p>
      <w:pPr>
        <w:pStyle w:val="Normal"/>
        <w:autoSpaceDE w:val="false"/>
        <w:ind w:firstLine="720"/>
        <w:jc w:val="both"/>
        <w:rPr/>
      </w:pPr>
      <w:r>
        <w:rPr>
          <w:sz w:val="28"/>
          <w:szCs w:val="28"/>
        </w:rPr>
        <w:t>17) далее на северо-восток по западной границе полосы отвода железнодорожной ветки Кольцово - Мельзавод № 3 до 3 километра 7 пикета железнодорожной ветки Кольцово - Мельзавод № 3;</w:t>
      </w:r>
    </w:p>
    <w:p>
      <w:pPr>
        <w:pStyle w:val="Normal"/>
        <w:autoSpaceDE w:val="false"/>
        <w:ind w:firstLine="720"/>
        <w:jc w:val="both"/>
        <w:rPr/>
      </w:pPr>
      <w:r>
        <w:rPr>
          <w:sz w:val="28"/>
          <w:szCs w:val="28"/>
        </w:rPr>
        <w:t>18) далее на восток по прямой до западной границы земельного участка открытого акционерного общества «Аэропорт «Кольцово»;</w:t>
      </w:r>
    </w:p>
    <w:p>
      <w:pPr>
        <w:pStyle w:val="Normal"/>
        <w:autoSpaceDE w:val="false"/>
        <w:ind w:firstLine="720"/>
        <w:jc w:val="both"/>
        <w:rPr/>
      </w:pPr>
      <w:r>
        <w:rPr>
          <w:sz w:val="28"/>
          <w:szCs w:val="28"/>
        </w:rPr>
        <w:t>19) далее на юго-запад по западной границе земельного участка открытого акционерного общества «Аэропорт «Кольцово» до юго-западной границы земельного участка федерального государственного унитарного предприятия «Опытно-производственное хозяйство «Исток»;</w:t>
      </w:r>
    </w:p>
    <w:p>
      <w:pPr>
        <w:pStyle w:val="Normal"/>
        <w:autoSpaceDE w:val="false"/>
        <w:ind w:firstLine="720"/>
        <w:jc w:val="both"/>
        <w:rPr/>
      </w:pPr>
      <w:r>
        <w:rPr>
          <w:sz w:val="28"/>
          <w:szCs w:val="28"/>
        </w:rPr>
        <w:t>20) далее на юго-восток по юго-западной границе земельного участка федерального государственного унитарного предприятия «Опытно-производственное хозяйство «Исток» и линии, являющейся продолжением юго-западной границы земельного участка федерального государственного унитарного предприятия «Опытно-производственное хозяйство «Исток», до середины грунтовой дороги Арамиль - Птицефабрика поселка Большой Исток (4 километр);</w:t>
      </w:r>
    </w:p>
    <w:p>
      <w:pPr>
        <w:pStyle w:val="Normal"/>
        <w:autoSpaceDE w:val="false"/>
        <w:ind w:firstLine="720"/>
        <w:jc w:val="both"/>
        <w:rPr>
          <w:sz w:val="28"/>
          <w:szCs w:val="28"/>
        </w:rPr>
      </w:pPr>
      <w:r>
        <w:rPr>
          <w:sz w:val="28"/>
          <w:szCs w:val="28"/>
        </w:rPr>
        <w:t>21) далее на юго-восток 0,25 километра по середине грунтовой дороги Арамиль - Птицефабрика поселка Большой Исток (4 километр) до 23 километра 8 пикета железнодорожной ветки Шарташ - Каменск-Уральский (точка Б);</w:t>
      </w:r>
    </w:p>
    <w:p>
      <w:pPr>
        <w:pStyle w:val="Normal"/>
        <w:autoSpaceDE w:val="false"/>
        <w:ind w:firstLine="720"/>
        <w:jc w:val="both"/>
        <w:rPr/>
      </w:pPr>
      <w:r>
        <w:rPr>
          <w:sz w:val="28"/>
          <w:szCs w:val="28"/>
        </w:rPr>
        <w:t>22) далее от точки Б на восток по южной границе полосы отвода железнодорожной ветки Шарташ - Каменск-Уральский до 24 километра 8 пикета железнодорожной ветки Шарташ - Каменск-Уральский;</w:t>
      </w:r>
    </w:p>
    <w:p>
      <w:pPr>
        <w:pStyle w:val="Normal"/>
        <w:autoSpaceDE w:val="false"/>
        <w:ind w:firstLine="720"/>
        <w:jc w:val="both"/>
        <w:rPr/>
      </w:pPr>
      <w:r>
        <w:rPr>
          <w:sz w:val="28"/>
          <w:szCs w:val="28"/>
        </w:rPr>
        <w:t>23) далее на северо-восток по прямой до юго-восточного угла земельного участка коллективного сельскохозяйственного предприятия «Косулинское»;</w:t>
      </w:r>
    </w:p>
    <w:p>
      <w:pPr>
        <w:pStyle w:val="Normal"/>
        <w:autoSpaceDE w:val="false"/>
        <w:ind w:firstLine="720"/>
        <w:jc w:val="both"/>
        <w:rPr/>
      </w:pPr>
      <w:r>
        <w:rPr>
          <w:sz w:val="28"/>
          <w:szCs w:val="28"/>
        </w:rPr>
        <w:t>24) далее на северо-восток по юго-восточной границе земельного участка коллективного сельскохозяйственного предприятия «Косулинское» до юго-западного угла квартала 69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5) далее на юго-восток по южной границе квартала 69 Косулинского участкового лесничества государственного казенного учреждения Свердловской области «Свердловское лесничество», земельного участка воинской части 40447, земельного участка коллективного сада «Строитель», западной и южной границам земельного участка складов II группы строительно-монтажного поезда № 27, земельного участка коллективного сада «Строитель», южной границе земельного участка воинской части 40447, земельного участка некоммерческого садоводческого товарищества «Березка» до юго-западного угла земельного участка некоммерческого садоводческого товарищества «Березка»;</w:t>
      </w:r>
    </w:p>
    <w:p>
      <w:pPr>
        <w:pStyle w:val="Normal"/>
        <w:autoSpaceDE w:val="false"/>
        <w:ind w:firstLine="720"/>
        <w:jc w:val="both"/>
        <w:rPr/>
      </w:pPr>
      <w:r>
        <w:rPr>
          <w:sz w:val="28"/>
          <w:szCs w:val="28"/>
        </w:rPr>
        <w:t>26) далее на северо-восток по прямой до правого берега реки Бобровка;</w:t>
      </w:r>
    </w:p>
    <w:p>
      <w:pPr>
        <w:pStyle w:val="Normal"/>
        <w:autoSpaceDE w:val="false"/>
        <w:ind w:firstLine="720"/>
        <w:jc w:val="both"/>
        <w:rPr/>
      </w:pPr>
      <w:r>
        <w:rPr>
          <w:sz w:val="28"/>
          <w:szCs w:val="28"/>
        </w:rPr>
        <w:t>27) далее на юг по правому берегу реки Бобровка до западной границы земельного участка закрытого акционерного общества «Белоярское сельскохозяйственное объединение»;</w:t>
      </w:r>
    </w:p>
    <w:p>
      <w:pPr>
        <w:pStyle w:val="Normal"/>
        <w:autoSpaceDE w:val="false"/>
        <w:ind w:firstLine="720"/>
        <w:jc w:val="both"/>
        <w:rPr/>
      </w:pPr>
      <w:r>
        <w:rPr>
          <w:sz w:val="28"/>
          <w:szCs w:val="28"/>
        </w:rPr>
        <w:t>28) далее на юго-запад по западной границе земельного участка закрытого акционерного общества «Белоярское сельскохозяйственное объединение» до северной границы полосы отвода автомобильной дороги поселок Бобровский - санаторий «Вьюхино» (2 километр);</w:t>
      </w:r>
    </w:p>
    <w:p>
      <w:pPr>
        <w:pStyle w:val="Normal"/>
        <w:autoSpaceDE w:val="false"/>
        <w:ind w:firstLine="720"/>
        <w:jc w:val="both"/>
        <w:rPr/>
      </w:pPr>
      <w:r>
        <w:rPr>
          <w:sz w:val="28"/>
          <w:szCs w:val="28"/>
        </w:rPr>
        <w:t>29) далее на северо-запад по прямой до границы поселка Светлый;</w:t>
      </w:r>
    </w:p>
    <w:p>
      <w:pPr>
        <w:pStyle w:val="Normal"/>
        <w:autoSpaceDE w:val="false"/>
        <w:ind w:firstLine="720"/>
        <w:jc w:val="both"/>
        <w:rPr/>
      </w:pPr>
      <w:r>
        <w:rPr>
          <w:sz w:val="28"/>
          <w:szCs w:val="28"/>
        </w:rPr>
        <w:t>30) далее на запад по границе поселка Светлый, границе поселка Арамиль до восточной границы квартала 1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31) далее на юго-запад по восточной границе кварталов 1, 3, 7, 11 Двуреченского участка Кашинского участкового лесничества государственного казенного учреждения Свердловской области «Сысертское лесничество» до юго-восточного угла квартала 11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32) далее на северо-запад по южной границе квартала 11 Двуреченского участка Кашинского участкового лесничества государственного казенного учреждения Свердловской области «Сысертское лесничество» до северо-восточной границы квартала 13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33) далее на юго-восток по северо-восточной, восточной и южной границам квартала 13 Двуреченского участка Кашинского участкового лесничества государственного казенного учреждения Свердловской области «Сысертское лесничество» до северо-восточного угла квартала 16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34) далее на юг по восточной, южной и западной границам квартала 16 Двуреченского участка Кашинского участкового лесничества государственного казенного учреждения Свердловской области «Сысертское лесничество» до юго-восточного угла земельного участка садоводческого товарищества «Теплое поле»;</w:t>
      </w:r>
    </w:p>
    <w:p>
      <w:pPr>
        <w:pStyle w:val="Normal"/>
        <w:autoSpaceDE w:val="false"/>
        <w:ind w:firstLine="720"/>
        <w:jc w:val="both"/>
        <w:rPr/>
      </w:pPr>
      <w:r>
        <w:rPr>
          <w:sz w:val="28"/>
          <w:szCs w:val="28"/>
        </w:rPr>
        <w:t>35) далее на северо-запад по южной границе земельного участка садоводческого товарищества «Теплое поле», урочища Теплое поле до южной границы полосы отвода железнодорожной ветки Арамиль - Решеты (64 километр, 6 пикет);</w:t>
      </w:r>
    </w:p>
    <w:p>
      <w:pPr>
        <w:pStyle w:val="Normal"/>
        <w:autoSpaceDE w:val="false"/>
        <w:ind w:firstLine="720"/>
        <w:jc w:val="both"/>
        <w:rPr/>
      </w:pPr>
      <w:r>
        <w:rPr>
          <w:sz w:val="28"/>
          <w:szCs w:val="28"/>
        </w:rPr>
        <w:t>36) далее на запад по южной границе полосы отвода железнодорожной ветки Арамиль - Решеты (64 километр, 6 пикет) до восточной границы полосы отвода автомобильной дороги Арамиль - Андреевка (4 километр);</w:t>
      </w:r>
    </w:p>
    <w:p>
      <w:pPr>
        <w:pStyle w:val="Normal"/>
        <w:autoSpaceDE w:val="false"/>
        <w:ind w:firstLine="720"/>
        <w:jc w:val="both"/>
        <w:rPr/>
      </w:pPr>
      <w:r>
        <w:rPr>
          <w:sz w:val="28"/>
          <w:szCs w:val="28"/>
        </w:rPr>
        <w:t>37) далее на юго-восток по восточной границе полосы отвода автомобильной дороги Арамиль - Андреевка до линии, являющейся продолжением южной границы земельного участка некоммерческого садоводческого товарищества «Березки»;</w:t>
      </w:r>
    </w:p>
    <w:p>
      <w:pPr>
        <w:pStyle w:val="Normal"/>
        <w:autoSpaceDE w:val="false"/>
        <w:ind w:firstLine="720"/>
        <w:jc w:val="both"/>
        <w:rPr/>
      </w:pPr>
      <w:r>
        <w:rPr>
          <w:sz w:val="28"/>
          <w:szCs w:val="28"/>
        </w:rPr>
        <w:t>38) далее на юго-запад по линии, являющейся продолжением южной границы земельного участка некоммерческого садоводческого товарищества «Березки», по южной, западной и северной границам земельного участка некоммерческого садоводческого товарищества «Березки» до западной границы полосы отвода автомобильной дороги Арамиль - Андреевка (5 километр);</w:t>
      </w:r>
    </w:p>
    <w:p>
      <w:pPr>
        <w:pStyle w:val="Normal"/>
        <w:autoSpaceDE w:val="false"/>
        <w:ind w:firstLine="720"/>
        <w:jc w:val="both"/>
        <w:rPr/>
      </w:pPr>
      <w:r>
        <w:rPr>
          <w:sz w:val="28"/>
          <w:szCs w:val="28"/>
        </w:rPr>
        <w:t>39) далее на северо-запад по западной границе полосы отвода автомобильной дороги Арамиль - Андреевка до южной границы земельного участка жилой застройки по улице Школьной города Арамиль;</w:t>
      </w:r>
    </w:p>
    <w:p>
      <w:pPr>
        <w:pStyle w:val="Normal"/>
        <w:autoSpaceDE w:val="false"/>
        <w:ind w:firstLine="720"/>
        <w:jc w:val="both"/>
        <w:rPr/>
      </w:pPr>
      <w:r>
        <w:rPr>
          <w:sz w:val="28"/>
          <w:szCs w:val="28"/>
        </w:rPr>
        <w:t>40) далее на запад по южной и западной границам земельного участка жилой застройки по улице Школьной города Арамиль до линии, являющейся продолжением южной границы земельного участка водозаборной скважины 479 города Арамиль;</w:t>
      </w:r>
    </w:p>
    <w:p>
      <w:pPr>
        <w:pStyle w:val="Normal"/>
        <w:autoSpaceDE w:val="false"/>
        <w:ind w:firstLine="720"/>
        <w:jc w:val="both"/>
        <w:rPr/>
      </w:pPr>
      <w:r>
        <w:rPr>
          <w:sz w:val="28"/>
          <w:szCs w:val="28"/>
        </w:rPr>
        <w:t>41) далее на запад по линии, являющейся продолжением южной границы земельного участка водозаборной скважины 479 города Арамиль, южной и западной границам земельного участка водозаборной скважины 479 города Арамиль, земельного участка гаражного кооператива Сысертского дорожного ремонтно-строительного управления до северо-западного угла земельного участка гаражного кооператива Сысертского дорожного ремонтно-строительного управления;</w:t>
      </w:r>
    </w:p>
    <w:p>
      <w:pPr>
        <w:pStyle w:val="Normal"/>
        <w:autoSpaceDE w:val="false"/>
        <w:ind w:firstLine="720"/>
        <w:jc w:val="both"/>
        <w:rPr/>
      </w:pPr>
      <w:r>
        <w:rPr>
          <w:sz w:val="28"/>
          <w:szCs w:val="28"/>
        </w:rPr>
        <w:t>42) далее на запад по прямой до юго-западного угла земельного участка, на котором находится жилой дом под номером 109, расположенный в городе Арамиль по улице Чапаева;</w:t>
      </w:r>
    </w:p>
    <w:p>
      <w:pPr>
        <w:pStyle w:val="Normal"/>
        <w:autoSpaceDE w:val="false"/>
        <w:ind w:firstLine="720"/>
        <w:jc w:val="both"/>
        <w:rPr/>
      </w:pPr>
      <w:r>
        <w:rPr>
          <w:sz w:val="28"/>
          <w:szCs w:val="28"/>
        </w:rPr>
        <w:t>43) далее на север по западной границе земельных участков, на которых находятся жилые дома под номерами 109, 96, расположенные в городе Арамиль по улице Чапаева, до северо-западного угла земельного участка, на котором находится жилой дом под номером 96, расположенный в городе Арамиль по улице Чапаева;</w:t>
      </w:r>
    </w:p>
    <w:p>
      <w:pPr>
        <w:pStyle w:val="Normal"/>
        <w:autoSpaceDE w:val="false"/>
        <w:ind w:firstLine="720"/>
        <w:jc w:val="both"/>
        <w:rPr/>
      </w:pPr>
      <w:r>
        <w:rPr>
          <w:sz w:val="28"/>
          <w:szCs w:val="28"/>
        </w:rPr>
        <w:t>44) далее на северо-запад по прямой до юго-западного угла земельного участка, на котором находится жилой дом под номером 59, расположенный в городе Арамиль по улице Чкалова;</w:t>
      </w:r>
    </w:p>
    <w:p>
      <w:pPr>
        <w:pStyle w:val="Normal"/>
        <w:autoSpaceDE w:val="false"/>
        <w:ind w:firstLine="720"/>
        <w:jc w:val="both"/>
        <w:rPr/>
      </w:pPr>
      <w:r>
        <w:rPr>
          <w:sz w:val="28"/>
          <w:szCs w:val="28"/>
        </w:rPr>
        <w:t>45) далее на северо-запад по прямой до юго-западного угла земельного участка, на котором находится жилой дом под номером 93, расположенный в городе Арамиль по улице Карла Маркса;</w:t>
      </w:r>
    </w:p>
    <w:p>
      <w:pPr>
        <w:pStyle w:val="Normal"/>
        <w:autoSpaceDE w:val="false"/>
        <w:ind w:firstLine="720"/>
        <w:jc w:val="both"/>
        <w:rPr/>
      </w:pPr>
      <w:r>
        <w:rPr>
          <w:sz w:val="28"/>
          <w:szCs w:val="28"/>
        </w:rPr>
        <w:t>46) далее на север по западной границе земельных участков, на которых находятся жилые дома под номерами 93, 91, 89, 87, 85, расположенные в городе Арамиль по улице Карла Маркса, до южной границы полосы отвода автомобильной дороги Арамиль - Екатеринбург (2 километр);</w:t>
      </w:r>
    </w:p>
    <w:p>
      <w:pPr>
        <w:pStyle w:val="Normal"/>
        <w:autoSpaceDE w:val="false"/>
        <w:ind w:firstLine="720"/>
        <w:jc w:val="both"/>
        <w:rPr/>
      </w:pPr>
      <w:r>
        <w:rPr>
          <w:sz w:val="28"/>
          <w:szCs w:val="28"/>
        </w:rPr>
        <w:t>47) далее на запад по южной границе полосы отвода автомобильной дороги Арамиль - Екатеринбург до юго-восточной границы земельного участка жилого микрорайона Космонавтов города Арамиль;</w:t>
      </w:r>
    </w:p>
    <w:p>
      <w:pPr>
        <w:pStyle w:val="Normal"/>
        <w:autoSpaceDE w:val="false"/>
        <w:ind w:firstLine="720"/>
        <w:jc w:val="both"/>
        <w:rPr/>
      </w:pPr>
      <w:r>
        <w:rPr>
          <w:sz w:val="28"/>
          <w:szCs w:val="28"/>
        </w:rPr>
        <w:t>48) далее на юго-запад по юго-восточной и юго-западной границам земельного участка жилого микрорайона Космонавтов города Арамиль до южной границы полосы отвода автомобильной дороги Арамиль - Екатеринбург (3 километр);</w:t>
      </w:r>
    </w:p>
    <w:p>
      <w:pPr>
        <w:pStyle w:val="Normal"/>
        <w:autoSpaceDE w:val="false"/>
        <w:ind w:firstLine="720"/>
        <w:jc w:val="both"/>
        <w:rPr/>
      </w:pPr>
      <w:r>
        <w:rPr>
          <w:sz w:val="28"/>
          <w:szCs w:val="28"/>
        </w:rPr>
        <w:t>49) далее на запад 0,26 километра по южной границе полосы отвода автомобильной дороги Арамиль - Екатеринбург;</w:t>
      </w:r>
    </w:p>
    <w:p>
      <w:pPr>
        <w:pStyle w:val="Normal"/>
        <w:autoSpaceDE w:val="false"/>
        <w:ind w:firstLine="720"/>
        <w:jc w:val="both"/>
        <w:rPr/>
      </w:pPr>
      <w:r>
        <w:rPr>
          <w:sz w:val="28"/>
          <w:szCs w:val="28"/>
        </w:rPr>
        <w:t>50) далее на север 0,12 километра по прямой до северной границы лесополосы автомобильной дороги Арамиль - Екатеринбург;</w:t>
      </w:r>
    </w:p>
    <w:p>
      <w:pPr>
        <w:pStyle w:val="Normal"/>
        <w:autoSpaceDE w:val="false"/>
        <w:ind w:firstLine="720"/>
        <w:jc w:val="both"/>
        <w:rPr/>
      </w:pPr>
      <w:r>
        <w:rPr>
          <w:sz w:val="28"/>
          <w:szCs w:val="28"/>
        </w:rPr>
        <w:t>51) далее на восток 0,4 километра по северной границе лесополосы автомобильной дороги Арамиль - Екатеринбург;</w:t>
      </w:r>
    </w:p>
    <w:p>
      <w:pPr>
        <w:pStyle w:val="Normal"/>
        <w:autoSpaceDE w:val="false"/>
        <w:ind w:firstLine="720"/>
        <w:jc w:val="both"/>
        <w:rPr/>
      </w:pPr>
      <w:r>
        <w:rPr>
          <w:sz w:val="28"/>
          <w:szCs w:val="28"/>
        </w:rPr>
        <w:t>52) далее на северо-восток по прямой до юго-западного угла земельного участка Федерального государственного унитарного предприятия «695 Авиационный ремонтный завод» Министерства обороны Российской Федерации;</w:t>
      </w:r>
    </w:p>
    <w:p>
      <w:pPr>
        <w:pStyle w:val="Normal"/>
        <w:autoSpaceDE w:val="false"/>
        <w:ind w:firstLine="720"/>
        <w:jc w:val="both"/>
        <w:rPr/>
      </w:pPr>
      <w:r>
        <w:rPr>
          <w:sz w:val="28"/>
          <w:szCs w:val="28"/>
        </w:rPr>
        <w:t>53) далее на север по западной и северной границам земельного участка федерального государственного унитарного предприятия «695 Авиационный ремонтный завод» Министерства обороны Российской Федерации до северо-восточного угла земельного участка федерального государственного унитарного предприятия «695 Авиационный ремонтный завод» Министерства обороны Российской Федерации;</w:t>
      </w:r>
    </w:p>
    <w:p>
      <w:pPr>
        <w:pStyle w:val="Normal"/>
        <w:autoSpaceDE w:val="false"/>
        <w:ind w:firstLine="720"/>
        <w:jc w:val="both"/>
        <w:rPr/>
      </w:pPr>
      <w:r>
        <w:rPr>
          <w:sz w:val="28"/>
          <w:szCs w:val="28"/>
        </w:rPr>
        <w:t>54) далее на северо-восток по прямой до северо-западного угла земельного участка подсобного хозяйства общественной организации «Авиаторы»;</w:t>
      </w:r>
    </w:p>
    <w:p>
      <w:pPr>
        <w:pStyle w:val="Normal"/>
        <w:autoSpaceDE w:val="false"/>
        <w:ind w:firstLine="720"/>
        <w:jc w:val="both"/>
        <w:rPr/>
      </w:pPr>
      <w:r>
        <w:rPr>
          <w:sz w:val="28"/>
          <w:szCs w:val="28"/>
        </w:rPr>
        <w:t>55) далее на восток по северной границе земельного участка подсобного хозяйства общественной организации «Авиаторы» до северо-восточного угла земельного участка подсобного хозяйства общественной организации «Авиаторы»;</w:t>
      </w:r>
    </w:p>
    <w:p>
      <w:pPr>
        <w:pStyle w:val="Normal"/>
        <w:autoSpaceDE w:val="false"/>
        <w:ind w:firstLine="720"/>
        <w:jc w:val="both"/>
        <w:rPr/>
      </w:pPr>
      <w:r>
        <w:rPr>
          <w:sz w:val="28"/>
          <w:szCs w:val="28"/>
        </w:rPr>
        <w:t>56) далее на северо-восток по прямой до северо-западного угла земельного участка, на котором находится жилой дом под номером 31, расположенный в городе Арамиль по улице Степана Разина;</w:t>
      </w:r>
    </w:p>
    <w:p>
      <w:pPr>
        <w:pStyle w:val="Normal"/>
        <w:autoSpaceDE w:val="false"/>
        <w:ind w:firstLine="720"/>
        <w:jc w:val="both"/>
        <w:rPr/>
      </w:pPr>
      <w:r>
        <w:rPr>
          <w:sz w:val="28"/>
          <w:szCs w:val="28"/>
        </w:rPr>
        <w:t>57) далее на восток по северной границе земельного участка, на котором находится жилой дом под номером 31, расположенный в городе Арамиль по улице Степана Разина, до северо-восточного угла земельного участка, на котором находится жилой дом под номером 31, расположенный в городе Арамиль по улице Степана Разина;</w:t>
      </w:r>
    </w:p>
    <w:p>
      <w:pPr>
        <w:pStyle w:val="Normal"/>
        <w:autoSpaceDE w:val="false"/>
        <w:ind w:firstLine="720"/>
        <w:jc w:val="both"/>
        <w:rPr/>
      </w:pPr>
      <w:r>
        <w:rPr>
          <w:sz w:val="28"/>
          <w:szCs w:val="28"/>
        </w:rPr>
        <w:t>58) далее на север по прямой до юго-западного угла земельного участка, на котором находится жилой дом под номером 8, расположенный в городе Арамиль по переулку Исетский;</w:t>
      </w:r>
    </w:p>
    <w:p>
      <w:pPr>
        <w:pStyle w:val="Normal"/>
        <w:autoSpaceDE w:val="false"/>
        <w:ind w:firstLine="720"/>
        <w:jc w:val="both"/>
        <w:rPr/>
      </w:pPr>
      <w:r>
        <w:rPr>
          <w:sz w:val="28"/>
          <w:szCs w:val="28"/>
        </w:rPr>
        <w:t>59) далее на север по западной границе земельного участка, на котором находится жилой дом под номером 8, расположенный в городе Арамиль по переулку Исетский, до северо-западного угла земельного участка, на котором находится жилой дом под номером 8, расположенный в городе Арамиль по переулку Исетский;</w:t>
      </w:r>
    </w:p>
    <w:p>
      <w:pPr>
        <w:pStyle w:val="Normal"/>
        <w:autoSpaceDE w:val="false"/>
        <w:ind w:firstLine="720"/>
        <w:jc w:val="both"/>
        <w:rPr/>
      </w:pPr>
      <w:r>
        <w:rPr>
          <w:sz w:val="28"/>
          <w:szCs w:val="28"/>
        </w:rPr>
        <w:t>60) далее на север по прямой до юго-западного угла земельного участка, на котором находится жилой дом под номером 71ж, расположенный в городе Арамиль по улице Колхозной;</w:t>
      </w:r>
    </w:p>
    <w:p>
      <w:pPr>
        <w:pStyle w:val="Normal"/>
        <w:autoSpaceDE w:val="false"/>
        <w:ind w:firstLine="720"/>
        <w:jc w:val="both"/>
        <w:rPr/>
      </w:pPr>
      <w:r>
        <w:rPr>
          <w:sz w:val="28"/>
          <w:szCs w:val="28"/>
        </w:rPr>
        <w:t>61) далее на север по западной границе земельных участков, на которых находятся жилые дома под номерами 71ж, 71е, расположенные в городе Арамиль по улице Колхозной, до северо-западного угла земельного участка, на котором находится жилой дом под номером 71е, расположенный в городе Арамиль по улице Колхозной;</w:t>
      </w:r>
    </w:p>
    <w:p>
      <w:pPr>
        <w:pStyle w:val="Normal"/>
        <w:autoSpaceDE w:val="false"/>
        <w:ind w:firstLine="720"/>
        <w:jc w:val="both"/>
        <w:rPr/>
      </w:pPr>
      <w:r>
        <w:rPr>
          <w:sz w:val="28"/>
          <w:szCs w:val="28"/>
        </w:rPr>
        <w:t>62) далее на север по прямой до юго-западного угла земельного участка, на котором находится жилой дом под номером 71а, расположенный в городе Арамиль по улице Колхозной;</w:t>
      </w:r>
    </w:p>
    <w:p>
      <w:pPr>
        <w:pStyle w:val="Normal"/>
        <w:autoSpaceDE w:val="false"/>
        <w:ind w:firstLine="720"/>
        <w:jc w:val="both"/>
        <w:rPr/>
      </w:pPr>
      <w:r>
        <w:rPr>
          <w:sz w:val="28"/>
          <w:szCs w:val="28"/>
        </w:rPr>
        <w:t>63) далее на север по западной границе земельных участков, на которых находятся жилые дома под номерами 71а, 73а, расположенные в городе Арамиль по улице Колхозной, и линии, являющейся продолжением западной границы земельного участка, на котором находится жилой дом под номером 73а, расположенный в городе Арамиль по улице Колхозной, до северной границы полосы отвода автомобильной дороги Арамиль - Большой Исток (2 километр) (точка В);</w:t>
      </w:r>
    </w:p>
    <w:p>
      <w:pPr>
        <w:pStyle w:val="Normal"/>
        <w:autoSpaceDE w:val="false"/>
        <w:ind w:firstLine="720"/>
        <w:jc w:val="both"/>
        <w:rPr/>
      </w:pPr>
      <w:r>
        <w:rPr>
          <w:sz w:val="28"/>
          <w:szCs w:val="28"/>
        </w:rPr>
        <w:t>64) далее от точки В на восток по прямой до южной границы земельного участка коллективного сельскохозяйственного предприятия «Косулинское»;</w:t>
      </w:r>
    </w:p>
    <w:p>
      <w:pPr>
        <w:pStyle w:val="Normal"/>
        <w:autoSpaceDE w:val="false"/>
        <w:ind w:firstLine="720"/>
        <w:jc w:val="both"/>
        <w:rPr/>
      </w:pPr>
      <w:r>
        <w:rPr>
          <w:sz w:val="28"/>
          <w:szCs w:val="28"/>
        </w:rPr>
        <w:t>65) далее на восток по южной границе земельного участка коллективного сельскохозяйственного предприятия «Косулинское», по границе деревни Поварня до южной границы земельного участка коллективного сельскохозяйственного предприятия «Косулинское»;</w:t>
      </w:r>
    </w:p>
    <w:p>
      <w:pPr>
        <w:pStyle w:val="Normal"/>
        <w:autoSpaceDE w:val="false"/>
        <w:ind w:firstLine="720"/>
        <w:jc w:val="both"/>
        <w:rPr/>
      </w:pPr>
      <w:r>
        <w:rPr>
          <w:sz w:val="28"/>
          <w:szCs w:val="28"/>
        </w:rPr>
        <w:t>66) далее на юго-восток по южной границе земельного участка коллективного сельскохозяйственного предприятия «Косулинское», земельного участка коллективного сада «Ветеран», земельного участка коллективного сада «Фронтовик», земельного участка коллективного сада «Блокадник», земельного участка коллективного сада «50 лет Победы» до юго-восточного угла земельного участка коллективного сада «50 лет Победы»;</w:t>
      </w:r>
    </w:p>
    <w:p>
      <w:pPr>
        <w:pStyle w:val="Normal"/>
        <w:autoSpaceDE w:val="false"/>
        <w:ind w:firstLine="720"/>
        <w:jc w:val="both"/>
        <w:rPr/>
      </w:pPr>
      <w:r>
        <w:rPr>
          <w:sz w:val="28"/>
          <w:szCs w:val="28"/>
        </w:rPr>
        <w:t>67) далее на северо-восток по восточной границе земельного участка коллективного сада «50 лет Победы», земельного участка коллективного сельскохозяйственного предприятия «Косулинское» до северной границы земельного участка Первушинского торфяника (точка Г);</w:t>
      </w:r>
    </w:p>
    <w:p>
      <w:pPr>
        <w:pStyle w:val="Normal"/>
        <w:autoSpaceDE w:val="false"/>
        <w:ind w:firstLine="720"/>
        <w:jc w:val="both"/>
        <w:rPr/>
      </w:pPr>
      <w:r>
        <w:rPr>
          <w:sz w:val="28"/>
          <w:szCs w:val="28"/>
        </w:rPr>
        <w:t>68) далее от точки Г на восток по северной границе земельного участка Первушинского торфяника до северо-восточного угла земельного участка Первушинского торфяника;</w:t>
      </w:r>
    </w:p>
    <w:p>
      <w:pPr>
        <w:pStyle w:val="Normal"/>
        <w:autoSpaceDE w:val="false"/>
        <w:ind w:firstLine="720"/>
        <w:jc w:val="both"/>
        <w:rPr/>
      </w:pPr>
      <w:r>
        <w:rPr>
          <w:sz w:val="28"/>
          <w:szCs w:val="28"/>
        </w:rPr>
        <w:t>69) далее на юг по восточной границе земельного участка Первушинского торфяника до северной границы полосы отвода железнодорожной ветки Каменск-Уральский - Шарташ (35 километр, 3 пикет) (точка Д);</w:t>
      </w:r>
    </w:p>
    <w:p>
      <w:pPr>
        <w:pStyle w:val="Normal"/>
        <w:autoSpaceDE w:val="false"/>
        <w:ind w:firstLine="720"/>
        <w:jc w:val="both"/>
        <w:rPr/>
      </w:pPr>
      <w:r>
        <w:rPr>
          <w:sz w:val="28"/>
          <w:szCs w:val="28"/>
        </w:rPr>
        <w:t>70) далее от точки Д на юго-восток по прямой до западной границы квартала 94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1) далее на юго-восток по западной границе квартала 94 Косулинского участка Косулинского участкового лесничества государственного казенного учреждения Свердловской области «Свердловское лесничество» до юго-западного угла квартала 94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2) далее на восток по южной границе кварталов 94, 95 Косулинского участка Косулинского участкового лесничества государственного казенного учреждения Свердловской области «Свердловское лесничество» до западной границы квартала 96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3) далее на юг по западной границе квартала 96 Косулинского участка Косулинского участкового лесничества государственного казенного учреждения Свердловской области «Свердловское лесничество» до юго-западного угла квартала 96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4) далее на восток по южной границе кварталов 96, 97, 98 Косулинского участка Косулинского участкового лесничества государственного казенного учреждения Свердловской области «Свердловское лесничество» до западной границы квартала 1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5) далее на юг по западной границе квартала 1 Косулинского участка Косулинского участкового лесничества государственного казенного учреждения Свердловской области «Свердловское лесничество» до юго-западного угла квартала 1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6) далее на восток по южной границе квартала 1 Косулинского участка Косулинского участкового лесничества государственного казенного учреждения Свердловской области «Свердловское лесничество» до западной границы квартала 3 Прохладненского лесничества Белоярского сельского лесхоза;</w:t>
      </w:r>
    </w:p>
    <w:p>
      <w:pPr>
        <w:pStyle w:val="Normal"/>
        <w:autoSpaceDE w:val="false"/>
        <w:ind w:firstLine="720"/>
        <w:jc w:val="both"/>
        <w:rPr/>
      </w:pPr>
      <w:r>
        <w:rPr>
          <w:sz w:val="28"/>
          <w:szCs w:val="28"/>
        </w:rPr>
        <w:t>77) далее на юг по западной границе кварталов 3, 5 Прохладненского лесничества Белоярского сельского лесхоза, квартала 6 Косулинского участка Косулинского участкового лесничества государственного казенного учреждения Свердловской области «Свердловское лесничество», кварталов 5, 6, 8 Прохладненского лесничества Белоярского сельского лесхоза до юго-западного угла квартала 8 Прохладненского лесничества Белоярского сельского лесхоза;</w:t>
      </w:r>
    </w:p>
    <w:p>
      <w:pPr>
        <w:pStyle w:val="Normal"/>
        <w:autoSpaceDE w:val="false"/>
        <w:ind w:firstLine="720"/>
        <w:jc w:val="both"/>
        <w:rPr/>
      </w:pPr>
      <w:r>
        <w:rPr>
          <w:sz w:val="28"/>
          <w:szCs w:val="28"/>
        </w:rPr>
        <w:t>78) далее на юго-восток по южной границе квартала 8 Прохладненского лесничества Белоярского сельского лесхоза до западной границы квартала 10 Прохладненского лесничества Белоярского сельского лесхоза;</w:t>
      </w:r>
    </w:p>
    <w:p>
      <w:pPr>
        <w:pStyle w:val="Normal"/>
        <w:autoSpaceDE w:val="false"/>
        <w:ind w:firstLine="720"/>
        <w:jc w:val="both"/>
        <w:rPr/>
      </w:pPr>
      <w:r>
        <w:rPr>
          <w:sz w:val="28"/>
          <w:szCs w:val="28"/>
        </w:rPr>
        <w:t>79) далее на юго-запад по западной границе квартала 10 Прохладненского лесничества Белоярского сельского лесхоза, квартала 42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квартала 10 Прохладненского лесничества Белоярского сельского лесхоза, кварталов 54, 55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северной границы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80) далее на запад по северной границе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81) далее на юго-восток по западной границе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до юго-западного угла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82) далее на восток 0,8 километра по южной границе квартала 73 Черноусовского участка Черноусовского участкового лесничества государственного казенного учреждения Свердловской области «Свердловское лесничество» (точка Е);</w:t>
      </w:r>
    </w:p>
    <w:p>
      <w:pPr>
        <w:pStyle w:val="Normal"/>
        <w:autoSpaceDE w:val="false"/>
        <w:ind w:firstLine="720"/>
        <w:jc w:val="both"/>
        <w:rPr/>
      </w:pPr>
      <w:r>
        <w:rPr>
          <w:sz w:val="28"/>
          <w:szCs w:val="28"/>
        </w:rPr>
        <w:t>83) далее от точки Е на юг по прямой до восточной границы урочища Кадниковский;</w:t>
      </w:r>
    </w:p>
    <w:p>
      <w:pPr>
        <w:pStyle w:val="Normal"/>
        <w:autoSpaceDE w:val="false"/>
        <w:ind w:firstLine="720"/>
        <w:jc w:val="both"/>
        <w:rPr/>
      </w:pPr>
      <w:r>
        <w:rPr>
          <w:sz w:val="28"/>
          <w:szCs w:val="28"/>
        </w:rPr>
        <w:t>84) далее на юг по восточной границе урочища Кадниковский до северной границы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85) далее на юго-восток по северной границе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 до северо-восточного угла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86) далее на юг по восточной границе квартала 79 Двуреченского участка Кашинского участкового лесничества государственного казенного учреждения Свердловской области «Сысертское лесничество», земельного участка открытого акционерного общества «Щелкунское» до северной границы квартала 3 Щелкунского участка Верх-Сысерт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87) далее на восток по северной границе квартала 3 Щелкунского участка Верх-Сысертского участкового лесничества государственного казенного учреждения Свердловской области «Сысертское лесничество» до северо-восточного угла квартала 3 Щелкунского участка Верх-Сысерт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88) далее на юг по восточной границе кварталов 3, 5 Щелкунского участка Верх-Сысертского участкового лесничества государственного казенного учреждения Свердловской области «Сысертское лесничество», земельного участка открытого акционерного общества «Щелкунское» до пересечения с границей между Свердловской областью и Челябинской областью (точка Ж);</w:t>
      </w:r>
    </w:p>
    <w:p>
      <w:pPr>
        <w:pStyle w:val="Normal"/>
        <w:autoSpaceDE w:val="false"/>
        <w:ind w:firstLine="720"/>
        <w:jc w:val="both"/>
        <w:rPr/>
      </w:pPr>
      <w:r>
        <w:rPr>
          <w:sz w:val="28"/>
          <w:szCs w:val="28"/>
        </w:rPr>
        <w:t>89) далее от точки Ж на юг по границе между Свердловской областью и Челябинской областью до восточной границы квартала 186 Полдневского участка Полдневского участкового лесничества государственного казенного учреждения Свердловской области «Сысертское лесничество» (точка З);</w:t>
      </w:r>
    </w:p>
    <w:p>
      <w:pPr>
        <w:pStyle w:val="Normal"/>
        <w:autoSpaceDE w:val="false"/>
        <w:ind w:firstLine="720"/>
        <w:jc w:val="both"/>
        <w:rPr/>
      </w:pPr>
      <w:r>
        <w:rPr>
          <w:sz w:val="28"/>
          <w:szCs w:val="28"/>
        </w:rPr>
        <w:t>90) далее от точки З на север по восточной границе кварталов 186, 170, 152, 136, 121, 106, 91, 75, 56, 36, 16, 8 Полдневского участка Полдневского участкового лесничества государственного казенного учреждения Свердловской области «Сысертское лесничество», кварталов 174, 159 Пионер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159 Пионер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1) далее на запад по северной границе кварталов 159, 158 Пионерского участка Пионерского участкового лесничества государственного казенного учреждения Свердловской области «Сысертское лесничество» до восточной границы квартала 144 Пионер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2) далее на север по восточной границе кварталов 144, 131, 117, 104, 90, 76, 63, 51, 39, 28, 19, 14, 9, 4 Пионерского участка Пионерского участкового лесничества государственного казенного учреждения Свердловской области «Сысертское лесничество», квартала 113 Кургановского участка Пионерского участкового лесничества государственного казенного учреждения Свердловской области «Сысертское лесничество» до южной границы квартала 106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3) далее на восток по южной границе кварталов 106, 107, 108, 109, 102 Кургановского участка Пионерского участкового лесничества государственного казенного учреждения Свердловской области «Сысертское лесничество» до восточной границы квартала 94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4) далее на северо-восток по восточной границе кварталов 94, 84, 75, 65, 55, 45, 31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31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5) далее на запад по северной границе кварталов 31, 30, 29, 28 Кургановского участка Пионерского участкового лесничества государственного казенного учреждения Свердловской области «Сысертское лесничество» до восточной границы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6) далее на север по восточной границе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Сысерт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Сысерт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5</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ТАБОРИН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ТАБОР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Табо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Таборинский район» проходит:</w:t>
      </w:r>
    </w:p>
    <w:p>
      <w:pPr>
        <w:pStyle w:val="Normal"/>
        <w:autoSpaceDE w:val="false"/>
        <w:ind w:firstLine="720"/>
        <w:jc w:val="both"/>
        <w:rPr/>
      </w:pPr>
      <w:r>
        <w:rPr>
          <w:bCs/>
          <w:sz w:val="28"/>
          <w:szCs w:val="28"/>
        </w:rPr>
        <w:t>1) от северо-восточного угла квартала 185 Кузнецовского участка Кузнецовского участкового лесничества государственного казенного учреждения Свердловской области «Гаринское лесничество» (точка 13) на восток по границе между Свердловской областью и Тюменской областью до северо-западного угла квартала 1 Карабашевского участка Карабашевского участкового лесничества государственного казенного учреждения Свердловской области «Тавдинское лесничество» (точка 14);</w:t>
      </w:r>
    </w:p>
    <w:p>
      <w:pPr>
        <w:pStyle w:val="Normal"/>
        <w:autoSpaceDE w:val="false"/>
        <w:ind w:firstLine="720"/>
        <w:jc w:val="both"/>
        <w:rPr/>
      </w:pPr>
      <w:r>
        <w:rPr>
          <w:bCs/>
          <w:sz w:val="28"/>
          <w:szCs w:val="28"/>
        </w:rPr>
        <w:t>2) далее от точки 14 на юго-запад по западной границе квартала 1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восточного угла квартала 14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3) далее на запад по северной границе кварталов 14, 13, 12, 11, 10, 9, 8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западного угла квартала 8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4) далее на юг по западной границе квартала 8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западной границы квартала 41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5) далее на юго-запад по северо-западной границе кварталов 40, 41, 62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восточного угла квартала 61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6) далее на северо-запад по северной границе кварталов 61, 60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западного угла квартала 60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7) далее на юго-запад по западной границе кварталов 60, 84 Карабашевского участка Карабашевского участкового лесничества государственного казенного учреждения Свердловской области «Тавдинское лесничество», кварталов 1, 5, 13, 28, 33, 53 Матюшинского участка Матюшинского участкового лесничества государственного казенного учреждения Свердловской области «Тавдинское лесничество» до северо-западной границы земельного участка подсобного хозяйства государственного унитарного предприятия «Учреждение И-299» Федеральной службы исполнения наказаний;</w:t>
      </w:r>
    </w:p>
    <w:p>
      <w:pPr>
        <w:pStyle w:val="Normal"/>
        <w:autoSpaceDE w:val="false"/>
        <w:ind w:firstLine="720"/>
        <w:jc w:val="both"/>
        <w:rPr/>
      </w:pPr>
      <w:r>
        <w:rPr>
          <w:bCs/>
          <w:sz w:val="28"/>
          <w:szCs w:val="28"/>
        </w:rPr>
        <w:t>8) далее на северо-запад по северо-западной границе земельного участка подсобного хозяйства государственного унитарного предприятия «Учреждение И-299» Федеральной службы исполнения наказаний до северной границы квартала 52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9) далее на запад по северной границе кварталов 52, 51 Матюшинского участка Матюшинского участкового лесничества государственного казенного учреждения Свердловской области «Тавдинское лесничество» до северо-западного угла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0) далее на юго-запад по западной границе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 до юго-западного угла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1) далее на юго-восток по южной границе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 до западной границы земельного участка подсобного хозяйства государственного унитарного предприятия «Учреждение И-299» Федеральной службы исполнения наказаний;</w:t>
      </w:r>
    </w:p>
    <w:p>
      <w:pPr>
        <w:pStyle w:val="Normal"/>
        <w:autoSpaceDE w:val="false"/>
        <w:ind w:firstLine="720"/>
        <w:jc w:val="both"/>
        <w:rPr/>
      </w:pPr>
      <w:r>
        <w:rPr>
          <w:bCs/>
          <w:sz w:val="28"/>
          <w:szCs w:val="28"/>
        </w:rPr>
        <w:t>12) далее на юго-запад по западной границе земельного участка подсобного хозяйства государственного унитарного предприятия «Учреждение И-299» Федеральной службы исполнения наказаний, земельного участка урочища сельскохозяйственного производственного кооператива «Мир», квартала 1 урочища сельскохозяйственного производственного кооператива «Мир» Тавдинского участкового лесничества государственного казенного учреждения Свердловской области «Тавдинское лесничество» до северной границы квартала 2 урочища сельскохозяйственного производственного кооператива «Мир»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3) далее на запад по северной границе квартала 2 урочища сельскохозяйственного производственного кооператива «Мир» Тавдинского участкового лесничества государственного казенного учреждения Свердловской области «Тавдинское лесничество», земельного участка подсобного хозяйства открытого акционерного общества «Тавдинский лесокомбинат», кварталов 4, 3, 2, 1 Азанковского участка Тавдинского участкового лесничества государственного казенного учреждения Свердловской области «Тавдинское лесничество», урочища Нюкса, по линии, являющейся продолжением северной границы урочища Нюкса, до середины реки Павья;</w:t>
      </w:r>
    </w:p>
    <w:p>
      <w:pPr>
        <w:pStyle w:val="Normal"/>
        <w:autoSpaceDE w:val="false"/>
        <w:ind w:firstLine="720"/>
        <w:jc w:val="both"/>
        <w:rPr/>
      </w:pPr>
      <w:r>
        <w:rPr>
          <w:bCs/>
          <w:sz w:val="28"/>
          <w:szCs w:val="28"/>
        </w:rPr>
        <w:t>14) далее на юго-запад вверх по течению по середине реки Павья до линии, являющейся продолжением западной границы квартала 12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5) далее на юго-восток по линии, являющейся продолжением западной границы квартала 12 Азанковского участка Тавдинского участкового лесничества государственного казенного учреждения Свердловской области «Тавдинское лесничество» до западной границы квартала 18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6) далее на юго-запад по западной границе кварталов 18, 25 Азанковского участка Тавдинского участкового лесничества государственного казенного учреждения Свердловской области «Тавдинское лесничество» до северо-восточного угла квартала 24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7) далее на северо-запад по северной границе кварталов 24, 17 Азанковского участка Тавдинского участкового лесничества государственного казенного учреждения Свердловской области «Тавдинское лесничество» до восточной границы квартала 17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8) далее на северо-восток по восточной границе кварталов 17, 11 Азанковского участка Тавдинского участкового лесничества государственного казенного учреждения Свердловской области «Тавдинское лесничество» до северо-восточного угла квартала 11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bCs/>
          <w:sz w:val="28"/>
          <w:szCs w:val="28"/>
        </w:rPr>
        <w:t>19) далее на запад по северной границе кварталов 11, 10 Азанковского участка Тавдинского участкового лесничества государственного казенного учреждения Свердловской области «Тавдинское лесничество» до северо-западного угла квартала 10 Азанковского участка Тавдинского участкового лесничества государственного казенного учреждения Свердловской области «Тавдинское лесничество» (точка 11);</w:t>
      </w:r>
    </w:p>
    <w:p>
      <w:pPr>
        <w:pStyle w:val="Normal"/>
        <w:autoSpaceDE w:val="false"/>
        <w:ind w:firstLine="720"/>
        <w:jc w:val="both"/>
        <w:rPr/>
      </w:pPr>
      <w:r>
        <w:rPr>
          <w:bCs/>
          <w:sz w:val="28"/>
          <w:szCs w:val="28"/>
        </w:rPr>
        <w:t>20) далее от точки 11 на запад по прямой до северной границы квартала 22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1) далее по северной и северо-западной границам кварталов 22, 23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ной границы квартала 57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2) далее на запад по северной границе кварталов 57, 56 Шарыгинского участка Шарыгинского участкового лесничества государственного казенного учреждения Свердловской области «Туринское лесничество» до восточной границы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3) далее на север по восточной границе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4) далее на запад по северной границе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 до восточной границы квартала 10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5) далее на север по восточной границе квартала 10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10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6) далее на запад по северной границе кварталов 10, 9 Шарыгинского участка Шарыгинского участкового лесничества государственного казенного учреждения Свердловской области «Туринское лесничество» до юго-восточного угла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7) далее на северо-восток по восточной границе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8) далее на запад по северной границе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 до юго-восточного угла квартала 75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29) далее на север по восточной границе квартала 75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75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30) далее на запад по северной границе кварталов 75, 74 Ново-Маркинского участка Шарыгинского участкового лесничества государственного казенного учреждения Свердловской области «Туринское лесничество» до восточной границы квартала 60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31) далее на север по восточной границе кварталов 60, 46, 39, 29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29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32) далее на запад по северной границе квартала 29 Ново-Маркинского участка Шарыгинского участкового лесничества государственного казенного учреждения Свердловской области «Туринское лесничество» до юго-восточного угла квартала 22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33) далее на север по восточной границе кварталов 22, 12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12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34) далее на запад по северной границе кварталов 12, 11, 10, 9, 8, 7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6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bCs/>
          <w:sz w:val="28"/>
          <w:szCs w:val="28"/>
        </w:rPr>
        <w:t>35) далее на северо-запад по северной границе кварталов 6, 5, 2, 1 Ново-Маркинского участка Шарыгинского участкового лесничества государственного казенного учреждения Свердловской области «Туринское лесничество», кварталов 30, 29, 28, 27, 26, 14, 13, 12, 11, 10, 9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северо-восточного угла квартала 9 Кумарьинского участка Кумарьинского участкового лесничества государственного казенного учреждения Свердловской области «Синячихинское лесничество» (точка 15);</w:t>
      </w:r>
    </w:p>
    <w:p>
      <w:pPr>
        <w:pStyle w:val="Normal"/>
        <w:autoSpaceDE w:val="false"/>
        <w:ind w:firstLine="720"/>
        <w:jc w:val="both"/>
        <w:rPr/>
      </w:pPr>
      <w:r>
        <w:rPr>
          <w:bCs/>
          <w:sz w:val="28"/>
          <w:szCs w:val="28"/>
        </w:rPr>
        <w:t>36) далее от точки 15 на север по прямой до юго-восточного угла квартала 4 Кумарьинского участка Кумарь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bCs/>
          <w:sz w:val="28"/>
          <w:szCs w:val="28"/>
        </w:rPr>
        <w:t>37) далее на север по восточной границе кварталов 147, 143, 140, 139, 138, 4 Кумарьинского участка Кумарьинского участкового лесничества государственного казенного учреждения Свердловской области «Синячихинское лесничество» до северо-восточного угла квартала 138 Кумарьинского участка Кумарьинского участкового лесничества государственного казенного учреждения Свердловской области «Синячихинское лесничество» (точка 16);</w:t>
      </w:r>
    </w:p>
    <w:p>
      <w:pPr>
        <w:pStyle w:val="Normal"/>
        <w:autoSpaceDE w:val="false"/>
        <w:ind w:firstLine="720"/>
        <w:jc w:val="both"/>
        <w:rPr/>
      </w:pPr>
      <w:r>
        <w:rPr>
          <w:bCs/>
          <w:sz w:val="28"/>
          <w:szCs w:val="28"/>
        </w:rPr>
        <w:t>38) далее от точки 16 на северо-восток по южной границе кварталов 301, 302, 303 Андрюшинского участка Кузнецовского участкового лесничества государственного казенного учреждения Свердловской области «Гаринское лесничество» до юго-восточного угла квартала 303 Андрюшин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bCs/>
          <w:sz w:val="28"/>
          <w:szCs w:val="28"/>
        </w:rPr>
        <w:t>39) далее на северо-запад по восточной границе кварталов 303, 298, 292 Андрюшинского участка Кузнецовского участкового лесничества государственного казенного учреждения Свердловской области «Гаринское лесничество», по линии, являющейся продолжением восточной границы квартала 292 Андрюшинского участка Кузнецовского участкового лесничества государственного казенного учреждения Свердловской области «Гаринское лесничество», до середины реки Кыртымья;</w:t>
      </w:r>
    </w:p>
    <w:p>
      <w:pPr>
        <w:pStyle w:val="Normal"/>
        <w:autoSpaceDE w:val="false"/>
        <w:ind w:firstLine="720"/>
        <w:jc w:val="both"/>
        <w:rPr/>
      </w:pPr>
      <w:r>
        <w:rPr>
          <w:bCs/>
          <w:sz w:val="28"/>
          <w:szCs w:val="28"/>
        </w:rPr>
        <w:t>40) далее на северо-восток вниз по течению по середине реки Кыртымья до линии, являющейся продолжением южной границы земельного участка земель запаса;</w:t>
      </w:r>
    </w:p>
    <w:p>
      <w:pPr>
        <w:pStyle w:val="Normal"/>
        <w:autoSpaceDE w:val="false"/>
        <w:ind w:firstLine="720"/>
        <w:jc w:val="both"/>
        <w:rPr/>
      </w:pPr>
      <w:r>
        <w:rPr>
          <w:bCs/>
          <w:sz w:val="28"/>
          <w:szCs w:val="28"/>
        </w:rPr>
        <w:t>41) далее на юго-восток по линии, являющейся продолжением южной границы земельного участка земель запаса, южной и восточной границам земельного участка земель запаса, по линии, являющейся продолжением восточной границы земельного участка земель запаса, до середины реки Тавда;</w:t>
      </w:r>
    </w:p>
    <w:p>
      <w:pPr>
        <w:pStyle w:val="Normal"/>
        <w:autoSpaceDE w:val="false"/>
        <w:ind w:firstLine="720"/>
        <w:jc w:val="both"/>
        <w:rPr/>
      </w:pPr>
      <w:r>
        <w:rPr>
          <w:bCs/>
          <w:sz w:val="28"/>
          <w:szCs w:val="28"/>
        </w:rPr>
        <w:t>42) далее на северо-запад вверх по течению по середине реки Тавда до линии, являющейся продолжением восточной границы квартала 342 Кузнецовского участка Кузнецов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bCs/>
          <w:sz w:val="28"/>
          <w:szCs w:val="28"/>
        </w:rPr>
        <w:t>43) далее на северо-восток по линии, являющейся продолжением восточной границы квартала 342 Кузнецовского участка Кузнецовского участкового лесничества государственного казенного учреждения Свердловской области «Гаринское лесничество», восточной границе кварталов 342, 336, 335, 319, 307, 306, 275, 257, 239, 222, 205, 185 Кузнецовского участка Кузнецовского участкового лесничества государственного казенного учреждения Свердловской области «Гаринское лесничество» до северо-восточного угла квартала 185 Кузнецовского участка Кузнецовского участкового лесничества государственного казенного учреждения Свердловской области «Гаринское лесничество» (точка 13).</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Табо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Табор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6</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ТАВДИН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ТАВД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Тавд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Тавдинский район» проходит:</w:t>
      </w:r>
    </w:p>
    <w:p>
      <w:pPr>
        <w:pStyle w:val="Normal"/>
        <w:autoSpaceDE w:val="false"/>
        <w:ind w:firstLine="720"/>
        <w:jc w:val="both"/>
        <w:rPr/>
      </w:pPr>
      <w:r>
        <w:rPr>
          <w:sz w:val="28"/>
          <w:szCs w:val="28"/>
        </w:rPr>
        <w:t>1) от северо-западного угла квартала 10 Азанковского участка Тавдинского участкового лесничества государственного казенного учреждения Свердловской области «Тавдинское лесничество» (точка А) на восток по северной границе кварталов 10, 11 Азанковского участка Тавдинского участкового лесничества государственного казенного учреждения Свердловской области «Тавдинское лесничество» до северо-восточного угла квартала 11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2) далее на юго-запад по восточной границе кварталов 11, 17 Азанковского участка Тавдинского участкового лесничества государственного казенного учреждения Свердловской области «Тавдинское лесничество» до северной границы квартала 17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3) далее на юго-восток по северной границе кварталов 17, 24 Азанковского участка Тавдинского участкового лесничества государственного казенного учреждения Свердловской области «Тавдинское лесничество» до западной границы квартала 25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4) далее на северо-восток по западной границе кварталов 25, 18 Азанковского участка Тавдинского участкового лесничества государственного казенного учреждения Свердловской области «Тавдинское лесничество» до юго-западного угла квартала 12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5) далее на северо-запад по западной границе квартала 12 Азанковского участка Тавдинского участкового лесничества государственного казенного учреждения Свердловской области «Тавдинское лесничество», урочища Нюкса до реки Павья;</w:t>
      </w:r>
    </w:p>
    <w:p>
      <w:pPr>
        <w:pStyle w:val="Normal"/>
        <w:autoSpaceDE w:val="false"/>
        <w:ind w:firstLine="720"/>
        <w:jc w:val="both"/>
        <w:rPr/>
      </w:pPr>
      <w:r>
        <w:rPr>
          <w:sz w:val="28"/>
          <w:szCs w:val="28"/>
        </w:rPr>
        <w:t>6) далее на северо-восток вниз по течению по середине реки Павья до северной границы урочища Нюкса;</w:t>
      </w:r>
    </w:p>
    <w:p>
      <w:pPr>
        <w:pStyle w:val="Normal"/>
        <w:autoSpaceDE w:val="false"/>
        <w:ind w:firstLine="720"/>
        <w:jc w:val="both"/>
        <w:rPr/>
      </w:pPr>
      <w:r>
        <w:rPr>
          <w:sz w:val="28"/>
          <w:szCs w:val="28"/>
        </w:rPr>
        <w:t>7) далее на восток по северной границе урочища Нюкса, кварталов 1, 2, 3, 4 Азанковского участка Тавдинского участкового лесничества государственного казенного учреждения Свердловской области «Тавдинское лесничество», земельного участка подсобного хозяйства открытого акционерного общества «Тавдинский лесокомбинат», квартала 2 урочища сельскохозяйственного производственного кооператива «Мир» Тавдинского участкового лесничества государственного казенного учреждения Свердловской области «Тавдинское лесничество» до западной границы квартала 1 урочища сельскохозяйственного производственного кооператива «Мир»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8) далее на север по западной границе квартала 1 урочища сельскохозяйственного производственного кооператива «Мир» Тавдинского участкового лесничества государственного казенного учреждения Свердловской области «Тавдинское лесничество», земельного участка сельскохозяйственного производственного кооператива «Мир», земельного участка подсобного хозяйства государственного унитарного предприятия учреждения И-299 Федеральной службы исполнения наказаний до южного угла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9) далее на северо-запад по южной границе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 до юго-западного угла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0) далее на север по западной границе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 до северо-западного угла квартала 51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1) далее на юго-восток по северной границе кварталов 51, 52 Матюшинского участка Матюшинского участкового лесничества государственного казенного учреждения Свердловской области «Тавдинское лесничество» до северо-западной границы земельного участка подсобного хозяйства государственного унитарного предприятия учреждения И-299 Федеральной службы исполнения наказаний;</w:t>
      </w:r>
    </w:p>
    <w:p>
      <w:pPr>
        <w:pStyle w:val="Normal"/>
        <w:autoSpaceDE w:val="false"/>
        <w:ind w:firstLine="720"/>
        <w:jc w:val="both"/>
        <w:rPr/>
      </w:pPr>
      <w:r>
        <w:rPr>
          <w:sz w:val="28"/>
          <w:szCs w:val="28"/>
        </w:rPr>
        <w:t>12) далее на северо-восток по северо-западной границе земельного участка подсобного хозяйства государственного унитарного предприятия учреждения И-299 Федеральной службы исполнения наказаний до западной границы квартала 53 Матюшинского участка Матюш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3) далее на север по западной границе кварталов 53, 33, 28, 13, 5, 1 Матюшинского участка Матюшинского участкового лесничества государственного казенного учреждения Свердловской области «Тавдинское лесничество», кварталов 84, 60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западного угла квартала 60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4) далее на юго-восток по северной границе кварталов 60, 61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западной границы квартала 62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5) далее на северо-запад по западной границе кварталов 62, 41, 40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юго-западного угла квартала 8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6) далее на север по западной границе квартала 8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западного угла квартала 8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7) далее на восток по северной границе кварталов 8, 9, 10, 11, 12, 13, 14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юго-западного угла квартала 1 Карабашевского участка Карабашев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18) далее на северо-восток по западной границе квартала 1 Карабашевского участка Карабашевского участкового лесничества государственного казенного учреждения Свердловской области «Тавдинское лесничество» до северо-западного угла квартала 1 Карабашевского участка Карабашевского участкового лесничества государственного казенного учреждения Свердловской области «Тавдинское лесничество» (точка Б);</w:t>
      </w:r>
    </w:p>
    <w:p>
      <w:pPr>
        <w:pStyle w:val="Normal"/>
        <w:autoSpaceDE w:val="false"/>
        <w:ind w:firstLine="720"/>
        <w:jc w:val="both"/>
        <w:rPr/>
      </w:pPr>
      <w:r>
        <w:rPr>
          <w:sz w:val="28"/>
          <w:szCs w:val="28"/>
        </w:rPr>
        <w:t>19) далее от точки Б на восток по границе между Свердловской областью и Тюменской областью до юго-западного угла квартала 233 Азанковского участка Тавдинского участкового лесничества государственного казенного учреждения Свердловской области «Тавдинское лесничество» (точка В);</w:t>
      </w:r>
    </w:p>
    <w:p>
      <w:pPr>
        <w:pStyle w:val="Normal"/>
        <w:autoSpaceDE w:val="false"/>
        <w:ind w:firstLine="720"/>
        <w:jc w:val="both"/>
        <w:rPr/>
      </w:pPr>
      <w:r>
        <w:rPr>
          <w:sz w:val="28"/>
          <w:szCs w:val="28"/>
        </w:rPr>
        <w:t>20) далее от точки В на север по западной границе кварталов 233, 230, 227, 224, 221 Азанковского участка Тавдинского участкового лесничества государственного казенного учреждения Свердловской области «Тавдинское лесничество» до южной границы квартала 217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21) далее на запад по южной границе кварталов 217, 216, 215, 214, 213 Азанковского участка Тавдинского участкового лесничества государственного казенного учреждения Свердловской области «Тавдинское лесничество» до юго-западного угла квартала 213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22) далее на северо-запад по западной границе кварталов 213, 205 Азанковского участка Тавдинского участкового лесничества государственного казенного учреждения Свердловской области «Тавдинское лесничество» до юго-западной границы квартала 197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23) далее на северо-запад по юго-западной границе кварталов 197, 196, 190 Азанковского участка Тавдинского участкового лесничества государственного казенного учреждения Свердловской области «Тавдинское лесничество» до южной границы квартала 178 Азанковского участка Тавдинского участкового лесничества государственного казенного учреждения Свердловской области «Тавдинское лесничество»;</w:t>
      </w:r>
    </w:p>
    <w:p>
      <w:pPr>
        <w:pStyle w:val="Normal"/>
        <w:autoSpaceDE w:val="false"/>
        <w:ind w:firstLine="720"/>
        <w:jc w:val="both"/>
        <w:rPr/>
      </w:pPr>
      <w:r>
        <w:rPr>
          <w:sz w:val="28"/>
          <w:szCs w:val="28"/>
        </w:rPr>
        <w:t>24) далее на юго-запад по южной границе кварталов 178, 189, 188 Азанковского участка Тавдинского участкового лесничества государственного казенного учреждения Свердловской области «Тавдинское лесничество» до юго-западного угла квартала 188 Азанковского участка Тавдинского участкового лесничества государственного казенного учреждения Свердловской области «Тавдинское лесничество» (точка Г);</w:t>
      </w:r>
    </w:p>
    <w:p>
      <w:pPr>
        <w:pStyle w:val="Normal"/>
        <w:autoSpaceDE w:val="false"/>
        <w:ind w:firstLine="720"/>
        <w:jc w:val="both"/>
        <w:rPr/>
      </w:pPr>
      <w:r>
        <w:rPr>
          <w:sz w:val="28"/>
          <w:szCs w:val="28"/>
        </w:rPr>
        <w:t>25) далее от точки Г на север по западной границе кварталов 188, 176, 168, 156, 146, 136, 126, 116, 106, 96, 86, 77, 68, 58, 47, 38, 29, 22, 16, 10 Азанковского участка Тавдинского участкового лесничества государственного казенного учреждения Свердловской области «Тавдинское лесничество» до северо-западного угла квартала 10 Азанковского участка Тавдинского участкового лесничества государственного казенного учреждения Свердловской области «Тавд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Тавд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Тавд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7</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ТАЛИЦ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ТАЛИЦ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Талиц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Талицкий район» проходит:</w:t>
      </w:r>
    </w:p>
    <w:p>
      <w:pPr>
        <w:pStyle w:val="Normal"/>
        <w:autoSpaceDE w:val="false"/>
        <w:ind w:firstLine="720"/>
        <w:jc w:val="both"/>
        <w:rPr/>
      </w:pPr>
      <w:r>
        <w:rPr>
          <w:sz w:val="28"/>
          <w:szCs w:val="28"/>
        </w:rPr>
        <w:t>1) от юго-западного угла квартала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А) на северо-восток по северо-западной границе кварталов 21, 19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16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 далее на восток по северной границе квартала 16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а 20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Б);</w:t>
      </w:r>
    </w:p>
    <w:p>
      <w:pPr>
        <w:pStyle w:val="Normal"/>
        <w:autoSpaceDE w:val="false"/>
        <w:ind w:firstLine="720"/>
        <w:jc w:val="both"/>
        <w:rPr/>
      </w:pPr>
      <w:r>
        <w:rPr>
          <w:sz w:val="28"/>
          <w:szCs w:val="28"/>
        </w:rPr>
        <w:t>3) далее от точки Б на восток по северной границе кварталов 1, 2, 3, 4, 5, 6, 7, 8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6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ов 59, 60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западной границы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 далее на северо-запад по юго-западной границе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западного угла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 далее на северо-восток по северной границе квартала 2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западной границы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6) далее на северо-восток по западной границе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а 58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ного угла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7) далее на юго-восток по северо-восточной границе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восточной границе квартала 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64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8) далее на восток по северной границе кварталов 64, 65, 66, 67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ов 3, 4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ов 83, 84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восточного угла квартала 84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9) далее на юго-восток по восточной границе кварталов 84, 87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10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103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0) далее на восток по северной границе квартала 103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1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95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1) далее на северо-восток по западной границе кварталов 95, 88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1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а 85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86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2) далее на юго-восток по северной границе квартала 86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4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ов 90, 91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ного угла квартала 92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3) далее на юго-восток по восточной границе квартала 92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10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до северо-западного угла квартала 11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4) далее на юго-восток по северной границе кварталов 11, 12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ов 19, 20 урочища сельскохозяйственного производственного кооператива «Луч» Вновь-Юрмытского участкового лесничества государственного казенного учреждения Свердловской области «Талицкое лесничество», кварталов 28, 29, 30, 31, 32, 34 Троицкого участка Троицкого участкового лесничества государственного казенного учреждения Свердловской области «Талицкое лесничество» до западной границы квартала 24 Троицкого участка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5) далее на северо-запад по западной границе квартала 24 Троицкого участка Троицкого участкового лесничества государственного казенного учреждения Свердловской области «Талицкое лесничество» до северо-западного угла квартала 24 Троицкого участка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6) далее на северо-восток по северной границе кварталов 24, 25 Троицкого участка Троицкого участкового лесничества государственного казенного учреждения Свердловской области «Талицкое лесничество», западной границе кварталов 25, 13 Троицкого участка Троицкого участкового лесничества государственного казенного учреждения Свердловской области «Талицкое лесничество», северо-западной границе кварталов 3, 4, 1 Троицкого участка Троицкого участкового лесничества государственного казенного учреждения Свердловской области «Талицкое лесничество», квартала 3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до северного угла квартала 3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7) далее на юго-восток по северо-восточной границе квартала 3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кварталов 2, 9, 10, 11 Троицкого участка Троицкого участкового лесничества государственного казенного учреждения Свердловской области «Талицкое лесничество» до северного угла квартала 11 Троицкого участка Троицкого участкового лесничества государственного казенного учреждения Свердловской области «Талицкое лесничество» (точка В);</w:t>
      </w:r>
    </w:p>
    <w:p>
      <w:pPr>
        <w:pStyle w:val="Normal"/>
        <w:autoSpaceDE w:val="false"/>
        <w:ind w:firstLine="720"/>
        <w:jc w:val="both"/>
        <w:rPr/>
      </w:pPr>
      <w:r>
        <w:rPr>
          <w:sz w:val="28"/>
          <w:szCs w:val="28"/>
        </w:rPr>
        <w:t>18) далее от точки В на юго-восток по восточной границе кварталов 11, 12, 23 Троицкого участка Троицкого участкового лесничества государственного казенного учреждения Свердловской области «Талицкое лесничество», квартала 5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кварталов 80, 82 Троицкого участка Троицкого участкового лесничества государственного казенного учреждения Свердловской области «Талицкое лесничество» до северо-западного угла квартала 6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19) далее на юго-восток по северной границе кварталов 6, 7, 8, 15, 101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до северного угла квартала 102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0) далее на юго-восток по восточной границе кварталов 102, 105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до юго-восточного угла квартала 105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1) далее на юго-запад по южной границе квартала 105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южной границе кварталов 107, 106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до восточной границы квартала 27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2) далее на запад по южной границе квартала 27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восточной границе квартала 28 урочища областного государственного унитарного предприятия «Балаирский» Троицкого участкового лесничества государственного казенного учреждения Свердловской области «Талицкое лесничество», восточной границе кварталов 6, 102, 103, 104 урочища акционерного общества закрытого типа «Чупинское» Троицкого участкового лесничества государственного казенного учреждения Свердловской области «Талицкое лесничество» до юго-восточного угла квартала 104 урочища акционерного общества закрытого типа «Чупинское»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3) далее на северо-запад по юго-западной границе кварталов 104, 10 урочища акционерного общества закрытого типа «Чупинское» Троицкого участкового лесничества государственного казенного учреждения Свердловской области «Талицкое лесничество» до восточной границы квартала 14 урочища акционерного общества закрытого типа «Чупинское»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4) далее на юго-запад по восточной границе квартала 14 урочища акционерного общества закрытого типа «Чупинское» Троицкого участкового лесничества государственного казенного учреждения Свердловской области «Талицкое лесничество», восточной и южной границам квартала 124, восточной границе квартала 17 урочища акционерного общества закрытого типа «Чупинское» Троицкого участкового лесничества государственного казенного учреждения Свердловской области «Талицкое лесничество» до северной границы квартала 1 урочища колхоза имени Ленина Лугов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5) далее на юго-восток по северной границе квартала 1 урочища колхоза имени Ленина Луговского участкового лесничества государственного казенного учреждения Свердловской области «Талицкое лесничество», квартала 128 Троицкого участка Троицкого участкового лесничества государственного казенного учреждения Свердловской области «Талицкое лесничество», квартала 2 урочища колхоза имени Ленина Луговского участкового лесничества государственного казенного учреждения Свердловской области «Талицкое лесничество», квартала 129 Троицкого участка Троицкого участкового лесничества государственного казенного учреждения Свердловской области «Талицкое лесничество» до северо-восточного угла квартала 129 Троицкого участка Троиц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6) далее на юг по восточной границе квартала 129 Троицкого участка Троицкого участкового лесничества государственного казенного учреждения Свердловской области «Талицкое лесничество», кварталов 2, 3, 4, 5 урочища колхоза имени Ленина Луговского участкового лесничества государственного казенного учреждения Свердловской области «Талицкое лесничество», кварталов 3, 12 урочища колхоза «Великий путь» Еланского участкового лесничества государственного казенного учреждения Свердловской области «Талицкое лесничество» до южного угла квартала 12 урочища колхоза «Великий путь»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7) далее на северо-запад по южной границе квартала 12 урочища колхоза «Великий путь» Еланского участкового лесничества государственного казенного учреждения Свердловской области «Талицкое лесничество», квартала 3 Еланского участка Еланского участкового лесничества государственного казенного учреждения Свердловской области «Талицкое лесничество» до северо-восточного угла квартала 9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8) далее на юг по восточной границе кварталов 9, 15 Еланского участка Еланского участкового лесничества государственного казенного учреждения Свердловской области «Талицкое лесничество» до юго-восточного угла квартала 15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29) далее на запад по южной границе кварталов 15, 14 Еланского участка Еланского участкового лесничества государственного казенного учреждения Свердловской области «Талицкое лесничество» до северо-восточного угла квартала 34 урочища колхоза «Великий путь»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0) далее на юг по восточной границе квартала 34 урочища колхоза «Великий путь» Еланского участкового лесничества государственного казенного учреждения Свердловской области «Талицкое лесничество» до северной границы квартала 25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1) далее на восток по северной границе кварталов 25, 26, 17 Еланского участка Еланского участкового лесничества государственного казенного учреждения Свердловской области «Талицкое лесничество» до юго-западного угла квартала 16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2) далее на северо-восток по западной границе кварталов 16, 10, 4 Еланского участка Еланского участкового лесничества государственного казенного учреждения Свердловской области «Талицкое лесничество» до северо-западного угла квартала 4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3) далее на юго-восток по северной границе квартала 4 Еланского участка Еланского участкового лесничества государственного казенного учреждения Свердловской области «Талицкое лесничество» до северо-восточного угла квартала 4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4) далее на юг по восточной границе кварталов 4, 10, 16 Еланского участка Еланского участкового лесничества государственного казенного учреждения Свердловской области «Талицкое лесничество» до северо-восточной границы квартала 18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5) далее на юго-восток по северо-восточной границе квартала 18, 28, 29 Еланского участка Еланского участкового лесничества государственного казенного учреждения Свердловской области «Талицкое лесничество» до восточного угла квартала 18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6) далее на юго-запад по южной границе кварталов 18, 28, 29 Еланского участка Еланского участкового лесничества государственного казенного учреждения Свердловской области «Талицкое лесничество» до южного угла квартала 27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7) далее на запад по юго-западной границе квартала 27 Еланского участка Еланского участкового лесничества государственного казенного учреждения Свердловской области «Талицкое лесничество» до северо-восточного угла квартала 41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8) далее на юг по восточной границе квартала 41 Еланского участка Еланского участкового лесничества государственного казенного учреждения Свердловской области «Талицкое лесничество» до северо-западного угла квартала 42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39) далее на восток по северной границе кварталов 42, 43 Еланского участка Еланского участкового лесничества государственного казенного учреждения Свердловской области «Талицкое лесничество» до северо-восточного угла квартала 43 Еланского участка Елан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0) далее на юго-восток по восточной границе кварталов 43, 54, 66, 93, 105, 121 Еланского участка Еланского участкового лесничества государственного казенного учреждения Свердловской области «Талицкое лесничество», квартала 1 урочища сельскохозяйственного производственного кооператива «Катарачи» Боровского участкового лесничества государственного казенного учреждения Свердловской области «Талицкое лесничество» до северо-западного угла квартала 36 Смолинского участка Боров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1) далее на восток по северной границе кварталов 36, 37, 38, 39, 40 Смолинского участка Боровского участкового лесничества государственного казенного учреждения Свердловской области «Талицкое лесничество», северо-восточной границе квартала 5 урочища сельскохозяйственного производственного кооператива «Катарачи» Боровского участкового лесничества государственного казенного учреждения Свердловской области «Талицкое лесничество» до юго-восточного угла квартала 5 урочища сельскохозяйственного производственного кооператива «Катарачи» Боровского участкового лесничества государственного казенного учреждения Свердловской области «Талицкое лесничество» (точка Г);</w:t>
      </w:r>
    </w:p>
    <w:p>
      <w:pPr>
        <w:pStyle w:val="Normal"/>
        <w:autoSpaceDE w:val="false"/>
        <w:ind w:firstLine="720"/>
        <w:jc w:val="both"/>
        <w:rPr/>
      </w:pPr>
      <w:r>
        <w:rPr>
          <w:sz w:val="28"/>
          <w:szCs w:val="28"/>
        </w:rPr>
        <w:t>42) далее от точки Г на юг по границе между Свердловской областью и Курганской областью до юго-западного угла квартала 42 Буткинского участка Буткинского участкового лесничества государственного казенного учреждения Свердловской области «Талицкое лесничество» (точка Д);</w:t>
      </w:r>
    </w:p>
    <w:p>
      <w:pPr>
        <w:pStyle w:val="Normal"/>
        <w:autoSpaceDE w:val="false"/>
        <w:ind w:firstLine="720"/>
        <w:jc w:val="both"/>
        <w:rPr/>
      </w:pPr>
      <w:r>
        <w:rPr>
          <w:sz w:val="28"/>
          <w:szCs w:val="28"/>
        </w:rPr>
        <w:t>43) далее от точки Д на северо-восток по западной границе кварталов 42, 38 Буткинского участка Буткинского участкового лесничества государственного казенного учреждения Свердловской области «Талицкое лесничество», западной и северной границам квартала 34 Буткинского участка Буткинского участкового лесничества государственного казенного учреждения Свердловской области «Талицкое лесничество», западной границе квартала 28 Буткинского участка Буткинского участкового лесничества государственного казенного учреждения Свердловской области «Талицкое лесничество», кварталов 3, 2, 1 урочища крестьянского хозяйства «Приозерное» Буткинского участкового лесничества государственного казенного учреждения Свердловской области «Талицкое лесничество», кварталов 9, 1 Буткинского участка Буткинского участкового лесничества государственного казенного учреждения Свердловской области «Талицкое лесничество», кварталов 78, 66, 53, 39 Пышминского участка Буткинского участкового лесничества государственного казенного учреждения Свердловской области «Талицкое лесничество» до юго-восточного угла квартала 136 Луговского участка Лугов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4) далее на запад по южной границе кварталов 136, 135, 134, 133, 132 Луговского участка Луговского участкового лесничества государственного казенного учреждения Свердловской области «Талицкое лесничество» до юго-западного угла квартала 132 Луговского участка Лугов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5) далее на север по западной границе кварталов 132, 131, 124, 113, 90, 83, 70, 69, 53, 37 Луговского участка Луговского участкового лесничества государственного казенного учреждения Свердловской области «Талицкое лесничество», кварталов 30, 28, 26, 24, 13, 12, 9, 5, 4, 1 урочища крестьянского хозяйства «Куяровское» Луговского участкового лесничества государственного казенного учреждения Свердловской области «Талицкое лесничество», квартала 127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жной границы квартала 126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6) далее на запад по южной и западной границам квартала 126 Вновь-Юрмытского участка Вновь-Юрмытского участкового лесничества государственного казенного учреждения Свердловской области «Талицкое лесничество», южной границе квартала 48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48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7) далее на север по западной границе кварталов 48, 44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жной границы квартала 3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8) далее на запад по южной границе квартала 3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северо-восточного угла квартала 43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49) далее на юго-запад по восточной границе квартала 43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квартала 57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восточного угла квартала 57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0) далее на северо-запад по южной границе квартала 57 Вновь-Юрмытского участка Вновь-Юрмытского участкового лесничества государственного казенного учреждения Свердловской области «Талицкое лесничество», квартала 4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47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1) далее на север по западной границе кварталов 47, 41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до восточного угла квартала 40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2) далее на северо-запад по восточной и южной границам квартала 40 урочища сельскохозяйственного производственного кооператива «Заря» Вновь-Юрмытского участкового лесничества государственного казенного учреждения Свердловской области «Талицкое лесничество», южной границе кварталов 56, 55, 54, 53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53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3) далее на север по западной границе кварталов 53, 47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восточного угла квартала 46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4) далее на запад по южной границе кварталов 46, 45, 44, 43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северо-восточного угла квартала 52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5) далее на юг по восточной границе квартала 52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жного угла квартала 52 Вновь-Юрмытского участка Вновь-Юрмытского участкового лесничества государственного казенного учреждения Свердловской области «Талицкое лесничество»;</w:t>
      </w:r>
    </w:p>
    <w:p>
      <w:pPr>
        <w:pStyle w:val="Normal"/>
        <w:autoSpaceDE w:val="false"/>
        <w:ind w:firstLine="720"/>
        <w:jc w:val="both"/>
        <w:rPr/>
      </w:pPr>
      <w:r>
        <w:rPr>
          <w:sz w:val="28"/>
          <w:szCs w:val="28"/>
        </w:rPr>
        <w:t>56) далее на запад по юго-западной границе кварталов 52, 41, 31, 30, 22,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до юго-западного угла квартала 21 Вновь-Юрмытского участка Вновь-Юрмытского участкового лесничества государственного казенного учреждения Свердловской области «Талиц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Талиц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Талиц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8</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ТУГУЛЫМСКИЙ </w:t>
      </w:r>
      <w:r>
        <w:rPr>
          <w:b/>
          <w:bCs/>
          <w:sz w:val="28"/>
          <w:szCs w:val="28"/>
        </w:rPr>
        <w:t xml:space="preserve">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ТУГУЛЫМ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Тугулым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Тугулымский район» проходит:</w:t>
      </w:r>
    </w:p>
    <w:p>
      <w:pPr>
        <w:pStyle w:val="Normal"/>
        <w:autoSpaceDE w:val="false"/>
        <w:ind w:firstLine="720"/>
        <w:jc w:val="both"/>
        <w:rPr/>
      </w:pPr>
      <w:r>
        <w:rPr>
          <w:sz w:val="28"/>
          <w:szCs w:val="28"/>
        </w:rPr>
        <w:t>1) от северо-восточного угла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точка А) на юг по восточной границе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13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2) далее на восток по северной границе квартала 13 урочища товарищество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западной границы квартала 14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3) далее на север по западной границе кварталов 14, 1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1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4) далее на восток по северной границе кварталов 1, 2, 3, 4, 5, 6, 7, 8, 9, 10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кварталов 37, 38 Двинского участка Юшалинского участкового лесничества государственного казенного учреждения Свердловской области «Тугулымское лесничество» до северо-восточного угла квартала 38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5) далее на юг по восточной границе квартала 38 Двинского участка Юшалинского участкового лесничества государственного казенного учреждения Свердловской области «Тугулымское лесничество», кварталов 11, 26, 33 урочища товарищества с ограниченной ответственностью «Галашевское» Юшалинского участкового лесничества государственного казенного учреждения Свердловской области «Тугулымское лесничество» до северной границы квартала 7 Национального природного парка «Припышминские боры»;</w:t>
      </w:r>
    </w:p>
    <w:p>
      <w:pPr>
        <w:pStyle w:val="Normal"/>
        <w:autoSpaceDE w:val="false"/>
        <w:ind w:firstLine="720"/>
        <w:jc w:val="both"/>
        <w:rPr/>
      </w:pPr>
      <w:r>
        <w:rPr>
          <w:sz w:val="28"/>
          <w:szCs w:val="28"/>
        </w:rPr>
        <w:t>6) далее на восток по северной границе кварталов 7, 8, 9, 10 Национального природного парка «Припышминские боры», кварталов 1, 2, 3, 4, 5, 6, 11, 12 Северного участка Северного участкового лесничества государственного казенного учреждения Свердловской области «Тугулымское лесничество» до северо-восточного угла квартала 2 Северного участка Северного участкового лесничества государственного казенного учреждения Свердловской области «Тугулымское лесничество» (точка Б);</w:t>
      </w:r>
    </w:p>
    <w:p>
      <w:pPr>
        <w:pStyle w:val="Normal"/>
        <w:autoSpaceDE w:val="false"/>
        <w:ind w:firstLine="720"/>
        <w:jc w:val="both"/>
        <w:rPr/>
      </w:pPr>
      <w:r>
        <w:rPr>
          <w:sz w:val="28"/>
          <w:szCs w:val="28"/>
        </w:rPr>
        <w:t>7) далее от точки Б на юг по границе между Свердловской областью и Тюменской областью до юго-западного угла квартала 348 Южного участка Южного участкового лесничества государственного казенного учреждения Свердловской области «Тугулымское лесничество» (точка В);</w:t>
      </w:r>
    </w:p>
    <w:p>
      <w:pPr>
        <w:pStyle w:val="Normal"/>
        <w:autoSpaceDE w:val="false"/>
        <w:ind w:firstLine="720"/>
        <w:jc w:val="both"/>
        <w:rPr/>
      </w:pPr>
      <w:r>
        <w:rPr>
          <w:sz w:val="28"/>
          <w:szCs w:val="28"/>
        </w:rPr>
        <w:t>8) далее от точки В на северо-запад по границе между Свердловской областью и Курганской областью до юго-восточного угла квартала 231 Ертарского участка Ертарского участкового лесничества государственного казенного учреждения Свердловской области «Тугулымское лесничество» (точка Г);</w:t>
      </w:r>
    </w:p>
    <w:p>
      <w:pPr>
        <w:pStyle w:val="Normal"/>
        <w:autoSpaceDE w:val="false"/>
        <w:ind w:firstLine="720"/>
        <w:jc w:val="both"/>
        <w:rPr/>
      </w:pPr>
      <w:r>
        <w:rPr>
          <w:sz w:val="28"/>
          <w:szCs w:val="28"/>
        </w:rPr>
        <w:t>9) далее от точки Г на запад по южной границе кварталов 231, 230, 229, 228, 222, 221 Ертарского участка Ертарского участкового лесничества государственного казенного учреждения Свердловской области «Тугулымское лесничество» до пересечения с рекой Беляковка;</w:t>
      </w:r>
    </w:p>
    <w:p>
      <w:pPr>
        <w:pStyle w:val="Normal"/>
        <w:autoSpaceDE w:val="false"/>
        <w:ind w:firstLine="720"/>
        <w:jc w:val="both"/>
        <w:rPr/>
      </w:pPr>
      <w:r>
        <w:rPr>
          <w:sz w:val="28"/>
          <w:szCs w:val="28"/>
        </w:rPr>
        <w:t>10) далее 1,75 километра на северо-восток вниз по течению по середине реки Беляковка, западной границе урочища товарищества с ограниченной ответственностью «Яровское» Ертарского участка Ертарского участкового лесничества государственного казенного учреждения Свердловской области «Тугулымское лесничество» до юго-западного угла квартала 38 урочища товарищества с ограниченной ответственностью «Яровское» Ертарского участка Ертар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1) далее на северо-восток по западной границе кварталов 38, 37, 32, 30 урочища товарищества с ограниченной ответственностью «Яровское» Ертарского участка Ертарского участкового лесничества государственного казенного учреждения Свердловской области «Тугулымское лесничество» до западного угла квартала 65 Ертарского участка Ертар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2) далее на север по западной границе кварталов 65, 49 Ертарского участка Ертарского участкового лесничества государственного казенного учреждения Свердловской области «Тугулымское лесничество» до юго-восточного угла квартала 32 Ертарского участка Ертар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3) далее на запад по южной границе квартала 32 Ертарского участка Ертар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4) далее на юго-запад по границам кварталов 29, 26, 25, 18, 8 урочища товарищества с ограниченной ответственностью «Яровское» Ертарского участка Ертарского участкового лесничества государственного казенного учреждения Свердловской области «Тугулымское лесничество» до юго-восточного угла квартала 230 Юшал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5) далее на запад по южной границе кварталов 230, 229, 228, 227, 226, 225, 217, 216, 215, 214, 194, 174, 159, 140 Юшалинского участка Юшалинского участкового лесничества государственного казенного учреждения Свердловской области «Тугулымское лесничество» до северо-восточного угла квартала 140 Юшал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6) далее на юго-восток по границам кварталов 177, 143, 142, 141, 140, 125, 112, 96, 85, 70, 54, 42, 20, 19, 13, 12, 11, 10, 9 Юшалинского участка Юшалинского участкового лесничества государственного казенного учреждения Свердловской области «Тугулымское лесничество» до юго-западного угла квартала 20 урочища коллективного сельскохозяйственного предприятия «Щелконоговский»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7) далее на северо-запад по западной границе кварталов 20, 19, 7, 5 урочища коллективного сельскохозяйственного предприятия «Щелконоговский» Юшалинского участкового лесничества государственного казенного учреждения Свердловской области «Тугулымское лесничество» до юго-восточного угла квартала 70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8) далее на запад по южной границе кварталов 70, 67, 66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юго-западного угла квартала 3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19) далее на запад по южной границе кварталов 4, 3, 2 Двинского участка Юшалинского участкового лесничества государственного казенного учреждения Свердловской области «Тугулымское лесничество» до юго-восточного угла квартала 61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20) далее на северо-запад по западной границе кварталов 61, 60, 50, 44, 43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пересечения просек (отметка 112,1) (точка Д);</w:t>
      </w:r>
    </w:p>
    <w:p>
      <w:pPr>
        <w:pStyle w:val="Normal"/>
        <w:autoSpaceDE w:val="false"/>
        <w:ind w:firstLine="720"/>
        <w:jc w:val="both"/>
        <w:rPr/>
      </w:pPr>
      <w:r>
        <w:rPr>
          <w:sz w:val="28"/>
          <w:szCs w:val="28"/>
        </w:rPr>
        <w:t>21) далее от точки Д на север по западной границе кварталов 43, 34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34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22) далее на восток по северной границе квартала 34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квартала 6 Двинского участка Юшалинского участкового лесничества государственного казенного учреждения Свердловской области «Тугулымское лесничество» до юго-западного угла квартала 3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23) далее на север по западной границе квартала 3 Двинского участка Юшалинского участкового лесничества государственного казенного учреждения Свердловской области «Тугулымское лесничество», южной, западной и северной границам урочища Слободское, западной границе квартала 1 Двинского участка Юшалинского участкового лесничества государственного казенного учреждения Свердловской области «Тугулымское лесничество» до северо-западного угла квартала 1 Двинского участка Юшалинского участкового лесничества государственного казенного учреждения Свердловской области «Тугулымское лесничество»;</w:t>
      </w:r>
    </w:p>
    <w:p>
      <w:pPr>
        <w:pStyle w:val="Normal"/>
        <w:autoSpaceDE w:val="false"/>
        <w:ind w:firstLine="720"/>
        <w:jc w:val="both"/>
        <w:rPr/>
      </w:pPr>
      <w:r>
        <w:rPr>
          <w:sz w:val="28"/>
          <w:szCs w:val="28"/>
        </w:rPr>
        <w:t>24) далее на северо-восток по северной границе кварталов 1, 2 Двинского участка Юшалинского участкового лесничества государственного казенного учреждения Свердловской области «Тугулымское лесничество»,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до северо-восточного угла квартала 12 урочища товарищества с ограниченной ответственностью «Двинское» Юшалинского участкового лесничества государственного казенного учреждения Свердловской области «Тугулым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Тугулым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Тугулым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29</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ТУРИ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ТУР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Ту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Туринский район» проходит:</w:t>
      </w:r>
    </w:p>
    <w:p>
      <w:pPr>
        <w:pStyle w:val="Normal"/>
        <w:autoSpaceDE w:val="false"/>
        <w:ind w:firstLine="720"/>
        <w:jc w:val="both"/>
        <w:rPr/>
      </w:pPr>
      <w:r>
        <w:rPr>
          <w:sz w:val="28"/>
          <w:szCs w:val="28"/>
        </w:rPr>
        <w:t>1) от северо-восточного угла квартала 9 Кумаринского участка Кумаринского участкового лесничества государственного казенного учреждения Свердловской области «Синячихинское лесничество» (точка А) на юго-восток по северной границе квартала 9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0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2) далее на северо-восток по северной границе кварталов 10, 11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2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3) далее на юго-восток по северной границе кварталов 12, 13, 14, 26, 27, 28, 29, 30 Кумаринского участка Кумаринского участкового лесничества государственного казенного учреждения Свердловской области «Синячихинское лесничество», кварталов 1, 2, 5, 6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западного угла квартала 7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4) далее на восток по северной границе кварталов 7, 8, 9, 10, 11, 12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12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5) далее на юг по восточной границе кварталов 12, 22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западного угла квартала 29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6) далее на восток по северной границе квартала 29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29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7) далее на юг по восточной границе кварталов 29, 39, 46, 60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западного угла квартала 74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8) далее на восток по северной границе кварталов 74, 75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75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9) далее на юг по восточной границе квартала 75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западного угла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0) далее на восток по северной границе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1) далее на юго-запад по восточной границе квартала 86 Ново-Маркинского участка Шарыгинского участкового лесничества государственного казенного учреждения Свердловской области «Туринское лесничество» до северной границы квартала 9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2) далее на восток по северной границе кварталов 9, 10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10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3) далее на юг по восточной границе квартала 10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ной границы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4) далее на восток по северной границе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о-восточного угла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5) далее на юг по восточной границе квартала 39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о-западного угла квартала 56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6) далее на восток по северной границе кварталов 56, 57 Шарыгинского участка Шарыгинского участкового лесничества государственного казенного учреждения Свердловской области «Туринское лесничество» до юго-западного угла квартала 23 Шарыгинского участка Шарыги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17) далее на северо-восток по западной и северной границам кварталов 23, 22 Шарыгинского участка Шарыгинского участкового лесничества государственного казенного учреждения Свердловской области «Туринское лесничество» до северо-западного угла квартала 10 Азанковского участка Тавдинского участкового лесничества государственного казенного учреждения Свердловской области «Тавдинское лесничество» (точка Б);</w:t>
      </w:r>
    </w:p>
    <w:p>
      <w:pPr>
        <w:pStyle w:val="Normal"/>
        <w:autoSpaceDE w:val="false"/>
        <w:ind w:firstLine="720"/>
        <w:jc w:val="both"/>
        <w:rPr/>
      </w:pPr>
      <w:r>
        <w:rPr>
          <w:sz w:val="28"/>
          <w:szCs w:val="28"/>
        </w:rPr>
        <w:t>18) далее от точки Б на юг по западной границе кварталов 10, 16, 22, 29, 38, 47, 58, 68, 77, 86, 96, 106, 116, 126, 136, 146, 156, 168, 176, 188 Азанковского участка Тавдинского участкового лесничества государственного казенного учреждения Свердловской области «Тавдинское лесничество» до юго-западного угла квартала 188 Азанковского участка Тавдинского участкового лесничества государственного казенного учреждения Свердловской области «Тавдинское лесничество» (точка В);</w:t>
      </w:r>
    </w:p>
    <w:p>
      <w:pPr>
        <w:pStyle w:val="Normal"/>
        <w:autoSpaceDE w:val="false"/>
        <w:ind w:firstLine="720"/>
        <w:jc w:val="both"/>
        <w:rPr/>
      </w:pPr>
      <w:r>
        <w:rPr>
          <w:sz w:val="28"/>
          <w:szCs w:val="28"/>
        </w:rPr>
        <w:t>19) далее от точки В на запад по южной границе кварталов 136, 135, 134, 133, 132, 131, 130 Сарагульского участка Сарагульского участкового лесничества государственного казенного учреждения Свердловской области «Туринское лесничество» до южного угла квартала 130 Сарагульского участка Сарагуль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20) далее на северо-запад по южной границе кварталов 130, 129, 128, 127, 126, 124 Сарагульского участка Сарагульского участкового лесничества государственного казенного учреждения Свердловской области «Туринское лесничество» до северо-восточного угла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21) далее на юг по восточной границе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 до юго-восточного угла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22) далее на юго-запад по южной границе квартала 125 Сарагульского участка Сарагульского участкового лесничества государственного казенного учреждения Свердловской области «Туринское лесничество», границе земельного участка сельскохозяйственного производственного кооператива «Пореченский», границе земельного участка сельскохозяйственного производственного кооператива имени Фрунзе, границе земельного участка сельскохозяйственного производственного кооператива имени Чапаева, границе земельного участка сельскохозяйственного производственного кооператива «Пореченский» до восточной границы сельскохозяйственного производственного кооператива имени Фрунзе;</w:t>
      </w:r>
    </w:p>
    <w:p>
      <w:pPr>
        <w:pStyle w:val="Normal"/>
        <w:autoSpaceDE w:val="false"/>
        <w:ind w:firstLine="720"/>
        <w:jc w:val="both"/>
        <w:rPr/>
      </w:pPr>
      <w:r>
        <w:rPr>
          <w:sz w:val="28"/>
          <w:szCs w:val="28"/>
        </w:rPr>
        <w:t>23) далее на юг по восточной границе земельного участка сельскохозяйственного производственного кооператива имени Фрунзе до реки Тура;</w:t>
      </w:r>
    </w:p>
    <w:p>
      <w:pPr>
        <w:pStyle w:val="Normal"/>
        <w:autoSpaceDE w:val="false"/>
        <w:ind w:firstLine="720"/>
        <w:jc w:val="both"/>
        <w:rPr/>
      </w:pPr>
      <w:r>
        <w:rPr>
          <w:sz w:val="28"/>
          <w:szCs w:val="28"/>
        </w:rPr>
        <w:t>24) далее на северо-запад вверх против течения по середине реки Тура до юго-восточной границы земельного участка сельскохозяйственного производственного кооператива имени Фрунзе;</w:t>
      </w:r>
    </w:p>
    <w:p>
      <w:pPr>
        <w:pStyle w:val="Normal"/>
        <w:autoSpaceDE w:val="false"/>
        <w:ind w:firstLine="720"/>
        <w:jc w:val="both"/>
        <w:rPr/>
      </w:pPr>
      <w:r>
        <w:rPr>
          <w:sz w:val="28"/>
          <w:szCs w:val="28"/>
        </w:rPr>
        <w:t>25) далее на юго-запад по юго-восточной границе земельного участка сельскохозяйственного производственного кооператива имени Фрунзе до юго-восточного угла границы земельного участка сельскохозяйственного производственного кооператива имени Фрунзе (точка Г);</w:t>
      </w:r>
    </w:p>
    <w:p>
      <w:pPr>
        <w:pStyle w:val="Normal"/>
        <w:autoSpaceDE w:val="false"/>
        <w:ind w:firstLine="720"/>
        <w:jc w:val="both"/>
        <w:rPr/>
      </w:pPr>
      <w:r>
        <w:rPr>
          <w:sz w:val="28"/>
          <w:szCs w:val="28"/>
        </w:rPr>
        <w:t>26) далее от точки Г на запад по южной границе земельного участка сельскохозяйственного производственного кооператива имени Фрунзе, земельного участка районного фонда перераспределения земель, границе земельного участка сельскохозяйственного производственного кооператива имени Чапаева до юго-западного угла границы земельного участка сельскохозяйственного производственного кооператива имени Чапаева (точка Д);</w:t>
      </w:r>
    </w:p>
    <w:p>
      <w:pPr>
        <w:pStyle w:val="Normal"/>
        <w:autoSpaceDE w:val="false"/>
        <w:ind w:firstLine="720"/>
        <w:jc w:val="both"/>
        <w:rPr/>
      </w:pPr>
      <w:r>
        <w:rPr>
          <w:sz w:val="28"/>
          <w:szCs w:val="28"/>
        </w:rPr>
        <w:t>27) далее от точки Д на север по западной границе земельного участка сельскохозяйственного производственного кооператива имени Чапаева, земельного участка районного фонда перераспределения земель до северо-западного угла земельного участка районного фонда перераспределения земель;</w:t>
      </w:r>
    </w:p>
    <w:p>
      <w:pPr>
        <w:pStyle w:val="Normal"/>
        <w:autoSpaceDE w:val="false"/>
        <w:ind w:firstLine="720"/>
        <w:jc w:val="both"/>
        <w:rPr>
          <w:sz w:val="28"/>
          <w:szCs w:val="28"/>
        </w:rPr>
      </w:pPr>
      <w:r>
        <w:rPr>
          <w:sz w:val="28"/>
          <w:szCs w:val="28"/>
        </w:rPr>
        <w:t>28) далее на восток по северной границе земельного участка районного фонда перераспределения земель до западной границы земельного участка сельскохозяйственного производственного кооператива имени Чапаева;</w:t>
      </w:r>
    </w:p>
    <w:p>
      <w:pPr>
        <w:pStyle w:val="Normal"/>
        <w:autoSpaceDE w:val="false"/>
        <w:ind w:firstLine="720"/>
        <w:jc w:val="both"/>
        <w:rPr/>
      </w:pPr>
      <w:r>
        <w:rPr>
          <w:sz w:val="28"/>
          <w:szCs w:val="28"/>
        </w:rPr>
        <w:t>29) далее на север по западной границе земельного участка сельскохозяйственного производственного кооператива имени Чапаева, границе земельного участка сельскохозяйственного производственного кооператива «Рассвет» до юго-восточного угла квартала 36 Туринского участка Благовеще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30) далее на запад по южной границе квартала 36 Туринского участка Благовещенского участкового лесничества государственного казенного учреждения Свердловской области «Туринское лесничество», земельного участка сельскохозяйственного производственного кооператива «Рассвет», земельного участка сельскохозяйственного производственного кооператива «Назаровский», квартала 2 Лопатковского участка Лопатковского участкового лесничества государственного казенного учреждения Свердловской области «Ирбитское лесничество», квартала 51 Туринского участка Благовещенского участкового лесничества государственного казенного учреждения Свердловской области «Туринское лесничество», земельного участка сельскохозяйственного производственного кооператива «Назаровский» до юго-восточного угла квартала 26 Туринского участка Благовеще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31) далее на запад по южной границе квартала 26 Туринского участка Благовещенского участкового лесничества государственного казенного учреждения Свердловской области «Туринское лесничество», кварталов 85, 84, 83, 82, 81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до юго-западного угла квартала 81 Благовещенского участка Благовеще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32) далее на северо-восток по западной границе квартала 81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границе земельного участка сельскохозяйственного производственного кооператива «Нива» до юго-восточного угла квартала 75 Благовещенского участка Благовещенского участкового лесничества государственного казенного учреждения Свердловской области «Туринское лесничество»;</w:t>
      </w:r>
    </w:p>
    <w:p>
      <w:pPr>
        <w:pStyle w:val="Normal"/>
        <w:autoSpaceDE w:val="false"/>
        <w:ind w:firstLine="720"/>
        <w:jc w:val="both"/>
        <w:rPr/>
      </w:pPr>
      <w:r>
        <w:rPr>
          <w:sz w:val="28"/>
          <w:szCs w:val="28"/>
        </w:rPr>
        <w:t>33) далее на северо-запад по южной границе кварталов 75, 74, 73, 72, 71 Благовещенского участка Благовещенского участкового лесничества государственного казенного учреждения Свердловской «Туринское лесничество», границе земельного участка сельскохозяйственного производственного кооператива «Нива», квартала 65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урочища сельскохозяйственного производственного кооператива «Дымковский», кварталов 60, 59, 58, 57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урочища сельскохозяйственного производственного кооператива «Дымковский», кварталов 51, 50, 49, 48, 47, 46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до юго-западного угла квартала 46 Благовещенского участка Благовещенского участкового лесничества государственного казенного учреждения Свердловской области «Туринское лесничество» (точка Е);</w:t>
      </w:r>
    </w:p>
    <w:p>
      <w:pPr>
        <w:pStyle w:val="Normal"/>
        <w:autoSpaceDE w:val="false"/>
        <w:ind w:firstLine="720"/>
        <w:jc w:val="both"/>
        <w:rPr/>
      </w:pPr>
      <w:r>
        <w:rPr>
          <w:sz w:val="28"/>
          <w:szCs w:val="28"/>
        </w:rPr>
        <w:t>34) далее от точки Е на север по западной границе кварталов 46, 40, 33, 26, 21, 14 Благовещенского участка Благовещенского участкового лесничества государственного казенного учреждения Свердловской области «Туринское лесничество», кварталов 124, 114, 101, 87, 73, 58, 42 Березовского участка Муратков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западной границы квартала 42 Березовского участка Муратковского участкового лесничества государственного казенного учреждения Свердловской области «Синячихинское лесничество», до юго-западного угла квартала 24 Березовского участка Муратковского участкового лесничества государственного казенного учреждения Свердловской области «Синячихинское лесничество» (точка Ж);</w:t>
      </w:r>
    </w:p>
    <w:p>
      <w:pPr>
        <w:pStyle w:val="Normal"/>
        <w:autoSpaceDE w:val="false"/>
        <w:ind w:firstLine="720"/>
        <w:jc w:val="both"/>
        <w:rPr/>
      </w:pPr>
      <w:r>
        <w:rPr>
          <w:sz w:val="28"/>
          <w:szCs w:val="28"/>
        </w:rPr>
        <w:t>35) далее от точки Ж на север по западной границе кварталов 24, 10 Березовского участка Муратковского участкового лесничества государственного казенного учреждения Свердловской области «Синячихинское лесничество», кварталов 145, 137, 125, 116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16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36) далее на восток по северной границе квартала 116 до северо-восточного угла квартала 116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37) далее на юго-восток по восточной границе квартала 116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17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38) далее на восток по северной границе кварталов 103, 117, 118, 119, 120 Санкинского участка Санк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северной границы квартала 103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редины реки Тура;</w:t>
      </w:r>
    </w:p>
    <w:p>
      <w:pPr>
        <w:pStyle w:val="Normal"/>
        <w:autoSpaceDE w:val="false"/>
        <w:ind w:firstLine="720"/>
        <w:jc w:val="both"/>
        <w:rPr/>
      </w:pPr>
      <w:r>
        <w:rPr>
          <w:sz w:val="28"/>
          <w:szCs w:val="28"/>
        </w:rPr>
        <w:t>39) далее вверх против течения по середине реки Тура до линии, являющейся продолжением западной границы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0) далее на север по линии, являющейся продолжением западной границы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западной границе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1) далее на восток по северной границе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квартала 72 Санкинского участка Санкинского участкового лесничества государственного казенного учреждения Свердловской области «Синячихинское лесничество», до юго-западного угла квартала 50 Санкинского участка Санк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2) далее на север по западной границе кварталов 50, 32 Санкинского участка Санкинского участкового лесничества государственного казенного учреждения Свердловской области «Синячихинское лесничество», квартала 124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124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3) далее на северо-восток по северной границе кварталов 124, 125, 120, 119, 116, 95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юго-западного угла квартала 75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4) далее на север по западной границе квартала 75 Кумаринского участка Кумаринского участкового лесничества государственного казенного учреждения Свердловской области «Синячихинское лесничество» и линии, являющейся продолжением западной границы квартала 75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южной границы квартала 53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5) далее на северо-запад по южной границе кварталов 53, 52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юго-западного угла квартала 52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6) далее на север по западной границе кварталов 52, 35, 19, 9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северо-западного угла квартала 9 Кумаринского участка Кумаринского участкового лесничества государственного казенного учреждения Свердловской области «Синячихинское лесничество»;</w:t>
      </w:r>
    </w:p>
    <w:p>
      <w:pPr>
        <w:pStyle w:val="Normal"/>
        <w:autoSpaceDE w:val="false"/>
        <w:ind w:firstLine="720"/>
        <w:jc w:val="both"/>
        <w:rPr/>
      </w:pPr>
      <w:r>
        <w:rPr>
          <w:sz w:val="28"/>
          <w:szCs w:val="28"/>
        </w:rPr>
        <w:t>47) далее на юго-восток по северной границе квартала 9 Кумаринского участка Кумаринского участкового лесничества государственного казенного учреждения Свердловской области «Синячихинское лесничество» до северо-восточного угла квартала 9 Кумаринского участка Кумаринского участкового лесничества государственного казенного учреждения Свердловской области «Синячих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Тур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Туринский район»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0</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 xml:space="preserve">ШАЛИНСКИЙ </w:t>
      </w:r>
    </w:p>
    <w:p>
      <w:pPr>
        <w:pStyle w:val="Normal"/>
        <w:autoSpaceDE w:val="false"/>
        <w:jc w:val="center"/>
        <w:rPr>
          <w:b/>
          <w:b/>
          <w:bCs/>
          <w:sz w:val="28"/>
          <w:szCs w:val="28"/>
        </w:rPr>
      </w:pPr>
      <w:r>
        <w:rPr>
          <w:b/>
          <w:bCs/>
          <w:sz w:val="28"/>
          <w:szCs w:val="28"/>
        </w:rPr>
        <w:t>РАЙОН»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 xml:space="preserve">ШАЛИНСКИЙ </w:t>
      </w:r>
      <w:r>
        <w:rPr>
          <w:b/>
          <w:bCs/>
          <w:sz w:val="28"/>
          <w:szCs w:val="28"/>
        </w:rPr>
        <w:t>РАЙОН»</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Шал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Шалинский район» проходит:</w:t>
      </w:r>
    </w:p>
    <w:p>
      <w:pPr>
        <w:pStyle w:val="Normal"/>
        <w:autoSpaceDE w:val="false"/>
        <w:ind w:firstLine="720"/>
        <w:jc w:val="both"/>
        <w:rPr/>
      </w:pPr>
      <w:r>
        <w:rPr>
          <w:sz w:val="28"/>
          <w:szCs w:val="28"/>
        </w:rPr>
        <w:t>1) от северо-западного угла квартала 1 Уньского участка Уньского участкового лесничества государственного казенного учреждения Свердловской области «Шалинское лесничество» (точка А) на восток по северной границе кварталов 1, 2, 3, 4 Уньского участка Уньского участкового лесничества государственного казенного учреждения Свердловской области «Шалинское лесничество» до северо-восточного угла квартала 4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 далее на юг по восточной границе кварталов 4, 7, 9, 12, 14, 19, 25, 35, 46, 57, 69, 79, 91, 102 Уньского участка Уньского участкового лесничества государственного казенного учреждения Свердловской области «Шалинское лесничество» до северо-западного угла квартала 114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3) далее на восток по северной границе кварталов 114, 115, 116, 117, 118 Уньского участка Уньского участкового лесничества государственного казенного учреждения Свердловской области «Шалинское лесничество» до северо-восточного угла квартала 118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 далее на юг по восточной границе кварталов 118, 129 Уньского участка Уньского участкового лесничества государственного казенного учреждения Свердловской области «Шалинское лесничество» до северо-западного угла квартала 73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5) далее на восток по северной границе кварталов 73, 74, 75 Уньского участка Уньского участкового лесничества государственного казенного учреждения Свердловской области «Шалинское лесничество» до северо-восточного угла квартала 75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6) далее на юг по восточной границе квартала 75 Уньского участка Уньского участкового лесничества государственного казенного учреждения Свердловской области «Шалинское лесничество» до юго-восточного угла квартала 75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7) далее на запад по южной границе квартала 75 Уньского участка Уньского участкового лесничества государственного казенного учреждения Свердловской области «Шалинское лесничество» до северо-восточного угла квартала 92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8) далее на юг по восточной границе кварталов 92, 102, 112 Уньского участка Уньского участкового лесничества государственного казенного учреждения Свердловской области «Шалинское лесничество» до северо-западной границы квартала 1 Сылвин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9) далее на северо-восток по северо-западной и северной границам квартала 1 Сылвинского участка Илимского участкового лесничества государственного казенного учреждения Свердловской области «Шалинское лесничество», северной границе квартала 113 Сылвин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113 Сылвин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 далее на юг по восточной границе кварталов 124, 113, 12, 5 Сылвинского участка Илимского участкового лесничества государственного казенного учреждения Свердловской области «Шалинское лесничество» до северо-западной границы урочища кооперативного сельскохозяйственного предприятия «Новая жизнь»;</w:t>
      </w:r>
    </w:p>
    <w:p>
      <w:pPr>
        <w:pStyle w:val="Normal"/>
        <w:autoSpaceDE w:val="false"/>
        <w:ind w:firstLine="720"/>
        <w:jc w:val="both"/>
        <w:rPr/>
      </w:pPr>
      <w:r>
        <w:rPr>
          <w:sz w:val="28"/>
          <w:szCs w:val="28"/>
        </w:rPr>
        <w:t>11) далее на северо-восток по северо-западной границе урочища кооперативного сельскохозяйственного предприятия «Новая жизнь» до юго-западного угла квартала 114 Сылвин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2) далее на север по западной границе кварталов 114, 104, 94, 85 Сылвинского участка Илимского участкового лесничества государственного казенного учреждения Свердловской области «Шалинское лесничество», урочища кооперативного сельскохозяйственного предприятия «Новая жизнь», квартала 57 Илимского участка Илимского участкового лесничества государственного казенного учреждения Свердловской области «Шалинское лесничество» до северо-западного угла квартала 57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3) далее на восток по северной границе кварталов 57, 58, 59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59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4) далее на юг по восточной границе кварталов 59, 63, 69 Илимского участка Илимского участкового лесничества государственного казенного учреждения Свердловской области «Шалинское лесничество» до северо-западного угла квартала 77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5) далее на восток по северной границе кварталов 77, 78, 79, 80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80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6) далее на юг по восточной границе кварталов 80, 90, 100 Илимского участка Илимского участкового лесничества государственного казенного учреждения Свердловской области «Шалинское лесничество» до северо-западного угла квартала 110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7) далее на восток по северной границе квартала 110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110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8) далее на юг по восточной границе кварталов 110, 121, 128, 135 Илимского участка Илимского участкового лесничества государственного казенного учреждения Свердловской области «Шалинское лесничество» до северо-западного угла квартала 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точка Б);</w:t>
      </w:r>
    </w:p>
    <w:p>
      <w:pPr>
        <w:pStyle w:val="Normal"/>
        <w:numPr>
          <w:ilvl w:val="0"/>
          <w:numId w:val="0"/>
        </w:numPr>
        <w:autoSpaceDE w:val="false"/>
        <w:ind w:firstLine="720"/>
        <w:jc w:val="both"/>
        <w:outlineLvl w:val="1"/>
        <w:rPr/>
      </w:pPr>
      <w:r>
        <w:rPr>
          <w:sz w:val="28"/>
          <w:szCs w:val="28"/>
        </w:rPr>
        <w:t>19) далее на восток по северной границе кварталов 6, 7, 8, 9, 10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10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0) далее на юг по восточной границе кварталов 10, 20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30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1) далее на восток по северной границе кварталов 31, 32, 33, 34, 35, 3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3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точка В);</w:t>
      </w:r>
    </w:p>
    <w:p>
      <w:pPr>
        <w:pStyle w:val="Normal"/>
        <w:autoSpaceDE w:val="false"/>
        <w:ind w:firstLine="720"/>
        <w:jc w:val="both"/>
        <w:rPr/>
      </w:pPr>
      <w:r>
        <w:rPr>
          <w:sz w:val="28"/>
          <w:szCs w:val="28"/>
        </w:rPr>
        <w:t>22) далее от точки Б на юг по восточной границе кварталов 36, 49, 61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квартала 61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3) далее на юго-запад по южной границе квартала 61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84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4) далее на юг по восточной границе кварталов 84, 95, 107, 117, 132, 144, 158, 172, 187, 199, 212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квартала 212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5) далее на запад по южной границе квартала 212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225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6) далее на юг по восточной границе кварталов 225, 231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квартала 231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7) далее на запад по южной границе кварталов 231, 230, 229, 228, 227, 226, 219, 218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реки Сафрониха;</w:t>
      </w:r>
    </w:p>
    <w:p>
      <w:pPr>
        <w:pStyle w:val="Normal"/>
        <w:autoSpaceDE w:val="false"/>
        <w:ind w:firstLine="720"/>
        <w:jc w:val="both"/>
        <w:rPr/>
      </w:pPr>
      <w:r>
        <w:rPr>
          <w:sz w:val="28"/>
          <w:szCs w:val="28"/>
        </w:rPr>
        <w:t>28) далее на юго-запад вниз по течению по середине реки Сафрониха до юго-восточного угла квартала 233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29) далее на юго-запад по южной границе кварталов 233, 232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земельного участка земель запаса;</w:t>
      </w:r>
    </w:p>
    <w:p>
      <w:pPr>
        <w:pStyle w:val="Normal"/>
        <w:autoSpaceDE w:val="false"/>
        <w:ind w:firstLine="720"/>
        <w:jc w:val="both"/>
        <w:rPr/>
      </w:pPr>
      <w:r>
        <w:rPr>
          <w:sz w:val="28"/>
          <w:szCs w:val="28"/>
        </w:rPr>
        <w:t>30) далее на юг по восточной границе земельного участка земель запаса до южного угла земельного участка земель запаса (точка В);</w:t>
      </w:r>
    </w:p>
    <w:p>
      <w:pPr>
        <w:pStyle w:val="Normal"/>
        <w:autoSpaceDE w:val="false"/>
        <w:ind w:firstLine="720"/>
        <w:jc w:val="both"/>
        <w:rPr/>
      </w:pPr>
      <w:r>
        <w:rPr>
          <w:sz w:val="28"/>
          <w:szCs w:val="28"/>
        </w:rPr>
        <w:t>31) далее от точки В на юг по западной границе кварталов 41, 50, 58, 64, 73, 83, 98, 109, 118, 128, 137, 148 Кузинского участка Куз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63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точка Г);</w:t>
      </w:r>
    </w:p>
    <w:p>
      <w:pPr>
        <w:pStyle w:val="Normal"/>
        <w:autoSpaceDE w:val="false"/>
        <w:ind w:firstLine="720"/>
        <w:jc w:val="both"/>
        <w:rPr/>
      </w:pPr>
      <w:r>
        <w:rPr>
          <w:sz w:val="28"/>
          <w:szCs w:val="28"/>
        </w:rPr>
        <w:t>32) далее от точки Г на запад по северной границе кварталов 63, 62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6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33) далее на северо-запад по восточной границе кварталов 61, 48, 35, 22, 15, 1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1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34) далее на запад по северной границе кварталов 11, 10, 9, 8, 7, 6, 5, 4, 3, 2, 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западного угла квартала 1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35) далее на юг по западной границе кварталов 1, 23, 36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64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36) далее на юго-запад по северной границе квартала 64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западного угла квартала 64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точка Д);</w:t>
      </w:r>
    </w:p>
    <w:p>
      <w:pPr>
        <w:pStyle w:val="Normal"/>
        <w:autoSpaceDE w:val="false"/>
        <w:ind w:firstLine="720"/>
        <w:jc w:val="both"/>
        <w:rPr/>
      </w:pPr>
      <w:r>
        <w:rPr>
          <w:sz w:val="28"/>
          <w:szCs w:val="28"/>
        </w:rPr>
        <w:t>37) далее от точки Д на юго-запад по южной границе кварталов 246, 247, 261, 264, 265, 266, 267 Шалинского участка Шалинского участкового лесничества государственного казенного учреждения Свердловской области «Шалинское лесничество» до южного угла квартала 266 Шалинского участка Шалинского участкового лесничества государственного казенного учреждения Свердловской области «Шалинское лесничество» (точка Е);</w:t>
      </w:r>
    </w:p>
    <w:p>
      <w:pPr>
        <w:pStyle w:val="Normal"/>
        <w:autoSpaceDE w:val="false"/>
        <w:ind w:firstLine="720"/>
        <w:jc w:val="both"/>
        <w:rPr/>
      </w:pPr>
      <w:r>
        <w:rPr>
          <w:sz w:val="28"/>
          <w:szCs w:val="28"/>
        </w:rPr>
        <w:t>38) далее от точки Е на северо-запад по юго-западной границе кварталов 266, 254, 253, 252 Шалинского участка Шалинского участкового лесничества государственного казенного учреждения Свердловской области «Шалинское лесничество» до юго-восточного угла квартала 251 Шалинского участка Шал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39) далее на юго-запад по южной границе квартала 251 Шалинского участка Шалинского участкового лесничества государственного казенного учреждения Свердловской области «Шалинское лесничество» до восточной границы квартала 283 Шамар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0) далее на юг по восточной границе кварталов 283, 285 Шамарского участка Шамарского участкового лесничества государственного казенного учреждения Свердловской области «Шалинское лесничество» до южного угла квартала 285 Шамар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1) далее на северо-запад по юго-западной границе кварталов 285, 284, 281, 280, 279, 278, 277, 276 Шамарского участка Шамарского участкового лесничества государственного казенного учреждения Свердловской области «Шалинское лесничество» до юго-западного угла квартала 276 Шамар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2) далее на север по западной границе квартала 276 Шамарского участка Шамарского участкового лесничества государственного казенного учреждения Свердловской области «Шалинское лесничество» до юго-восточного угла квартала 175 Шутем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3) далее на запад по южной границе квартала 175 Шутемского участка Шамарского участкового лесничества государственного казенного учреждения Свердловской области «Шалинское лесничество», урочища подсобного хозяйства Шамарского леспромхоза Восточного участкового лесничества государственного казенного учреждения Свердловской области «Шалинское лесничество», кварталов 173, 172 Шутемского участка Шамарского участкового лесничества государственного казенного учреждения Свердловской области «Шалинское лесничество», урочища подсобного хозяйства «Вахрушевуголь» Восточного участкового лесничества государственного казенного учреждения Свердловской области «Шалинское лесничество» до восточной границы квартала 179 Шутем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4) далее на юг по восточной границе кварталов 179, 183 Шутемского участка Шамарского участкового лесничества государственного казенного учреждения Свердловской области «Шалинское лесничество» до юго-восточного угла квартала 183 Шутемского участка Шамар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45) далее на запад по южной границе кварталов 183, 182, 181, 180 Шутемского участка Шамарского участкового лесничества государственного казенного учреждения Свердловской области «Шалинское лесничество» до юго-западного угла квартала 180 Шутемского участка Шамарского участкового лесничества государственного казенного учреждения Свердловской области «Шалинское лесничество» (точка Ж);</w:t>
      </w:r>
    </w:p>
    <w:p>
      <w:pPr>
        <w:pStyle w:val="Normal"/>
        <w:autoSpaceDE w:val="false"/>
        <w:ind w:firstLine="720"/>
        <w:jc w:val="both"/>
        <w:rPr/>
      </w:pPr>
      <w:r>
        <w:rPr>
          <w:sz w:val="28"/>
          <w:szCs w:val="28"/>
        </w:rPr>
        <w:t>46) далее от точки Ж на северо-восток по границе между Свердловской областью и Пермским краем до северо-западного угла квартала 1 Уньского участка Уньского участкового лесничества государственного казенного учреждения Свердловской области «Шал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Шал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Шалинский район» отражена на следующей схематической карте:</w:t>
      </w:r>
      <w:r>
        <w:br w:type="page"/>
      </w:r>
    </w:p>
    <w:p>
      <w:pPr>
        <w:pStyle w:val="Normal"/>
        <w:autoSpaceDE w:val="false"/>
        <w:ind w:firstLine="720"/>
        <w:jc w:val="right"/>
        <w:rPr/>
      </w:pPr>
      <w:r>
        <w:rPr>
          <w:sz w:val="28"/>
          <w:szCs w:val="28"/>
        </w:rPr>
        <w:t>Приложение 3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АЛАПАЕВСК</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АЛАПАЕВ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Алапаев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Алапаевск» проходит:</w:t>
      </w:r>
    </w:p>
    <w:p>
      <w:pPr>
        <w:pStyle w:val="Normal"/>
        <w:autoSpaceDE w:val="false"/>
        <w:ind w:firstLine="720"/>
        <w:jc w:val="both"/>
        <w:rPr/>
      </w:pPr>
      <w:r>
        <w:rPr>
          <w:sz w:val="28"/>
          <w:szCs w:val="28"/>
        </w:rPr>
        <w:t>1) от места впадения реки Кедровка в реку Сусанка (точка А) вниз по течению по середине реки Сусанка до линии, являющейся продолжением западной границы земельного участка государственного земельного запаса «Островная»;</w:t>
      </w:r>
    </w:p>
    <w:p>
      <w:pPr>
        <w:pStyle w:val="Normal"/>
        <w:autoSpaceDE w:val="false"/>
        <w:ind w:firstLine="720"/>
        <w:jc w:val="both"/>
        <w:rPr/>
      </w:pPr>
      <w:r>
        <w:rPr>
          <w:sz w:val="28"/>
          <w:szCs w:val="28"/>
        </w:rPr>
        <w:t>2) далее на северо-запад по линии, являющейся продолжением западной границы земельного участка государственного земельного запаса «Островная», западной границе земельного участка государственного земельного запаса «Островная», кварталов 12, 9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земельного участка государственного земельного запаса «Островная» до северо-западного угла земельного участка государственного земельного запаса «Островная»;</w:t>
      </w:r>
    </w:p>
    <w:p>
      <w:pPr>
        <w:pStyle w:val="Normal"/>
        <w:autoSpaceDE w:val="false"/>
        <w:ind w:firstLine="720"/>
        <w:jc w:val="both"/>
        <w:rPr/>
      </w:pPr>
      <w:r>
        <w:rPr>
          <w:sz w:val="28"/>
          <w:szCs w:val="28"/>
        </w:rPr>
        <w:t>3) далее на восток по северной границе земельного участка государственного земельного запаса «Островная», кварталов 1, 2, 3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 далее на юго-восток по северо-восточной границе кварталов 3, 7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и линии, являющейся продолжением северо-восточной границы квартала 7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западной границы квартала 119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 далее на север по западной границе кварталов 119, 107, 96, 84, 75, 66, 54, 38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38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 далее на восток по северной границе кварталов 38, 39, 40, 41, 22, 23, 24, 25, 26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26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 далее на юго-запад по восточной границе кварталов 26, 46 Западного участка Алапаевского участкового лесничества государственного казенного учреждения Свердловской области «Алапаевское лесничество» до пересечения с южной границей полосы отвода железнодорожной ветки Екатеринбург - Алапаевск - Серов;</w:t>
      </w:r>
    </w:p>
    <w:p>
      <w:pPr>
        <w:pStyle w:val="Normal"/>
        <w:autoSpaceDE w:val="false"/>
        <w:ind w:firstLine="720"/>
        <w:jc w:val="both"/>
        <w:rPr/>
      </w:pPr>
      <w:r>
        <w:rPr>
          <w:sz w:val="28"/>
          <w:szCs w:val="28"/>
        </w:rPr>
        <w:t>8) далее на запад по южной границе полосы отвода железнодорожной ветки Екатеринбург - Алапаевск - Серов до линии, являющейся продолжением восточной границы квартала 45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9) далее на юг по восточной границе кварталов 45, 61 Западн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го угла квартала 61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0) далее на восток по северной границе кварталов 71, 72 Западного участка Алапаевского участкового лесничества государственного казенного учреждения Свердловской области «Алапаевское лесничество» до юго-западного угла квартала 64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1) далее на север по западной границе квартала 64 Западного участка Алапаевского участкового лесничества государственного казенного учреждения Свердловской области «Алапаевское лесничество» до южной границы квартала 47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2) далее на запад по южной границе квартала 47 Западного участка Алапаевского участкового лесничества государственного казенного учреждения Свердловской области «Алапаевское лесничество» до юго-западного угла квартала 47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3) далее на север по западной границе кварталов 47, 27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27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4) далее на восток по северной границе квартала 27 Западного участка Алапаевского участкового лесничества государственного казенного учреждения Свердловской области «Алапаевское лесничество» до юго-западного угла квартала 14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5) далее на север по западной границе кварталов 14, 4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4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6) далее на восток по северной границе кварталов 4, 5, 6, 7, 8, 9, 10, 11 Западн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11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7) далее на юг по восточной границе кварталов 11, 21, 35 Западного участка Алапаевского участкового лесничества государственного казенного учреждения Свердловской области «Алапаевское лесничество» до восточного угла квартала 35 Западн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18) далее по прямой до восточной границы полосы отвода железнодорожной ветки Екатеринбург - Алапаевск - Серов (238 километр, 6 пикет);</w:t>
      </w:r>
    </w:p>
    <w:p>
      <w:pPr>
        <w:pStyle w:val="Normal"/>
        <w:autoSpaceDE w:val="false"/>
        <w:ind w:firstLine="720"/>
        <w:jc w:val="both"/>
        <w:rPr/>
      </w:pPr>
      <w:r>
        <w:rPr>
          <w:sz w:val="28"/>
          <w:szCs w:val="28"/>
        </w:rPr>
        <w:t>19) далее на северо-восток по восточной границе полосы отвода железнодорожной ветки Екатеринбург - Алапаевск - Серов до северной границы земельного участка коллективного сада «Луг»;</w:t>
      </w:r>
    </w:p>
    <w:p>
      <w:pPr>
        <w:pStyle w:val="Normal"/>
        <w:autoSpaceDE w:val="false"/>
        <w:ind w:firstLine="720"/>
        <w:jc w:val="both"/>
        <w:rPr/>
      </w:pPr>
      <w:r>
        <w:rPr>
          <w:sz w:val="28"/>
          <w:szCs w:val="28"/>
        </w:rPr>
        <w:t>20) далее на юго-восток по северной границе земельного участка коллективного сада «Луг» до северо-восточного угла земельного участка коллективного сада «Луг»;</w:t>
      </w:r>
    </w:p>
    <w:p>
      <w:pPr>
        <w:pStyle w:val="Normal"/>
        <w:autoSpaceDE w:val="false"/>
        <w:ind w:firstLine="720"/>
        <w:jc w:val="both"/>
        <w:rPr>
          <w:sz w:val="28"/>
          <w:szCs w:val="28"/>
        </w:rPr>
      </w:pPr>
      <w:r>
        <w:rPr>
          <w:sz w:val="28"/>
          <w:szCs w:val="28"/>
        </w:rPr>
        <w:t>21) далее по прямой до середины грунтовой дороги Алапаевск - Верхняя Синячиха;</w:t>
      </w:r>
    </w:p>
    <w:p>
      <w:pPr>
        <w:pStyle w:val="Normal"/>
        <w:autoSpaceDE w:val="false"/>
        <w:ind w:firstLine="720"/>
        <w:jc w:val="both"/>
        <w:rPr/>
      </w:pPr>
      <w:r>
        <w:rPr>
          <w:sz w:val="28"/>
          <w:szCs w:val="28"/>
        </w:rPr>
        <w:t>22) далее на юг по середине грунтовой дороги Алапаевск - Верхняя Синячиха до линии, являющейся продолжением северной границы земельного участка открытого акционерного общества «Алапаевское автотранспортное предприятие»;</w:t>
      </w:r>
    </w:p>
    <w:p>
      <w:pPr>
        <w:pStyle w:val="Normal"/>
        <w:autoSpaceDE w:val="false"/>
        <w:ind w:firstLine="720"/>
        <w:jc w:val="both"/>
        <w:rPr/>
      </w:pPr>
      <w:r>
        <w:rPr>
          <w:sz w:val="28"/>
          <w:szCs w:val="28"/>
        </w:rPr>
        <w:t>23) далее на восток по линии, являющейся продолжением северной границы земельного участка открытого акционерного общества «Алапаевское автотранспортное предприятие», северной границе земельного участка открытого акционерного общества «Алапаевское автотранспортное предприятие» до западной границы земельного участка открытого акционерного общества «Алапаевский молочный комбинат»;</w:t>
      </w:r>
    </w:p>
    <w:p>
      <w:pPr>
        <w:pStyle w:val="Normal"/>
        <w:autoSpaceDE w:val="false"/>
        <w:ind w:firstLine="720"/>
        <w:jc w:val="both"/>
        <w:rPr/>
      </w:pPr>
      <w:r>
        <w:rPr>
          <w:sz w:val="28"/>
          <w:szCs w:val="28"/>
        </w:rPr>
        <w:t>24) далее на юг по западной границе земельного участка открытого акционерного общества «Алапаевский молочный комбинат» до юго-западного угла земельного участка открытого акционерного общества «Алапаевский молочный комбинат»;</w:t>
      </w:r>
    </w:p>
    <w:p>
      <w:pPr>
        <w:pStyle w:val="Normal"/>
        <w:autoSpaceDE w:val="false"/>
        <w:ind w:firstLine="720"/>
        <w:jc w:val="both"/>
        <w:rPr/>
      </w:pPr>
      <w:r>
        <w:rPr>
          <w:sz w:val="28"/>
          <w:szCs w:val="28"/>
        </w:rPr>
        <w:t>25) далее на восток по южной границе земельного участка открытого акционерного общества «Алапаевский молочный комбинат», земельного участка общества с ограниченной ответственностью «Хлебокомбинат», земельного участка подстанции «Молзавод» 110/10 кВ открытого акционерного общества «Свердловэнерго» до восточной границы охранной зоны линии электропередачи ВЛ-6 кВ от центральной распределительной подстанции 35/6 кВ общества с ограниченной ответственностью «Алапаевский металлургический завод»;</w:t>
      </w:r>
    </w:p>
    <w:p>
      <w:pPr>
        <w:pStyle w:val="Normal"/>
        <w:autoSpaceDE w:val="false"/>
        <w:ind w:firstLine="720"/>
        <w:jc w:val="both"/>
        <w:rPr/>
      </w:pPr>
      <w:r>
        <w:rPr>
          <w:sz w:val="28"/>
          <w:szCs w:val="28"/>
        </w:rPr>
        <w:t>26) далее на юг по восточной границе охранной зоны линии электропередачи ВЛ-6 кВ от центральной распределительной подстанции 35/6 кВ общества с ограниченной ответственностью «Алапаевский металлургический завод» до северной границы земельного участка жилого квартала «Екатерининский» города Алапаевска;</w:t>
      </w:r>
    </w:p>
    <w:p>
      <w:pPr>
        <w:pStyle w:val="Normal"/>
        <w:autoSpaceDE w:val="false"/>
        <w:ind w:firstLine="720"/>
        <w:jc w:val="both"/>
        <w:rPr/>
      </w:pPr>
      <w:r>
        <w:rPr>
          <w:sz w:val="28"/>
          <w:szCs w:val="28"/>
        </w:rPr>
        <w:t>27) далее на восток по северной и западной границам земельного участка жилого квартала «Екатерининский» города Алапаевска до юго-восточного угла земельного участка жилого квартала «Екатерининский» города Алапаевска;</w:t>
      </w:r>
    </w:p>
    <w:p>
      <w:pPr>
        <w:pStyle w:val="Normal"/>
        <w:autoSpaceDE w:val="false"/>
        <w:ind w:firstLine="720"/>
        <w:jc w:val="both"/>
        <w:rPr/>
      </w:pPr>
      <w:r>
        <w:rPr>
          <w:sz w:val="28"/>
          <w:szCs w:val="28"/>
        </w:rPr>
        <w:t>28) далее на восток по прямой до западной границы полосы отвода автомобильной дороги Алапаевск - Ирбит;</w:t>
      </w:r>
    </w:p>
    <w:p>
      <w:pPr>
        <w:pStyle w:val="Normal"/>
        <w:autoSpaceDE w:val="false"/>
        <w:ind w:firstLine="720"/>
        <w:jc w:val="both"/>
        <w:rPr/>
      </w:pPr>
      <w:r>
        <w:rPr>
          <w:sz w:val="28"/>
          <w:szCs w:val="28"/>
        </w:rPr>
        <w:t>29) далее на юг по западной границе полосы отвода автомобильной дороги Алапаевск - Ирбит до линии, являющейся продолжением северной границы земельного участка садоводческого товарищества «Сад Восточный»;</w:t>
      </w:r>
    </w:p>
    <w:p>
      <w:pPr>
        <w:pStyle w:val="Normal"/>
        <w:autoSpaceDE w:val="false"/>
        <w:ind w:firstLine="720"/>
        <w:jc w:val="both"/>
        <w:rPr/>
      </w:pPr>
      <w:r>
        <w:rPr>
          <w:sz w:val="28"/>
          <w:szCs w:val="28"/>
        </w:rPr>
        <w:t>30) далее на восток по линии, являющейся продолжением северной границы земельного участка садоводческого товарищества «Сад Восточный», северной границе земельного участка садоводческого товарищества «Сад Восточный» до северо-восточного угла земельного участка садоводческого товарищества «Сад Восточный»;</w:t>
      </w:r>
    </w:p>
    <w:p>
      <w:pPr>
        <w:pStyle w:val="Normal"/>
        <w:autoSpaceDE w:val="false"/>
        <w:ind w:firstLine="720"/>
        <w:jc w:val="both"/>
        <w:rPr/>
      </w:pPr>
      <w:r>
        <w:rPr>
          <w:sz w:val="28"/>
          <w:szCs w:val="28"/>
        </w:rPr>
        <w:t>31) далее на юго-восток по восточной границе земельного участка садоводческого товарищества «Сад Восточный», земельного участка открытого акционерного общества «Комбинат мясной Алапаевский» до левого берега реки Нейва;</w:t>
      </w:r>
    </w:p>
    <w:p>
      <w:pPr>
        <w:pStyle w:val="Normal"/>
        <w:autoSpaceDE w:val="false"/>
        <w:ind w:firstLine="720"/>
        <w:jc w:val="both"/>
        <w:rPr/>
      </w:pPr>
      <w:r>
        <w:rPr>
          <w:sz w:val="28"/>
          <w:szCs w:val="28"/>
        </w:rPr>
        <w:t>32) далее на северо-восток по левому берегу реки Нейва до западной границы земельного участка аэропорта «Алапаевск» открытого акционерного общества «Второе Свердловское авиапредприятие»;</w:t>
      </w:r>
    </w:p>
    <w:p>
      <w:pPr>
        <w:pStyle w:val="Normal"/>
        <w:autoSpaceDE w:val="false"/>
        <w:ind w:firstLine="720"/>
        <w:jc w:val="both"/>
        <w:rPr/>
      </w:pPr>
      <w:r>
        <w:rPr>
          <w:sz w:val="28"/>
          <w:szCs w:val="28"/>
        </w:rPr>
        <w:t>33) далее на север по западной, северной и восточной границам земельного участка аэропорта «Алапаевск» открытого акционерного общества «Второе Свердловское авиапредприятие» и линии, являющейся продолжением восточной границы аэропорта «Алапаевск» открытого акционерного общества «Второе Свердловское авиапредприятие», до середины реки Нейва;</w:t>
      </w:r>
    </w:p>
    <w:p>
      <w:pPr>
        <w:pStyle w:val="Normal"/>
        <w:autoSpaceDE w:val="false"/>
        <w:ind w:firstLine="720"/>
        <w:jc w:val="both"/>
        <w:rPr/>
      </w:pPr>
      <w:r>
        <w:rPr>
          <w:sz w:val="28"/>
          <w:szCs w:val="28"/>
        </w:rPr>
        <w:t>34) далее вверх против течения по середине реки Нейва до линии, являющейся продолжением северной границы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5) далее на юго-восток по линии, являющейся продолжением северной границы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 северной границе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1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6) далее по прямой до северо-западного угла квартала 33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7) далее на восток по северной границе кварталов 33, 34, 37, 35, 36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6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8) далее на юг по восточной границе кварталов 36, 38, 45 Алапаевск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западной границы квартала 46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39) далее на северо-восток по линии, являющейся продолжением западной границы квартала 46 Алапаевского участка Алапаевского участкового лесничества государственного казенного учреждения Свердловской области «Алапаевское лесничество», западной границе кварталов 46, 39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западного угла квартала 39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0) далее на юго-восток по северной границе квартала 39 Алапаевского участка Алапае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39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1) далее на юго-запад по восточной границе кварталов 39, 46, 53, 63, 72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го угла квартала 72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2) далее на северо-запад по южной границе кварталов 72, 71 Алапаевск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западной границы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3) далее на юг по линии, являющейся продолжением западной границы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 до юго-западного угла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4) далее по прямой от юго-западного угла квартала 1 урочища производственного сельскохозяйственного кооператива «Ялунинский» Западного участкового лесничества государственного казенного учреждения Свердловской области «Алапаевское лесничество» до юго-восточного угла квартала 89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5) далее по юго-восточной границе кварталов 95, 99 Алапаевск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восточной границы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6) далее на запад по южной границе квартала 9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восточной границы квартала 10 Коптеловского участка Коптел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7) далее на юго-запад по линии, являющейся продолжением восточной границы квартала 10 Коптеловского участка Коптеловского участкового лесничества государственного казенного учреждения Свердловской области «Алапаевское лесничество», восточной и южной границам квартала 10 Коптеловского участка Коптело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юго-восточной границы квартала 116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8) далее на запад по линии, являющейся продолжением юго-восточной границы квартала 116 Алапаевского участка Алапаевского участкового лесничества государственного казенного учреждения Свердловской области «Алапаевское лесничество», до линии, являющейся продолжением восточной границы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49) далее на юго-запад по линии, являющейся продолжением восточной границы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 восточной границе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го угла квартала 115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0) далее на запад по южной границе кварталов 115, 114, 113, 117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го угла квартала 117 Алапаевского участка Алапае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1) далее по прямой до северо-восточного угла квартала 3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2) далее по прямой до северо-восточного угла квартала 3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3) далее на юг по восточной границе кварталов 3, 7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 до юго-восточного угла квартала 7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4) далее на запад по южной границе квартала 7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 до юго-западного угла квартала 7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5) далее на северо-запад по западной границе кварталов 7, 3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 квартала 118 Алапаевского участка Алапаевского участкового лесничества государственного казенного учреждения Свердловской области «Алапаевское лесничество» до юго-восточного угла квартала 1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6) далее на юго-запад по южной границе квартала 1 урочища производственного сельскохозяйственного кооператива «Арамашевский» Западного участкового лесничества государственного казенного учреждения Свердловской области «Алапаевское лесничество», кварталов 79, 78 Асбестовского участка Асбестовского участкового лесничества государственного казенного учреждения Свердловской области «Алапаевское лесничество», по линии, являющейся продолжением южной границы квартала 78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середины реки Малая Леневка (точка Б);</w:t>
      </w:r>
    </w:p>
    <w:p>
      <w:pPr>
        <w:pStyle w:val="Normal"/>
        <w:autoSpaceDE w:val="false"/>
        <w:ind w:firstLine="720"/>
        <w:jc w:val="both"/>
        <w:rPr/>
      </w:pPr>
      <w:r>
        <w:rPr>
          <w:sz w:val="28"/>
          <w:szCs w:val="28"/>
        </w:rPr>
        <w:t>57) далее от точки Б на запад по южной границе квартала 107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110 Асбестовского участка Асбест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8) далее на юг по восточной границе кварталов 110, 113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юго-восточного угла квартала 113 Асбестовского участка Асбест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59) далее на запад по южной границе кварталов 113, 112, 111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юго-западного угла квартала 111 Асбестовского участка Асбест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0) далее на север по западной границе кварталов 111, 105, 100, 95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середины реки Нейва;</w:t>
      </w:r>
    </w:p>
    <w:p>
      <w:pPr>
        <w:pStyle w:val="Normal"/>
        <w:autoSpaceDE w:val="false"/>
        <w:ind w:firstLine="720"/>
        <w:jc w:val="both"/>
        <w:rPr/>
      </w:pPr>
      <w:r>
        <w:rPr>
          <w:sz w:val="28"/>
          <w:szCs w:val="28"/>
        </w:rPr>
        <w:t>61) далее вверх против течения по середине реки Нейва до линии, являющейся продолжением восточной границы квартала 83 Асбестовского участка Асбест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2) далее на север по линии, являющейся продолжением восточной границы квартала 83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юго-восточного угла квартала 83 Асбестовского участка Асбестов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3) далее на северо-запад по южной границе квартала 83 Асбестовского участка Асбестовского участкового лесничества государственного казенного учреждения Свердловской области «Алапаевское лесничество» до юго-восточного угла квартала 73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4) далее на юго-запад по восточной границе кварталов 73, 7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7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5) далее на юго-запад по южной границе кварталов 72, 8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западного угла квартала 8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6) далее по прямой, являющейся продолжением южной границы квартала 8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веро-восточного угла квартала 100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7) далее на юг по восточной границе кварталов 100, 109, 11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западного угла квартала 11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точка В);</w:t>
      </w:r>
    </w:p>
    <w:p>
      <w:pPr>
        <w:pStyle w:val="Normal"/>
        <w:autoSpaceDE w:val="false"/>
        <w:ind w:firstLine="720"/>
        <w:jc w:val="both"/>
        <w:rPr/>
      </w:pPr>
      <w:r>
        <w:rPr>
          <w:sz w:val="28"/>
          <w:szCs w:val="28"/>
        </w:rPr>
        <w:t>68) далее от точки В на север по западной границе кварталов 114, 109, 99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98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69) далее на юг по восточной границе кварталов 98, 103, 108, 113, 118, 123, 12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12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0) далее на северо-запад по южной границе кварталов 126, 12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западного угла квартала 12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1) далее на север по западной границе квартала 12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12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2) далее на северо-запад по южной границе кварталов 124, 121, 11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западного угла квартала 11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3) далее на север по западной границе квартала 11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жной границы квартала 110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4) далее на северо-запад по южной границе кварталов 110, 10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по линии, являющейся продолжением западной границы квартала 104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редины реки Нейва;</w:t>
      </w:r>
    </w:p>
    <w:p>
      <w:pPr>
        <w:pStyle w:val="Normal"/>
        <w:autoSpaceDE w:val="false"/>
        <w:ind w:firstLine="720"/>
        <w:jc w:val="both"/>
        <w:rPr/>
      </w:pPr>
      <w:r>
        <w:rPr>
          <w:sz w:val="28"/>
          <w:szCs w:val="28"/>
        </w:rPr>
        <w:t>75) далее вниз по течению по середине реки Нейва до линии, являющейся продолжением западной границы квартала 8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6) далее на северо-запад по линии, являющейся продолжением западной границы квартала 8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западной границе квартала 8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веро-западного угла квартала 85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7) далее на северо-восток по западной границе кварталов 85, 74, 67, 6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5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78) далее на северо-запад по южной границе кварталов 52, 5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по линии, являющейся продолжением южной границы квартала 5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редины реки Ершовка;</w:t>
      </w:r>
    </w:p>
    <w:p>
      <w:pPr>
        <w:pStyle w:val="Normal"/>
        <w:autoSpaceDE w:val="false"/>
        <w:ind w:firstLine="720"/>
        <w:jc w:val="both"/>
        <w:rPr/>
      </w:pPr>
      <w:r>
        <w:rPr>
          <w:sz w:val="28"/>
          <w:szCs w:val="28"/>
        </w:rPr>
        <w:t>79) далее на север вверх против течения по середине реки Ершовка до линии, являющейся продолжением северной границы квартала 5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0) далее на восток по линии, являющейся продолжением северной границы квартала 5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северной границе кварталов 51, 5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веро-западного угла квартала 6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1) далее на юго-восток по северной границе квартала 6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западного угла квартала 53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2) далее на север по западной границе кварталов 53, 43, 38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жной границы квартала 3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3) далее на запад по южной границе кварталов 36, 35, 3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по линии, являющейся продолжением западной границы квартала 32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редины реки Кедровка;</w:t>
      </w:r>
    </w:p>
    <w:p>
      <w:pPr>
        <w:pStyle w:val="Normal"/>
        <w:autoSpaceDE w:val="false"/>
        <w:ind w:firstLine="720"/>
        <w:jc w:val="both"/>
        <w:rPr/>
      </w:pPr>
      <w:r>
        <w:rPr>
          <w:sz w:val="28"/>
          <w:szCs w:val="28"/>
        </w:rPr>
        <w:t>84) далее вниз по течению по середине реки Кедровка до линии, являющейся продолжением западной границы квартала 2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5) далее на северо-запад по линии, являющейся продолжением западной границы квартала 2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западной границе квартала 2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2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6) далее на запад по южной границе квартала 26 Нейво-Шайтанского участка Нейво-Шайтанского участкового лесничества участок государственного казенного учреждения Свердловской области «Алапаевское лесничество» до северо-восточного угла квартала 3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7) далее на юг по восточной границе квартала 3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восточного угла квартала 3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8) далее по восточной, южной и западной границам квартала 31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юго-западного угла квартала 2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w:t>
      </w:r>
    </w:p>
    <w:p>
      <w:pPr>
        <w:pStyle w:val="Normal"/>
        <w:autoSpaceDE w:val="false"/>
        <w:ind w:firstLine="720"/>
        <w:jc w:val="both"/>
        <w:rPr/>
      </w:pPr>
      <w:r>
        <w:rPr>
          <w:sz w:val="28"/>
          <w:szCs w:val="28"/>
        </w:rPr>
        <w:t>89) далее на северо-восток по западной границе квартала 2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по линии, являющейся продолжением западной границы квартала 26 Нейво-Шайтанского участка Нейво-Шайтанского участкового лесничества государственного казенного учреждения Свердловской области «Алапаевское лесничество», до середины реки Сусанка;</w:t>
      </w:r>
    </w:p>
    <w:p>
      <w:pPr>
        <w:pStyle w:val="Normal"/>
        <w:autoSpaceDE w:val="false"/>
        <w:ind w:firstLine="720"/>
        <w:jc w:val="both"/>
        <w:rPr>
          <w:sz w:val="28"/>
          <w:szCs w:val="28"/>
        </w:rPr>
      </w:pPr>
      <w:r>
        <w:rPr>
          <w:sz w:val="28"/>
          <w:szCs w:val="28"/>
        </w:rPr>
        <w:t>90) далее вниз по течению по середине реки Сусанка до места впадения реки Кедровка в реку Сусанка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Алапаев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Алапаев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АСБЕСТ</w:t>
      </w:r>
      <w:r>
        <w:rPr>
          <w:b/>
          <w:bCs/>
          <w:sz w:val="28"/>
          <w:szCs w:val="28"/>
        </w:rPr>
        <w:t xml:space="preserve">» И </w:t>
      </w:r>
    </w:p>
    <w:p>
      <w:pPr>
        <w:pStyle w:val="Normal"/>
        <w:autoSpaceDE w:val="false"/>
        <w:jc w:val="center"/>
        <w:rPr>
          <w:b/>
          <w:b/>
          <w:bCs/>
          <w:sz w:val="28"/>
          <w:szCs w:val="28"/>
        </w:rPr>
      </w:pPr>
      <w:r>
        <w:rPr>
          <w:b/>
          <w:bCs/>
          <w:sz w:val="28"/>
          <w:szCs w:val="28"/>
        </w:rPr>
        <w:t>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АСБЕСТ</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Асбест»</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Асбест» проходит:</w:t>
      </w:r>
    </w:p>
    <w:p>
      <w:pPr>
        <w:pStyle w:val="Normal"/>
        <w:autoSpaceDE w:val="false"/>
        <w:ind w:firstLine="720"/>
        <w:jc w:val="both"/>
        <w:rPr/>
      </w:pPr>
      <w:r>
        <w:rPr>
          <w:sz w:val="28"/>
          <w:szCs w:val="28"/>
        </w:rPr>
        <w:t>1) от юго-западного угла квартала 36 Малышевского участка Асбестовского участкового лесничества государственного казенного учреждения Свердловской области «Сухоложское лесничество» (точка А) на северо-восток по западной границе кварталов 36, 24, 12, 1 Малышевского участка Асбестовского участкового лесничества государственного казенного учреждения Свердловской области «Сухоложское лесничество» до северо-западного угла квартала 1 Малышевского участка Асбест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 далее на юго-восток по северной границе кварталов 1, 2, 3, 4, 5 Малыше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общества с ограниченной ответственностью «Агропромышленный комплекс», кварталов 6, 7, 8, 9 Малышевского участка Асбестовского участкового лесничества государственного казенного учреждения Свердловской области «Сухоложское лесничество» 62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3) далее на северо-восток по западной границе кварталов 62, 49, 36, 23, 11, 1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западного угла квартала 1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4) далее на юго-восток по северной границе кварталов 1, 2, 3, 4, 5, 6, 7, 8, 9, 10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10 Рефтинского участка Рефтинского участкового лесничества государственного казенного учреждения Свердловской области «Сухоложское лесничество» (точка Б);</w:t>
      </w:r>
    </w:p>
    <w:p>
      <w:pPr>
        <w:pStyle w:val="Normal"/>
        <w:autoSpaceDE w:val="false"/>
        <w:ind w:firstLine="720"/>
        <w:jc w:val="both"/>
        <w:rPr/>
      </w:pPr>
      <w:r>
        <w:rPr>
          <w:sz w:val="28"/>
          <w:szCs w:val="28"/>
        </w:rPr>
        <w:t>5) далее от точки Б на юго-запад по восточной границе кварталов 10, 20, 31, 44, 57 Рефтинского участка Рефтинского участкового лесничества государственного казенного учреждения Свердловской области «Сухоложское лесничество» до юго-восточного угла квартала 57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6) далее на восток по линии, являющейся продолжением южной границы квартала 57 Рефтинского участка Рефтинского участкового лесничества государственного казенного учреждения Свердловской области «Сухоложское лесничество», до юго-западного угла квартала 58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7) далее на северо-восток по западной границе кварталов 58, 45, 32, 21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ного угла квартала 21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8) далее на юго-восток по северной границе кварталов 21, 22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22 Рефтинского участка Рефтинского участкового лесничества государственного казенного учреждения Свердловской области «Сухоложское лесничество» (точка В);</w:t>
      </w:r>
    </w:p>
    <w:p>
      <w:pPr>
        <w:pStyle w:val="Normal"/>
        <w:autoSpaceDE w:val="false"/>
        <w:ind w:firstLine="720"/>
        <w:jc w:val="both"/>
        <w:rPr/>
      </w:pPr>
      <w:r>
        <w:rPr>
          <w:sz w:val="28"/>
          <w:szCs w:val="28"/>
        </w:rPr>
        <w:t>9) далее от точки В на юго-запад по восточной границе квартала 22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ной границы квартала 35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0) далее на восток по северной границе квартала 35 Рефтинского участка Рефтинского участкового лесничества государственного казенного учреждения Свердловской области «Сухоложское лесничество» до северо-восточного угла квартала 35 Рефтинского участка Рефтин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sz w:val="28"/>
          <w:szCs w:val="28"/>
        </w:rPr>
      </w:pPr>
      <w:r>
        <w:rPr>
          <w:sz w:val="28"/>
          <w:szCs w:val="28"/>
        </w:rPr>
        <w:t>11) далее на юго-запад по восточной границе кварталов 35, 48, 61, 74, 86 Рефтинского участка Рефтинского участкового лесничества государственного казенного учреждения Свердловской области «Сухоложское лесничество» до юго-восточного угла квартала 86 Рефтинского участка Рефтинского участкового лесничества государственного казенного учреждения Свердловской области «Сухоложское лесничество» (точка Г);</w:t>
      </w:r>
    </w:p>
    <w:p>
      <w:pPr>
        <w:pStyle w:val="Normal"/>
        <w:autoSpaceDE w:val="false"/>
        <w:ind w:firstLine="720"/>
        <w:jc w:val="both"/>
        <w:rPr/>
      </w:pPr>
      <w:r>
        <w:rPr>
          <w:sz w:val="28"/>
          <w:szCs w:val="28"/>
        </w:rPr>
        <w:t>12) далее на юго-запад по западной границе квартала 60 Алтынайского участкового лесничества государственного казенного учреждения Свердловской области «Сухоложское лесничество», 1,8 километра по линии, являющейся продолжением западной границы квартала 60 Алтынай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3) далее на запад по южной и восточной границам полосы отвода автомобильной дороги Сухой Лог - Рефтинский, по линии, являющейся продолжением восточной границы полосы отвода автомобильной дороги Сухой Лог - Рефтинский, до южной границы полосы отвода автомобильной дороги Сухой Лог - Рефтинский;</w:t>
      </w:r>
    </w:p>
    <w:p>
      <w:pPr>
        <w:pStyle w:val="Normal"/>
        <w:autoSpaceDE w:val="false"/>
        <w:ind w:firstLine="720"/>
        <w:jc w:val="both"/>
        <w:rPr/>
      </w:pPr>
      <w:r>
        <w:rPr>
          <w:sz w:val="28"/>
          <w:szCs w:val="28"/>
        </w:rPr>
        <w:t>14) далее на северо-запад по южной границе полосы отвода автомобильной дороги Сухой Лог - Рефтинский до линии, являющейся продолжением западной границы квартала 18 Винокурского участка Винокур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5) далее на юго-запад по линии, являющейся продолжением западной границы квартала 18 Винокурского участка Винокурского участкового лесничества Сухоложского лесничества, по западной границе квартала 18 Винокурского участка Винокурского участкового лесничества государственного казенного учреждения Свердловской области «Сухоложское лесничество» до реки Каменка (точка Д);</w:t>
      </w:r>
    </w:p>
    <w:p>
      <w:pPr>
        <w:pStyle w:val="Normal"/>
        <w:autoSpaceDE w:val="false"/>
        <w:ind w:firstLine="720"/>
        <w:jc w:val="both"/>
        <w:rPr/>
      </w:pPr>
      <w:r>
        <w:rPr>
          <w:sz w:val="28"/>
          <w:szCs w:val="28"/>
        </w:rPr>
        <w:t>16) далее от точки Д на юго-запад по восточной границе кварталов 11, 21, 29, 37, 44, 51, 65, 72, 79, 85, 93 Пригородного участка Пригородного участкового лесничества государственного казенного учреждения Свердловской области «Сухоложское лесничество» до северо-западного угла квартала 101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7) далее на юго-восток по северной границе кварталов 101, 102 Пригородного участка Пригородного участкового лесничества государственного казенного учреждения Свердловской области «Сухоложское лесничество» до северо-восточного угла квартала 102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8) далее на юго-запад по восточной границе кварталов 102, 113, 123, 135 Пригородного участка Пригородного участкового лесничества государственного казенного учреждения Свердловской области «Сухоложское лесничество» до юго-восточного угла квартала 135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19) далее на северо-запад по южной границе кварталов 135, 134 Пригородного участка Пригородного участкового лесничества государственного казенного учреждения Свердловской области «Сухоложское лесничество» до северо-восточного угла квартала 146 Пригородного участка Пригородн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0) далее на юго-запад по восточной границе кварталов 146, 158 Пригородного участка Пригородного участкового лесничества государственного казенного учреждения Свердловской области «Сухоложское лесничество» до юго-восточного угла квартала 158 Пригородного участка Пригородного участкового лесничества государственного казенного учреждения Свердловской области «Сухоложское лесничество» (точка Е);</w:t>
      </w:r>
    </w:p>
    <w:p>
      <w:pPr>
        <w:pStyle w:val="Normal"/>
        <w:autoSpaceDE w:val="false"/>
        <w:ind w:firstLine="720"/>
        <w:jc w:val="both"/>
        <w:rPr/>
      </w:pPr>
      <w:r>
        <w:rPr>
          <w:sz w:val="28"/>
          <w:szCs w:val="28"/>
        </w:rPr>
        <w:t>21) далее от точки Е на северо-запад по южной границе кварталов 158, 157, 156, 155, 154, 153, 152, 151, 150, 149, 148, 147 Пригородного участка Пригородного участкового лесничества государственного казенного учреждения Свердловской области «Сухоложское лесничество», кварталов 126, 125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фермерского хозяйства «Агро-Асбест», квартала 124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фермерского хозяйства «Агро-Асбест», земельного участка воинской части 25642, кварталов 123, 122, 121, 120, 119, 118 Асбестовского участка Асбестовского участкового лесничества государственного казенного учреждения Свердловской области «Сухоложское лесничество» до южной границы охранной зоны линии электропередачи 35 кВ Асбест - Островной;</w:t>
      </w:r>
    </w:p>
    <w:p>
      <w:pPr>
        <w:pStyle w:val="Normal"/>
        <w:autoSpaceDE w:val="false"/>
        <w:ind w:firstLine="720"/>
        <w:jc w:val="both"/>
        <w:rPr/>
      </w:pPr>
      <w:r>
        <w:rPr>
          <w:sz w:val="28"/>
          <w:szCs w:val="28"/>
        </w:rPr>
        <w:t>22) далее на запад по южной границе охранной зоны линии электропередачи 35 кВ Асбест - Островной до юго-западного угла квартала 117 Асбестовского участка Асбестовского участкового лесничества государственного казенного учреждения Свердловской области «Сухоложское лесничество» (точка Ж);</w:t>
      </w:r>
    </w:p>
    <w:p>
      <w:pPr>
        <w:pStyle w:val="Normal"/>
        <w:autoSpaceDE w:val="false"/>
        <w:ind w:firstLine="720"/>
        <w:jc w:val="both"/>
        <w:rPr/>
      </w:pPr>
      <w:r>
        <w:rPr>
          <w:sz w:val="28"/>
          <w:szCs w:val="28"/>
        </w:rPr>
        <w:t>23) далее от точки Ж на северо-восток по западной границе кварталов 117, 108, 99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федерального государственного унитарного предприятия «Асбестовское пассажирское автотранспортное предприятие», квартала 91 Асбестовского лесничества Асбестовского лесхоза, земельного участка федерального государственного унитарного предприятия «Асбестовское пассажирское автотранспортное предприятие» до юго-восточного угла квартала 78 Асбестовского участка Асбест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4) далее на северо-запад по южной границе квартала 78 Асбестовского участка Асбестовского участкового лесничества государственного казенного учреждения Свердловской области «Сухоложское лесничество», земельного участка федерального государственного унитарного предприятия «Асбестовское пассажирское автотранспортное предприятие» до юго-западного угла земельного участка федерального государственного унитарного предприятия «Асбестовское пассажирское автотранспортное предприятие»;</w:t>
      </w:r>
    </w:p>
    <w:p>
      <w:pPr>
        <w:pStyle w:val="Normal"/>
        <w:autoSpaceDE w:val="false"/>
        <w:ind w:firstLine="720"/>
        <w:jc w:val="both"/>
        <w:rPr/>
      </w:pPr>
      <w:r>
        <w:rPr>
          <w:sz w:val="28"/>
          <w:szCs w:val="28"/>
        </w:rPr>
        <w:t>25) далее на северо-восток по западной границе земельного участка федерального государственного унитарного предприятия «Асбестовское пассажирское автотранспортное предприятие» до юго-западного угла квартала 67 Асбестовского участка Асбестовского участкового лесничества государственного казенного учреждения Свердловской области «Сухоложское лесничество»;</w:t>
      </w:r>
    </w:p>
    <w:p>
      <w:pPr>
        <w:pStyle w:val="Normal"/>
        <w:autoSpaceDE w:val="false"/>
        <w:ind w:firstLine="720"/>
        <w:jc w:val="both"/>
        <w:rPr/>
      </w:pPr>
      <w:r>
        <w:rPr>
          <w:sz w:val="28"/>
          <w:szCs w:val="28"/>
        </w:rPr>
        <w:t>26) далее на северо-восток по западной границе кварталов 67, 57, 48, 38, 26, 14, 1 Асбестовского участка Асбестовского участкового лесничества государственного казенного учреждения Свердловской области «Сухоложское лесничество», кварталов 152, 141, 129, 116, 104, 94, 84, 72, 60, 48 Малышевского участка Асбестовского участкового лесничества государственного казенного учреждения Свердловской области «Сухоложское лесничество» до юго-западного угла квартала 36 Малышевского участка Асбестовского участкового лесничества государственного казенного учреждения Свердловской области «Сухоложское лесничество» (точка 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Асбест»</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Асбест» отражена на следующей схематической карте:</w:t>
      </w:r>
    </w:p>
    <w:p>
      <w:pPr>
        <w:pStyle w:val="Normal"/>
        <w:autoSpaceDE w:val="false"/>
        <w:ind w:firstLine="720"/>
        <w:jc w:val="both"/>
        <w:rPr>
          <w:sz w:val="28"/>
          <w:szCs w:val="28"/>
        </w:rPr>
      </w:pPr>
      <w:r>
        <w:rPr>
          <w:sz w:val="28"/>
          <w:szCs w:val="28"/>
        </w:rPr>
      </w:r>
      <w:r>
        <w:br w:type="page"/>
      </w:r>
    </w:p>
    <w:p>
      <w:pPr>
        <w:pStyle w:val="Normal"/>
        <w:autoSpaceDE w:val="false"/>
        <w:ind w:firstLine="720"/>
        <w:jc w:val="right"/>
        <w:rPr>
          <w:sz w:val="28"/>
          <w:szCs w:val="28"/>
        </w:rPr>
      </w:pPr>
      <w:r>
        <w:rPr>
          <w:sz w:val="28"/>
          <w:szCs w:val="28"/>
        </w:rPr>
        <w:t>Приложение 33</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БЕРЕЗОВСКИ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БЕРЕЗОВСКИ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Березовски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Березовский» проходит:</w:t>
      </w:r>
    </w:p>
    <w:p>
      <w:pPr>
        <w:pStyle w:val="Normal"/>
        <w:autoSpaceDE w:val="false"/>
        <w:ind w:firstLine="720"/>
        <w:jc w:val="both"/>
        <w:rPr/>
      </w:pPr>
      <w:r>
        <w:rPr>
          <w:sz w:val="28"/>
          <w:szCs w:val="28"/>
        </w:rPr>
        <w:t>1) от юго-западного угла земельного участка открытого акционерного общества «Завод № 9» (точка А) на юго-восток по южной границе земельного участка открытого акционерного общества «Завод № 9», кварталов 60, 69, 70, 71, 72, 73, 74, 75, 76 Крутихинского лесничества Режевского лесхоза, кварталов 88, 89, 90 Озерского лесничества Режевского лесхоза до юго-западного угла квартала 36 Малышевского лесничества Асбестовского лесхоза (точка Б);</w:t>
      </w:r>
    </w:p>
    <w:p>
      <w:pPr>
        <w:pStyle w:val="Normal"/>
        <w:autoSpaceDE w:val="false"/>
        <w:ind w:firstLine="720"/>
        <w:jc w:val="both"/>
        <w:rPr/>
      </w:pPr>
      <w:r>
        <w:rPr>
          <w:sz w:val="28"/>
          <w:szCs w:val="28"/>
        </w:rPr>
        <w:t>2) далее от точки Б на юго-запад по западной границе кварталов 48, 60, 72, 84, 94, 104, 116, 129, 141, 152 Малышевского лесничества Асбестовского лесхоза, кварталов 1, 14, 26, 38, 48, 57, 67 Асбестовского лесничества Асбестовского лесхоза до северо-западного угла земельного участка государственного унитарного предприятия Свердловской области «Асбестовское пассажирское автотранспортное предприятие»;</w:t>
      </w:r>
    </w:p>
    <w:p>
      <w:pPr>
        <w:pStyle w:val="Normal"/>
        <w:autoSpaceDE w:val="false"/>
        <w:ind w:firstLine="720"/>
        <w:jc w:val="both"/>
        <w:rPr/>
      </w:pPr>
      <w:r>
        <w:rPr>
          <w:sz w:val="28"/>
          <w:szCs w:val="28"/>
        </w:rPr>
        <w:t>3) далее на юго-запад по западной границе земельного участка государственного унитарного предприятия Свердловской области «Асбестовское пассажирское автотранспортное предприятие» до юго-западного угла земельного участка государственного унитарного предприятия Свердловской области «Асбестовское пассажирское автотранспортное предприятие»;</w:t>
      </w:r>
    </w:p>
    <w:p>
      <w:pPr>
        <w:pStyle w:val="Normal"/>
        <w:autoSpaceDE w:val="false"/>
        <w:ind w:firstLine="720"/>
        <w:jc w:val="both"/>
        <w:rPr/>
      </w:pPr>
      <w:r>
        <w:rPr>
          <w:sz w:val="28"/>
          <w:szCs w:val="28"/>
        </w:rPr>
        <w:t>4) далее на юго-восток по южной границе земельного участка государственного унитарного предприятия Свердловской области «Асбестовское пассажирское автотранспортное предприятие», квартала 78 Асбестовского лесничества Асбестовского лесхоза, по юго-западной границе земельного участка федерального государственного предприятия «Асбестовское пассажирское автотранспортное предприятие» до западной границы квартала 91 Асбестовского лесничества Асбестовского лесхоза;</w:t>
      </w:r>
    </w:p>
    <w:p>
      <w:pPr>
        <w:pStyle w:val="Normal"/>
        <w:autoSpaceDE w:val="false"/>
        <w:ind w:firstLine="720"/>
        <w:jc w:val="both"/>
        <w:rPr/>
      </w:pPr>
      <w:r>
        <w:rPr>
          <w:sz w:val="28"/>
          <w:szCs w:val="28"/>
        </w:rPr>
        <w:t>5) далее на юго-запад по западной границе кварталов 91, 99, 108, 117 Асбестовского лесничества Асбестовского лесхоза до юго-восточного угла квартала 262 Монетного лесничества Березовского лесхоза (точка В);</w:t>
      </w:r>
    </w:p>
    <w:p>
      <w:pPr>
        <w:pStyle w:val="Normal"/>
        <w:autoSpaceDE w:val="false"/>
        <w:ind w:firstLine="720"/>
        <w:jc w:val="both"/>
        <w:rPr/>
      </w:pPr>
      <w:r>
        <w:rPr>
          <w:sz w:val="28"/>
          <w:szCs w:val="28"/>
        </w:rPr>
        <w:t>6) далее от точки В на запад по южной границе квартала Монетного лесничества Березовского лесхоза до юго-восточного угла квартала 261 Монетного лесничества Березовского лесхоза (точка Г);</w:t>
      </w:r>
    </w:p>
    <w:p>
      <w:pPr>
        <w:pStyle w:val="Normal"/>
        <w:autoSpaceDE w:val="false"/>
        <w:ind w:firstLine="720"/>
        <w:jc w:val="both"/>
        <w:rPr/>
      </w:pPr>
      <w:r>
        <w:rPr>
          <w:sz w:val="28"/>
          <w:szCs w:val="28"/>
        </w:rPr>
        <w:t>7) далее от точки Г на запад по южной границе квартала 261 Монетного лесничества Березовского лесхоза до северо-восточного угла квартала 12 Сарапульского лесничества Березовского лесхоза;</w:t>
      </w:r>
    </w:p>
    <w:p>
      <w:pPr>
        <w:pStyle w:val="Normal"/>
        <w:autoSpaceDE w:val="false"/>
        <w:ind w:firstLine="720"/>
        <w:jc w:val="both"/>
        <w:rPr/>
      </w:pPr>
      <w:r>
        <w:rPr>
          <w:sz w:val="28"/>
          <w:szCs w:val="28"/>
        </w:rPr>
        <w:t>8) далее на юг по восточной границе кварталов 12, 24 Сарапульского лесничества Березовского лесхоза до северного берега Белоярского водохранилища;</w:t>
      </w:r>
    </w:p>
    <w:p>
      <w:pPr>
        <w:pStyle w:val="Normal"/>
        <w:autoSpaceDE w:val="false"/>
        <w:ind w:firstLine="720"/>
        <w:jc w:val="both"/>
        <w:rPr/>
      </w:pPr>
      <w:r>
        <w:rPr>
          <w:sz w:val="28"/>
          <w:szCs w:val="28"/>
        </w:rPr>
        <w:t>9) далее на юго-запад по прямой до восточного угла квартала 44 Сарапульского лесничества Березовского лесхоза;</w:t>
      </w:r>
    </w:p>
    <w:p>
      <w:pPr>
        <w:pStyle w:val="Normal"/>
        <w:autoSpaceDE w:val="false"/>
        <w:ind w:firstLine="720"/>
        <w:jc w:val="both"/>
        <w:rPr/>
      </w:pPr>
      <w:r>
        <w:rPr>
          <w:sz w:val="28"/>
          <w:szCs w:val="28"/>
        </w:rPr>
        <w:t>10) далее на юго-запад по восточной границе квартала 44 Сарапульского лесничества Березовского лесхоза до юго-восточного угла квартала 44 Сарапульского лесничества Березовского лесхоза;</w:t>
      </w:r>
    </w:p>
    <w:p>
      <w:pPr>
        <w:pStyle w:val="Normal"/>
        <w:autoSpaceDE w:val="false"/>
        <w:ind w:firstLine="720"/>
        <w:jc w:val="both"/>
        <w:rPr/>
      </w:pPr>
      <w:r>
        <w:rPr>
          <w:sz w:val="28"/>
          <w:szCs w:val="28"/>
        </w:rPr>
        <w:t>11) далее на запад по южной границе кварталов 44, 43, 42, 41 Сарапульского лесничества Березовского лесхоза до северо-восточного угла квартала 53 Сарапульского лесничества Березовского лесхоза;</w:t>
      </w:r>
    </w:p>
    <w:p>
      <w:pPr>
        <w:pStyle w:val="Normal"/>
        <w:autoSpaceDE w:val="false"/>
        <w:ind w:firstLine="720"/>
        <w:jc w:val="both"/>
        <w:rPr>
          <w:sz w:val="28"/>
          <w:szCs w:val="28"/>
        </w:rPr>
      </w:pPr>
      <w:r>
        <w:rPr>
          <w:sz w:val="28"/>
          <w:szCs w:val="28"/>
        </w:rPr>
        <w:t>12) далее на юг по восточной границе кварталов 53, 63, 73, 83, 90, 99, 105, 110 Сарапульского лесничества Березовского лесхоза до северо-западного угла квартала 1 Баженовского лесничества Белоярского сельского лесхоза (точка Д);</w:t>
      </w:r>
    </w:p>
    <w:p>
      <w:pPr>
        <w:pStyle w:val="Normal"/>
        <w:autoSpaceDE w:val="false"/>
        <w:ind w:firstLine="720"/>
        <w:jc w:val="both"/>
        <w:rPr>
          <w:sz w:val="28"/>
          <w:szCs w:val="28"/>
        </w:rPr>
      </w:pPr>
      <w:r>
        <w:rPr>
          <w:sz w:val="28"/>
          <w:szCs w:val="28"/>
        </w:rPr>
        <w:t>13) далее от точки Д на запад по северной границе урочища 169 квартал до северо-западного угла урочища 169 квартал;</w:t>
      </w:r>
    </w:p>
    <w:p>
      <w:pPr>
        <w:pStyle w:val="Normal"/>
        <w:autoSpaceDE w:val="false"/>
        <w:ind w:firstLine="720"/>
        <w:jc w:val="both"/>
        <w:rPr/>
      </w:pPr>
      <w:r>
        <w:rPr>
          <w:sz w:val="28"/>
          <w:szCs w:val="28"/>
        </w:rPr>
        <w:t>14) далее на юго-запад по западной границе урочища 169 квартал до северной границы квартала 40 Косулинского лесничества Свердловского лесхоза;</w:t>
      </w:r>
    </w:p>
    <w:p>
      <w:pPr>
        <w:pStyle w:val="Normal"/>
        <w:autoSpaceDE w:val="false"/>
        <w:ind w:firstLine="720"/>
        <w:jc w:val="both"/>
        <w:rPr/>
      </w:pPr>
      <w:r>
        <w:rPr>
          <w:sz w:val="28"/>
          <w:szCs w:val="28"/>
        </w:rPr>
        <w:t>15) далее на запад по северной границе квартала 40 Косулинского лесничества Свердловского лесхоза до северо-западного угла квартала 40 Косулинского лесничества Свердловского лесхоза (точка Е);</w:t>
      </w:r>
    </w:p>
    <w:p>
      <w:pPr>
        <w:pStyle w:val="Normal"/>
        <w:autoSpaceDE w:val="false"/>
        <w:ind w:firstLine="720"/>
        <w:jc w:val="both"/>
        <w:rPr/>
      </w:pPr>
      <w:r>
        <w:rPr>
          <w:sz w:val="28"/>
          <w:szCs w:val="28"/>
        </w:rPr>
        <w:t>16) далее от точки Е на запад по южной границе земельного участка Открытого акционерного общества «Шиловское», квартала 118 Сарапульского лесничества Березовского лесхоза, земельного участка открытого акционерного общества «Шиловское», кварталов 116, 114, 113 Сарапульского лесничества Березовского лесхоза до юго-западного угла квартала 113 Сарапульского лесничества Березовского лесхоза (точка Ж);</w:t>
      </w:r>
    </w:p>
    <w:p>
      <w:pPr>
        <w:pStyle w:val="Normal"/>
        <w:autoSpaceDE w:val="false"/>
        <w:ind w:firstLine="720"/>
        <w:jc w:val="both"/>
        <w:rPr/>
      </w:pPr>
      <w:r>
        <w:rPr>
          <w:sz w:val="28"/>
          <w:szCs w:val="28"/>
        </w:rPr>
        <w:t>17) далее от точки Ж на запад по южной границе земельного участка Открытого акционерного общества «Шиловское», кварталов 38, 37, 36, 35 Березовского лесничества Березовского лесхоза до юго-западного угла квартала 35 Березовского лесничества Березовского лесхоза;</w:t>
      </w:r>
    </w:p>
    <w:p>
      <w:pPr>
        <w:pStyle w:val="Normal"/>
        <w:autoSpaceDE w:val="false"/>
        <w:ind w:firstLine="720"/>
        <w:jc w:val="both"/>
        <w:rPr/>
      </w:pPr>
      <w:r>
        <w:rPr>
          <w:sz w:val="28"/>
          <w:szCs w:val="28"/>
        </w:rPr>
        <w:t>18) далее на северо-восток по западной и северной границам квартала 35 Березовского лесничества Березовского лесхоза, западной границе квартала 36 Березовского лесничества Березовского лесхоза до южной границы земельного участка открытого акционерного общества «Шиловское»;</w:t>
      </w:r>
    </w:p>
    <w:p>
      <w:pPr>
        <w:pStyle w:val="Normal"/>
        <w:autoSpaceDE w:val="false"/>
        <w:ind w:firstLine="720"/>
        <w:jc w:val="both"/>
        <w:rPr/>
      </w:pPr>
      <w:r>
        <w:rPr>
          <w:sz w:val="28"/>
          <w:szCs w:val="28"/>
        </w:rPr>
        <w:t>19) далее на запад по южной границе земельного участка открытого акционерного общества «Шиловское», кварталов 31, 30, 29 Березовского лесничества Березовского лесхоза до юго-западного угла квартала 29 Березовского лесничества Березовского лесхоза;</w:t>
      </w:r>
    </w:p>
    <w:p>
      <w:pPr>
        <w:pStyle w:val="Normal"/>
        <w:autoSpaceDE w:val="false"/>
        <w:ind w:firstLine="720"/>
        <w:jc w:val="both"/>
        <w:rPr/>
      </w:pPr>
      <w:r>
        <w:rPr>
          <w:sz w:val="28"/>
          <w:szCs w:val="28"/>
        </w:rPr>
        <w:t>20) далее на север по западной границе кварталов 29, 24 Березовского лесничества Березовского лесхоза до юго-восточного угла квартала 46 Березовского лесничества Березовского лесхоза;</w:t>
      </w:r>
    </w:p>
    <w:p>
      <w:pPr>
        <w:pStyle w:val="Normal"/>
        <w:autoSpaceDE w:val="false"/>
        <w:ind w:firstLine="720"/>
        <w:jc w:val="both"/>
        <w:rPr/>
      </w:pPr>
      <w:r>
        <w:rPr>
          <w:sz w:val="28"/>
          <w:szCs w:val="28"/>
        </w:rPr>
        <w:t>21) далее на запад по южной границе квартала 46 Березовского лесничества Березовского лесхоза до восточной границы полосы отвода автомобильной дороги Екатеринбург - Калиновка;</w:t>
      </w:r>
    </w:p>
    <w:p>
      <w:pPr>
        <w:pStyle w:val="Normal"/>
        <w:autoSpaceDE w:val="false"/>
        <w:ind w:firstLine="720"/>
        <w:jc w:val="both"/>
        <w:rPr/>
      </w:pPr>
      <w:r>
        <w:rPr>
          <w:sz w:val="28"/>
          <w:szCs w:val="28"/>
        </w:rPr>
        <w:t>22) далее на север по восточной границе полосы отвода автомобильной дороги Екатеринбург - Калиновка до линии, являющейся продолжением северной границы земельного участка закрытого акционерного общества «Березовские строительные конструкции плюс»;</w:t>
      </w:r>
    </w:p>
    <w:p>
      <w:pPr>
        <w:pStyle w:val="Normal"/>
        <w:autoSpaceDE w:val="false"/>
        <w:ind w:firstLine="720"/>
        <w:jc w:val="both"/>
        <w:rPr/>
      </w:pPr>
      <w:r>
        <w:rPr>
          <w:sz w:val="28"/>
          <w:szCs w:val="28"/>
        </w:rPr>
        <w:t>23) далее на восток по линии, являющейся продолжением северной границы земельного участка закрытого акционерного общества «Березовские строительные конструкции плюс», до северной границы земельного участка закрытого акционерного общества «Березовские строительные конструкции плюс»;</w:t>
      </w:r>
    </w:p>
    <w:p>
      <w:pPr>
        <w:pStyle w:val="Normal"/>
        <w:autoSpaceDE w:val="false"/>
        <w:ind w:firstLine="720"/>
        <w:jc w:val="both"/>
        <w:rPr/>
      </w:pPr>
      <w:r>
        <w:rPr>
          <w:sz w:val="28"/>
          <w:szCs w:val="28"/>
        </w:rPr>
        <w:t>24) далее на восток по северной границе земельного участка закрытого акционерного общества «Березовские строительные конструкции плюс» до западного угла квартала 12 Березовского лесничества Березовского лесхоза;</w:t>
      </w:r>
    </w:p>
    <w:p>
      <w:pPr>
        <w:pStyle w:val="Normal"/>
        <w:autoSpaceDE w:val="false"/>
        <w:ind w:firstLine="720"/>
        <w:jc w:val="both"/>
        <w:rPr/>
      </w:pPr>
      <w:r>
        <w:rPr>
          <w:sz w:val="28"/>
          <w:szCs w:val="28"/>
        </w:rPr>
        <w:t>25) далее на север по западной границе квартала 12 Березовского лесничества Березовского лесхоза до пересечения с южной границей садоводческого потребительского общества № 15;</w:t>
      </w:r>
    </w:p>
    <w:p>
      <w:pPr>
        <w:pStyle w:val="Normal"/>
        <w:autoSpaceDE w:val="false"/>
        <w:ind w:firstLine="720"/>
        <w:jc w:val="both"/>
        <w:rPr/>
      </w:pPr>
      <w:r>
        <w:rPr>
          <w:sz w:val="28"/>
          <w:szCs w:val="28"/>
        </w:rPr>
        <w:t>26) далее на запад по южной границе садоводческого потребительского общества № 15, далее на север по западной границе садоводческого потребительского общества № 15, далее на восток по северной границе садоводческого потребительского общества № 15 до пересечения с западной границей квартала 12 Березовского лесничества Березовского лесхоза;</w:t>
      </w:r>
    </w:p>
    <w:p>
      <w:pPr>
        <w:pStyle w:val="Normal"/>
        <w:autoSpaceDE w:val="false"/>
        <w:ind w:firstLine="720"/>
        <w:jc w:val="both"/>
        <w:rPr/>
      </w:pPr>
      <w:r>
        <w:rPr>
          <w:sz w:val="28"/>
          <w:szCs w:val="28"/>
        </w:rPr>
        <w:t>27) далее на север по западной границе кварталов 12, 10, 8, 6, 5, 2 Березовского лесничества Березовского лесхоза, квартала 79 Старопышминского лесничества Березовского лесхоза до северной границы полосы отвода земельного участка железнодорожной ветки Березит - Тупик Березовского рудника;</w:t>
      </w:r>
    </w:p>
    <w:p>
      <w:pPr>
        <w:pStyle w:val="Normal"/>
        <w:autoSpaceDE w:val="false"/>
        <w:ind w:firstLine="720"/>
        <w:jc w:val="both"/>
        <w:rPr>
          <w:sz w:val="28"/>
          <w:szCs w:val="28"/>
        </w:rPr>
      </w:pPr>
      <w:r>
        <w:rPr>
          <w:sz w:val="28"/>
          <w:szCs w:val="28"/>
        </w:rPr>
        <w:t>28) далее на восток по северной границе полосы отвода железнодорожной ветки Березит - Тупик Березовского рудника до реки Крутиха;</w:t>
      </w:r>
    </w:p>
    <w:p>
      <w:pPr>
        <w:pStyle w:val="Normal"/>
        <w:autoSpaceDE w:val="false"/>
        <w:ind w:firstLine="720"/>
        <w:jc w:val="both"/>
        <w:rPr>
          <w:sz w:val="28"/>
          <w:szCs w:val="28"/>
        </w:rPr>
      </w:pPr>
      <w:r>
        <w:rPr>
          <w:sz w:val="28"/>
          <w:szCs w:val="28"/>
        </w:rPr>
        <w:t>29) далее на восток от реки Крутиха до юго-западного угла квартала 64 Старопышминского лесничества Березовского лесхоза;</w:t>
      </w:r>
    </w:p>
    <w:p>
      <w:pPr>
        <w:pStyle w:val="Normal"/>
        <w:autoSpaceDE w:val="false"/>
        <w:ind w:firstLine="720"/>
        <w:jc w:val="both"/>
        <w:rPr/>
      </w:pPr>
      <w:r>
        <w:rPr>
          <w:sz w:val="28"/>
          <w:szCs w:val="28"/>
        </w:rPr>
        <w:t>30) далее на север по западной границе кварталов 64, 49 Старопышминского лесничества Березовского лесхоза до юго-восточного угла квартала 36 Старопышминского лесничества Березовского лесхоза;</w:t>
      </w:r>
    </w:p>
    <w:p>
      <w:pPr>
        <w:pStyle w:val="Normal"/>
        <w:autoSpaceDE w:val="false"/>
        <w:ind w:firstLine="720"/>
        <w:jc w:val="both"/>
        <w:rPr/>
      </w:pPr>
      <w:r>
        <w:rPr>
          <w:sz w:val="28"/>
          <w:szCs w:val="28"/>
        </w:rPr>
        <w:t>31) далее на запад по южной границе квартала 36 Старопышминского лесничества Березовского лесхоза, по линии, являющейся продолжением южной границы квартала 36 Старопышминского лесничества Березовского лесхоза, до западной границы полосы отвода железнодорожной ветки Шарташ - Егоршино (19 километр, 1 пикет) (точка З);</w:t>
      </w:r>
    </w:p>
    <w:p>
      <w:pPr>
        <w:pStyle w:val="Normal"/>
        <w:autoSpaceDE w:val="false"/>
        <w:ind w:firstLine="720"/>
        <w:jc w:val="both"/>
        <w:rPr/>
      </w:pPr>
      <w:r>
        <w:rPr>
          <w:sz w:val="28"/>
          <w:szCs w:val="28"/>
        </w:rPr>
        <w:t>32) далее от точки З на север по западной границе полосы отвода железнодорожной ветки Шарташ - Егоршино до границы поселка Кедровка;</w:t>
      </w:r>
    </w:p>
    <w:p>
      <w:pPr>
        <w:pStyle w:val="Normal"/>
        <w:autoSpaceDE w:val="false"/>
        <w:ind w:firstLine="720"/>
        <w:jc w:val="both"/>
        <w:rPr/>
      </w:pPr>
      <w:r>
        <w:rPr>
          <w:sz w:val="28"/>
          <w:szCs w:val="28"/>
        </w:rPr>
        <w:t>33) далее на северо-восток по границе поселка Кедровка до южной границы квартала 212 Монетного лесничества Березовского лесхоза;</w:t>
      </w:r>
    </w:p>
    <w:p>
      <w:pPr>
        <w:pStyle w:val="Normal"/>
        <w:autoSpaceDE w:val="false"/>
        <w:ind w:firstLine="720"/>
        <w:jc w:val="both"/>
        <w:rPr/>
      </w:pPr>
      <w:r>
        <w:rPr>
          <w:sz w:val="28"/>
          <w:szCs w:val="28"/>
        </w:rPr>
        <w:t>34) далее на запад по южной границе кварталов 212, 211, 178, 177 Монетного лесничества Березовского лесхоза, по границе земельного участка отработанного торфомассива Крутихинского Монетного торфопредприятия до северо-восточного угла земельного участка управления благоустройства города Екатеринбурга;</w:t>
      </w:r>
    </w:p>
    <w:p>
      <w:pPr>
        <w:pStyle w:val="Normal"/>
        <w:autoSpaceDE w:val="false"/>
        <w:ind w:firstLine="720"/>
        <w:jc w:val="both"/>
        <w:rPr/>
      </w:pPr>
      <w:r>
        <w:rPr>
          <w:sz w:val="28"/>
          <w:szCs w:val="28"/>
        </w:rPr>
        <w:t>35) далее на юг по восточной границе земельного участка управления благоустройства города Екатеринбурга до юго-восточного угла земельного участка управления благоустройства города Екатеринбурга;</w:t>
      </w:r>
    </w:p>
    <w:p>
      <w:pPr>
        <w:pStyle w:val="Normal"/>
        <w:autoSpaceDE w:val="false"/>
        <w:ind w:firstLine="720"/>
        <w:jc w:val="both"/>
        <w:rPr/>
      </w:pPr>
      <w:r>
        <w:rPr>
          <w:sz w:val="28"/>
          <w:szCs w:val="28"/>
        </w:rPr>
        <w:t>36) далее на восток по южной границе земельного участка управления благоустройства города Екатеринбурга до юго-западного угла земельного участка управления благоустройства города Екатеринбурга;</w:t>
      </w:r>
    </w:p>
    <w:p>
      <w:pPr>
        <w:pStyle w:val="Normal"/>
        <w:autoSpaceDE w:val="false"/>
        <w:ind w:firstLine="720"/>
        <w:jc w:val="both"/>
        <w:rPr>
          <w:sz w:val="28"/>
          <w:szCs w:val="28"/>
        </w:rPr>
      </w:pPr>
      <w:r>
        <w:rPr>
          <w:sz w:val="28"/>
          <w:szCs w:val="28"/>
        </w:rPr>
        <w:t>37) далее на север по западной границе земельного участка управления благоустройства города Екатеринбурга до северной границы полосы отвода железнодорожной ветки УЗТМ - Красное;</w:t>
      </w:r>
    </w:p>
    <w:p>
      <w:pPr>
        <w:pStyle w:val="Normal"/>
        <w:autoSpaceDE w:val="false"/>
        <w:ind w:firstLine="720"/>
        <w:jc w:val="both"/>
        <w:rPr/>
      </w:pPr>
      <w:r>
        <w:rPr>
          <w:sz w:val="28"/>
          <w:szCs w:val="28"/>
        </w:rPr>
        <w:t>38) далее на северо-запад по северной границе полосы отвода железнодорожной ветки УЗТМ - Красное до юго-западного угла земельного участка торфомассива Крутихинского Монетного торфопредприятия;</w:t>
      </w:r>
    </w:p>
    <w:p>
      <w:pPr>
        <w:pStyle w:val="Normal"/>
        <w:autoSpaceDE w:val="false"/>
        <w:ind w:firstLine="720"/>
        <w:jc w:val="both"/>
        <w:rPr/>
      </w:pPr>
      <w:r>
        <w:rPr>
          <w:sz w:val="28"/>
          <w:szCs w:val="28"/>
        </w:rPr>
        <w:t>39) далее на север по западной границе земельного участка торфомассива Крутихинского Монетного торфопредприятия до южной границы земельного участка Производственного объединения «Вектор»;</w:t>
      </w:r>
    </w:p>
    <w:p>
      <w:pPr>
        <w:pStyle w:val="Normal"/>
        <w:autoSpaceDE w:val="false"/>
        <w:ind w:firstLine="720"/>
        <w:jc w:val="both"/>
        <w:rPr>
          <w:sz w:val="28"/>
          <w:szCs w:val="28"/>
        </w:rPr>
      </w:pPr>
      <w:r>
        <w:rPr>
          <w:sz w:val="28"/>
          <w:szCs w:val="28"/>
        </w:rPr>
        <w:t>40) далее на север 0,5 километра по прямой;</w:t>
      </w:r>
    </w:p>
    <w:p>
      <w:pPr>
        <w:pStyle w:val="Normal"/>
        <w:autoSpaceDE w:val="false"/>
        <w:ind w:firstLine="720"/>
        <w:jc w:val="both"/>
        <w:rPr/>
      </w:pPr>
      <w:r>
        <w:rPr>
          <w:sz w:val="28"/>
          <w:szCs w:val="28"/>
        </w:rPr>
        <w:t>41) далее на северо-восток 0,8 километра до северо-западной границы земельного участка торфомассива Крутихинского Монетного торфопредприятия;</w:t>
      </w:r>
    </w:p>
    <w:p>
      <w:pPr>
        <w:pStyle w:val="Normal"/>
        <w:autoSpaceDE w:val="false"/>
        <w:ind w:firstLine="720"/>
        <w:jc w:val="both"/>
        <w:rPr/>
      </w:pPr>
      <w:r>
        <w:rPr>
          <w:sz w:val="28"/>
          <w:szCs w:val="28"/>
        </w:rPr>
        <w:t>42) далее на север по северо-западной границе земельного участка торфомассива Крутихинского Монетного торфопредприятия до юго-западного угла квартала 174 Монетного лесничества Березовского лесхоза;</w:t>
      </w:r>
    </w:p>
    <w:p>
      <w:pPr>
        <w:pStyle w:val="Normal"/>
        <w:autoSpaceDE w:val="false"/>
        <w:ind w:firstLine="720"/>
        <w:jc w:val="both"/>
        <w:rPr/>
      </w:pPr>
      <w:r>
        <w:rPr>
          <w:sz w:val="28"/>
          <w:szCs w:val="28"/>
        </w:rPr>
        <w:t>43) далее на север по западной границе квартала 174 Монетного лесничества Березовского лесхоза до северо-западного угла квартала 174 Монетного лесничества Березовского лесхоза;</w:t>
      </w:r>
    </w:p>
    <w:p>
      <w:pPr>
        <w:pStyle w:val="Normal"/>
        <w:autoSpaceDE w:val="false"/>
        <w:ind w:firstLine="720"/>
        <w:jc w:val="both"/>
        <w:rPr/>
      </w:pPr>
      <w:r>
        <w:rPr>
          <w:sz w:val="28"/>
          <w:szCs w:val="28"/>
        </w:rPr>
        <w:t>44) далее на восток по северной границе квартала 174 Монетного лесничества Березовского лесхоза до юго-западного угла квартала 153 Монетного лесничества Березовского лесхоза;</w:t>
      </w:r>
    </w:p>
    <w:p>
      <w:pPr>
        <w:pStyle w:val="Normal"/>
        <w:autoSpaceDE w:val="false"/>
        <w:ind w:firstLine="720"/>
        <w:jc w:val="both"/>
        <w:rPr/>
      </w:pPr>
      <w:r>
        <w:rPr>
          <w:sz w:val="28"/>
          <w:szCs w:val="28"/>
        </w:rPr>
        <w:t>45) далее на север по западной границе кварталов 153, 134 Монетного лесничества Березовского лесхоза до северо-западного угла квартала 134 Монетного лесничества Березовского лесхоза;</w:t>
      </w:r>
    </w:p>
    <w:p>
      <w:pPr>
        <w:pStyle w:val="Normal"/>
        <w:autoSpaceDE w:val="false"/>
        <w:ind w:firstLine="720"/>
        <w:jc w:val="both"/>
        <w:rPr/>
      </w:pPr>
      <w:r>
        <w:rPr>
          <w:sz w:val="28"/>
          <w:szCs w:val="28"/>
        </w:rPr>
        <w:t>46) далее на юго-восток по северной границе кварталов 134, 135 Монетного лесничества Березовского лесхоза до северо-западного угла квартала 112 Монетного лесничества Березовского лесхоза;</w:t>
      </w:r>
    </w:p>
    <w:p>
      <w:pPr>
        <w:pStyle w:val="Normal"/>
        <w:autoSpaceDE w:val="false"/>
        <w:ind w:firstLine="720"/>
        <w:jc w:val="both"/>
        <w:rPr/>
      </w:pPr>
      <w:r>
        <w:rPr>
          <w:sz w:val="28"/>
          <w:szCs w:val="28"/>
        </w:rPr>
        <w:t>47) далее на северо-восток по западной границе кварталов 112, 113, 90, 68, 46, 23 Монетного лесничества Березовского лесхоза, кварталов 91, 85, 76, 67, 59, 50, 42, 34, 24 Лосиновского лесничества Березовского лесхоза, земельного участка производственного сельскохозяйственного кооператива «Агрофирма «Балтым», кварталов 8, 1 Лосиновского лесничества Березовского лесхоза до юго-западного угла земельного участка открытого акционерного общества «Завод № 9»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Березовски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Березовски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4</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ВЕРХНЯЯ ПЫШМА</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ВЕРХНЯЯ ПЫШМА</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Верхняя Пышм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Верхняя Пышма» проходит:</w:t>
      </w:r>
    </w:p>
    <w:p>
      <w:pPr>
        <w:pStyle w:val="Normal"/>
        <w:autoSpaceDE w:val="false"/>
        <w:ind w:firstLine="720"/>
        <w:jc w:val="both"/>
        <w:rPr/>
      </w:pPr>
      <w:r>
        <w:rPr>
          <w:sz w:val="28"/>
          <w:szCs w:val="28"/>
        </w:rPr>
        <w:t>1) от юго-западного угла квартала 114 Липовского участка Липовского участкового лесничества государственного казенного учреждения Свердловской области «Режевское лесничество» (точка А) на восток по южной границе кварталов 114, 115, 116, 117, 118 Липовского участка Липовского участкового лесничества государственного казенного учреждения Свердловской области «Режевское лесничество» и линии, являющейся продолжением южной границы квартала 118 Липовского участка Липовского участкового лесничества государственного казенного учреждения Свердловской области «Режевское лесничество», до западной границы земельного участка открытого акционерного общества «Завод № 9»;</w:t>
      </w:r>
    </w:p>
    <w:p>
      <w:pPr>
        <w:pStyle w:val="Normal"/>
        <w:autoSpaceDE w:val="false"/>
        <w:ind w:firstLine="720"/>
        <w:jc w:val="both"/>
        <w:rPr/>
      </w:pPr>
      <w:r>
        <w:rPr>
          <w:sz w:val="28"/>
          <w:szCs w:val="28"/>
        </w:rPr>
        <w:t>2) далее на юг по западной границе земельного участка открытого акционерного общества «Завод № 9» до юго-западного угла земельного участка открытого акционерного общества «Завод № 9» (точка Б);</w:t>
      </w:r>
    </w:p>
    <w:p>
      <w:pPr>
        <w:pStyle w:val="Normal"/>
        <w:autoSpaceDE w:val="false"/>
        <w:ind w:firstLine="720"/>
        <w:jc w:val="both"/>
        <w:rPr/>
      </w:pPr>
      <w:r>
        <w:rPr>
          <w:sz w:val="28"/>
          <w:szCs w:val="28"/>
        </w:rPr>
        <w:t>3) далее от точки Б на юг по западной границе кварталов 1, 8 Лосиновского участка Лосиновского участкового лесничества государственного казенного учреждения Свердловской области «Березовское лесничество», земельного участка производственного сельскохозяйственного кооператива «Агрофирма «Балтым», кварталов 24, 34, 42, 50, 59, 67, 76, 85, 91 Лосиновского участка Лосиновского участкового лесничества государственного казенного учреждения Свердловской области «Березовское лесничество», кварталов 23, 46, 68, 90 Монетного участка Монетного участкового лесничества государственного казенного учреждения Свердловской области «Березовское лесничество» до северной границы квартала 113 Монетного участка Монетн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4) далее на юго-запад по северной границе кварталов 113, 112, 135, 134 Монетного участка Монетного участкового лесничества государственного казенного учреждения Свердловской области «Березовское лесничество» до северо-западного угла квартала 134 Монетного участка Монетн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5) далее на юг по западной границе кварталов 134, 153 Монетного участка Монетного участкового лесничества государственного казенного учреждения Свердловской области «Березовское лесничество» до северо-восточного угла квартала 174 Монетного участка Монетн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6) далее на запад по северной границе квартала 174 Монетного участка Монетного участкового лесничества государственного казенного учреждения Свердловской области «Березовское лесничество» до северо-западного угла квартала 174 Монетного участка Монетн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7) далее на юг по западной границе квартала Монетного участка Монетного участкового лесничества государственного казенного учреждения Свердловской области «Березовское лесничество» до северного угла земельного участка Крутихинского торфомассива Монетного торфопредприятия;</w:t>
      </w:r>
    </w:p>
    <w:p>
      <w:pPr>
        <w:pStyle w:val="Normal"/>
        <w:autoSpaceDE w:val="false"/>
        <w:ind w:firstLine="720"/>
        <w:jc w:val="both"/>
        <w:rPr/>
      </w:pPr>
      <w:r>
        <w:rPr>
          <w:sz w:val="28"/>
          <w:szCs w:val="28"/>
        </w:rPr>
        <w:t>8) далее на юго-запад по западной границе земельного участка Крутихинского торфомассива Монетного торфопредприятия до северной границы земельного участка производственного объединения «Вектор»;</w:t>
      </w:r>
    </w:p>
    <w:p>
      <w:pPr>
        <w:pStyle w:val="Normal"/>
        <w:autoSpaceDE w:val="false"/>
        <w:ind w:firstLine="720"/>
        <w:jc w:val="both"/>
        <w:rPr/>
      </w:pPr>
      <w:r>
        <w:rPr>
          <w:sz w:val="28"/>
          <w:szCs w:val="28"/>
        </w:rPr>
        <w:t>9) далее на юго-запад 0,8 километра по прямой по земельному участку производственного объединения «Вектор»;</w:t>
      </w:r>
    </w:p>
    <w:p>
      <w:pPr>
        <w:pStyle w:val="Normal"/>
        <w:autoSpaceDE w:val="false"/>
        <w:ind w:firstLine="720"/>
        <w:jc w:val="both"/>
        <w:rPr/>
      </w:pPr>
      <w:r>
        <w:rPr>
          <w:sz w:val="28"/>
          <w:szCs w:val="28"/>
        </w:rPr>
        <w:t>10) далее на юг 0,5 километра до северо-западного угла земельного участка Крутихинского торфомассива Монетного торфопредприятия;</w:t>
      </w:r>
    </w:p>
    <w:p>
      <w:pPr>
        <w:pStyle w:val="Normal"/>
        <w:autoSpaceDE w:val="false"/>
        <w:ind w:firstLine="720"/>
        <w:jc w:val="both"/>
        <w:rPr/>
      </w:pPr>
      <w:r>
        <w:rPr>
          <w:sz w:val="28"/>
          <w:szCs w:val="28"/>
        </w:rPr>
        <w:t>11) далее на юг по западной границе земельного участка Крутихинского торфомассива Монетного торфопредприятия до северной границы полосы отвода железной дороги УЗТМ - Красное;</w:t>
      </w:r>
    </w:p>
    <w:p>
      <w:pPr>
        <w:pStyle w:val="Normal"/>
        <w:autoSpaceDE w:val="false"/>
        <w:ind w:firstLine="720"/>
        <w:jc w:val="both"/>
        <w:rPr/>
      </w:pPr>
      <w:r>
        <w:rPr>
          <w:sz w:val="28"/>
          <w:szCs w:val="28"/>
        </w:rPr>
        <w:t>12) далее на юго-восток по северной границе полосы отвода железной дороги УЗТМ - Красное до северо-западного угла земельного участка управления благоустройства города Екатеринбурга;</w:t>
      </w:r>
    </w:p>
    <w:p>
      <w:pPr>
        <w:pStyle w:val="Normal"/>
        <w:autoSpaceDE w:val="false"/>
        <w:ind w:firstLine="720"/>
        <w:jc w:val="both"/>
        <w:rPr/>
      </w:pPr>
      <w:r>
        <w:rPr>
          <w:sz w:val="28"/>
          <w:szCs w:val="28"/>
        </w:rPr>
        <w:t>13) далее на юг по западной границе земельного участка управления благоустройства города Екатеринбурга до юго-западного угла земельного участка управления благоустройства города Екатеринбурга;</w:t>
      </w:r>
    </w:p>
    <w:p>
      <w:pPr>
        <w:pStyle w:val="Normal"/>
        <w:autoSpaceDE w:val="false"/>
        <w:ind w:firstLine="720"/>
        <w:jc w:val="both"/>
        <w:rPr/>
      </w:pPr>
      <w:r>
        <w:rPr>
          <w:sz w:val="28"/>
          <w:szCs w:val="28"/>
        </w:rPr>
        <w:t>14) далее на восток по южной границе земельного участка управления благоустройства города Екатеринбурга до юго-восточного угла земельного участка управления благоустройства города Екатеринбурга;</w:t>
      </w:r>
    </w:p>
    <w:p>
      <w:pPr>
        <w:pStyle w:val="Normal"/>
        <w:autoSpaceDE w:val="false"/>
        <w:ind w:firstLine="720"/>
        <w:jc w:val="both"/>
        <w:rPr>
          <w:sz w:val="28"/>
          <w:szCs w:val="28"/>
        </w:rPr>
      </w:pPr>
      <w:r>
        <w:rPr>
          <w:sz w:val="28"/>
          <w:szCs w:val="28"/>
        </w:rPr>
        <w:t>15) далее на север по восточной границе земельного участка управления благоустройства города Екатеринбурга до южной границы земельного участка Крутихинского торфомассива Монетного торфопредприятия;</w:t>
      </w:r>
    </w:p>
    <w:p>
      <w:pPr>
        <w:pStyle w:val="Normal"/>
        <w:autoSpaceDE w:val="false"/>
        <w:ind w:firstLine="720"/>
        <w:jc w:val="both"/>
        <w:rPr/>
      </w:pPr>
      <w:r>
        <w:rPr>
          <w:sz w:val="28"/>
          <w:szCs w:val="28"/>
        </w:rPr>
        <w:t>16) далее на восток по южной границе земельного участка Крутихинского торфомассива Монетного торфопредприятия, кварталов 177, 178, 211, 212 Монетного участка Монетного участкового лесничества государственного казенного учреждения Свердловской области «Березовское лесничество» до границы поселка Кедровка;</w:t>
      </w:r>
    </w:p>
    <w:p>
      <w:pPr>
        <w:pStyle w:val="Normal"/>
        <w:autoSpaceDE w:val="false"/>
        <w:ind w:firstLine="720"/>
        <w:jc w:val="both"/>
        <w:rPr>
          <w:sz w:val="28"/>
          <w:szCs w:val="28"/>
        </w:rPr>
      </w:pPr>
      <w:r>
        <w:rPr>
          <w:sz w:val="28"/>
          <w:szCs w:val="28"/>
        </w:rPr>
        <w:t>17) далее на юго-запад по границе поселка Кедровка до западной границы полосы отвода железнодорожной ветки Шарташ - Егоршино (23 километр, 7 пикет);</w:t>
      </w:r>
    </w:p>
    <w:p>
      <w:pPr>
        <w:pStyle w:val="Normal"/>
        <w:autoSpaceDE w:val="false"/>
        <w:ind w:firstLine="720"/>
        <w:jc w:val="both"/>
        <w:rPr>
          <w:sz w:val="28"/>
          <w:szCs w:val="28"/>
        </w:rPr>
      </w:pPr>
      <w:r>
        <w:rPr>
          <w:sz w:val="28"/>
          <w:szCs w:val="28"/>
        </w:rPr>
        <w:t>18) далее на юг по западной границе полосы отвода железнодорожной ветки Шарташ - Егоршино до 19 километра, 1 пикета железнодорожной ветки Шарташ - Егоршино (точка В);</w:t>
      </w:r>
    </w:p>
    <w:p>
      <w:pPr>
        <w:pStyle w:val="Normal"/>
        <w:autoSpaceDE w:val="false"/>
        <w:ind w:firstLine="720"/>
        <w:jc w:val="both"/>
        <w:rPr/>
      </w:pPr>
      <w:r>
        <w:rPr>
          <w:sz w:val="28"/>
          <w:szCs w:val="28"/>
        </w:rPr>
        <w:t>19) далее от точки В на юг по западной границе полосы отвода железнодорожной ветки Шарташ - Егоршино до восточной границы урочища закрытого акционерного общества «Тепличное» Среднеуральского участкового лесничества государственного казенного учреждения Свердловской области «Березовское лесничество» (18 километр, 9 пикет);</w:t>
      </w:r>
    </w:p>
    <w:p>
      <w:pPr>
        <w:pStyle w:val="Normal"/>
        <w:autoSpaceDE w:val="false"/>
        <w:ind w:firstLine="720"/>
        <w:jc w:val="both"/>
        <w:rPr/>
      </w:pPr>
      <w:r>
        <w:rPr>
          <w:sz w:val="28"/>
          <w:szCs w:val="28"/>
        </w:rPr>
        <w:t>20) далее на северо-запад 1,1 километра по восточной границе урочища Закрытого акционерного общества «Тепличное»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sz w:val="28"/>
          <w:szCs w:val="28"/>
        </w:rPr>
      </w:pPr>
      <w:r>
        <w:rPr>
          <w:sz w:val="28"/>
          <w:szCs w:val="28"/>
        </w:rPr>
        <w:t>21) далее на запад 0,8 километра по прямой;</w:t>
      </w:r>
    </w:p>
    <w:p>
      <w:pPr>
        <w:pStyle w:val="Normal"/>
        <w:autoSpaceDE w:val="false"/>
        <w:ind w:firstLine="720"/>
        <w:jc w:val="both"/>
        <w:rPr/>
      </w:pPr>
      <w:r>
        <w:rPr>
          <w:sz w:val="28"/>
          <w:szCs w:val="28"/>
        </w:rPr>
        <w:t>22) далее на север 0,6 километра до северной границы урочища закрытого акционерного общества «Тепличное»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3) далее на запад по северной границе урочища закрытого акционерного общества «Тепличное» Среднеуральского участкового лесничества государственного казенного учреждения Свердловской области «Березовское лесничество» до западной границе урочища закрытого акционерного общества «Тепличное»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4) далее на юг 1,0 километра по западной границе урочища закрытого акционерного общества «Тепличное»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sz w:val="28"/>
          <w:szCs w:val="28"/>
        </w:rPr>
      </w:pPr>
      <w:r>
        <w:rPr>
          <w:sz w:val="28"/>
          <w:szCs w:val="28"/>
        </w:rPr>
        <w:t>25) далее на запад 1,1 километра по прямой до западной границы полосы отвода железнодорожной ветки УЗТМ - Красное (16 километр, 6 пикет);</w:t>
      </w:r>
    </w:p>
    <w:p>
      <w:pPr>
        <w:pStyle w:val="Normal"/>
        <w:autoSpaceDE w:val="false"/>
        <w:ind w:firstLine="720"/>
        <w:jc w:val="both"/>
        <w:rPr/>
      </w:pPr>
      <w:r>
        <w:rPr>
          <w:sz w:val="28"/>
          <w:szCs w:val="28"/>
        </w:rPr>
        <w:t>26) далее на юг по восточной границе полосы отвода железнодорожной ветки УЗТМ - Красное до западной границы земельного участка общества с ограниченной ответственностью «Кирпичный завод «Балтымский»;</w:t>
      </w:r>
    </w:p>
    <w:p>
      <w:pPr>
        <w:pStyle w:val="Normal"/>
        <w:autoSpaceDE w:val="false"/>
        <w:ind w:firstLine="720"/>
        <w:jc w:val="both"/>
        <w:rPr/>
      </w:pPr>
      <w:r>
        <w:rPr>
          <w:sz w:val="28"/>
          <w:szCs w:val="28"/>
        </w:rPr>
        <w:t>27) далее на юго-запад по западной границе земельного участка общества с ограниченной ответственностью «Кирпичный завод «Балтымский», земельного участка электроподстанции «Балтымская» открытого акционерного общества «Свердловэнерго», по линии, являющейся продолжением северной границы земельного участка электроподстанции «Балтымская» открытого акционерного общества «Свердловэнерго», до южной границы полосы отвода автомобильной дороги Екатеринбург - Садовый;</w:t>
      </w:r>
    </w:p>
    <w:p>
      <w:pPr>
        <w:pStyle w:val="Normal"/>
        <w:autoSpaceDE w:val="false"/>
        <w:ind w:firstLine="720"/>
        <w:jc w:val="both"/>
        <w:rPr/>
      </w:pPr>
      <w:r>
        <w:rPr>
          <w:sz w:val="28"/>
          <w:szCs w:val="28"/>
        </w:rPr>
        <w:t>28) далее на восток по южной границе полосы отвода автомобильной дороги Екатеринбург - Садовый до западной границы полосы отвода железнодорожной ветки УЗТМ - Красное (12 километр, 7 пикет);</w:t>
      </w:r>
    </w:p>
    <w:p>
      <w:pPr>
        <w:pStyle w:val="Normal"/>
        <w:autoSpaceDE w:val="false"/>
        <w:ind w:firstLine="720"/>
        <w:jc w:val="both"/>
        <w:rPr/>
      </w:pPr>
      <w:r>
        <w:rPr>
          <w:sz w:val="28"/>
          <w:szCs w:val="28"/>
        </w:rPr>
        <w:t>29) далее на юго-запад по западной границе полосы отвода железнодорожной ветки УЗТМ - Красное до северной границы полосы отвода Екатеринбургской кольцевой автомобильной дороги;</w:t>
      </w:r>
    </w:p>
    <w:p>
      <w:pPr>
        <w:pStyle w:val="Normal"/>
        <w:autoSpaceDE w:val="false"/>
        <w:ind w:firstLine="720"/>
        <w:jc w:val="both"/>
        <w:rPr/>
      </w:pPr>
      <w:r>
        <w:rPr>
          <w:sz w:val="28"/>
          <w:szCs w:val="28"/>
        </w:rPr>
        <w:t>30) далее на запад по северной границе полосы отвода Екатеринбургской кольцевой автомобильной дороги, далее на юго-запад по прямой до пересечения восточной границы полосы отвода железнодорожной ветки Екатеринбург - Нижний Тагил (492 километр, 8 пикет) и северной границы полосы отвода Екатеринбургской кольцевой автомобильной дороги, далее на юго-запад до восточной границы полосы отвода железнодорожной ветки Екатеринбург - Нижний Тагил (492 километр, 8 пикет) (точка Г);</w:t>
      </w:r>
    </w:p>
    <w:p>
      <w:pPr>
        <w:pStyle w:val="Normal"/>
        <w:autoSpaceDE w:val="false"/>
        <w:ind w:firstLine="720"/>
        <w:jc w:val="both"/>
        <w:rPr/>
      </w:pPr>
      <w:r>
        <w:rPr>
          <w:sz w:val="28"/>
          <w:szCs w:val="28"/>
        </w:rPr>
        <w:t>31) далее от точки Г на юго-запад 0,2 километра до восточной границы квартала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32) далее на юг по восточной границе квартала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юго-восточного угла квартала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33) далее на запад по южной границе кварталов 25, 24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юго-западного угла квартала 24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точка Д);</w:t>
      </w:r>
    </w:p>
    <w:p>
      <w:pPr>
        <w:pStyle w:val="Normal"/>
        <w:autoSpaceDE w:val="false"/>
        <w:ind w:firstLine="720"/>
        <w:jc w:val="both"/>
        <w:rPr/>
      </w:pPr>
      <w:r>
        <w:rPr>
          <w:sz w:val="28"/>
          <w:szCs w:val="28"/>
        </w:rPr>
        <w:t>34) далее от точки Д на запад по северной границе квартала 33 Верх-Исетского лесничества Уральского учебно-опытного лесхоза Уральской государственной лесотехнической академии до северо-восточного угла квартала 32 Верх-Исетского лесничества Уральского учебно-опытного лесхоза Уральской государственной лесотехнической академии и до реки Исеть;</w:t>
      </w:r>
    </w:p>
    <w:p>
      <w:pPr>
        <w:pStyle w:val="Normal"/>
        <w:autoSpaceDE w:val="false"/>
        <w:ind w:firstLine="720"/>
        <w:jc w:val="both"/>
        <w:rPr/>
      </w:pPr>
      <w:r>
        <w:rPr>
          <w:sz w:val="28"/>
          <w:szCs w:val="28"/>
        </w:rPr>
        <w:t>35) далее на северо-запад вверх по течению по середине реки Исеть до северо-восточного угла квартала 22 Верх-Исет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6) далее на запад по северной границе кварталов 22, 21 Верх-Исетского лесничества Уральского учебно-опытного лесхоза Уральской государственной лесотехнической академии до юго-восточного угла квартала 14 Верх-Исет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7) далее на север по восточной границе квартала 14 Верх-Исет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4 Верх-Исет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8) далее на запад по северной границе квартала 14 Верх-Исетского участка Северского участкового лесничества государственного казенного учреждения Свердловской области «Билимбаевское лесничество» до юго-восточного угла квартала 7 Верх-Исет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9) далее на север по восточной границе кварталов 7, 2 Верх-Исет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2 Верх-Исет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0) далее на запад по северной границе кварталов 2, 1 Верх-Исет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52 Студенческого участка Северского участкового лесничества государственного казенного учреждения Свердловской области «Билимбаевское лесничество» (точка Е);</w:t>
      </w:r>
    </w:p>
    <w:p>
      <w:pPr>
        <w:pStyle w:val="Normal"/>
        <w:autoSpaceDE w:val="false"/>
        <w:ind w:firstLine="720"/>
        <w:jc w:val="both"/>
        <w:rPr/>
      </w:pPr>
      <w:r>
        <w:rPr>
          <w:sz w:val="28"/>
          <w:szCs w:val="28"/>
        </w:rPr>
        <w:t>41) далее от точки Е на север по восточной границе кварталов 43, 35 Студенче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5 Студенче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2) далее на запад по северной границе кварталов 35, 34, 33, 32 Студенче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1 Студенческого участка Северского участкового лесничества государственного казенного учреждения Свердловской области «Билимбаевское лесничество» (точка Ж);</w:t>
      </w:r>
    </w:p>
    <w:p>
      <w:pPr>
        <w:pStyle w:val="Normal"/>
        <w:autoSpaceDE w:val="false"/>
        <w:ind w:firstLine="720"/>
        <w:jc w:val="both"/>
        <w:rPr/>
      </w:pPr>
      <w:r>
        <w:rPr>
          <w:sz w:val="28"/>
          <w:szCs w:val="28"/>
        </w:rPr>
        <w:t>43) далее от точки Ж на север по западной границе кварталов 42, 40, 33, 22, 16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 до северо-западного угла квартала 16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44) далее на восток по северной границе кварталов 16, 17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 до западной границы квартала 11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45) далее на север по западной границе кварталов 11, 7, 4, 2 Среднеуральского участка Среднеуральского участкового лесничества государственного казенного учреждения Свердловской области «Березовское лесничество», кварталов 7, 5, 3, 1 Верхнепышминского участка Пышминского участкового лесничества государственного казенного учреждения Свердловской области «Березовское лесничество», кварталов 72, 67, 59, 48, 42, 38, 34, 30, 25, 20, 17, 13, 9, 5 Шитовского участка Балтым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46) далее на восток по южному и восточному берегам озера Аятское до северо-западного угла квартала 10 Мостовского участка Мост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47) далее на восток по северной границе квартала 10 Мостовского участка Мостовского участкового лесничества государственного казенного учреждения Свердловской области «Березовское лесничество», по линии, являющейся продолжением северной границы квартала 10 Мостовского участка Мостовского участкового лесничества государственного казенного учреждения Свердловской области «Березовское лесничество», северной границе кварталов 11, 12, 13 Мостовского участка Мостовского участкового лесничества государственного казенного учреждения Свердловской области «Березовское лесничество» до западной границы полосы отвода автомобильной дороги Екатеринбург - Реж;</w:t>
      </w:r>
    </w:p>
    <w:p>
      <w:pPr>
        <w:pStyle w:val="Normal"/>
        <w:autoSpaceDE w:val="false"/>
        <w:ind w:firstLine="720"/>
        <w:jc w:val="both"/>
        <w:rPr/>
      </w:pPr>
      <w:r>
        <w:rPr>
          <w:sz w:val="28"/>
          <w:szCs w:val="28"/>
        </w:rPr>
        <w:t>48) далее на север по восточной границе полосы отвода автомобильной дороги Екатеринбург - Реж до юго-западного угла квартала 114 Липовского участка Липовского участкового лесничества государственного казенного учреждения Свердловской области «Режевское лесничество» (точка А).</w:t>
      </w:r>
    </w:p>
    <w:p>
      <w:pPr>
        <w:pStyle w:val="Normal"/>
        <w:numPr>
          <w:ilvl w:val="0"/>
          <w:numId w:val="0"/>
        </w:numPr>
        <w:autoSpaceDE w:val="false"/>
        <w:ind w:firstLine="720"/>
        <w:jc w:val="both"/>
        <w:outlineLvl w:val="1"/>
        <w:rPr>
          <w:sz w:val="28"/>
          <w:szCs w:val="28"/>
        </w:rPr>
      </w:pPr>
      <w:r>
        <w:rPr>
          <w:sz w:val="28"/>
          <w:szCs w:val="28"/>
        </w:rPr>
      </w:r>
      <w:r>
        <w:br w:type="page"/>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Верхняя Пышм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Верхняя Пышма»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5</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ЕКАТЕРИНБУРГ</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ЕКАТЕРИНБУРГ</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Екатеринбург»</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Екатеринбург» проходит:</w:t>
      </w:r>
    </w:p>
    <w:p>
      <w:pPr>
        <w:pStyle w:val="Normal"/>
        <w:autoSpaceDE w:val="false"/>
        <w:ind w:firstLine="720"/>
        <w:jc w:val="both"/>
        <w:rPr/>
      </w:pPr>
      <w:r>
        <w:rPr>
          <w:sz w:val="28"/>
          <w:szCs w:val="28"/>
        </w:rPr>
        <w:t>1) от северо-восточного угла квартала 52 Студенче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точка А) на восток по северной границе кварталов 1, 2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северо-восточного угла квартала 2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2) далее на юг по восточной границе кварталов 2, 7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северо-западного угла квартала 14 Верх-Исетского лесничества Уральского учебно-опытного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3) далее на восток по северной границе квартала 14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северо-восточного угла квартала 14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4) далее на юг по восточной границе квартала 14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северо-восточного угла квартала 20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5) далее на восток по северной границе кварталов 21, 22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реки Исеть;</w:t>
      </w:r>
    </w:p>
    <w:p>
      <w:pPr>
        <w:pStyle w:val="Normal"/>
        <w:autoSpaceDE w:val="false"/>
        <w:ind w:firstLine="720"/>
        <w:jc w:val="both"/>
        <w:rPr/>
      </w:pPr>
      <w:r>
        <w:rPr>
          <w:sz w:val="28"/>
          <w:szCs w:val="28"/>
        </w:rPr>
        <w:t>6) далее на юго-восток вниз по течению по середине реки Исеть до северо-восточного угла квартала 32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7) далее на восток по северной границе квартала 33 Верх-Исетского лесничества Уральского учебно-опытного лесхоза Уральской государственной лесотехнической академии до юго-западного угла квартала 24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точка Б);</w:t>
      </w:r>
    </w:p>
    <w:p>
      <w:pPr>
        <w:pStyle w:val="Normal"/>
        <w:autoSpaceDE w:val="false"/>
        <w:ind w:firstLine="720"/>
        <w:jc w:val="both"/>
        <w:rPr/>
      </w:pPr>
      <w:r>
        <w:rPr>
          <w:sz w:val="28"/>
          <w:szCs w:val="28"/>
        </w:rPr>
        <w:t>8) далее от точки Б на восток по южной границе кварталов 24,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юго-восточного угла квартала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9) далее на север по восточной границе квартала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северо-восточного угла квартала 25 Верх-Исет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10) далее на северо-восток по прямой до пересечения восточной границы полосы отвода железнодорожной ветки Екатеринбург - Нижний Тагил (492 километр, 8 пикет) и северной границы полосы отвода Екатеринбургской кольцевой автомобильной дороги (точка В);</w:t>
      </w:r>
    </w:p>
    <w:p>
      <w:pPr>
        <w:pStyle w:val="Normal"/>
        <w:autoSpaceDE w:val="false"/>
        <w:ind w:firstLine="720"/>
        <w:jc w:val="both"/>
        <w:rPr/>
      </w:pPr>
      <w:r>
        <w:rPr>
          <w:sz w:val="28"/>
          <w:szCs w:val="28"/>
        </w:rPr>
        <w:t>11) далее от точки В на восток по северной границе полосы отвода Екатеринбургской кольцевой автомобильной дороги до западной границы полосы отвода железнодорожной ветки УЗТМ - Красное (12 километр, 7 пикет);</w:t>
      </w:r>
    </w:p>
    <w:p>
      <w:pPr>
        <w:pStyle w:val="Normal"/>
        <w:autoSpaceDE w:val="false"/>
        <w:ind w:firstLine="720"/>
        <w:jc w:val="both"/>
        <w:rPr/>
      </w:pPr>
      <w:r>
        <w:rPr>
          <w:sz w:val="28"/>
          <w:szCs w:val="28"/>
        </w:rPr>
        <w:t>12) далее на северо-восток по западной границе полосы отвода железнодорожной ветки УЗТМ - Красное до южной границы полосы отвода автомобильной дороги Екатеринбург - Садовый;</w:t>
      </w:r>
    </w:p>
    <w:p>
      <w:pPr>
        <w:pStyle w:val="Normal"/>
        <w:autoSpaceDE w:val="false"/>
        <w:ind w:firstLine="720"/>
        <w:jc w:val="both"/>
        <w:rPr/>
      </w:pPr>
      <w:r>
        <w:rPr>
          <w:sz w:val="28"/>
          <w:szCs w:val="28"/>
        </w:rPr>
        <w:t>13) далее на запад по южной границе полосы отвода автомобильной дороги Екатеринбург - Садовый до линии, являющейся продолжением западной границы земельного участка электроподстанции «Балтымская» открытого акционерного общества «Свердловэнерго»;</w:t>
      </w:r>
    </w:p>
    <w:p>
      <w:pPr>
        <w:pStyle w:val="Normal"/>
        <w:autoSpaceDE w:val="false"/>
        <w:ind w:firstLine="720"/>
        <w:jc w:val="both"/>
        <w:rPr/>
      </w:pPr>
      <w:r>
        <w:rPr>
          <w:sz w:val="28"/>
          <w:szCs w:val="28"/>
        </w:rPr>
        <w:t>14) далее на север по линии, являющейся продолжением западной границы земельного участка электроподстанции «Балтымская» открытого акционерного общества «Свердловэнерго», западной границе земельного участка электроподстанции «Балтымская» открытого акционерного общества «Свердловэнерго», западной и северной границам земельного участка общества с ограниченной ответственностью «Кирпичный завод «Балтымский» и линии, являющейся продолжением северной границы земельного участка общества с ограниченной ответственностью «Кирпичный завод «Балтымский», до западной границы полосы отвода железнодорожной ветки УЗТМ - Красное (14 километр, 6 пикет);</w:t>
      </w:r>
    </w:p>
    <w:p>
      <w:pPr>
        <w:pStyle w:val="Normal"/>
        <w:autoSpaceDE w:val="false"/>
        <w:ind w:firstLine="720"/>
        <w:jc w:val="both"/>
        <w:rPr/>
      </w:pPr>
      <w:r>
        <w:rPr>
          <w:sz w:val="28"/>
          <w:szCs w:val="28"/>
        </w:rPr>
        <w:t>15) далее на север по западной границе полосы отвода железнодорожной ветки УЗТМ - Красное до линии, являющейся продолжением северной границы урочища закрытого акционерного общества «Тепличное» (16 километр, 6 пикет);</w:t>
      </w:r>
    </w:p>
    <w:p>
      <w:pPr>
        <w:pStyle w:val="Normal"/>
        <w:autoSpaceDE w:val="false"/>
        <w:ind w:firstLine="720"/>
        <w:jc w:val="both"/>
        <w:rPr/>
      </w:pPr>
      <w:r>
        <w:rPr>
          <w:sz w:val="28"/>
          <w:szCs w:val="28"/>
        </w:rPr>
        <w:t>16) далее на восток 1,1 километра по прямой до западной границы урочища закрытого акционерного общества «Тепличное»;</w:t>
      </w:r>
    </w:p>
    <w:p>
      <w:pPr>
        <w:pStyle w:val="Normal"/>
        <w:autoSpaceDE w:val="false"/>
        <w:ind w:firstLine="720"/>
        <w:jc w:val="both"/>
        <w:rPr/>
      </w:pPr>
      <w:r>
        <w:rPr>
          <w:sz w:val="28"/>
          <w:szCs w:val="28"/>
        </w:rPr>
        <w:t>17) далее на север 1,0 километра по западной границе урочища закрытого акционерного общества «Тепличное» до северной границы урочища закрытого акционерного общества «Тепличное»;</w:t>
      </w:r>
    </w:p>
    <w:p>
      <w:pPr>
        <w:pStyle w:val="Normal"/>
        <w:autoSpaceDE w:val="false"/>
        <w:ind w:firstLine="720"/>
        <w:jc w:val="both"/>
        <w:rPr/>
      </w:pPr>
      <w:r>
        <w:rPr>
          <w:sz w:val="28"/>
          <w:szCs w:val="28"/>
        </w:rPr>
        <w:t>18) далее на восток 2,0 километра по северной границе урочища закрытого акционерного общества «Тепличное»;</w:t>
      </w:r>
    </w:p>
    <w:p>
      <w:pPr>
        <w:pStyle w:val="Normal"/>
        <w:autoSpaceDE w:val="false"/>
        <w:ind w:firstLine="720"/>
        <w:jc w:val="both"/>
        <w:rPr>
          <w:sz w:val="28"/>
          <w:szCs w:val="28"/>
        </w:rPr>
      </w:pPr>
      <w:r>
        <w:rPr>
          <w:sz w:val="28"/>
          <w:szCs w:val="28"/>
        </w:rPr>
        <w:t>19) далее на юг 0,6 километра по прямой;</w:t>
      </w:r>
    </w:p>
    <w:p>
      <w:pPr>
        <w:pStyle w:val="Normal"/>
        <w:autoSpaceDE w:val="false"/>
        <w:ind w:firstLine="720"/>
        <w:jc w:val="both"/>
        <w:rPr/>
      </w:pPr>
      <w:r>
        <w:rPr>
          <w:sz w:val="28"/>
          <w:szCs w:val="28"/>
        </w:rPr>
        <w:t>20) далее на восток 0,8 километра по прямой до восточной границы урочища закрытого акционерного общества «Тепличное»;</w:t>
      </w:r>
    </w:p>
    <w:p>
      <w:pPr>
        <w:pStyle w:val="Normal"/>
        <w:autoSpaceDE w:val="false"/>
        <w:ind w:firstLine="720"/>
        <w:jc w:val="both"/>
        <w:rPr/>
      </w:pPr>
      <w:r>
        <w:rPr>
          <w:sz w:val="28"/>
          <w:szCs w:val="28"/>
        </w:rPr>
        <w:t>21) далее на юго-восток 1,1 километра по восточной границе урочища закрытого акционерного общества «Тепличное» до западной границы полосы отвода железнодорожной ветки Шарташ - Егоршино (18 километр, 9 пикет);</w:t>
      </w:r>
    </w:p>
    <w:p>
      <w:pPr>
        <w:pStyle w:val="Normal"/>
        <w:autoSpaceDE w:val="false"/>
        <w:ind w:firstLine="720"/>
        <w:jc w:val="both"/>
        <w:rPr>
          <w:sz w:val="28"/>
          <w:szCs w:val="28"/>
        </w:rPr>
      </w:pPr>
      <w:r>
        <w:rPr>
          <w:sz w:val="28"/>
          <w:szCs w:val="28"/>
        </w:rPr>
        <w:t>22) далее на север по западной границе полосы отвода железнодорожной ветки Шарташ - Егоршино до 19 километра, 1 пикета железнодорожной ветки Шарташ - Егоршино (точка Г);</w:t>
      </w:r>
    </w:p>
    <w:p>
      <w:pPr>
        <w:pStyle w:val="Normal"/>
        <w:autoSpaceDE w:val="false"/>
        <w:ind w:firstLine="720"/>
        <w:jc w:val="both"/>
        <w:rPr/>
      </w:pPr>
      <w:r>
        <w:rPr>
          <w:sz w:val="28"/>
          <w:szCs w:val="28"/>
        </w:rPr>
        <w:t>23) далее от точки Г на восток по линии, являющейся продолжением южной границы квартала 36 Старопышминского участка Березовского участкового лесничества государственного казенного учреждения Свердловской области «Березовское лесничество», южной границе квартала 36 Старопышминского участка Березовского участкового лесничества государственного казенного учреждения Свердловской области «Березовское лесничество» до северо-западного угла квартала 49 Старопышмин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4) далее на юг по западной границе кварталов 49, 64 Старопышминского участка Березовского участкового лесничества государственного казенного учреждения Свердловской области «Березовское лесничество» до юго-западного угла квартала 64 Старопышмин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5) далее на запад по прямой до северной границы полосы отвода железнодорожной ветки станция Березит - станция Тупик Березовского рудника;</w:t>
      </w:r>
    </w:p>
    <w:p>
      <w:pPr>
        <w:pStyle w:val="Normal"/>
        <w:autoSpaceDE w:val="false"/>
        <w:ind w:firstLine="720"/>
        <w:jc w:val="both"/>
        <w:rPr>
          <w:sz w:val="28"/>
          <w:szCs w:val="28"/>
        </w:rPr>
      </w:pPr>
      <w:r>
        <w:rPr>
          <w:sz w:val="28"/>
          <w:szCs w:val="28"/>
        </w:rPr>
        <w:t>26) далее на запад по северной границе полосы отвода железнодорожной ветки станция Березит - станция Тупик Березовского рудника до восточной границы полосы отвода железнодорожной ветки Шарташ - Егоршино;</w:t>
      </w:r>
    </w:p>
    <w:p>
      <w:pPr>
        <w:pStyle w:val="Normal"/>
        <w:autoSpaceDE w:val="false"/>
        <w:ind w:firstLine="720"/>
        <w:jc w:val="both"/>
        <w:rPr/>
      </w:pPr>
      <w:r>
        <w:rPr>
          <w:sz w:val="28"/>
          <w:szCs w:val="28"/>
        </w:rPr>
        <w:t>27) далее на юг по восточной границе полосы отвода железнодорожной ветки Шарташ - Егоршино до западной границы квартала 79 Старопышмин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28) далее на юг по западной границе квартала 79 Старопышминского участка Березовского участкового лесничества государственного казенного учреждения Свердловской области «Березовское лесничество», кварталов 2, 5, 6, 8, 10, 12 Березовского участка Березовского участкового лесничества государственного казенного учреждения Свердловской области «Березовское лесничество» до северной границы земельного участка закрытого акционерного общества «Березовские строительные конструкции плюс»;</w:t>
      </w:r>
    </w:p>
    <w:p>
      <w:pPr>
        <w:pStyle w:val="Normal"/>
        <w:autoSpaceDE w:val="false"/>
        <w:ind w:firstLine="720"/>
        <w:jc w:val="both"/>
        <w:rPr/>
      </w:pPr>
      <w:r>
        <w:rPr>
          <w:sz w:val="28"/>
          <w:szCs w:val="28"/>
        </w:rPr>
        <w:t>29) далее на юго-запад по северной границе земельного участка закрытого акционерного общества «Березовские строительные конструкции плюс» и линии, являющейся продолжением северной границы земельного участка закрытого акционерного общества «Березовские строительные конструкции плюс», до восточной границы полосы отвода автомобильной дороги Екатеринбург - Калиновка;</w:t>
      </w:r>
    </w:p>
    <w:p>
      <w:pPr>
        <w:pStyle w:val="Normal"/>
        <w:autoSpaceDE w:val="false"/>
        <w:ind w:firstLine="720"/>
        <w:jc w:val="both"/>
        <w:rPr/>
      </w:pPr>
      <w:r>
        <w:rPr>
          <w:sz w:val="28"/>
          <w:szCs w:val="28"/>
        </w:rPr>
        <w:t>30) далее на юг по восточной границе полосы отвода автомобильной дороги Екатеринбург - Калиновка до южной границы квартала 46 Березов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31) далее на восток по южной границе квартала 46 Березовского участка Березовского участкового лесничества государственного казенного учреждения Свердловской области «Березовское лесничество» до северо-западного угла квартала 24 Березов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32) далее на юг по западной границе кварталов 24, 29 Березовского участка Березовского участкового лесничества государственного казенного учреждения Свердловской области «Березовское лесничество» до юго-западного угла квартала 29 Березов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33) далее на восток по южной границе кварталов 29, 30, 31 Березовского участка Березовского участкового лесничества государственного казенного учреждения Свердловской области «Березовское лесничество», земельного участка открытого акционерного общества «Шиловское» до западной границы квартала 36 Березов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34) далее на юг по западной границе квартала 36 Березовского участка Березовского участкового лесничества государственного казенного учреждения Свердловской области «Березовское лесничество», северо-западной и западной границам квартала 35 Березовского участка Березовского участкового лесничества государственного казенного учреждения Свердловской области «Березовское лесничество» до юго-западного угла квартала 35 Березов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sz w:val="28"/>
          <w:szCs w:val="28"/>
        </w:rPr>
        <w:t>35) далее на восток по южной границе кварталов 35, 36, 37, 38 Березовского участка Березовского участкового лесничества государственного казенного учреждения Свердловской области «Березовское лесничество», кварталов 10, 13 урочища производственного сельскохозяйственного кооператива «Шиловский» Березовского участкового лесничества государственного казенного учреждения Свердловской области «Березовское лесничество» до юго-западного угла квартала 113 Сарапульского участка Березовского участкового лесничества государственного казенного учреждения Свердловской области «Березовское лесничество» (точка Д);</w:t>
      </w:r>
    </w:p>
    <w:p>
      <w:pPr>
        <w:pStyle w:val="Normal"/>
        <w:autoSpaceDE w:val="false"/>
        <w:ind w:firstLine="720"/>
        <w:jc w:val="both"/>
        <w:rPr/>
      </w:pPr>
      <w:r>
        <w:rPr>
          <w:sz w:val="28"/>
          <w:szCs w:val="28"/>
        </w:rPr>
        <w:t>36) далее от точки Д на юг по западной границе кварталов 5, 12, 18, 26, 42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 до северной границы полосы отвода железнодорожной ветки Екатеринбург-Сортировочный - Путевка - Баженово (1840 километр, 6 пикет);</w:t>
      </w:r>
    </w:p>
    <w:p>
      <w:pPr>
        <w:pStyle w:val="Normal"/>
        <w:autoSpaceDE w:val="false"/>
        <w:ind w:firstLine="720"/>
        <w:jc w:val="both"/>
        <w:rPr/>
      </w:pPr>
      <w:r>
        <w:rPr>
          <w:sz w:val="28"/>
          <w:szCs w:val="28"/>
        </w:rPr>
        <w:t>37) далее на восток 0,2 километра по прямой до границы поселка Белоярская Застава;</w:t>
      </w:r>
    </w:p>
    <w:p>
      <w:pPr>
        <w:pStyle w:val="Normal"/>
        <w:autoSpaceDE w:val="false"/>
        <w:ind w:firstLine="720"/>
        <w:jc w:val="both"/>
        <w:rPr/>
      </w:pPr>
      <w:r>
        <w:rPr>
          <w:sz w:val="28"/>
          <w:szCs w:val="28"/>
        </w:rPr>
        <w:t>38) далее на юг по границе поселка Белоярская Застава до западной границы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9) далее на юго-запад по западной границе земельного участка коллективного сельскохозяйственного предприятия «Косулинское» до южной границы полосы отвода железнодорожной ветки Екатеринбург-Сортировочный - Путевка - Баженово (1839 километр, 9 пикет);</w:t>
      </w:r>
    </w:p>
    <w:p>
      <w:pPr>
        <w:pStyle w:val="Normal"/>
        <w:autoSpaceDE w:val="false"/>
        <w:ind w:firstLine="720"/>
        <w:jc w:val="both"/>
        <w:rPr/>
      </w:pPr>
      <w:r>
        <w:rPr>
          <w:sz w:val="28"/>
          <w:szCs w:val="28"/>
        </w:rPr>
        <w:t>40) далее на север по прямой до северной границы полосы отвода железнодорожной ветки Екатеринбург-Сортировочный - Путевка - Баженово (1839 километр, 9 пикет);</w:t>
      </w:r>
    </w:p>
    <w:p>
      <w:pPr>
        <w:pStyle w:val="Normal"/>
        <w:autoSpaceDE w:val="false"/>
        <w:ind w:firstLine="720"/>
        <w:jc w:val="both"/>
        <w:rPr/>
      </w:pPr>
      <w:r>
        <w:rPr>
          <w:sz w:val="28"/>
          <w:szCs w:val="28"/>
        </w:rPr>
        <w:t>41) далее на юго-запад по северной границе полосы отвода железнодорожной ветки Екатеринбург-Сортировочный - Путевка - Баженово до 1837 километра, 5 пикета железнодорожной ветки Екатеринбург-Сортировочный - Путевка - Баженово;</w:t>
      </w:r>
    </w:p>
    <w:p>
      <w:pPr>
        <w:pStyle w:val="Normal"/>
        <w:autoSpaceDE w:val="false"/>
        <w:ind w:firstLine="720"/>
        <w:jc w:val="both"/>
        <w:rPr/>
      </w:pPr>
      <w:r>
        <w:rPr>
          <w:sz w:val="28"/>
          <w:szCs w:val="28"/>
        </w:rPr>
        <w:t>42) далее на юг по прямой до западной границы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43) далее на юго-запад по западной границе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 до южной границы полосы отвода железнодорожной ветки Екатеринбург - Каменск-Уральский (20 километр, 3 пикет);</w:t>
      </w:r>
    </w:p>
    <w:p>
      <w:pPr>
        <w:pStyle w:val="Normal"/>
        <w:autoSpaceDE w:val="false"/>
        <w:ind w:firstLine="720"/>
        <w:jc w:val="both"/>
        <w:rPr/>
      </w:pPr>
      <w:r>
        <w:rPr>
          <w:sz w:val="28"/>
          <w:szCs w:val="28"/>
        </w:rPr>
        <w:t>44) далее на юго-восток по южной границе полосы отвода железнодорожной ветки Екатеринбург - Каменск-Уральский до 23 километра, 8 пикета железнодорожной ветки Екатеринбург - Каменск-Уральский (точка Е);</w:t>
      </w:r>
    </w:p>
    <w:p>
      <w:pPr>
        <w:pStyle w:val="Normal"/>
        <w:autoSpaceDE w:val="false"/>
        <w:ind w:firstLine="720"/>
        <w:jc w:val="both"/>
        <w:rPr>
          <w:sz w:val="28"/>
          <w:szCs w:val="28"/>
        </w:rPr>
      </w:pPr>
      <w:r>
        <w:rPr>
          <w:sz w:val="28"/>
          <w:szCs w:val="28"/>
        </w:rPr>
        <w:t>45) далее от точки Е на юго-запад по северной границе полосы отвода железнодорожной ветки Арамиль - Решеты до северной границы полосы отвода автомобильной дороги Арамиль - станция Арамиль;</w:t>
      </w:r>
    </w:p>
    <w:p>
      <w:pPr>
        <w:pStyle w:val="Normal"/>
        <w:autoSpaceDE w:val="false"/>
        <w:ind w:firstLine="720"/>
        <w:jc w:val="both"/>
        <w:rPr/>
      </w:pPr>
      <w:r>
        <w:rPr>
          <w:sz w:val="28"/>
          <w:szCs w:val="28"/>
        </w:rPr>
        <w:t>46) далее на юго-запад по северной границе полосы отвода автомобильной дороги Арамиль - станция Арамиль до северо-восточной границы квартала 4 городских лесов, находящихся в муниципальной собственности Арамильского городского округа, категории защитности лесопарковая часть зеленой зоны;</w:t>
      </w:r>
    </w:p>
    <w:p>
      <w:pPr>
        <w:pStyle w:val="Normal"/>
        <w:autoSpaceDE w:val="false"/>
        <w:ind w:firstLine="720"/>
        <w:jc w:val="both"/>
        <w:rPr/>
      </w:pPr>
      <w:r>
        <w:rPr>
          <w:sz w:val="28"/>
          <w:szCs w:val="28"/>
        </w:rPr>
        <w:t>47) далее на северо-запад по северо-восточной и северной границам квартала 4 городских лесов, находящихся в муниципальной собственности Арамильского городского округа, категории защитности лесопарковая часть зеленой зоны до северо-западного угла квартала 4 городских лесов, находящихся в муниципальной собственности Арамильского городского округа, категории защитности лесопарковая часть зеленой зоны;</w:t>
      </w:r>
    </w:p>
    <w:p>
      <w:pPr>
        <w:pStyle w:val="Normal"/>
        <w:autoSpaceDE w:val="false"/>
        <w:ind w:firstLine="720"/>
        <w:jc w:val="both"/>
        <w:rPr>
          <w:sz w:val="28"/>
          <w:szCs w:val="28"/>
        </w:rPr>
      </w:pPr>
      <w:r>
        <w:rPr>
          <w:sz w:val="28"/>
          <w:szCs w:val="28"/>
        </w:rPr>
        <w:t>48) далее на юго-запад до левого берега реки Исеть (точка Ж);</w:t>
      </w:r>
    </w:p>
    <w:p>
      <w:pPr>
        <w:pStyle w:val="Normal"/>
        <w:autoSpaceDE w:val="false"/>
        <w:ind w:firstLine="720"/>
        <w:jc w:val="both"/>
        <w:rPr/>
      </w:pPr>
      <w:r>
        <w:rPr>
          <w:sz w:val="28"/>
          <w:szCs w:val="28"/>
        </w:rPr>
        <w:t>49) далее от точки Ж на северо-запад по юго-западной границе земельного участка предприятия «Опытно-производственное хозяйство «Исток» до западной границы земельного участка открытого акционерного общества «Аэропорт «Кольцово»;</w:t>
      </w:r>
    </w:p>
    <w:p>
      <w:pPr>
        <w:pStyle w:val="Normal"/>
        <w:autoSpaceDE w:val="false"/>
        <w:ind w:firstLine="720"/>
        <w:jc w:val="both"/>
        <w:rPr/>
      </w:pPr>
      <w:r>
        <w:rPr>
          <w:sz w:val="28"/>
          <w:szCs w:val="28"/>
        </w:rPr>
        <w:t>50) далее на северо-запад по западной границе земельного участка открытого акционерного общества «Аэропорт «Кольцово» до западной границы полосы отвода железнодорожной ветки Кольцово - Мельзавод № 3 (3 километр, 7 пикет);</w:t>
      </w:r>
    </w:p>
    <w:p>
      <w:pPr>
        <w:pStyle w:val="Normal"/>
        <w:autoSpaceDE w:val="false"/>
        <w:ind w:firstLine="720"/>
        <w:jc w:val="both"/>
        <w:rPr/>
      </w:pPr>
      <w:r>
        <w:rPr>
          <w:sz w:val="28"/>
          <w:szCs w:val="28"/>
        </w:rPr>
        <w:t>51) далее на юго-запад по западной границе полосы отвода железнодорожной ветки Кольцово - Мельзавод № 3 до 5 километра, 6 пикета железнодорожной ветки Кольцово - Мельзавод № 3;</w:t>
      </w:r>
    </w:p>
    <w:p>
      <w:pPr>
        <w:pStyle w:val="Normal"/>
        <w:autoSpaceDE w:val="false"/>
        <w:ind w:firstLine="720"/>
        <w:jc w:val="both"/>
        <w:rPr>
          <w:sz w:val="28"/>
          <w:szCs w:val="28"/>
        </w:rPr>
      </w:pPr>
      <w:r>
        <w:rPr>
          <w:sz w:val="28"/>
          <w:szCs w:val="28"/>
        </w:rPr>
        <w:t>52) далее на запад по прямой до левого берега реки Исеть;</w:t>
      </w:r>
    </w:p>
    <w:p>
      <w:pPr>
        <w:pStyle w:val="Normal"/>
        <w:autoSpaceDE w:val="false"/>
        <w:ind w:firstLine="720"/>
        <w:jc w:val="both"/>
        <w:rPr/>
      </w:pPr>
      <w:r>
        <w:rPr>
          <w:sz w:val="28"/>
          <w:szCs w:val="28"/>
        </w:rPr>
        <w:t>53) далее на северо-запад по левому берегу реки Исеть до южной границы полосы отвода Екатеринбургской кольцевой автомобильной дороги;</w:t>
      </w:r>
    </w:p>
    <w:p>
      <w:pPr>
        <w:pStyle w:val="Normal"/>
        <w:autoSpaceDE w:val="false"/>
        <w:ind w:firstLine="720"/>
        <w:jc w:val="both"/>
        <w:rPr/>
      </w:pPr>
      <w:r>
        <w:rPr>
          <w:sz w:val="28"/>
          <w:szCs w:val="28"/>
        </w:rPr>
        <w:t>54) далее на юго-запад по южной границе полосы отвода Екатеринбургской кольцевой автомобильной дороги до северной границы полосы отвода автомобильной дороги Екатеринбург - коллективные сады на Сулимовском торфянике;</w:t>
      </w:r>
    </w:p>
    <w:p>
      <w:pPr>
        <w:pStyle w:val="Normal"/>
        <w:autoSpaceDE w:val="false"/>
        <w:ind w:firstLine="720"/>
        <w:jc w:val="both"/>
        <w:rPr/>
      </w:pPr>
      <w:r>
        <w:rPr>
          <w:sz w:val="28"/>
          <w:szCs w:val="28"/>
        </w:rPr>
        <w:t>55) далее на юго-восток по северной границе полосы отвода автомобильной дороги Екатеринбург - коллективные сады на Сулимовском торфянике, земельного участка коллективного сада «Буровик-2», земельного участка коллективного сада «Дубрава» до северо-восточного угла земельного участка коллективного сада «Дубрава»;</w:t>
      </w:r>
    </w:p>
    <w:p>
      <w:pPr>
        <w:pStyle w:val="Normal"/>
        <w:autoSpaceDE w:val="false"/>
        <w:ind w:firstLine="720"/>
        <w:jc w:val="both"/>
        <w:rPr/>
      </w:pPr>
      <w:r>
        <w:rPr>
          <w:sz w:val="28"/>
          <w:szCs w:val="28"/>
        </w:rPr>
        <w:t>56) далее на юг по восточной границе земельного участка коллективного сада «Дубрава», земельного участка коллективного сада ГПТУ № 24, земельного участка коллективного сада «Гея», земельного участка коллективного сада «Родник», земельного участка коллективного сада «Дорожник», земельного участка коллективного сада «Химмашевец-14», земельного участка коллективного сада «Холодок», земельного участка коллективного сада «Родничок», земельного участка сенокосов до восточной границы полосы отвода автомобильной дороги Екатеринбург - Челябинск;</w:t>
      </w:r>
    </w:p>
    <w:p>
      <w:pPr>
        <w:pStyle w:val="Normal"/>
        <w:autoSpaceDE w:val="false"/>
        <w:ind w:firstLine="720"/>
        <w:jc w:val="both"/>
        <w:rPr/>
      </w:pPr>
      <w:r>
        <w:rPr>
          <w:sz w:val="28"/>
          <w:szCs w:val="28"/>
        </w:rPr>
        <w:t>57) далее на юго-восток по восточной границе полосы отвода автомобильной дороги Екатеринбург - Челябинск до северной границы полосы отвода автомобильной дороги Екатеринбург - Арамиль;</w:t>
      </w:r>
    </w:p>
    <w:p>
      <w:pPr>
        <w:pStyle w:val="Normal"/>
        <w:autoSpaceDE w:val="false"/>
        <w:ind w:firstLine="720"/>
        <w:jc w:val="both"/>
        <w:rPr/>
      </w:pPr>
      <w:r>
        <w:rPr>
          <w:sz w:val="28"/>
          <w:szCs w:val="28"/>
        </w:rPr>
        <w:t>58) далее на восток по северной границе полосы отвода автомобильной дороги Екатеринбург - Арамиль до западной границы авиапредприятия «Аэропорт «Уктус»;</w:t>
      </w:r>
    </w:p>
    <w:p>
      <w:pPr>
        <w:pStyle w:val="Normal"/>
        <w:autoSpaceDE w:val="false"/>
        <w:ind w:firstLine="720"/>
        <w:jc w:val="both"/>
        <w:rPr/>
      </w:pPr>
      <w:r>
        <w:rPr>
          <w:sz w:val="28"/>
          <w:szCs w:val="28"/>
        </w:rPr>
        <w:t>59) далее на север по западной, северной и восточной границам земельного участка авиапредприятия «Аэропорт «Уктус» до юго-восточного угла земельного участка авиапредприятия «Аэропорт «Уктус»;</w:t>
      </w:r>
    </w:p>
    <w:p>
      <w:pPr>
        <w:pStyle w:val="Normal"/>
        <w:autoSpaceDE w:val="false"/>
        <w:ind w:firstLine="720"/>
        <w:jc w:val="both"/>
        <w:rPr/>
      </w:pPr>
      <w:r>
        <w:rPr>
          <w:sz w:val="28"/>
          <w:szCs w:val="28"/>
        </w:rPr>
        <w:t>60) далее на юг по линии, являющейся продолжением восточной границы земельного участка авиапредприятия «Аэропорт «Уктус», до южной границы полосы отвода автомобильной дороги Екатеринбург - Арамиль;</w:t>
      </w:r>
    </w:p>
    <w:p>
      <w:pPr>
        <w:pStyle w:val="Normal"/>
        <w:autoSpaceDE w:val="false"/>
        <w:ind w:firstLine="720"/>
        <w:jc w:val="both"/>
        <w:rPr/>
      </w:pPr>
      <w:r>
        <w:rPr>
          <w:sz w:val="28"/>
          <w:szCs w:val="28"/>
        </w:rPr>
        <w:t>61) далее на запад по южной границе полосы отвода автомобильной дороги Екатеринбург - Арамиль до восточной границы полосы отвода автомобильной дороги Арамиль - Большое Седельниково;</w:t>
      </w:r>
    </w:p>
    <w:p>
      <w:pPr>
        <w:pStyle w:val="Normal"/>
        <w:autoSpaceDE w:val="false"/>
        <w:ind w:firstLine="720"/>
        <w:jc w:val="both"/>
        <w:rPr/>
      </w:pPr>
      <w:r>
        <w:rPr>
          <w:sz w:val="28"/>
          <w:szCs w:val="28"/>
        </w:rPr>
        <w:t>62) далее на юг по восточной границе полосы отвода автомобильной дороги Арамиль - Большое Седельниково до линии, являющейся продолжением южной границы квартала 140 Уктусского лесничества лесопарка Южный;</w:t>
      </w:r>
    </w:p>
    <w:p>
      <w:pPr>
        <w:pStyle w:val="Normal"/>
        <w:autoSpaceDE w:val="false"/>
        <w:ind w:firstLine="720"/>
        <w:jc w:val="both"/>
        <w:rPr/>
      </w:pPr>
      <w:r>
        <w:rPr>
          <w:sz w:val="28"/>
          <w:szCs w:val="28"/>
        </w:rPr>
        <w:t>63) далее на юго-запад по линии, являющейся продолжением южной границы квартала 140 Уктусского лесничества лесопарка Южный, южной границе кварталов 140, 139, 144, 143, 146 Уктусского лесничества лесопарка Южный до северо-восточного угла урочища «Опытно-производственное хозяйство «Свердловское»;</w:t>
      </w:r>
    </w:p>
    <w:p>
      <w:pPr>
        <w:pStyle w:val="Normal"/>
        <w:autoSpaceDE w:val="false"/>
        <w:ind w:firstLine="720"/>
        <w:jc w:val="both"/>
        <w:rPr/>
      </w:pPr>
      <w:r>
        <w:rPr>
          <w:sz w:val="28"/>
          <w:szCs w:val="28"/>
        </w:rPr>
        <w:t>64) далее на юг по восточной границе урочища «Опытно-производственное хозяйство «Свердловское» до левого берега реки Арамилка;</w:t>
      </w:r>
    </w:p>
    <w:p>
      <w:pPr>
        <w:pStyle w:val="Normal"/>
        <w:autoSpaceDE w:val="false"/>
        <w:ind w:firstLine="720"/>
        <w:jc w:val="both"/>
        <w:rPr/>
      </w:pPr>
      <w:r>
        <w:rPr>
          <w:sz w:val="28"/>
          <w:szCs w:val="28"/>
        </w:rPr>
        <w:t>65) далее на запад по левому берегу реки Арамилка до восточной границы урочища «Опытно-производственное хозяйство «Свердловское»;</w:t>
      </w:r>
    </w:p>
    <w:p>
      <w:pPr>
        <w:pStyle w:val="Normal"/>
        <w:autoSpaceDE w:val="false"/>
        <w:ind w:firstLine="720"/>
        <w:jc w:val="both"/>
        <w:rPr/>
      </w:pPr>
      <w:r>
        <w:rPr>
          <w:sz w:val="28"/>
          <w:szCs w:val="28"/>
        </w:rPr>
        <w:t>66) далее на юг по восточной границе урочища «Опытно-производственное хозяйство «Свердловское», земельного участка общества с ограниченной ответственностью «Шабровский тальковый комбинат» до юго-восточного угла земельного участка общества с ограниченной ответственностью «Шабровский тальковый комбинат»;</w:t>
      </w:r>
    </w:p>
    <w:p>
      <w:pPr>
        <w:pStyle w:val="Normal"/>
        <w:autoSpaceDE w:val="false"/>
        <w:ind w:firstLine="720"/>
        <w:jc w:val="both"/>
        <w:rPr/>
      </w:pPr>
      <w:r>
        <w:rPr>
          <w:sz w:val="28"/>
          <w:szCs w:val="28"/>
        </w:rPr>
        <w:t>67) далее на запад по южной границе земельного участка общества с ограниченной ответственностью «Шабровский тальковый комбинат», урочища «Опытно-производственное хозяйство «Свердловское» до северо-восточного угла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 (точка З);</w:t>
      </w:r>
    </w:p>
    <w:p>
      <w:pPr>
        <w:pStyle w:val="Normal"/>
        <w:autoSpaceDE w:val="false"/>
        <w:ind w:firstLine="720"/>
        <w:jc w:val="both"/>
        <w:rPr/>
      </w:pPr>
      <w:r>
        <w:rPr>
          <w:sz w:val="28"/>
          <w:szCs w:val="28"/>
        </w:rPr>
        <w:t>68) далее от точки З на запад по северной границе кварталов 21, 20, 19, 18 Кургановского участка Пионерского участкового лесничества государственного казенного учреждения Свердловской области «Сысертское лесничество» на северо-восток по восточной границе квартала 3 урочища закрытого акционерного общества «Чкаловское»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69) далее на северо-запад по северной границе кварталов 3 и 2 урочища закрытого акционерного общества «Чкаловское» Пионерского участкового лесничества государственного казенного учреждения Свердловской области «Сысертское лесничество» до восточной границы полосы отвода автомобильной дороги Екатеринбург - Полевской;</w:t>
      </w:r>
    </w:p>
    <w:p>
      <w:pPr>
        <w:pStyle w:val="Normal"/>
        <w:autoSpaceDE w:val="false"/>
        <w:ind w:firstLine="720"/>
        <w:jc w:val="both"/>
        <w:rPr/>
      </w:pPr>
      <w:r>
        <w:rPr>
          <w:sz w:val="28"/>
          <w:szCs w:val="28"/>
        </w:rPr>
        <w:t>70) далее на северо-восток по восточной границе полосы отвода автомобильной дороги Екатеринбург - Полевской до восточной границы урочища закрытого акционерного общества «Чкаловское»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71) далее на северо-запад по северной границе квартала 1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100 Дегтярского участка Дегтярского участкового лесничества государственного казенного учреждения Свердловской области «Билимбаевское лесничество» (точка И);</w:t>
      </w:r>
    </w:p>
    <w:p>
      <w:pPr>
        <w:pStyle w:val="Normal"/>
        <w:autoSpaceDE w:val="false"/>
        <w:ind w:firstLine="720"/>
        <w:jc w:val="both"/>
        <w:rPr/>
      </w:pPr>
      <w:r>
        <w:rPr>
          <w:sz w:val="28"/>
          <w:szCs w:val="28"/>
        </w:rPr>
        <w:t>72) далее от точки И на запад по северной границе квартала 100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восточной границы квартала 99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3) далее на северо-запад по северо-восточной границе кварталов 99, 84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ного угла квартала 84 Дегтярского участка Дегтярского участкового лесничества государственного казенного учреждения Свердловской области «Билимбаевское лесничество» (точка К);</w:t>
      </w:r>
    </w:p>
    <w:p>
      <w:pPr>
        <w:pStyle w:val="Normal"/>
        <w:autoSpaceDE w:val="false"/>
        <w:ind w:firstLine="720"/>
        <w:jc w:val="both"/>
        <w:rPr/>
      </w:pPr>
      <w:r>
        <w:rPr>
          <w:sz w:val="28"/>
          <w:szCs w:val="28"/>
        </w:rPr>
        <w:t>74) далее от точки К на северо-запад по северной границе кварталов 84, 83 Дегтярского участка Дегтярского участкового лесничества государственного казенного учреждения Свердловской области «Билимбаевское лесничество», границе поселка Чусовая, восточной границе кварталов 71, 62, 52, 42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42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5) далее на северо-запад по северной границе кварталов 42, 41, 30, 29, 21, 14, 8, 7, 3, 2, 1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59 Ревдинского участка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6) далее на запад по северной границе квартала 59 Ревдинского участка Ревдинского участкового лесничества государственного казенного учреждения Свердловской области «Билимбаевское лесничество» до пересечения восточной границы квартала 58 Ревдинского участка Ревдинского участкового лесничества государственного казенного учреждения Свердловской области «Билимбаевское лесничество» с рекой Ельчевкой (точка Л);</w:t>
      </w:r>
    </w:p>
    <w:p>
      <w:pPr>
        <w:pStyle w:val="Normal"/>
        <w:autoSpaceDE w:val="false"/>
        <w:ind w:firstLine="720"/>
        <w:jc w:val="both"/>
        <w:rPr/>
      </w:pPr>
      <w:r>
        <w:rPr>
          <w:sz w:val="28"/>
          <w:szCs w:val="28"/>
        </w:rPr>
        <w:t>77) далее от точки Л на север по восточной границе кварталов 58, 33 Ревдинского участка Ревд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3 Ревдинского участка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8) далее на северо-запад по северной границе кварталов 33, 32, 31, 30, 29 Ревдинского участка Ревдинского участкового лесничества государственного казенного учреждения Свердловской области «Билимбаевское лесничество» до северного угла квартала 29 Ревдинского участка Ревдинского участкового лесничества государственного казенного учреждения Свердловской области «Билимбаевское лесничество» (точка М);</w:t>
      </w:r>
    </w:p>
    <w:p>
      <w:pPr>
        <w:pStyle w:val="Normal"/>
        <w:autoSpaceDE w:val="false"/>
        <w:ind w:firstLine="720"/>
        <w:jc w:val="both"/>
        <w:rPr>
          <w:sz w:val="28"/>
          <w:szCs w:val="28"/>
        </w:rPr>
      </w:pPr>
      <w:r>
        <w:rPr>
          <w:sz w:val="28"/>
          <w:szCs w:val="28"/>
        </w:rPr>
        <w:t>79) далее от точки М на юго-восток по правому берегу Волчихинского водохранилища до реки Исток;</w:t>
      </w:r>
    </w:p>
    <w:p>
      <w:pPr>
        <w:pStyle w:val="Normal"/>
        <w:autoSpaceDE w:val="false"/>
        <w:ind w:firstLine="720"/>
        <w:jc w:val="both"/>
        <w:rPr/>
      </w:pPr>
      <w:r>
        <w:rPr>
          <w:sz w:val="28"/>
          <w:szCs w:val="28"/>
        </w:rPr>
        <w:t>80) далее на северо-восток вверх по течению по середине реки Исток до южной границы квартала 10 Чусовского участка Чусовского участкового лесничества государственного казенного учреждения Свердловской области «Верх-Исетское лесничество»;</w:t>
      </w:r>
    </w:p>
    <w:p>
      <w:pPr>
        <w:pStyle w:val="Normal"/>
        <w:autoSpaceDE w:val="false"/>
        <w:ind w:firstLine="720"/>
        <w:jc w:val="both"/>
        <w:rPr/>
      </w:pPr>
      <w:r>
        <w:rPr>
          <w:sz w:val="28"/>
          <w:szCs w:val="28"/>
        </w:rPr>
        <w:t>81) далее на восток по южной границе кварталов 10, 11, 12, 13, 14, 15, 16 Чусовского участка Чусовского участкового лесничества государственного казенного учреждения Свердловской области «Верх-Исетское лесничество» до юго-восточного угла квартала 16 Чусовского участка Чусовского участкового лесничества государственного казенного учреждения Свердловской области «Верх-Исетское лесничество»;</w:t>
      </w:r>
    </w:p>
    <w:p>
      <w:pPr>
        <w:pStyle w:val="Normal"/>
        <w:autoSpaceDE w:val="false"/>
        <w:ind w:firstLine="720"/>
        <w:jc w:val="both"/>
        <w:rPr/>
      </w:pPr>
      <w:r>
        <w:rPr>
          <w:sz w:val="28"/>
          <w:szCs w:val="28"/>
        </w:rPr>
        <w:t>82) далее на север по восточной границе кварталов 16, 8 Чусовского участка Чусовского участкового лесничества государственного казенного учреждения Свердловской области «Верх-Исетское лесничество», кварталов 74, 61, 48, 31, 13 Широкореченского участка Чусовского участкового лесничества государственного казенного учреждения Свердловской области «Верх-Исетское лесничество» и линии, являющейся продолжением восточной границы квартала 13 Широкореченского участка Чусовского участкового лесничества государственного казенного учреждения Свердловской области «Верх-Исетское лесничество», до северной границы полосы отвода автомобильной дороги Екатеринбург - Первоуральск;</w:t>
      </w:r>
    </w:p>
    <w:p>
      <w:pPr>
        <w:pStyle w:val="Normal"/>
        <w:autoSpaceDE w:val="false"/>
        <w:ind w:firstLine="720"/>
        <w:jc w:val="both"/>
        <w:rPr>
          <w:sz w:val="28"/>
          <w:szCs w:val="28"/>
        </w:rPr>
      </w:pPr>
      <w:r>
        <w:rPr>
          <w:sz w:val="28"/>
          <w:szCs w:val="28"/>
        </w:rPr>
        <w:t>83) далее на запад по северной границе полосы отвода автомобильной дороги Екатеринбург - Первоуральск до границы деревни Старые Решеты;</w:t>
      </w:r>
    </w:p>
    <w:p>
      <w:pPr>
        <w:pStyle w:val="Normal"/>
        <w:autoSpaceDE w:val="false"/>
        <w:ind w:firstLine="720"/>
        <w:jc w:val="both"/>
        <w:rPr/>
      </w:pPr>
      <w:r>
        <w:rPr>
          <w:sz w:val="28"/>
          <w:szCs w:val="28"/>
        </w:rPr>
        <w:t>84) далее на север по границе деревни Старые Решеты до северной границы полосы отвода железнодорожной ветки Пермь - Екатеринбург;</w:t>
      </w:r>
    </w:p>
    <w:p>
      <w:pPr>
        <w:pStyle w:val="Normal"/>
        <w:autoSpaceDE w:val="false"/>
        <w:ind w:firstLine="720"/>
        <w:jc w:val="both"/>
        <w:rPr>
          <w:sz w:val="28"/>
          <w:szCs w:val="28"/>
        </w:rPr>
      </w:pPr>
      <w:r>
        <w:rPr>
          <w:sz w:val="28"/>
          <w:szCs w:val="28"/>
        </w:rPr>
        <w:t>85) далее на запад по северной границе полосы отвода железнодорожной ветки Пермь - Екатеринбург до юго-восточного угла квартала 52 Северского лесничества Уральского учебно-опытного лесхоза Уральской государственной лесотехнической академии;</w:t>
      </w:r>
    </w:p>
    <w:p>
      <w:pPr>
        <w:pStyle w:val="Normal"/>
        <w:autoSpaceDE w:val="false"/>
        <w:ind w:firstLine="720"/>
        <w:jc w:val="both"/>
        <w:rPr/>
      </w:pPr>
      <w:r>
        <w:rPr>
          <w:sz w:val="28"/>
          <w:szCs w:val="28"/>
        </w:rPr>
        <w:t>86) далее на север по восточной границе кварталов 52, 48, 44, 38, 33, 28 Север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юго-западного угла квартала 23 Север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87) далее на восток по южной границе кварталов 23, 24 Север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до юго-восточного угла квартала 24 Север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w:t>
      </w:r>
    </w:p>
    <w:p>
      <w:pPr>
        <w:pStyle w:val="Normal"/>
        <w:autoSpaceDE w:val="false"/>
        <w:ind w:firstLine="720"/>
        <w:jc w:val="both"/>
        <w:rPr/>
      </w:pPr>
      <w:r>
        <w:rPr>
          <w:sz w:val="28"/>
          <w:szCs w:val="28"/>
        </w:rPr>
        <w:t>88) далее на север по восточной границе кварталов 24, 18, 12, 6 Север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кварталов 58, 52 Студенческого лесничества Уральского учебно-опытного лесхоза Уральской государственной лесотехнической академии до северо-восточного угла квартала 52 Студенческого лесничества Уральского учебно-опытного лесхоза федерального государственного бюджетного образовательного учреждения высшего профессионального образования «Уральский государственный лесотехнический университет»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Екатеринбург»</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Екатеринбург»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6</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ЗАРЕЧНЫ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ЗАРЕЧНЫ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Заречны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Заречный» проходит:</w:t>
      </w:r>
    </w:p>
    <w:p>
      <w:pPr>
        <w:pStyle w:val="Normal"/>
        <w:autoSpaceDE w:val="false"/>
        <w:ind w:firstLine="720"/>
        <w:jc w:val="both"/>
        <w:rPr/>
      </w:pPr>
      <w:r>
        <w:rPr>
          <w:bCs/>
          <w:sz w:val="28"/>
          <w:szCs w:val="28"/>
        </w:rPr>
        <w:t>1) от северо-западного угла квартала 2 Режиковского участка Режиковского участкового лесничества государственного казенного учреждения Свердловской области «Свердловское лесничество» (точка А) на юг по западной границе квартала 2 Режиковского участка Режиковского участкового лесничества государственного казенного учреждения Свердловской области «Свердловское лесничество» до юго-западного угла квартала 2 Режиков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2) далее на восток по южной границе кварталов 2, 3, 4 Режиковского участка Режик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27 Режиков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3) далее на юг по западной границе квартала 27 Режиковского участка Режиковского участкового лесничества государственного казенного учреждения Свердловской области «Свердловское лесничество» до юго-западного угла квартала 27 Режиков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4) далее на восток по южной границе кварталов 27, 28, 29, 30, 31 Режиковского участка Режиковского участкового лесничества государственного казенного учреждения Свердловской области «Свердловское лесничество» до юго-восточного угла квартала 31 Режиков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5) далее на север по восточной границе квартала 31 Режиковского участка Режиковского участкового лесничества государственного казенного учреждения Свердловской области «Свердловское лесничество», 1,8 километра по восточной границе квартала 9 Режиков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bCs/>
          <w:sz w:val="28"/>
          <w:szCs w:val="28"/>
        </w:rPr>
      </w:pPr>
      <w:r>
        <w:rPr>
          <w:bCs/>
          <w:sz w:val="28"/>
          <w:szCs w:val="28"/>
        </w:rPr>
        <w:t>6) далее на восток 2,3 километра по прямой до западной границы полосы отвода железнодорожной ветки Баженово - Асбест (23 километр, 8 пикет);</w:t>
      </w:r>
    </w:p>
    <w:p>
      <w:pPr>
        <w:pStyle w:val="Normal"/>
        <w:autoSpaceDE w:val="false"/>
        <w:ind w:firstLine="720"/>
        <w:jc w:val="both"/>
        <w:rPr/>
      </w:pPr>
      <w:r>
        <w:rPr>
          <w:bCs/>
          <w:sz w:val="28"/>
          <w:szCs w:val="28"/>
        </w:rPr>
        <w:t>7) далее на юг по западной границе полосы отвода железнодорожной ветки Баженово - Асбест, северной, западной и южной границам земельного участка Белоярской поселковой управы, западной границе полосы отвода железнодорожной ветки Баженово - Асбест до южной границы квартала 86 Режиков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8) далее на восток по южной границе кварталов 86, 87, 88 Режиковского участка Режиковского участкового лесничества государственного казенного учреждения Свердловской области «Свердловское лесничество» до западной границы полосы отвода автомобильной дороги Белоярский - Асбест;</w:t>
      </w:r>
    </w:p>
    <w:p>
      <w:pPr>
        <w:pStyle w:val="Normal"/>
        <w:autoSpaceDE w:val="false"/>
        <w:ind w:firstLine="720"/>
        <w:jc w:val="both"/>
        <w:rPr/>
      </w:pPr>
      <w:r>
        <w:rPr>
          <w:bCs/>
          <w:sz w:val="28"/>
          <w:szCs w:val="28"/>
        </w:rPr>
        <w:t>9) далее на юго-запад по западной границе полосы отвода автомобильной дороги Белоярский - Асбест до северной границы квартала 56 Белояр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10) далее на запад по северной границе квартала 56 Белоярского участка Режик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56 Белояр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11) далее на юг по западной границе квартала 56 Белоярского участка Режиковского участкового лесничества государственного казенного учреждения Свердловской области «Свердловское лесничество» до северо-западного угла квартала 58 Белояр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12) далее на юг по западной и северной границам квартала 58 Белоярского участка Режиковского участкового лесничества государственного казенного учреждения Свердловской области «Свердловское лесничество» до северо-восточного угла квартала 53 Белояр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13) далее на запад по северной границе кварталов 53, 52, 50 Белоярского участка Режиковского участкового лесничества государственного казенного учреждения Свердловской области «Свердловское лесничество» до западной границы земельного участка памятника природы «Белоярский сосновый бор» Свердловского лесхоза;</w:t>
      </w:r>
    </w:p>
    <w:p>
      <w:pPr>
        <w:pStyle w:val="Normal"/>
        <w:autoSpaceDE w:val="false"/>
        <w:ind w:firstLine="720"/>
        <w:jc w:val="both"/>
        <w:rPr/>
      </w:pPr>
      <w:r>
        <w:rPr>
          <w:bCs/>
          <w:sz w:val="28"/>
          <w:szCs w:val="28"/>
        </w:rPr>
        <w:t>14) далее на юго-запад по западной границе земельного участка памятника природы «Белоярский сосновый бор» Свердловского лесхоза до северной границы квартала 51 Белоярского участка Режиков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15) далее на запад по северной границе квартала 51 Белоярского участка Режиковского участкового лесничества государственного казенного учреждения Свердловской области «Свердловское лесничество», границе рабочего поселка Белоярский до западной границы земельного участка потребительского кооператива «Садоводческое товарищество «Кировский»;</w:t>
      </w:r>
    </w:p>
    <w:p>
      <w:pPr>
        <w:pStyle w:val="Normal"/>
        <w:autoSpaceDE w:val="false"/>
        <w:ind w:firstLine="720"/>
        <w:jc w:val="both"/>
        <w:rPr/>
      </w:pPr>
      <w:r>
        <w:rPr>
          <w:bCs/>
          <w:sz w:val="28"/>
          <w:szCs w:val="28"/>
        </w:rPr>
        <w:t>16) далее на северо-запад по западной границе земельного участка потребительского кооператива «Садоводческое товарищество «Кировский» до границы деревни Боярки;</w:t>
      </w:r>
    </w:p>
    <w:p>
      <w:pPr>
        <w:pStyle w:val="Normal"/>
        <w:autoSpaceDE w:val="false"/>
        <w:ind w:firstLine="720"/>
        <w:jc w:val="both"/>
        <w:rPr/>
      </w:pPr>
      <w:r>
        <w:rPr>
          <w:bCs/>
          <w:sz w:val="28"/>
          <w:szCs w:val="28"/>
        </w:rPr>
        <w:t>17) далее на юго-запад по границе деревни Боярки до реки Камышенка;</w:t>
      </w:r>
    </w:p>
    <w:p>
      <w:pPr>
        <w:pStyle w:val="Normal"/>
        <w:autoSpaceDE w:val="false"/>
        <w:ind w:firstLine="720"/>
        <w:jc w:val="both"/>
        <w:rPr>
          <w:bCs/>
          <w:sz w:val="28"/>
          <w:szCs w:val="28"/>
        </w:rPr>
      </w:pPr>
      <w:r>
        <w:rPr>
          <w:bCs/>
          <w:sz w:val="28"/>
          <w:szCs w:val="28"/>
        </w:rPr>
        <w:t>18) далее на юго-восток вниз по течению по середине реки Камышенка до реки Пышма;</w:t>
      </w:r>
    </w:p>
    <w:p>
      <w:pPr>
        <w:pStyle w:val="Normal"/>
        <w:autoSpaceDE w:val="false"/>
        <w:ind w:firstLine="720"/>
        <w:jc w:val="both"/>
        <w:rPr/>
      </w:pPr>
      <w:r>
        <w:rPr>
          <w:bCs/>
          <w:sz w:val="28"/>
          <w:szCs w:val="28"/>
        </w:rPr>
        <w:t>19) далее на восток вниз по течению по середине реки Пышма до западной границы полосы отвода железнодорожной ветки Баженово - Асбест (5 километр, 8 пикет);</w:t>
      </w:r>
    </w:p>
    <w:p>
      <w:pPr>
        <w:pStyle w:val="Normal"/>
        <w:autoSpaceDE w:val="false"/>
        <w:ind w:firstLine="720"/>
        <w:jc w:val="both"/>
        <w:rPr/>
      </w:pPr>
      <w:r>
        <w:rPr>
          <w:bCs/>
          <w:sz w:val="28"/>
          <w:szCs w:val="28"/>
        </w:rPr>
        <w:t>20) далее на юг по западной границе полосы отвода железнодорожной ветки Баженово - Асбест до южной границы полосы отвода автомобильной дороги Екатеринбург - Тюмень;</w:t>
      </w:r>
    </w:p>
    <w:p>
      <w:pPr>
        <w:pStyle w:val="Normal"/>
        <w:autoSpaceDE w:val="false"/>
        <w:ind w:firstLine="720"/>
        <w:jc w:val="both"/>
        <w:rPr/>
      </w:pPr>
      <w:r>
        <w:rPr>
          <w:bCs/>
          <w:sz w:val="28"/>
          <w:szCs w:val="28"/>
        </w:rPr>
        <w:t>21) далее на запад по южной границе полосы отвода автомобильной дороги Екатеринбург - Тюмень до границы села Мезенское;</w:t>
      </w:r>
    </w:p>
    <w:p>
      <w:pPr>
        <w:pStyle w:val="Normal"/>
        <w:autoSpaceDE w:val="false"/>
        <w:ind w:firstLine="720"/>
        <w:jc w:val="both"/>
        <w:rPr/>
      </w:pPr>
      <w:r>
        <w:rPr>
          <w:bCs/>
          <w:sz w:val="28"/>
          <w:szCs w:val="28"/>
        </w:rPr>
        <w:t>22) далее на юг по границе села Мезенское до северной границы полосы отвода железнодорожной ветки Екатеринбург - Тюмень (1868 километр, 5 пикет);</w:t>
      </w:r>
    </w:p>
    <w:p>
      <w:pPr>
        <w:pStyle w:val="Normal"/>
        <w:autoSpaceDE w:val="false"/>
        <w:ind w:firstLine="720"/>
        <w:jc w:val="both"/>
        <w:rPr>
          <w:bCs/>
          <w:sz w:val="28"/>
          <w:szCs w:val="28"/>
        </w:rPr>
      </w:pPr>
      <w:r>
        <w:rPr>
          <w:bCs/>
          <w:sz w:val="28"/>
          <w:szCs w:val="28"/>
        </w:rPr>
        <w:t>23) далее на запад по северной границе полосы отвода железнодорожной ветки Екатеринбург - Тюмень до реки Мезенка;</w:t>
      </w:r>
    </w:p>
    <w:p>
      <w:pPr>
        <w:pStyle w:val="Normal"/>
        <w:autoSpaceDE w:val="false"/>
        <w:ind w:firstLine="720"/>
        <w:jc w:val="both"/>
        <w:rPr/>
      </w:pPr>
      <w:r>
        <w:rPr>
          <w:bCs/>
          <w:sz w:val="28"/>
          <w:szCs w:val="28"/>
        </w:rPr>
        <w:t>24) далее на юго-восток вниз по течению по середине реки Мезенка до северной границы земельного участка сельскохозяйственного производственного кооператива «Мезенское»;</w:t>
      </w:r>
    </w:p>
    <w:p>
      <w:pPr>
        <w:pStyle w:val="Normal"/>
        <w:autoSpaceDE w:val="false"/>
        <w:ind w:firstLine="720"/>
        <w:jc w:val="both"/>
        <w:rPr/>
      </w:pPr>
      <w:r>
        <w:rPr>
          <w:bCs/>
          <w:sz w:val="28"/>
          <w:szCs w:val="28"/>
        </w:rPr>
        <w:t>25) далее на северо-восток по северной границе земельного участка сельскохозяйственного производственного кооператива «Мезенское» до западной границы полосы отвода автомобильной дороги Белоярский - Белореченский;</w:t>
      </w:r>
    </w:p>
    <w:p>
      <w:pPr>
        <w:pStyle w:val="Normal"/>
        <w:autoSpaceDE w:val="false"/>
        <w:ind w:firstLine="720"/>
        <w:jc w:val="both"/>
        <w:rPr/>
      </w:pPr>
      <w:r>
        <w:rPr>
          <w:bCs/>
          <w:sz w:val="28"/>
          <w:szCs w:val="28"/>
        </w:rPr>
        <w:t>26) далее на юг по западной границе полосы отвода автомобильной дороги Белоярский - Белореченский до северной границы охранной зоны линии электропередачи 110 кВ Блочная - Колюткино с отпайкой на подстанцию «Стрела»;</w:t>
      </w:r>
    </w:p>
    <w:p>
      <w:pPr>
        <w:pStyle w:val="Normal"/>
        <w:autoSpaceDE w:val="false"/>
        <w:ind w:firstLine="720"/>
        <w:jc w:val="both"/>
        <w:rPr/>
      </w:pPr>
      <w:r>
        <w:rPr>
          <w:bCs/>
          <w:sz w:val="28"/>
          <w:szCs w:val="28"/>
        </w:rPr>
        <w:t>27) далее на запад по северной границе охранной зоны линии электропередачи 110 кВ Блочная - Колюткино с отпайкой на подстанцию «Стрела» до западной границы охранной зоны линии электропередачи 110 кВ Гагарский - Колюткино с отпайкой на подстанцию «Стрела»;</w:t>
      </w:r>
    </w:p>
    <w:p>
      <w:pPr>
        <w:pStyle w:val="Normal"/>
        <w:autoSpaceDE w:val="false"/>
        <w:ind w:firstLine="720"/>
        <w:jc w:val="both"/>
        <w:rPr/>
      </w:pPr>
      <w:r>
        <w:rPr>
          <w:bCs/>
          <w:sz w:val="28"/>
          <w:szCs w:val="28"/>
        </w:rPr>
        <w:t>28) далее на юг по западной границе охранной зоны линии электропередачи 110 кВ Гагарский - Колюткино с отпайкой на подстанцию «Стрела» до южной границы земельного участка сельскохозяйственного производственного кооператива «Мезенское»;</w:t>
      </w:r>
    </w:p>
    <w:p>
      <w:pPr>
        <w:pStyle w:val="Normal"/>
        <w:autoSpaceDE w:val="false"/>
        <w:ind w:firstLine="720"/>
        <w:jc w:val="both"/>
        <w:rPr/>
      </w:pPr>
      <w:r>
        <w:rPr>
          <w:bCs/>
          <w:sz w:val="28"/>
          <w:szCs w:val="28"/>
        </w:rPr>
        <w:t>29) далее на запад по южной и западной границам земельного участка сельскохозяйственного производственного кооператива «Мезенское» до южной границы полосы отвода автомобильной дороги Екатеринбург - Тюмень;</w:t>
      </w:r>
    </w:p>
    <w:p>
      <w:pPr>
        <w:pStyle w:val="Normal"/>
        <w:autoSpaceDE w:val="false"/>
        <w:ind w:firstLine="720"/>
        <w:jc w:val="both"/>
        <w:rPr/>
      </w:pPr>
      <w:r>
        <w:rPr>
          <w:bCs/>
          <w:sz w:val="28"/>
          <w:szCs w:val="28"/>
        </w:rPr>
        <w:t>30) далее на восток по южной границе полосы отвода автомобильной дороги Екатеринбург - Тюмень до северо-западного угла квартала 22 урочища товарищества с ограниченной ответственностью «Мезенское»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31) далее на юго-восток по западной, южной и восточной границам квартала 22 урочища товарищества с ограниченной ответственностью «Мезенское» Косулинского участкового лесничества государственного казенного учреждения Свердловской области «Свердловское лесничество» до восточной границы охранной зоны линии электропередачи 220 кВ Белоярская атомная электростанция - Мраморное;</w:t>
      </w:r>
    </w:p>
    <w:p>
      <w:pPr>
        <w:pStyle w:val="Normal"/>
        <w:autoSpaceDE w:val="false"/>
        <w:ind w:firstLine="720"/>
        <w:jc w:val="both"/>
        <w:rPr/>
      </w:pPr>
      <w:r>
        <w:rPr>
          <w:bCs/>
          <w:sz w:val="28"/>
          <w:szCs w:val="28"/>
        </w:rPr>
        <w:t>32) далее на северо-запад по восточной границе охранной зоны линии электропередачи 220 кВ Белоярская атомная электростанция - Мраморное до восточной границы квартала 58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33) далее на северо-восток по восточной границе квартала 58 Косулинского участка Косулинского участкового лесничества государственного казенного учреждения Свердловской области «Свердловское лесничество» до юго-западного угла квартала 59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34) далее на юго-восток по южной, восточной и северной границам квартала 59 Косулинского участка Косулинского участкового лесничества государственного казенного учреждения Свердловской области «Свердловское лесничество» до северо-восточного угла квартала 58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35) далее на запад по северной границе квартала 58 Косулинского участка Косулинского участкового лесничества государственного казенного учреждения Свердловской области «Свердловское лесничество», квартала 13 урочища товарищества с ограниченной ответственностью «Мезенское» Косулинского участкового лесничества государственного казенного учреждения Свердловской области «Свердловское лесничество» до юго-восточного угла квартала 45 Косулинского участка Косулинского участкового лесничества государственного казенного учреждения Свердловской области «Свердловское лесничество» (точка Б);</w:t>
      </w:r>
    </w:p>
    <w:p>
      <w:pPr>
        <w:pStyle w:val="Normal"/>
        <w:autoSpaceDE w:val="false"/>
        <w:ind w:firstLine="720"/>
        <w:jc w:val="both"/>
        <w:rPr/>
      </w:pPr>
      <w:r>
        <w:rPr>
          <w:bCs/>
          <w:sz w:val="28"/>
          <w:szCs w:val="28"/>
        </w:rPr>
        <w:t>36) далее от точки Б на север по восточной границе квартала 45 Косулинского участка Косулинского участкового лесничества государственного казенного учреждения Свердловской области «Свердловское лесничество», кварталов 17, 11, 4, 2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 до северо-восточного угла квартала 2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bCs/>
          <w:sz w:val="28"/>
          <w:szCs w:val="28"/>
        </w:rPr>
        <w:t>37) далее на запад по северной границе кварталов 2, 1 урочища коллективного сельскохозяйственного предприятия «Косулинское» Косулинского участкового лесничества государственного казенного учреждения Свердловской области «Свердловское лесничество» до юго-восточного угла квартала 110 Сарапульского участка Березовского участкового лесничества государственного казенного учреждения Свердловской области «Березовское лесничество» (точка В);</w:t>
      </w:r>
    </w:p>
    <w:p>
      <w:pPr>
        <w:pStyle w:val="Normal"/>
        <w:autoSpaceDE w:val="false"/>
        <w:ind w:firstLine="720"/>
        <w:jc w:val="both"/>
        <w:rPr/>
      </w:pPr>
      <w:r>
        <w:rPr>
          <w:bCs/>
          <w:sz w:val="28"/>
          <w:szCs w:val="28"/>
        </w:rPr>
        <w:t>38) далее от точки В на север по восточной границе кварталов 110, 105, 99, 90, 83, 73, 63, 53 Сарапульского участка Березовского участкового лесничества государственного казенного учреждения Свердловской области «Березовское лесничество» до юго-западного угла квартала 41 Сарапуль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bCs/>
          <w:sz w:val="28"/>
          <w:szCs w:val="28"/>
        </w:rPr>
        <w:t>39) далее на восток по южной границе кварталов 41, 42, 43, 44 Сарапульского участка Березовского участкового лесничества государственного казенного учреждения Свердловской области «Березовское лесничество» до восточной границы квартала 44 Сарапуль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bCs/>
          <w:sz w:val="28"/>
          <w:szCs w:val="28"/>
        </w:rPr>
        <w:t>40) далее на северо-восток по восточной границе квартала 44 Сарапульского участка Березовского участкового лесничества государственного казенного учреждения Свердловской области «Березовское лесничество» по прямой до юго-восточного угла квартала 24 Сарапульского участка Березовск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bCs/>
          <w:sz w:val="28"/>
          <w:szCs w:val="28"/>
        </w:rPr>
        <w:t>41) далее на север по восточной границе кварталов 24, 12 Сарапульского участка Березовского участкового лесничества государственного казенного учреждения Свердловской области «Березовское лесничество» до юго-западного угла квартала 261 Монетного участка Монетного участкового лесничества государственного казенного учреждения Свердловской области «Березовское лесничество»;</w:t>
      </w:r>
    </w:p>
    <w:p>
      <w:pPr>
        <w:pStyle w:val="Normal"/>
        <w:autoSpaceDE w:val="false"/>
        <w:ind w:firstLine="720"/>
        <w:jc w:val="both"/>
        <w:rPr/>
      </w:pPr>
      <w:r>
        <w:rPr>
          <w:bCs/>
          <w:sz w:val="28"/>
          <w:szCs w:val="28"/>
        </w:rPr>
        <w:t>42) далее на восток по южной границе квартала 261 Монетного участка Монетного участкового лесничества государственного казенного учреждения Свердловской области «Березовское лесничество» до северо-западного угла квартала 2 Режиковского участка Режиковского участкового лесничества государственного казенного учреждения Свердловской области «Свердловское лесничество» (точка 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Заречны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Заречны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7</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ИВДЕЛЬ</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ИВДЕЛЬ</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Ивдель»</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Ивдель» проходит:</w:t>
      </w:r>
    </w:p>
    <w:p>
      <w:pPr>
        <w:pStyle w:val="Normal"/>
        <w:autoSpaceDE w:val="false"/>
        <w:ind w:firstLine="720"/>
        <w:jc w:val="both"/>
        <w:rPr>
          <w:sz w:val="28"/>
          <w:szCs w:val="28"/>
        </w:rPr>
      </w:pPr>
      <w:r>
        <w:rPr>
          <w:sz w:val="28"/>
          <w:szCs w:val="28"/>
        </w:rPr>
        <w:t>1) от северо-западного угла квартала 1 Вижайского участка Вижайского участкового лесничества государственного казенного учреждения Свердловской области «Ивдельское лесничество» (точка А) на восток по границе между Свердловской областью и Тюменской областью до северо-западного угла квартала 1 Атымского участка Атымского участкового лесничества государственного казенного учреждения Свердловской области «Ивдельское лесничество» (точка Б);</w:t>
      </w:r>
    </w:p>
    <w:p>
      <w:pPr>
        <w:pStyle w:val="Normal"/>
        <w:autoSpaceDE w:val="false"/>
        <w:ind w:firstLine="720"/>
        <w:jc w:val="both"/>
        <w:rPr/>
      </w:pPr>
      <w:r>
        <w:rPr>
          <w:sz w:val="28"/>
          <w:szCs w:val="28"/>
        </w:rPr>
        <w:t>2) далее от точки Б на юго-восток по границе между Свердловской областью и Тюменской областью до юго-восточного угла квартала 106 Нерпьинского участка Атымского участкового лесничества государственного казенного учреждения Свердловской области «Ивдельское лесничество» (точка В);</w:t>
      </w:r>
    </w:p>
    <w:p>
      <w:pPr>
        <w:pStyle w:val="Normal"/>
        <w:autoSpaceDE w:val="false"/>
        <w:ind w:firstLine="720"/>
        <w:jc w:val="both"/>
        <w:rPr/>
      </w:pPr>
      <w:r>
        <w:rPr>
          <w:sz w:val="28"/>
          <w:szCs w:val="28"/>
        </w:rPr>
        <w:t>3) далее от точки В на северо-запад по южной границе кварталов 106, 105, 104, 103, 102, 101 Нерпьинского участка Атымского участкового лесничества государственного казенного учреждения Свердловской области «Ивдельское лесничество» до реки Пелым;</w:t>
      </w:r>
    </w:p>
    <w:p>
      <w:pPr>
        <w:pStyle w:val="Normal"/>
        <w:autoSpaceDE w:val="false"/>
        <w:ind w:firstLine="720"/>
        <w:jc w:val="both"/>
        <w:rPr/>
      </w:pPr>
      <w:r>
        <w:rPr>
          <w:sz w:val="28"/>
          <w:szCs w:val="28"/>
        </w:rPr>
        <w:t>4) далее на юго-восток вниз по течению по середине реки Пелым до северной границы квартала 9 Вагильского участка Вагильского участкового лесничества государственного казенного учреждения Свердловской области «Гаринское лесничество» (точка Г);</w:t>
      </w:r>
    </w:p>
    <w:p>
      <w:pPr>
        <w:pStyle w:val="Normal"/>
        <w:autoSpaceDE w:val="false"/>
        <w:ind w:firstLine="720"/>
        <w:jc w:val="both"/>
        <w:rPr/>
      </w:pPr>
      <w:r>
        <w:rPr>
          <w:sz w:val="28"/>
          <w:szCs w:val="28"/>
        </w:rPr>
        <w:t>5) далее от точки Г на северо-запад по северной границе кварталов 9, 8, 7, 6, 5, 4, 3, 2, 1 Вагильского участка Вагильского участкового лесничества государственного казенного учреждения Свердловской области «Гаринское лесничество», кварталов 12, 11, 10, 9, 8, 7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7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6) далее на юго-запад по западной границе квартала 7 Камского участка Ликинского участкового лесничества государственного казенного учреждения Свердловской области «Гаринское лесничество» до северо-восточного угла квартала 6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7) далее на северо-запад по северной границе кварталов 6, 5, 4, 3, 2, 1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1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8) далее на юго-запад по западной границе кварталов 1, 13, 25, 37, 46, 58 Камского участка Ликинского участкового лесничества государственного казенного учреждения Свердловской области «Гаринское лесничество» до северо-восточного угла квартала 70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9) далее на северо-запад по северной границе квартала 70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70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0) далее на юго-запад по западной границе квартала 70 Камского участка Ликинского участкового лесничества государственного казенного учреждения Свердловской области «Гаринское лесничество» до северо-восточного угла квартала 83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1) далее на северо-запад по северной границе квартала 83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83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2) далее на юго-запад по западной границе квартала 83 Камского участка Ликинского участкового лесничества государственного казенного учреждения Свердловской области «Гаринское лесничество» до северной границы квартала 101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3) далее на северо-запад по северной границе кварталов 101, 100, 99, 98, 97 Камского участка Ликинского участкового лесничества государственного казенного учреждения Свердловской области «Гаринское лесничество» до северо-западного угла квартала 97 Кам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14) далее на юго-запад по западной границе кварталов 97, 116, 135, 148 Камского участка Ликинского участкового лесничества государственного казенного учреждения Свердловской области «Гаринское лесничество», земельного участка земель запаса и линии, являющейся продолжением западной границы земельного участка земель запаса, до середины реки Лозьва (точка Г);</w:t>
      </w:r>
    </w:p>
    <w:p>
      <w:pPr>
        <w:pStyle w:val="Normal"/>
        <w:autoSpaceDE w:val="false"/>
        <w:ind w:firstLine="720"/>
        <w:jc w:val="both"/>
        <w:rPr/>
      </w:pPr>
      <w:r>
        <w:rPr>
          <w:sz w:val="28"/>
          <w:szCs w:val="28"/>
        </w:rPr>
        <w:t>15) далее от точки Г на северо-запад вверх по течению по середине реки Лозьва до северо-восточного угла квартала 23 Андриановского участка Андриан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6) далее на северо-запад по северной границе кварталов 23, 22, 21, 20, 19, 18, 17, 16, 15, 14, 13, 12, 11, 10, 9, 8, 7, 6, 5, 4, 3, 2, 1 Андриановского участка Андриановского участкового лесничества государственного казенного учреждения Свердловской области «Серовское лесничество» до северо-западного угла квартала 1 Андриановского участка Андриан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7) далее на юго-запад по западной границе кварталов 1, 29, 61, 96, 132, 150, 165, 173 Андриановского участка Андриановского участкового лесничества государственного казенного учреждения Свердловской области «Серовское лесничество» до северо-восточного угла квартала 190 Андриановского участка Андриан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18) далее на запад по северной границе кварталов 190, 189, 188, 187, 186, 185 Андриановского участка Андриановского участкового лесничества государственного казенного учреждения Свердловской области «Серовское лесничество», кварталов 258, 237 Андриановского сельского лесхоза, кварталов 210, 209, 208, 207, 206, 205, 204, 203, 202, 201, 200, 199, 198, 197 Андриановского участка Андриановского участкового лесничества государственного казенного учреждения Свердловской области «Серовское лесничество» до юго-восточного угла квартала 104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точка Д);</w:t>
      </w:r>
    </w:p>
    <w:p>
      <w:pPr>
        <w:pStyle w:val="Normal"/>
        <w:autoSpaceDE w:val="false"/>
        <w:ind w:firstLine="720"/>
        <w:jc w:val="both"/>
        <w:rPr/>
      </w:pPr>
      <w:r>
        <w:rPr>
          <w:sz w:val="28"/>
          <w:szCs w:val="28"/>
        </w:rPr>
        <w:t>19) далее от точки Д на север по восточной границе кварталов 104, 79, 55, 28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кварталов 208, 153, 99, 65 Кальинского участка Черемуховского участкового лесничества государственного казенного учреждения Свердловской области «Карпинское лесничество», кварталов 198, 196, 161, 160, 132 Черемуховского участка Черемуховского участкового лесничества государственного казенного учреждения Свердловской области «Карпинское лесничество» до реки Сосьва;</w:t>
      </w:r>
    </w:p>
    <w:p>
      <w:pPr>
        <w:pStyle w:val="Normal"/>
        <w:autoSpaceDE w:val="false"/>
        <w:ind w:firstLine="720"/>
        <w:jc w:val="both"/>
        <w:rPr/>
      </w:pPr>
      <w:r>
        <w:rPr>
          <w:sz w:val="28"/>
          <w:szCs w:val="28"/>
        </w:rPr>
        <w:t>20) далее на северо-восток вверх по течению по середине реки Сосьва до восточной границы квартала 73 Черемуховского участка Черемух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1) далее на север по восточной границе кварталов 73, 38, 37, 28, 14, 10, 6 Черемуховского участка Черемуховского участкового лесничества государственного казенного учреждения Свердловской области «Карпинское лесничество» до северо-восточного угла квартала 105 Всеволодского участка Всевол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2) далее на запад по северной границе кварталов 105, 100 Всеволодского участка Всеволодского участкового лесничества государственного казенного учреждения Свердловской области «Карпинское лесничество» до юго-восточной границы квартала 90 Всеволодского участка Всевол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3) далее на север по восточной границе кварталов 90, 86, 76, 73, 64, 61, 50, 33, 15, 9 Всеволодского участка Всеволодского участкового лесничества государственного казенного учреждения Свердловской области «Карпинское лесничество» до северо-восточного угла квартала 9 Всеволодского участка Всевол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4) далее на запад по северной границе кварталов 9, 8, 7, 6, 5, 4, 3, 2, 1 Всеволодского участка Всеволодского участкового лесничества государственного казенного учреждения Свердловской области «Карпинское лесничество», кварталов 7, 6, 5, 4, 3, 2, 1 Сосьвинского участка Всеволодского участкового лесничества государственного казенного учреждения Свердловской области «Карпинское лесничество», кварталов 80, 79, 78, 77, 76, 75, 74 областного государственного унитарного предприятия «Промысловое хозяйство «Денежкин Камень», кварталов 73, 72, 71, 70, 69, 68, 67, 66, 65 федерального государственного бюджетного учреждения «Государственный природный заповедник «Денежкин Камень» до северо-западного угла квартала 65 федерального государственного бюджетного учреждения «Государственный природный заповедник «Денежкин Камень» (точка Е);</w:t>
      </w:r>
    </w:p>
    <w:p>
      <w:pPr>
        <w:pStyle w:val="Normal"/>
        <w:autoSpaceDE w:val="false"/>
        <w:ind w:firstLine="720"/>
        <w:jc w:val="both"/>
        <w:rPr/>
      </w:pPr>
      <w:r>
        <w:rPr>
          <w:sz w:val="28"/>
          <w:szCs w:val="28"/>
        </w:rPr>
        <w:t>25) далее от точки Е на север по границе между Свердловской областью и Пермским краем до вершины горы Саклаимсори-Чахль (точка Ж);</w:t>
      </w:r>
    </w:p>
    <w:p>
      <w:pPr>
        <w:pStyle w:val="Normal"/>
        <w:autoSpaceDE w:val="false"/>
        <w:ind w:firstLine="720"/>
        <w:jc w:val="both"/>
        <w:rPr/>
      </w:pPr>
      <w:r>
        <w:rPr>
          <w:sz w:val="28"/>
          <w:szCs w:val="28"/>
        </w:rPr>
        <w:t>26) далее от точки Ж на север по границе между Свердловской областью и Республикой Коми до северо-западного угла квартала 1 Вижайского участка Вижайского участкового лесничества государственного казенного учреждения Свердловской области «Ивдель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Ивдель»</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Ивдель»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8</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ИРБИТ</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ИРБИТ</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Ирбит»</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Ирбит» проходит:</w:t>
      </w:r>
    </w:p>
    <w:p>
      <w:pPr>
        <w:pStyle w:val="Normal"/>
        <w:autoSpaceDE w:val="false"/>
        <w:ind w:firstLine="720"/>
        <w:jc w:val="both"/>
        <w:rPr/>
      </w:pPr>
      <w:r>
        <w:rPr>
          <w:sz w:val="28"/>
          <w:szCs w:val="28"/>
        </w:rPr>
        <w:t>1) от пересечения северной границы земель, находящихся в муниципальной собственности Ирбитского муниципального образования, с автомобильной дорогой Ирбит - Алапаевск (109 километр) (точка А) на восток по северной границе земель, находящихся в муниципальной собственности Ирбитского муниципального образования, до реки Ница;</w:t>
      </w:r>
    </w:p>
    <w:p>
      <w:pPr>
        <w:pStyle w:val="Normal"/>
        <w:autoSpaceDE w:val="false"/>
        <w:ind w:firstLine="720"/>
        <w:jc w:val="both"/>
        <w:rPr/>
      </w:pPr>
      <w:r>
        <w:rPr>
          <w:sz w:val="28"/>
          <w:szCs w:val="28"/>
        </w:rPr>
        <w:t>2) далее на юг вниз по течению по середине реки Ница до северо-восточной границы земель, находящихся в муниципальной собственности Муниципального образования город Ирбит;</w:t>
      </w:r>
    </w:p>
    <w:p>
      <w:pPr>
        <w:pStyle w:val="Normal"/>
        <w:autoSpaceDE w:val="false"/>
        <w:ind w:firstLine="720"/>
        <w:jc w:val="both"/>
        <w:rPr/>
      </w:pPr>
      <w:r>
        <w:rPr>
          <w:sz w:val="28"/>
          <w:szCs w:val="28"/>
        </w:rPr>
        <w:t>3) далее на юг по северо-восточной границе земель, находящихся в муниципальной собственности Муниципального образования город Ирбит, северо-восточному берегу озера Попова Курья, северо-восточной границе земель, находящихся в муниципальной собственности Муниципального образования город Ирбит, северо-восточному берегу озера Долгое, северо-восточной границе земель, находящихся в муниципальной собственности Муниципального образования город Ирбит, до восточной границы полосы отвода железнодорожной ветки Устье-Аха - Екатеринбург (202 километр, 3 пикет);</w:t>
      </w:r>
    </w:p>
    <w:p>
      <w:pPr>
        <w:pStyle w:val="Normal"/>
        <w:autoSpaceDE w:val="false"/>
        <w:ind w:firstLine="720"/>
        <w:jc w:val="both"/>
        <w:rPr/>
      </w:pPr>
      <w:r>
        <w:rPr>
          <w:sz w:val="28"/>
          <w:szCs w:val="28"/>
        </w:rPr>
        <w:t>4) далее на юго-запад по восточной границе полосы отвода железнодорожной ветки Устье-Аха - Екатеринбург до северо-восточной границы земельного участка Ирбитского кооператива животноводов-любителей (201 километр, 6 пикет железнодорожной ветки Устье-Аха - Екатеринбург);</w:t>
      </w:r>
    </w:p>
    <w:p>
      <w:pPr>
        <w:pStyle w:val="Normal"/>
        <w:autoSpaceDE w:val="false"/>
        <w:ind w:firstLine="720"/>
        <w:jc w:val="both"/>
        <w:rPr>
          <w:sz w:val="28"/>
          <w:szCs w:val="28"/>
        </w:rPr>
      </w:pPr>
      <w:r>
        <w:rPr>
          <w:sz w:val="28"/>
          <w:szCs w:val="28"/>
        </w:rPr>
        <w:t>5) далее на юго-восток по северо-восточной границе земельного участка Ирбитского кооператива животноводов-любителей до реки Ница;</w:t>
      </w:r>
    </w:p>
    <w:p>
      <w:pPr>
        <w:pStyle w:val="Normal"/>
        <w:autoSpaceDE w:val="false"/>
        <w:ind w:firstLine="720"/>
        <w:jc w:val="both"/>
        <w:rPr/>
      </w:pPr>
      <w:r>
        <w:rPr>
          <w:sz w:val="28"/>
          <w:szCs w:val="28"/>
        </w:rPr>
        <w:t>6) далее на юг вверх по течению по середине реки Ница до протоки Старица;</w:t>
      </w:r>
    </w:p>
    <w:p>
      <w:pPr>
        <w:pStyle w:val="Normal"/>
        <w:autoSpaceDE w:val="false"/>
        <w:ind w:firstLine="720"/>
        <w:jc w:val="both"/>
        <w:rPr>
          <w:sz w:val="28"/>
          <w:szCs w:val="28"/>
        </w:rPr>
      </w:pPr>
      <w:r>
        <w:rPr>
          <w:sz w:val="28"/>
          <w:szCs w:val="28"/>
        </w:rPr>
        <w:t>7) далее на юго-запад вниз по течению по середине протоки Старица до линии, являющейся продолжением юго-восточной границы земельных участков индивидуальной жилой застройки по улице Советской города Ирбита;</w:t>
      </w:r>
    </w:p>
    <w:p>
      <w:pPr>
        <w:pStyle w:val="Normal"/>
        <w:autoSpaceDE w:val="false"/>
        <w:ind w:firstLine="720"/>
        <w:jc w:val="both"/>
        <w:rPr/>
      </w:pPr>
      <w:r>
        <w:rPr>
          <w:sz w:val="28"/>
          <w:szCs w:val="28"/>
        </w:rPr>
        <w:t>8) далее на юго-запад по линии, являющейся продолжением юго-восточной границы земельных участков индивидуальной жилой застройки по улице Советской города Ирбита, юго-восточной границе земельных участков индивидуальной жилой застройки по улице Советской города Ирбита до северо-восточной границы земельного участка коллективного сада «Сельский-1»;</w:t>
      </w:r>
    </w:p>
    <w:p>
      <w:pPr>
        <w:pStyle w:val="Normal"/>
        <w:autoSpaceDE w:val="false"/>
        <w:ind w:firstLine="720"/>
        <w:jc w:val="both"/>
        <w:rPr/>
      </w:pPr>
      <w:r>
        <w:rPr>
          <w:sz w:val="28"/>
          <w:szCs w:val="28"/>
        </w:rPr>
        <w:t>9) далее на юго-восток по северо-восточной границе земельного участка коллективного сада «Сельский-1» до западного угла земельного участка открытого акционерного общества «Ирбитский филиал дорожного ремонтно-строительного управления Свердловской области»;</w:t>
      </w:r>
    </w:p>
    <w:p>
      <w:pPr>
        <w:pStyle w:val="Normal"/>
        <w:autoSpaceDE w:val="false"/>
        <w:ind w:firstLine="720"/>
        <w:jc w:val="both"/>
        <w:rPr/>
      </w:pPr>
      <w:r>
        <w:rPr>
          <w:sz w:val="28"/>
          <w:szCs w:val="28"/>
        </w:rPr>
        <w:t>10) далее на северо-восток по северо-западной и северо-восточной границам земельного участка открытого акционерного общества «Ирбитский филиал дорожного ремонтно-строительного управления Свердловской области» до восточного угла земельного участка открытого акционерного общества «Ирбитский филиал дорожного ремонтно-строительного управления Свердловской области»;</w:t>
      </w:r>
    </w:p>
    <w:p>
      <w:pPr>
        <w:pStyle w:val="Normal"/>
        <w:autoSpaceDE w:val="false"/>
        <w:ind w:firstLine="720"/>
        <w:jc w:val="both"/>
        <w:rPr/>
      </w:pPr>
      <w:r>
        <w:rPr>
          <w:sz w:val="28"/>
          <w:szCs w:val="28"/>
        </w:rPr>
        <w:t>11) далее на юго-запад по юго-восточной границе земельного участка открытого акционерного общества «Ирбитский филиал дорожного ремонтно-строительного управления Свердловской области», земельных участков коллективных садов «Сельский-1», «Сельский-2», «Юбилейный», земельного участка земель запаса до южного угла земельного участка земель запаса;</w:t>
      </w:r>
    </w:p>
    <w:p>
      <w:pPr>
        <w:pStyle w:val="Normal"/>
        <w:autoSpaceDE w:val="false"/>
        <w:ind w:firstLine="720"/>
        <w:jc w:val="both"/>
        <w:rPr/>
      </w:pPr>
      <w:r>
        <w:rPr>
          <w:sz w:val="28"/>
          <w:szCs w:val="28"/>
        </w:rPr>
        <w:t>12) далее на северо-запад по юго-западной границе земель запаса, земельного участка коллективного сада «Дружба» до южной границы полосы отвода автомобильной дороги Ирбит - Рябиновый;</w:t>
      </w:r>
    </w:p>
    <w:p>
      <w:pPr>
        <w:pStyle w:val="Normal"/>
        <w:autoSpaceDE w:val="false"/>
        <w:ind w:firstLine="720"/>
        <w:jc w:val="both"/>
        <w:rPr/>
      </w:pPr>
      <w:r>
        <w:rPr>
          <w:sz w:val="28"/>
          <w:szCs w:val="28"/>
        </w:rPr>
        <w:t>13) далее на запад по южной границе полосы отвода автомобильной дороги Ирбит - Рябиновый до северо-восточного угла земельных участков индивидуальной жилой застройки по улице Сосновой города Ирбита;</w:t>
      </w:r>
    </w:p>
    <w:p>
      <w:pPr>
        <w:pStyle w:val="Normal"/>
        <w:autoSpaceDE w:val="false"/>
        <w:ind w:firstLine="720"/>
        <w:jc w:val="both"/>
        <w:rPr/>
      </w:pPr>
      <w:r>
        <w:rPr>
          <w:sz w:val="28"/>
          <w:szCs w:val="28"/>
        </w:rPr>
        <w:t>14) далее на юг по восточной границе земельных участков индивидуальной жилой застройки по улице Сосновой города Ирбита до северо-восточного угла квартала 39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5) далее на юго-восток по восточной границе квартала 39 Пригородного участка Ирбитского участкового лесничества государственного казенного учреждения Свердловской области «Ирбитское лесничество» до северо-восточного угла квартала 40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6) далее на юго-запад по юго-восточной границе квартала 40 Пригородного участка Ирбитского участкового лесничества государственного казенного учреждения Свердловской области «Ирбитское лесничество», по линии, являющейся продолжением юго-восточной границы квартала 40 Пригородного участка Ирбитского участкового лесничества государственного казенного учреждения Свердловской области «Ирбитское лесничество», до юго-западной границы квартала 47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7) далее на северо-запад по южной границе квартала 47 Пригородного участка Ирбитского участкового лесничества государственного казенного учреждения Свердловской области «Ирбитское лесничество» до северного угла квартала 54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8) далее на юго-восток по северо-восточной, восточной, южной и западной границам квартала 54 Пригородного участка Ирбитского участкового лесничества государственного казенного учреждения Свердловской области «Ирбитское лесничество» до юго-восточного угла квартала 53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19) далее на северо-запад по южной границе квартала 53 Пригородного участка Ирбитского участкового лесничества государственного казенного учреждения Свердловской области «Ирбитское лесничество» до восточной границы квартала 52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20) далее на юго-запад по восточной границе кварталов 52, 57 Пригородного участка Ирбитского участкового лесничества государственного казенного учреждения Свердловской области «Ирбитское лесничество» до южного угла квартала 57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21) далее на северо-запад по южной границе квартала 57 Пригородного участка Ирбитского участкового лесничества государственного казенного учреждения Свердловской области «Ирбитское лесничество» до восточной границы квартала 56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22) далее на юго-запад по восточной границе кварталов 56, 58 Пригородного участка Ирбитского участкового лесничества государственного казенного учреждения Свердловской области «Ирбитское лесничество» до южного угла квартала 58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23) далее на северо-запад по юго-западной границе квартала 58 Пригородного участка Ирбитского участкового лесничества государственного казенного учреждения Свердловской области «Ирбитское лесничество» до южной границы земельного участка Ирбитского кооператива животноводов-любителей;</w:t>
      </w:r>
    </w:p>
    <w:p>
      <w:pPr>
        <w:pStyle w:val="Normal"/>
        <w:autoSpaceDE w:val="false"/>
        <w:ind w:firstLine="720"/>
        <w:jc w:val="both"/>
        <w:rPr/>
      </w:pPr>
      <w:r>
        <w:rPr>
          <w:sz w:val="28"/>
          <w:szCs w:val="28"/>
        </w:rPr>
        <w:t>24) далее на юго-запад по южной границе земель, находящихся в муниципальной собственности Муниципального образования город Ирбит, до восточной границы земельного участка подсобного хозяйства открытого акционерного общества «Транспорт»;</w:t>
      </w:r>
    </w:p>
    <w:p>
      <w:pPr>
        <w:pStyle w:val="Normal"/>
        <w:autoSpaceDE w:val="false"/>
        <w:ind w:firstLine="720"/>
        <w:jc w:val="both"/>
        <w:rPr/>
      </w:pPr>
      <w:r>
        <w:rPr>
          <w:sz w:val="28"/>
          <w:szCs w:val="28"/>
        </w:rPr>
        <w:t>25) далее на юг по восточной и южной границам земельного участка подсобного хозяйства открытого акционерного общества «Транспорт» до юго-западного угла земельного участка подсобного хозяйства открытого акционерного общества «Транспорт»;</w:t>
      </w:r>
    </w:p>
    <w:p>
      <w:pPr>
        <w:pStyle w:val="Normal"/>
        <w:autoSpaceDE w:val="false"/>
        <w:ind w:firstLine="720"/>
        <w:jc w:val="both"/>
        <w:rPr/>
      </w:pPr>
      <w:r>
        <w:rPr>
          <w:sz w:val="28"/>
          <w:szCs w:val="28"/>
        </w:rPr>
        <w:t>26) далее на северо-запад по западной границе земельного участка подсобного хозяйства открытого акционерного общества «Транспорт», квартала 61 Пригородного участка Ирбитского участкового лесничества государственного казенного учреждения Свердловской области «Ирбитское лесничество» до западного угла квартала 61 Пригородного участка Ирбитского участкового лесничества государственного казенного учреждения Свердловской области «Ирбитское лесничество»;</w:t>
      </w:r>
    </w:p>
    <w:p>
      <w:pPr>
        <w:pStyle w:val="Normal"/>
        <w:autoSpaceDE w:val="false"/>
        <w:ind w:firstLine="720"/>
        <w:jc w:val="both"/>
        <w:rPr/>
      </w:pPr>
      <w:r>
        <w:rPr>
          <w:sz w:val="28"/>
          <w:szCs w:val="28"/>
        </w:rPr>
        <w:t>27) далее на северо-восток по западной границе квартала 61 Пригородного участка Ирбитского участкового лесничества государственного казенного учреждения Свердловской области «Ирбитское лесничество», земельного участка подсобного хозяйства открытого акционерного общества «Транспорт», земельного участка Ирбитского кооператива животноводов-любителей, кварталов 49, 50 Пригородного участка Ирбитского участкового лесничества государственного казенного учреждения Свердловской области «Ирбитское лесничество», земельного участка подсобного хозяйства открытого акционерного общества «Ирбитский автоагрегатный завод», кварталов 43, 42, 41 Пригородного участка Ирбитского участкового лесничества государственного казенного учреждения Свердловской области «Ирбитское лесничество», земельного участка коллективного сада до юго-восточной границы полосы отвода железнодорожной ветки Устье-Аха - Екатеринбург (195 километр, 3 пикет);</w:t>
      </w:r>
    </w:p>
    <w:p>
      <w:pPr>
        <w:pStyle w:val="Normal"/>
        <w:autoSpaceDE w:val="false"/>
        <w:ind w:firstLine="720"/>
        <w:jc w:val="both"/>
        <w:rPr/>
      </w:pPr>
      <w:r>
        <w:rPr>
          <w:sz w:val="28"/>
          <w:szCs w:val="28"/>
        </w:rPr>
        <w:t>28) далее на северо-запад по прямой до северо-западной границы полосы отвода железнодорожной ветки Устье-Аха - Екатеринбург (195 километр, 3 пикет);</w:t>
      </w:r>
    </w:p>
    <w:p>
      <w:pPr>
        <w:pStyle w:val="Normal"/>
        <w:autoSpaceDE w:val="false"/>
        <w:ind w:firstLine="720"/>
        <w:jc w:val="both"/>
        <w:rPr/>
      </w:pPr>
      <w:r>
        <w:rPr>
          <w:sz w:val="28"/>
          <w:szCs w:val="28"/>
        </w:rPr>
        <w:t>29) далее на юго-запад по северо-западной границе полосы отвода железнодорожной ветки Устье-Аха - Екатеринбург (194 километр, 4 пикет) до юго-западной границы земельного участка жилой застройки города Ирбита;</w:t>
      </w:r>
    </w:p>
    <w:p>
      <w:pPr>
        <w:pStyle w:val="Normal"/>
        <w:autoSpaceDE w:val="false"/>
        <w:ind w:firstLine="720"/>
        <w:jc w:val="both"/>
        <w:rPr/>
      </w:pPr>
      <w:r>
        <w:rPr>
          <w:sz w:val="28"/>
          <w:szCs w:val="28"/>
        </w:rPr>
        <w:t>30) далее на северо-запад по юго-западной границе земельного участка индивидуальной жилой застройки города Ирбита до юго-восточной границы полосы отвода автомобильной дороги Ирбит - Камышлов;</w:t>
      </w:r>
    </w:p>
    <w:p>
      <w:pPr>
        <w:pStyle w:val="Normal"/>
        <w:autoSpaceDE w:val="false"/>
        <w:ind w:firstLine="720"/>
        <w:jc w:val="both"/>
        <w:rPr/>
      </w:pPr>
      <w:r>
        <w:rPr>
          <w:sz w:val="28"/>
          <w:szCs w:val="28"/>
        </w:rPr>
        <w:t>31) далее на северо-восток по юго-восточной границе полосы отвода автомобильной дороги Ирбит - Камышлов до реки Грязнуха;</w:t>
      </w:r>
    </w:p>
    <w:p>
      <w:pPr>
        <w:pStyle w:val="Normal"/>
        <w:autoSpaceDE w:val="false"/>
        <w:ind w:firstLine="720"/>
        <w:jc w:val="both"/>
        <w:rPr>
          <w:sz w:val="28"/>
          <w:szCs w:val="28"/>
        </w:rPr>
      </w:pPr>
      <w:r>
        <w:rPr>
          <w:sz w:val="28"/>
          <w:szCs w:val="28"/>
        </w:rPr>
        <w:t>32) далее на северо-восток вниз по течению по середине реки Грязнуха до юго-западного угла земельного участка лесопункта;</w:t>
      </w:r>
    </w:p>
    <w:p>
      <w:pPr>
        <w:pStyle w:val="Normal"/>
        <w:autoSpaceDE w:val="false"/>
        <w:ind w:firstLine="720"/>
        <w:jc w:val="both"/>
        <w:rPr/>
      </w:pPr>
      <w:r>
        <w:rPr>
          <w:sz w:val="28"/>
          <w:szCs w:val="28"/>
        </w:rPr>
        <w:t>33) далее на север по западной границе земельного участка лесопункта, земель, находящихся в муниципальной собственности Муниципального образования город Ирбит, до западной границы полосы отвода автомобильной дороги Ирбит - Алапаевск;</w:t>
      </w:r>
    </w:p>
    <w:p>
      <w:pPr>
        <w:pStyle w:val="Normal"/>
        <w:autoSpaceDE w:val="false"/>
        <w:ind w:firstLine="720"/>
        <w:jc w:val="both"/>
        <w:rPr/>
      </w:pPr>
      <w:r>
        <w:rPr>
          <w:sz w:val="28"/>
          <w:szCs w:val="28"/>
        </w:rPr>
        <w:t>34) далее на север по западной границе полосы отвода автомобильной дороги Ирбит - Алапаевск до северной границы земель, находящихся в муниципальной собственности Муниципального образования город Ирбит (109 километр автомобильной дороги Ирбит - Алапаевск)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Ирбит»</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Ирбит»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39</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АМЕНСК-УРАЛЬСКИ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АМЕНСК-УРАЛЬСКИ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Каменск-Уральски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аменск-Уральский» проходит:</w:t>
      </w:r>
    </w:p>
    <w:p>
      <w:pPr>
        <w:pStyle w:val="Normal"/>
        <w:autoSpaceDE w:val="false"/>
        <w:ind w:firstLine="720"/>
        <w:jc w:val="both"/>
        <w:rPr/>
      </w:pPr>
      <w:r>
        <w:rPr>
          <w:sz w:val="28"/>
          <w:szCs w:val="28"/>
        </w:rPr>
        <w:t>1) от юго-западного угла квартала 15 Городского участка Каменского участкового лесничества государственного казенного учреждения Свердловской области «Свердловское лесничество» (точка А) на юго-восток по южной границе квартала 15 Городского участка Каменского участкового лесничества государственного казенного учреждения Свердловской области «Свердловское лесничество» до западной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sz w:val="28"/>
          <w:szCs w:val="28"/>
        </w:rPr>
      </w:pPr>
      <w:r>
        <w:rPr>
          <w:sz w:val="28"/>
          <w:szCs w:val="28"/>
        </w:rPr>
        <w:t>2) далее на юго-восток и юг по западной границе Каменского городского округа до северной границы деревни Кремлевка;</w:t>
      </w:r>
    </w:p>
    <w:p>
      <w:pPr>
        <w:pStyle w:val="Normal"/>
        <w:autoSpaceDE w:val="false"/>
        <w:ind w:firstLine="720"/>
        <w:jc w:val="both"/>
        <w:rPr/>
      </w:pPr>
      <w:r>
        <w:rPr>
          <w:sz w:val="28"/>
          <w:szCs w:val="28"/>
        </w:rPr>
        <w:t>3) далее на юг по западной границе деревни Кремлевка до западной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4) далее на юг по западной границе земельного участка муниципального образования «Каменский городской округ» до северо-западного угла земельного участка садоводческого товарищества № 17-а открытого акционерного общества «Синарский трубный завод»;</w:t>
      </w:r>
    </w:p>
    <w:p>
      <w:pPr>
        <w:pStyle w:val="Normal"/>
        <w:autoSpaceDE w:val="false"/>
        <w:ind w:firstLine="720"/>
        <w:jc w:val="both"/>
        <w:rPr/>
      </w:pPr>
      <w:r>
        <w:rPr>
          <w:sz w:val="28"/>
          <w:szCs w:val="28"/>
        </w:rPr>
        <w:t>5) далее на юг и запад по границе земельного участка, находящегося в муниципальной собственности Каменского городского округа, до северной границы полосы отвода автомобильной дороги Каменск-Уральский - Камышлов;</w:t>
      </w:r>
    </w:p>
    <w:p>
      <w:pPr>
        <w:pStyle w:val="Normal"/>
        <w:autoSpaceDE w:val="false"/>
        <w:ind w:firstLine="720"/>
        <w:jc w:val="both"/>
        <w:rPr/>
      </w:pPr>
      <w:r>
        <w:rPr>
          <w:sz w:val="28"/>
          <w:szCs w:val="28"/>
        </w:rPr>
        <w:t>6) далее на юг по западной границе полосы отвода автомобильной дороги Каменск-Уральский - Камышлов до северо-западного угла земельного участка садоводческого товарищества «Заря» Синарского районного отдела внутренних дел города Каменска-Уральского;</w:t>
      </w:r>
    </w:p>
    <w:p>
      <w:pPr>
        <w:pStyle w:val="Normal"/>
        <w:autoSpaceDE w:val="false"/>
        <w:ind w:firstLine="720"/>
        <w:jc w:val="both"/>
        <w:rPr/>
      </w:pPr>
      <w:r>
        <w:rPr>
          <w:sz w:val="28"/>
          <w:szCs w:val="28"/>
        </w:rPr>
        <w:t>7) далее на юг по западной границе земельного участка садоводческого товарищества «Заря» Синарского районного отдела внутренних дел города Каменска-Уральского до юго-западного угла границы земельного участка садоводческого товарищества «Заря» Синарского районного отдела внутренних дел города Каменска-Уральского;</w:t>
      </w:r>
    </w:p>
    <w:p>
      <w:pPr>
        <w:pStyle w:val="Normal"/>
        <w:autoSpaceDE w:val="false"/>
        <w:ind w:firstLine="720"/>
        <w:jc w:val="both"/>
        <w:rPr/>
      </w:pPr>
      <w:r>
        <w:rPr>
          <w:sz w:val="28"/>
          <w:szCs w:val="28"/>
        </w:rPr>
        <w:t>8) далее на юго-восток по южной границе земельного участка садоводческого товарищества «Заря» Синарского районного отдела внутренних дел города Каменска-Уральского до западной границы земельного участка садоводческого товарищества «Восход» завода Исеть;</w:t>
      </w:r>
    </w:p>
    <w:p>
      <w:pPr>
        <w:pStyle w:val="Normal"/>
        <w:autoSpaceDE w:val="false"/>
        <w:ind w:firstLine="720"/>
        <w:jc w:val="both"/>
        <w:rPr/>
      </w:pPr>
      <w:r>
        <w:rPr>
          <w:sz w:val="28"/>
          <w:szCs w:val="28"/>
        </w:rPr>
        <w:t>9) далее на юг по западной границе земельного участка садоводческого товарищества «Восход» завода Исеть до северной границы полосы отвода железной дороги Екатеринбург - Курган (107 километр, 2 пикет);</w:t>
      </w:r>
    </w:p>
    <w:p>
      <w:pPr>
        <w:pStyle w:val="Normal"/>
        <w:autoSpaceDE w:val="false"/>
        <w:ind w:firstLine="720"/>
        <w:jc w:val="both"/>
        <w:rPr/>
      </w:pPr>
      <w:r>
        <w:rPr>
          <w:sz w:val="28"/>
          <w:szCs w:val="28"/>
        </w:rPr>
        <w:t>10) далее на юг по полосе отвода железной дороги Екатеринбург - Курган (108 километр, 4 пикет)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1) далее на юго-запад по границе земельного участка, находящегося в муниципальной собственности Каменского городского округа до южной границы полосы отвода автомобильной дороги Каменск-Уральский - Шадринск;</w:t>
      </w:r>
    </w:p>
    <w:p>
      <w:pPr>
        <w:pStyle w:val="Normal"/>
        <w:autoSpaceDE w:val="false"/>
        <w:ind w:firstLine="720"/>
        <w:jc w:val="both"/>
        <w:rPr/>
      </w:pPr>
      <w:r>
        <w:rPr>
          <w:sz w:val="28"/>
          <w:szCs w:val="28"/>
        </w:rPr>
        <w:t>12) далее на восток по южной границе полосы отвода автомобильной дороги Каменск-Уральский - Шадринск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3) далее на юг по северной границе земельного участка, находящегося в муниципальной собственности Каменского городского округа, до юго-западного угла садоводческого товарищества Монастырской сельской администрации, у деревни Монастырка;</w:t>
      </w:r>
    </w:p>
    <w:p>
      <w:pPr>
        <w:pStyle w:val="Normal"/>
        <w:autoSpaceDE w:val="false"/>
        <w:ind w:firstLine="720"/>
        <w:jc w:val="both"/>
        <w:rPr>
          <w:sz w:val="28"/>
          <w:szCs w:val="28"/>
        </w:rPr>
      </w:pPr>
      <w:r>
        <w:rPr>
          <w:sz w:val="28"/>
          <w:szCs w:val="28"/>
        </w:rPr>
        <w:t>14) далее на юго-восток по границе земельного участка садоводческого товарищества Монастырской сельской администрации, у деревни Монастырка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5) далее по границе земельного участка, находящегося в муниципальной собственности Каменского городского округа, до западной границы квартала 105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6) далее на юг по западной границе кварталов 105, 106 Городского участка Каменского участкового лесничества государственного казенного учреждения Свердловской области «Свердловское лесничество» до юго-западного угла квартала 106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7) далее на юго-восток по южной границе кварталов 106, 107, 108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18) далее на юг по границе земельного участка, находящегося в муниципальной собственности Каменского городского округа до северо-западного угла квартала 125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19) далее на юго-восток по западной границе квартала 125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20) далее на восток по границе земельного участка, находящегося в муниципальной собственности Каменского городского округа, до середины реки Исеть;</w:t>
      </w:r>
    </w:p>
    <w:p>
      <w:pPr>
        <w:pStyle w:val="Normal"/>
        <w:autoSpaceDE w:val="false"/>
        <w:ind w:firstLine="720"/>
        <w:jc w:val="both"/>
        <w:rPr/>
      </w:pPr>
      <w:r>
        <w:rPr>
          <w:sz w:val="28"/>
          <w:szCs w:val="28"/>
        </w:rPr>
        <w:t>21) далее на юг по реке Исеть до северо-западного угла квартала 20 Камен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22) далее на юго-запад по западной границе квартала 20 Камен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23) далее на юго-запад по границе земельного участка, находящегося в муниципальной собственности Каменского городского округа, до земельного участка с кадастровым номером 66:12:5917003:105;</w:t>
      </w:r>
    </w:p>
    <w:p>
      <w:pPr>
        <w:pStyle w:val="Normal"/>
        <w:autoSpaceDE w:val="false"/>
        <w:ind w:firstLine="720"/>
        <w:jc w:val="both"/>
        <w:rPr/>
      </w:pPr>
      <w:r>
        <w:rPr>
          <w:sz w:val="28"/>
          <w:szCs w:val="28"/>
        </w:rPr>
        <w:t>24) далее на юго-запад по границе земельного участка с кадастровым номером 66:12:5917003:105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25) далее на юг по границе земельного участка, находящегося в муниципальной собственности Каменского городского округа, до северной границы земельного участка с кадастровым номером 66:12:6906003:19;</w:t>
      </w:r>
    </w:p>
    <w:p>
      <w:pPr>
        <w:pStyle w:val="Normal"/>
        <w:autoSpaceDE w:val="false"/>
        <w:ind w:firstLine="720"/>
        <w:jc w:val="both"/>
        <w:rPr/>
      </w:pPr>
      <w:r>
        <w:rPr>
          <w:sz w:val="28"/>
          <w:szCs w:val="28"/>
        </w:rPr>
        <w:t>26) далее на запад по северной границе земельного участка с кадастровым номером 66:12:6906003:19 до полосы отвода автомобильной дороги «Южный обход»;</w:t>
      </w:r>
    </w:p>
    <w:p>
      <w:pPr>
        <w:pStyle w:val="Normal"/>
        <w:autoSpaceDE w:val="false"/>
        <w:ind w:firstLine="720"/>
        <w:jc w:val="both"/>
        <w:rPr/>
      </w:pPr>
      <w:r>
        <w:rPr>
          <w:sz w:val="28"/>
          <w:szCs w:val="28"/>
        </w:rPr>
        <w:t>27) далее на запад по полосе отвода автомобильной дороги «Южный обход»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28) далее на запад по границе земельного участка, находящегося в муниципальной собственности Каменского городского округа, до границы земельного участка с кадастровым номером 66:12:6906003:19;</w:t>
      </w:r>
    </w:p>
    <w:p>
      <w:pPr>
        <w:pStyle w:val="Normal"/>
        <w:autoSpaceDE w:val="false"/>
        <w:ind w:firstLine="720"/>
        <w:jc w:val="both"/>
        <w:rPr/>
      </w:pPr>
      <w:r>
        <w:rPr>
          <w:sz w:val="28"/>
          <w:szCs w:val="28"/>
        </w:rPr>
        <w:t>29) далее на запад по границам земельных участков с кадастровыми номерами 66:12:6906002:7, 66:12:6906002:6, 66:12:6906002:36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30) далее на запад по границе земельного участка, находящегося в муниципальной собственности Каменского городского округа, до земельного участка с кадастровым номером 66:12:6906002:26;</w:t>
      </w:r>
    </w:p>
    <w:p>
      <w:pPr>
        <w:pStyle w:val="Normal"/>
        <w:autoSpaceDE w:val="false"/>
        <w:ind w:firstLine="720"/>
        <w:jc w:val="both"/>
        <w:rPr/>
      </w:pPr>
      <w:r>
        <w:rPr>
          <w:sz w:val="28"/>
          <w:szCs w:val="28"/>
        </w:rPr>
        <w:t>31) далее на северо-запад по границам земельных участков с кадастровыми номерами 66:12:6906002:26, 66:12:6906002:25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32) далее на запад и юг по границе земельного участка, находящегося в муниципальной собственности Каменского городского округа, до земель, принадлежащих государственному казенному учреждению Свердловской области «Управление автомобильных дорог»;</w:t>
      </w:r>
    </w:p>
    <w:p>
      <w:pPr>
        <w:pStyle w:val="Normal"/>
        <w:autoSpaceDE w:val="false"/>
        <w:ind w:firstLine="720"/>
        <w:jc w:val="both"/>
        <w:rPr/>
      </w:pPr>
      <w:r>
        <w:rPr>
          <w:sz w:val="28"/>
          <w:szCs w:val="28"/>
        </w:rPr>
        <w:t>33) далее на юг по земельному участку, принадлежащему государственному казенному учреждению Свердловской области «Управление автомобильных дорог»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34) далее по границе земельного участка, находящегося в муниципальной собственности Каменского городского округа, до земельного участка, принадлежащего государственному казенному учреждению Свердловской области «Управление автомобильных дорог»;</w:t>
      </w:r>
    </w:p>
    <w:p>
      <w:pPr>
        <w:pStyle w:val="Normal"/>
        <w:autoSpaceDE w:val="false"/>
        <w:ind w:firstLine="720"/>
        <w:jc w:val="both"/>
        <w:rPr/>
      </w:pPr>
      <w:r>
        <w:rPr>
          <w:sz w:val="28"/>
          <w:szCs w:val="28"/>
        </w:rPr>
        <w:t>35) далее на северо-восток по земельному участку, принадлежащему государственному казенному учреждению Свердловской области «Управление автомобильных дорог»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36) далее на север по границе земельного участка, находящегося в муниципальной собственности Каменского городского округа, до границы земельного участка садоводческого товарищества «ПТО ЖКХ Красногорского района»;</w:t>
      </w:r>
    </w:p>
    <w:p>
      <w:pPr>
        <w:pStyle w:val="Normal"/>
        <w:autoSpaceDE w:val="false"/>
        <w:ind w:firstLine="720"/>
        <w:jc w:val="both"/>
        <w:rPr/>
      </w:pPr>
      <w:r>
        <w:rPr>
          <w:sz w:val="28"/>
          <w:szCs w:val="28"/>
        </w:rPr>
        <w:t>37) далее на север по границе земельного участка садоводческого товарищества «ПТО ЖКХ Красногорского района»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38) далее на северо-запад по границе земельного участка, находящегося в муниципальной собственности Каменского городского округа, до полосы отвода автомобильной дороги, принадлежащей государственному казенному учреждению Свердловской области «Управление автомобильных дорог»;</w:t>
      </w:r>
    </w:p>
    <w:p>
      <w:pPr>
        <w:pStyle w:val="Normal"/>
        <w:autoSpaceDE w:val="false"/>
        <w:ind w:firstLine="720"/>
        <w:jc w:val="both"/>
        <w:rPr/>
      </w:pPr>
      <w:r>
        <w:rPr>
          <w:sz w:val="28"/>
          <w:szCs w:val="28"/>
        </w:rPr>
        <w:t>39) далее на север по границе полосы отвода автомобильной дороги, принадлежащей государственному казенному учреждению Свердловской области «Управление автомобильных дорог»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40) далее на северо-запад по границе земельного участка, находящегося в муниципальной собственности Каменского городского округа, до юго-западного угла квартала 13 Камен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41) далее на северо-запад по границе квартала 13 Каменского участка Каменского участкового лесничества государственного казенного учреждения Свердловской области «Свердловское лесничество» до садоводческого товарищества «Витамин» работников предприятия по производству строительных материалов;</w:t>
      </w:r>
    </w:p>
    <w:p>
      <w:pPr>
        <w:pStyle w:val="Normal"/>
        <w:autoSpaceDE w:val="false"/>
        <w:ind w:firstLine="720"/>
        <w:jc w:val="both"/>
        <w:rPr/>
      </w:pPr>
      <w:r>
        <w:rPr>
          <w:sz w:val="28"/>
          <w:szCs w:val="28"/>
        </w:rPr>
        <w:t>42) далее на север по границе земельного участка садоводческого товарищества «Витамин» работников предприятия по производству строительных материалов до садоводческого товарищества № 3 Бродовской сельской администрации;</w:t>
      </w:r>
    </w:p>
    <w:p>
      <w:pPr>
        <w:pStyle w:val="Normal"/>
        <w:autoSpaceDE w:val="false"/>
        <w:ind w:firstLine="720"/>
        <w:jc w:val="both"/>
        <w:rPr/>
      </w:pPr>
      <w:r>
        <w:rPr>
          <w:sz w:val="28"/>
          <w:szCs w:val="28"/>
        </w:rPr>
        <w:t>43) далее на северо-запад по границе земельного участка садоводческого товарищества № 3 Бродовской сельской администрации до садоводческого товарищества № 1 у поселка городского типа Мартюш;</w:t>
      </w:r>
    </w:p>
    <w:p>
      <w:pPr>
        <w:pStyle w:val="Normal"/>
        <w:autoSpaceDE w:val="false"/>
        <w:ind w:firstLine="720"/>
        <w:jc w:val="both"/>
        <w:rPr/>
      </w:pPr>
      <w:r>
        <w:rPr>
          <w:sz w:val="28"/>
          <w:szCs w:val="28"/>
        </w:rPr>
        <w:t>44) далее на север по границе земельного участка садоводческого товарищества № 1 у поселка городского типа Мартюш до садоводческого товарищества «Калинка» Бродовской сельской администрации;</w:t>
      </w:r>
    </w:p>
    <w:p>
      <w:pPr>
        <w:pStyle w:val="Normal"/>
        <w:autoSpaceDE w:val="false"/>
        <w:ind w:firstLine="720"/>
        <w:jc w:val="both"/>
        <w:rPr/>
      </w:pPr>
      <w:r>
        <w:rPr>
          <w:sz w:val="28"/>
          <w:szCs w:val="28"/>
        </w:rPr>
        <w:t>45) далее на северо-восток по границе земельного участка садоводческого товарищества «Калинка» Бродовской сельской администрации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46) далее на северо-восток по границе земельного участка, находящегося в муниципальной собственности Каменского городского округа, до поселка городского типа Мартюш;</w:t>
      </w:r>
    </w:p>
    <w:p>
      <w:pPr>
        <w:pStyle w:val="Normal"/>
        <w:autoSpaceDE w:val="false"/>
        <w:ind w:firstLine="720"/>
        <w:jc w:val="both"/>
        <w:rPr/>
      </w:pPr>
      <w:r>
        <w:rPr>
          <w:sz w:val="28"/>
          <w:szCs w:val="28"/>
        </w:rPr>
        <w:t>47) далее на северо-восток по границе до поселка городского типа Мартюш до реки Исеть;</w:t>
      </w:r>
    </w:p>
    <w:p>
      <w:pPr>
        <w:pStyle w:val="Normal"/>
        <w:autoSpaceDE w:val="false"/>
        <w:ind w:firstLine="720"/>
        <w:jc w:val="both"/>
        <w:rPr/>
      </w:pPr>
      <w:r>
        <w:rPr>
          <w:sz w:val="28"/>
          <w:szCs w:val="28"/>
        </w:rPr>
        <w:t>48) далее на северо-запад вверх по течению реки Исеть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49) далее на северо-запад по границе квартала 84 урочища акционерного общества «Россия» Покровского участкового лесничества государственного казенного учреждения Свердловской области «Свердловское лесничество» до садоводческого товарищества № 8 КУАРЗ, за деревней Кодинка;</w:t>
      </w:r>
    </w:p>
    <w:p>
      <w:pPr>
        <w:pStyle w:val="Normal"/>
        <w:autoSpaceDE w:val="false"/>
        <w:ind w:firstLine="720"/>
        <w:jc w:val="both"/>
        <w:rPr/>
      </w:pPr>
      <w:r>
        <w:rPr>
          <w:sz w:val="28"/>
          <w:szCs w:val="28"/>
        </w:rPr>
        <w:t>50) далее по границе садоводческого товарищества № 8 КУАРЗ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1) далее на северо-восток по границе земельного участка, находящегося в муниципальной собственности Каменского городского округа, до садоводческого товарищества «Надежда» ПТО ЖКХ у фильтровальной станции;</w:t>
      </w:r>
    </w:p>
    <w:p>
      <w:pPr>
        <w:pStyle w:val="Normal"/>
        <w:autoSpaceDE w:val="false"/>
        <w:ind w:firstLine="720"/>
        <w:jc w:val="both"/>
        <w:rPr/>
      </w:pPr>
      <w:r>
        <w:rPr>
          <w:sz w:val="28"/>
          <w:szCs w:val="28"/>
        </w:rPr>
        <w:t>52) далее на северо-восток садоводческого товарищества «Надежда» ПТО ЖКХ до границы, находящегося в муниципальной собственности Каменского городского округа;</w:t>
      </w:r>
    </w:p>
    <w:p>
      <w:pPr>
        <w:pStyle w:val="Normal"/>
        <w:autoSpaceDE w:val="false"/>
        <w:ind w:firstLine="720"/>
        <w:jc w:val="both"/>
        <w:rPr/>
      </w:pPr>
      <w:r>
        <w:rPr>
          <w:sz w:val="28"/>
          <w:szCs w:val="28"/>
        </w:rPr>
        <w:t>53) далее на северо-запад по границе земельного участка, находящегося в муниципальной собственности Каменского городского округа, до поселка Солнечный;</w:t>
      </w:r>
    </w:p>
    <w:p>
      <w:pPr>
        <w:pStyle w:val="Normal"/>
        <w:autoSpaceDE w:val="false"/>
        <w:ind w:firstLine="720"/>
        <w:jc w:val="both"/>
        <w:rPr>
          <w:sz w:val="28"/>
          <w:szCs w:val="28"/>
        </w:rPr>
      </w:pPr>
      <w:r>
        <w:rPr>
          <w:sz w:val="28"/>
          <w:szCs w:val="28"/>
        </w:rPr>
        <w:t>54) далее на юго-восток по границе поселка Солнечный до юго-западной границы коллективного хозяйства Евдомащенко В.С.;</w:t>
      </w:r>
    </w:p>
    <w:p>
      <w:pPr>
        <w:pStyle w:val="Normal"/>
        <w:autoSpaceDE w:val="false"/>
        <w:ind w:firstLine="720"/>
        <w:jc w:val="both"/>
        <w:rPr/>
      </w:pPr>
      <w:r>
        <w:rPr>
          <w:sz w:val="28"/>
          <w:szCs w:val="28"/>
        </w:rPr>
        <w:t>55) далее на северо-восток по границе земельного участка коллективного хозяйства Евдомащенко В.С. до западной границы полосы отвода железнодорожной ветки Екатеринбург - Каменск-Уральский (89 километр, 9 пикет);</w:t>
      </w:r>
    </w:p>
    <w:p>
      <w:pPr>
        <w:pStyle w:val="Normal"/>
        <w:autoSpaceDE w:val="false"/>
        <w:ind w:firstLine="720"/>
        <w:jc w:val="both"/>
        <w:rPr>
          <w:sz w:val="28"/>
          <w:szCs w:val="28"/>
        </w:rPr>
      </w:pPr>
      <w:r>
        <w:rPr>
          <w:sz w:val="28"/>
          <w:szCs w:val="28"/>
        </w:rPr>
        <w:t>56) далее на север по западной границе полосы отвода железнодорожной ветки Екатеринбург - Каменск-Уральский (89 километр, 9 пикет)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7) далее на юго-восток по границе земельного участка, находящегося в муниципальной собственности Каменского городского округа, до юго-западного угла квартала 47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58) далее на юго-восток по южной границе квартала 47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59) далее на юго-восток по границе земельного участка, находящегося в муниципальной собственности Каменского городского округа, до садоводческого товарищества № 3 производственного кооператива «Каменское» у деревни Новый Завод;</w:t>
      </w:r>
    </w:p>
    <w:p>
      <w:pPr>
        <w:pStyle w:val="Normal"/>
        <w:autoSpaceDE w:val="false"/>
        <w:ind w:firstLine="720"/>
        <w:jc w:val="both"/>
        <w:rPr/>
      </w:pPr>
      <w:r>
        <w:rPr>
          <w:sz w:val="28"/>
          <w:szCs w:val="28"/>
        </w:rPr>
        <w:t>60) далее на север по границе садоводческого товарищества № 3 производственного кооператива «Каменское»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1) далее на север по границе земельного участка, находящегося в муниципальной собственности Каменского городского округа, до садоводческого товарищества № 2 производственного кооператива «Каменское» у деревни Новый Завод;</w:t>
      </w:r>
    </w:p>
    <w:p>
      <w:pPr>
        <w:pStyle w:val="Normal"/>
        <w:autoSpaceDE w:val="false"/>
        <w:ind w:firstLine="720"/>
        <w:jc w:val="both"/>
        <w:rPr/>
      </w:pPr>
      <w:r>
        <w:rPr>
          <w:sz w:val="28"/>
          <w:szCs w:val="28"/>
        </w:rPr>
        <w:t>62) далее на север по границе садоводческого товарищества № 2 производственного кооператива «Каменское»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3) далее на север по границе земельного участка, находящегося в муниципальной собственности Каменского городского округа до юго-западного угла квартала 44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64) далее на северо-восток по южной границе кварталов 44, 45, 46 Городского участка Каменского участкового лесничества государственного казенного учреждения Свердловской области «Свердловское лесничество» до южной границы села Позариха;</w:t>
      </w:r>
    </w:p>
    <w:p>
      <w:pPr>
        <w:pStyle w:val="Normal"/>
        <w:autoSpaceDE w:val="false"/>
        <w:ind w:firstLine="720"/>
        <w:jc w:val="both"/>
        <w:rPr/>
      </w:pPr>
      <w:r>
        <w:rPr>
          <w:sz w:val="28"/>
          <w:szCs w:val="28"/>
        </w:rPr>
        <w:t>65) далее на юго-восток и северо-восток по южной границе села Позариха до западной границы полосы отвода железнодорожной ветки Егоршино - Богданович - Каменск-Уральский (290 километр, 6 пикет);</w:t>
      </w:r>
    </w:p>
    <w:p>
      <w:pPr>
        <w:pStyle w:val="Normal"/>
        <w:autoSpaceDE w:val="false"/>
        <w:ind w:firstLine="720"/>
        <w:jc w:val="both"/>
        <w:rPr>
          <w:sz w:val="28"/>
          <w:szCs w:val="28"/>
        </w:rPr>
      </w:pPr>
      <w:r>
        <w:rPr>
          <w:sz w:val="28"/>
          <w:szCs w:val="28"/>
        </w:rPr>
        <w:t>66) далее на север по западной границе полосы отвода железнодорожной ветки Егоршино - Богданович - Каменск-Уральский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sz w:val="28"/>
          <w:szCs w:val="28"/>
        </w:rPr>
      </w:pPr>
      <w:r>
        <w:rPr>
          <w:sz w:val="28"/>
          <w:szCs w:val="28"/>
        </w:rPr>
        <w:t>67) далее на северо-восток по границе земельного участка, находящегося в муниципальной собственности Каменского городского округа, до границы деревни Мазуля;</w:t>
      </w:r>
    </w:p>
    <w:p>
      <w:pPr>
        <w:pStyle w:val="Normal"/>
        <w:autoSpaceDE w:val="false"/>
        <w:ind w:firstLine="720"/>
        <w:jc w:val="both"/>
        <w:rPr>
          <w:sz w:val="28"/>
          <w:szCs w:val="28"/>
        </w:rPr>
      </w:pPr>
      <w:r>
        <w:rPr>
          <w:sz w:val="28"/>
          <w:szCs w:val="28"/>
        </w:rPr>
        <w:t>68) далее на восток по границе деревни Мазуля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69) далее на северо-восток по границе земельного участка, находящегося в муниципальной собственности Каменского городского округа, до южной границы квартала 37 Городского участка Каме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70) далее на северо-восток по границе квартала 37 Городского участка Каменского участкового лесничества государственного казенного учреждения Свердловской области «Свердловское лесничество» до границы земельного участка, находящегося в муниципальной собственности Каменского городского округа;</w:t>
      </w:r>
    </w:p>
    <w:p>
      <w:pPr>
        <w:pStyle w:val="Normal"/>
        <w:autoSpaceDE w:val="false"/>
        <w:ind w:firstLine="720"/>
        <w:jc w:val="both"/>
        <w:rPr/>
      </w:pPr>
      <w:r>
        <w:rPr>
          <w:sz w:val="28"/>
          <w:szCs w:val="28"/>
        </w:rPr>
        <w:t>71) далее на север по границе земельного участка, находящегося в муниципальной собственности Каменского городского округа, до юго-западного угла квартала 15 Городского участка Каменского участкового лесничества государственного казенного учреждения Свердловской области «Свердлов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аменск-Уральски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аменск-Уральски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0</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АМЫШЛОВ</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АМЫШЛОВ</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амышлов»</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амышлов» проходит:</w:t>
      </w:r>
    </w:p>
    <w:p>
      <w:pPr>
        <w:pStyle w:val="Normal"/>
        <w:autoSpaceDE w:val="false"/>
        <w:ind w:firstLine="720"/>
        <w:jc w:val="both"/>
        <w:rPr/>
      </w:pPr>
      <w:r>
        <w:rPr>
          <w:sz w:val="28"/>
          <w:szCs w:val="28"/>
        </w:rPr>
        <w:t>1) от северного угла земельного участка садоводческого некоммерческого товарищества «Фарфорист» (точка А) на юго-восток по северо-восточной границе земельного участка садоводческого некоммерческого товарищества «Фарфорист», земельного участка земель запаса до северной границы полосы отвода железнодорожной ветки Екатеринбург - Тюмень (1959 километр, пикет 5);</w:t>
      </w:r>
    </w:p>
    <w:p>
      <w:pPr>
        <w:pStyle w:val="Normal"/>
        <w:autoSpaceDE w:val="false"/>
        <w:ind w:firstLine="720"/>
        <w:jc w:val="both"/>
        <w:rPr/>
      </w:pPr>
      <w:r>
        <w:rPr>
          <w:sz w:val="28"/>
          <w:szCs w:val="28"/>
        </w:rPr>
        <w:t>2) далее на северо-восток по северной границе полосы отвода железнодорожной ветки Екатеринбург - Тюмень до 1962 километра, 7 пикета железнодорожной ветки Екатеринбург - Тюмень;</w:t>
      </w:r>
    </w:p>
    <w:p>
      <w:pPr>
        <w:pStyle w:val="Normal"/>
        <w:autoSpaceDE w:val="false"/>
        <w:ind w:firstLine="720"/>
        <w:jc w:val="both"/>
        <w:rPr/>
      </w:pPr>
      <w:r>
        <w:rPr>
          <w:sz w:val="28"/>
          <w:szCs w:val="28"/>
        </w:rPr>
        <w:t>3) далее на юго-запад по прямой до северной границы квартала 5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4) далее на юго-восток по северной границе кварталов 54, 55 Городского участка Городского участкового лесничества государственного казенного учреждения Свердловской области «Камышловское лесничество» до северо-восточного угла квартала 55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5) далее на юг по восточной границе кварталов 55, 64 Городского участка Городского участкового лесничества государственного казенного учреждения Свердловской области «Камышловское лесничество» до юго-восточного угла квартала 6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6) далее на юго-запад по юго-восточной границе квартала 64 Городского участка Городского участкового лесничества государственного казенного учреждения Свердловской области «Камышловское лесничество» до западной границы полосы отвода автомобильной дороги Камышлов - Баранникова;</w:t>
      </w:r>
    </w:p>
    <w:p>
      <w:pPr>
        <w:pStyle w:val="Normal"/>
        <w:autoSpaceDE w:val="false"/>
        <w:ind w:firstLine="720"/>
        <w:jc w:val="both"/>
        <w:rPr>
          <w:sz w:val="28"/>
          <w:szCs w:val="28"/>
        </w:rPr>
      </w:pPr>
      <w:r>
        <w:rPr>
          <w:sz w:val="28"/>
          <w:szCs w:val="28"/>
        </w:rPr>
        <w:t>7) далее на юг по западной границе полосы отвода автомобильной дороги Камышлов - Баранникова до реки Пышма;</w:t>
      </w:r>
    </w:p>
    <w:p>
      <w:pPr>
        <w:pStyle w:val="Normal"/>
        <w:autoSpaceDE w:val="false"/>
        <w:ind w:firstLine="720"/>
        <w:jc w:val="both"/>
        <w:rPr/>
      </w:pPr>
      <w:r>
        <w:rPr>
          <w:sz w:val="28"/>
          <w:szCs w:val="28"/>
        </w:rPr>
        <w:t>8) далее на запад вверх по течению реки Пышма до линии, являющейся продолжением юго-восточной границы квартала 11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9) далее на юго-запад по линии, являющейся продолжением юго-восточной границы квартала 114 Городского участка Городского участкового лесничества государственного казенного учреждения Свердловской области «Камышловское лесничество», до восточного угла квартала 11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10) далее на юго-запад по юго-восточной границе кварталов 114, 125, 124, 123, 122, 130, 129 Городского участка Городского участкового лесничества государственного казенного учреждения Свердловской области «Камышловское лесничество», по юго-западной границе кварталов 128, 127, 126, 116, 104 Городского участка Городского участкового лесничества государственного казенного учреждения Свердловской области «Камышловское лесничество» до западного угла квартала 104 Городского участка Городского участкового лесничества государственного казенного учреждения Свердловской области «Камышловское лесничество»;</w:t>
      </w:r>
    </w:p>
    <w:p>
      <w:pPr>
        <w:pStyle w:val="Normal"/>
        <w:autoSpaceDE w:val="false"/>
        <w:ind w:firstLine="720"/>
        <w:jc w:val="both"/>
        <w:rPr/>
      </w:pPr>
      <w:r>
        <w:rPr>
          <w:sz w:val="28"/>
          <w:szCs w:val="28"/>
        </w:rPr>
        <w:t>11) далее на северо-восток по западной границе кварталов 104, 94, 85, 78 Городского участка Городского участкового лесничества государственного казенного учреждения Свердловской области «Камышловское лесничество» до реки Пышма;</w:t>
      </w:r>
    </w:p>
    <w:p>
      <w:pPr>
        <w:pStyle w:val="Normal"/>
        <w:autoSpaceDE w:val="false"/>
        <w:ind w:firstLine="720"/>
        <w:jc w:val="both"/>
        <w:rPr/>
      </w:pPr>
      <w:r>
        <w:rPr>
          <w:sz w:val="28"/>
          <w:szCs w:val="28"/>
        </w:rPr>
        <w:t>12) далее на восток вниз по течению по середине реки Пышма до западной границы земельного участка земель запаса;</w:t>
      </w:r>
    </w:p>
    <w:p>
      <w:pPr>
        <w:pStyle w:val="Normal"/>
        <w:autoSpaceDE w:val="false"/>
        <w:ind w:firstLine="720"/>
        <w:jc w:val="both"/>
        <w:rPr/>
      </w:pPr>
      <w:r>
        <w:rPr>
          <w:sz w:val="28"/>
          <w:szCs w:val="28"/>
        </w:rPr>
        <w:t>13) далее на север по западной границе земельного участка земель запаса, земельного участка жилой застройки города Камышлова до южной границы полосы отвода железнодорожной ветки Екатеринбург - Тюмень (1951 километр, 8 пикет);</w:t>
      </w:r>
    </w:p>
    <w:p>
      <w:pPr>
        <w:pStyle w:val="Normal"/>
        <w:autoSpaceDE w:val="false"/>
        <w:ind w:firstLine="720"/>
        <w:jc w:val="both"/>
        <w:rPr>
          <w:sz w:val="28"/>
          <w:szCs w:val="28"/>
        </w:rPr>
      </w:pPr>
      <w:r>
        <w:rPr>
          <w:sz w:val="28"/>
          <w:szCs w:val="28"/>
        </w:rPr>
        <w:t>14) далее на восток по южной границе полосы отвода железнодорожной ветки Екатеринбург - Тюмень до 1954 километра, 5 пикета железнодорожной ветки Екатеринбург - Тюмень;</w:t>
      </w:r>
    </w:p>
    <w:p>
      <w:pPr>
        <w:pStyle w:val="Normal"/>
        <w:autoSpaceDE w:val="false"/>
        <w:ind w:firstLine="720"/>
        <w:jc w:val="both"/>
        <w:rPr/>
      </w:pPr>
      <w:r>
        <w:rPr>
          <w:sz w:val="28"/>
          <w:szCs w:val="28"/>
        </w:rPr>
        <w:t>15) далее на северо-восток по северной границе земельного участка жилой застройки города Камышлова до западной границы земельного участка земель запаса;</w:t>
      </w:r>
    </w:p>
    <w:p>
      <w:pPr>
        <w:pStyle w:val="Normal"/>
        <w:autoSpaceDE w:val="false"/>
        <w:ind w:firstLine="720"/>
        <w:jc w:val="both"/>
        <w:rPr/>
      </w:pPr>
      <w:r>
        <w:rPr>
          <w:sz w:val="28"/>
          <w:szCs w:val="28"/>
        </w:rPr>
        <w:t>16) далее на северо-запад по западной и северо-западной границам земельного участка земель запаса до северного угла земельного участка земель запаса;</w:t>
      </w:r>
    </w:p>
    <w:p>
      <w:pPr>
        <w:pStyle w:val="Normal"/>
        <w:autoSpaceDE w:val="false"/>
        <w:ind w:firstLine="720"/>
        <w:jc w:val="both"/>
        <w:rPr/>
      </w:pPr>
      <w:r>
        <w:rPr>
          <w:sz w:val="28"/>
          <w:szCs w:val="28"/>
        </w:rPr>
        <w:t>17) далее на юго-восток по северо-восточной границе земельного участка земель запаса до восточной границы полосы отвода автомобильной дороги Камышлов - Ирбит;</w:t>
      </w:r>
    </w:p>
    <w:p>
      <w:pPr>
        <w:pStyle w:val="Normal"/>
        <w:autoSpaceDE w:val="false"/>
        <w:ind w:firstLine="720"/>
        <w:jc w:val="both"/>
        <w:rPr/>
      </w:pPr>
      <w:r>
        <w:rPr>
          <w:sz w:val="28"/>
          <w:szCs w:val="28"/>
        </w:rPr>
        <w:t>18) далее на юг по восточной границе полосы отвода автомобильной дороги Камышлов - Ирбит до северо-западного угла земельного участка жилой застройки микрорайона Насоново города Камышлова;</w:t>
      </w:r>
    </w:p>
    <w:p>
      <w:pPr>
        <w:pStyle w:val="Normal"/>
        <w:autoSpaceDE w:val="false"/>
        <w:ind w:firstLine="720"/>
        <w:jc w:val="both"/>
        <w:rPr/>
      </w:pPr>
      <w:r>
        <w:rPr>
          <w:sz w:val="28"/>
          <w:szCs w:val="28"/>
        </w:rPr>
        <w:t>19) далее на северо-восток по северной границе земельного участка жилой застройки микрорайона Насоново города Камышлова, северного участка садоводческого товарищества имени Мичурина до северного угла земельного участка садоводческого некоммерческого товарищества «Фарфорист»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амышлов»</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амышлов» отражена на следующей схематической карте:</w:t>
      </w:r>
      <w:r>
        <w:br w:type="page"/>
      </w:r>
    </w:p>
    <w:p>
      <w:pPr>
        <w:pStyle w:val="Normal"/>
        <w:autoSpaceDE w:val="false"/>
        <w:ind w:firstLine="720"/>
        <w:jc w:val="right"/>
        <w:rPr/>
      </w:pPr>
      <w:r>
        <w:rPr>
          <w:sz w:val="28"/>
          <w:szCs w:val="28"/>
        </w:rPr>
        <w:t>Приложение 4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АРПИНСК</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АРПИН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арпин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арпинск» проходит:</w:t>
      </w:r>
    </w:p>
    <w:p>
      <w:pPr>
        <w:pStyle w:val="Normal"/>
        <w:autoSpaceDE w:val="false"/>
        <w:ind w:firstLine="720"/>
        <w:jc w:val="both"/>
        <w:rPr/>
      </w:pPr>
      <w:r>
        <w:rPr>
          <w:sz w:val="28"/>
          <w:szCs w:val="28"/>
        </w:rPr>
        <w:t>1) от пункта триангуляции Сосьвинский (Главный Уральский Хребет) (точка А) на восток по южной границе кварталов 148, 180, 181, 182, 183, 184, 185, 186, 187, 188, 189, 190, 191, 192, 193, 194, 195, 196, 197, 198, 199, 200, 201, 202, 203 Баяновского участка Петропавловского участкового лесничества государственного казенного учреждения Свердловской области «Карпинское лесничество» до западной границы квартала 204 Баяновского участка Петропав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 далее на юго-восток по западной границе квартала 204 Баяновского участка Петропавловского участкового лесничества государственного казенного учреждения Свердловской области «Карпинское лесничество», кварталов 54, 89, 100 Березовского участка Петропавловского участкового лесничества государственного казенного учреждения Свердловской области «Карпинское лесничество», кварталов 13, 27, 44, 57 Сосновского участка Сосновского участкового лесничества государственного казенного учреждения Свердловской области «Карпинское лесничество» до юго-западного угла квартала 57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 далее на восток по южной границе кварталов 57, 59, 60, 61 Сосновского участка Сосновского участкового лесничества государственного казенного учреждения Свердловской области «Карпинское лесничество» до юго-восточного угла квартала 61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 далее на север по восточной границе кварталов 61, 49 Сосновского участка Сосновского участкового лесничества государственного казенного учреждения Свердловской области «Карпинское лесничество» до юго-западного угла квартала 35 Сосновского участка Сосновского участкового лесничества государственного казенного учреждения Свердловской области «Карпинское лесничество» (точка Б);</w:t>
      </w:r>
    </w:p>
    <w:p>
      <w:pPr>
        <w:pStyle w:val="Normal"/>
        <w:autoSpaceDE w:val="false"/>
        <w:ind w:firstLine="720"/>
        <w:jc w:val="both"/>
        <w:rPr/>
      </w:pPr>
      <w:r>
        <w:rPr>
          <w:sz w:val="28"/>
          <w:szCs w:val="28"/>
        </w:rPr>
        <w:t>5) далее от точки Б на север по западной границе кварталов 35, 33, 21, 6, 5 Сосновского участка Сосновского участкового лесничества государственного казенного учреждения Свердловской области «Карпинское лесничество» до северо-западного угла квартала 5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6) далее на восток по северной границе кварталов 5, 7, 8, 9, 10 Сосновского участка Сосновского участкового лесничества государственного казенного учреждения Свердловской области «Карпинское лесничество» до юго-западного угла квартала 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7) далее на север по западной границе квартала 1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западного угла квартала 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8) далее на восток по северной границе кварталов 1, 2, 3, 4, 5, 6, 7, 8, 9, 10, 11 Волчанского участка Волчанского участкового лесничества государственного казенного учреждения Свердловской области «Карпинское лесничество» до восточной границы охранной зоны линии электропередачи 150 кВ Игрим - Серов;</w:t>
      </w:r>
    </w:p>
    <w:p>
      <w:pPr>
        <w:pStyle w:val="Normal"/>
        <w:autoSpaceDE w:val="false"/>
        <w:ind w:firstLine="720"/>
        <w:jc w:val="both"/>
        <w:rPr/>
      </w:pPr>
      <w:r>
        <w:rPr>
          <w:sz w:val="28"/>
          <w:szCs w:val="28"/>
        </w:rPr>
        <w:t>9) далее на восток по северной границе кварталов 11, 12, 13, 14, 15, 16, 17, 18, 19, 20, 21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2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0) далее на юг по восточной границе кварталов 21, 42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42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1) далее на запад по южной границе кварталов 42, 41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2) далее на юг по восточной границе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3) далее на запад по южной границе кварталов 61, 60, 59, 58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77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4) далее на юг по восточной границе кварталов 77, 95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95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5) далее на запад по южной границе кварталов 95, 94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108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6) далее на юг по восточной границе кварталов 108, 117, 126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126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7) далее на запад по южной границе кварталов 126, 125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133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8) далее на юг по восточной границе квартала 133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133 Волчанского участка Волчанского участкового лесничества государственного казенного учреждения Свердловской области «Карпинское лесничество» (точка В);</w:t>
      </w:r>
    </w:p>
    <w:p>
      <w:pPr>
        <w:pStyle w:val="Normal"/>
        <w:autoSpaceDE w:val="false"/>
        <w:ind w:firstLine="720"/>
        <w:jc w:val="both"/>
        <w:rPr/>
      </w:pPr>
      <w:r>
        <w:rPr>
          <w:sz w:val="28"/>
          <w:szCs w:val="28"/>
        </w:rPr>
        <w:t>19) далее от точки В на юг по восточной границе кварталов 8, 23 Городского участка Городского участкового лесничества государственного казенного учреждения Свердловской области «Карпинское лесничество» до юго-восточного угла квартала 23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0) далее по прямой на юг до северо-восточного угла квартала 61 Городского участка Городского участкового лесничества государственного казенного учреждения Свердловской области «Карпинское лесничество», по восточной стороне кварталов 61, 78 Городского участка Городского участкового лесничества государственного казенного учреждения Свердловской области «Карпинское лесничество» до северо-восточного угла квартала 82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1) далее на юг по восточной границе квартала 82 Городского участка Городского участкового лесничества государственного казенного учреждения Свердловской области «Карпинское лесничество» 723,8 метра;</w:t>
      </w:r>
    </w:p>
    <w:p>
      <w:pPr>
        <w:pStyle w:val="Normal"/>
        <w:autoSpaceDE w:val="false"/>
        <w:ind w:firstLine="720"/>
        <w:jc w:val="both"/>
        <w:rPr/>
      </w:pPr>
      <w:r>
        <w:rPr>
          <w:sz w:val="28"/>
          <w:szCs w:val="28"/>
        </w:rPr>
        <w:t>22) далее на юго-запад по прямой 0,17 километра;</w:t>
      </w:r>
    </w:p>
    <w:p>
      <w:pPr>
        <w:pStyle w:val="Normal"/>
        <w:autoSpaceDE w:val="false"/>
        <w:ind w:firstLine="720"/>
        <w:jc w:val="both"/>
        <w:rPr/>
      </w:pPr>
      <w:r>
        <w:rPr>
          <w:sz w:val="28"/>
          <w:szCs w:val="28"/>
        </w:rPr>
        <w:t>23) далее на юго-восток 0,23 километра до восточной границы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4) далее на юг по восточной границе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 0,43 километра;</w:t>
      </w:r>
    </w:p>
    <w:p>
      <w:pPr>
        <w:pStyle w:val="Normal"/>
        <w:autoSpaceDE w:val="false"/>
        <w:ind w:firstLine="720"/>
        <w:jc w:val="both"/>
        <w:rPr/>
      </w:pPr>
      <w:r>
        <w:rPr>
          <w:sz w:val="28"/>
          <w:szCs w:val="28"/>
        </w:rPr>
        <w:t>25) далее на юго-запад по прямой 0,24 километра;</w:t>
      </w:r>
    </w:p>
    <w:p>
      <w:pPr>
        <w:pStyle w:val="Normal"/>
        <w:autoSpaceDE w:val="false"/>
        <w:ind w:firstLine="720"/>
        <w:jc w:val="both"/>
        <w:rPr/>
      </w:pPr>
      <w:r>
        <w:rPr>
          <w:sz w:val="28"/>
          <w:szCs w:val="28"/>
        </w:rPr>
        <w:t>26) далее на юго-восток 0,26 километра до восточной границы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7) далее на юг по восточной границе кварталов 94, 96, 106, 108, 121, 123, 140 Городского участка Городского участкового лесничества государственного казенного учреждения Свердловской области «Карпинское лесничество» лесхоза, кварталов 23, 43, 69, 99, 130, 131 Веселовского участка Веселовского участкового лесничества государственного казенного учреждения Свердловской области «Карпинское лесничество» и линии, являющейся продолжением восточной границы квартала 131 Веселовского участка Веселовского участкового лесничества государственного казенного учреждения Свердловской области «Карпинское лесничество», до середины реки Каква;</w:t>
      </w:r>
    </w:p>
    <w:p>
      <w:pPr>
        <w:pStyle w:val="Normal"/>
        <w:autoSpaceDE w:val="false"/>
        <w:ind w:firstLine="720"/>
        <w:jc w:val="both"/>
        <w:rPr/>
      </w:pPr>
      <w:r>
        <w:rPr>
          <w:sz w:val="28"/>
          <w:szCs w:val="28"/>
        </w:rPr>
        <w:t>28) далее на запад вверх по течению по середине реки Каква до северо-восточного угла квартала 153 Веселов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9) далее на юг по восточной стороне кварталов 153, 154, 176 Веселовского участка Веселовского участкового лесничества государственного казенного учреждения Свердловской области «Карпинское лесничество» до северо-западного угла квартала 177 Веселов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0) далее на юго-восток по северо-восточной границе квартала 177 Веселовского участка Веселовского участкового лесничества государственного казенного учреждения Свердловской области «Карпинское лесничество» до юго-восточного угла квартала 177 Веселовского участка Веселовского участкового лесничества государственного казенного учреждения Свердловской области «Карпинское лесничество» (точка Г);</w:t>
      </w:r>
    </w:p>
    <w:p>
      <w:pPr>
        <w:pStyle w:val="Normal"/>
        <w:autoSpaceDE w:val="false"/>
        <w:ind w:firstLine="720"/>
        <w:jc w:val="both"/>
        <w:rPr/>
      </w:pPr>
      <w:r>
        <w:rPr>
          <w:sz w:val="28"/>
          <w:szCs w:val="28"/>
        </w:rPr>
        <w:t>31) далее от точки Г по южной границе кварталов 177, 176, 175, 174, 173, 172, 171, 170, 169, 168, 167, 166, 165, 164, 163, 162, 161, 160, 159, 158, 157, 156, 155 Веселовского участка Веселовского участкового лесничества государственного казенного учреждения Свердловской области «Карпинское лесничество» до юго-западного угла квартала 155 Веселов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2) далее на север по западной границе кварталов 155, 132 Веселовского участка Веселовского участкового лесничества государственного казенного учреждения Свердловской области «Карпинское лесничество» до юго-восточного угла квартала 135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3) далее на северо-запад по южной границе кварталов 135, 134 Валенторского участка Веселовского участкового лесничества государственного казенного учреждения Свердловской области «Карпинское лесничество» до юго-западного угла квартала 134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4) далее на север по западной границе квартала 134 Валенторского участка Веселовского участкового лесничества государственного казенного учреждения Свердловской области «Карпинское лесничество» до юго-восточного угла квартала 133 Валентор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5) далее на запад по южной границе квартала 133 Валенторского участка Веселовского участкового лесничества государственного казенного учреждения Свердловской области «Карпинское лесничество» до северо-восточного угла квартала 9 Кытлым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6) далее на юго-запад по восточной границе кварталов 9, 19, 29, 40, 49 Кытлымского участка Кытлымского участкового лесничества государственного казенного учреждения Свердловской области «Карпинское лесничество» до юго-восточного угла квартала 49 Кытлым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7) далее на северо-запад по южной границе квартала 49 Кытлымского участка Кытлымского участкового лесничества государственного казенного учреждения Свердловской области «Карпинское лесничество» до северо-восточного угла квартала 60 Кытлым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8) далее на юго-запад по восточной границе кварталов 60, 72, 79 Кытлымского участка Кытлымского участкового лесничества государственного казенного учреждения Свердловской области «Карпинское лесничество» до юго-восточного угла квартала 79 Кытлым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9) далее на северо-запад по южной границе кварталов 79, 78, 77 Кытлымского участка Кытлымского участкового лесничества государственного казенного учреждения Свердловской области «Карпинское лесничество» до северо-восточного угла квартала 80 Кытлым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0) далее на юг по восточной границе квартала 80 Кытлымского участка Кытлымского участкового лесничества государственного казенного учреждения Свердловской области «Карпинское лесничество», кварталов 208, 225, 240 Тыпыльского участка Кытлымского участкового лесничества государственного казенного учреждения Свердловской области «Карпинское лесничество» до северо-восточного угла квартала 254 Тыпыльского участка Кытлым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1) далее на юго-запад по юго-восточной границе кварталов 254, 265, 264 Тыпыльского участка Кытлымского участкового лесничества государственного казенного учреждения Свердловской области «Карпинское лесничество» до южного угла квартала 264 Тыпыльского участка Кытлымского участкового лесничества государственного казенного учреждения Свердловской области «Карпинское лесничество» (точка Д);</w:t>
      </w:r>
    </w:p>
    <w:p>
      <w:pPr>
        <w:pStyle w:val="Normal"/>
        <w:autoSpaceDE w:val="false"/>
        <w:ind w:firstLine="720"/>
        <w:jc w:val="both"/>
        <w:rPr/>
      </w:pPr>
      <w:r>
        <w:rPr>
          <w:sz w:val="28"/>
          <w:szCs w:val="28"/>
        </w:rPr>
        <w:t>42) далее от точки Д на северо-запад по границе между Свердловской областью и Пермским краем до пункта триангуляции Сосьвинский (точка А).</w:t>
      </w:r>
    </w:p>
    <w:p>
      <w:pPr>
        <w:pStyle w:val="Normal"/>
        <w:numPr>
          <w:ilvl w:val="0"/>
          <w:numId w:val="0"/>
        </w:numPr>
        <w:autoSpaceDE w:val="false"/>
        <w:ind w:firstLine="720"/>
        <w:jc w:val="both"/>
        <w:outlineLvl w:val="1"/>
        <w:rPr>
          <w:sz w:val="28"/>
          <w:szCs w:val="28"/>
        </w:rPr>
      </w:pPr>
      <w:r>
        <w:rPr>
          <w:sz w:val="28"/>
          <w:szCs w:val="28"/>
        </w:rPr>
      </w:r>
      <w:r>
        <w:br w:type="page"/>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арпин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арпин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АЧКАНАР</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АЧКАНАР</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ачканар»</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ачканар» проходит:</w:t>
      </w:r>
    </w:p>
    <w:p>
      <w:pPr>
        <w:pStyle w:val="Normal"/>
        <w:autoSpaceDE w:val="false"/>
        <w:ind w:firstLine="720"/>
        <w:jc w:val="both"/>
        <w:rPr/>
      </w:pPr>
      <w:r>
        <w:rPr>
          <w:sz w:val="28"/>
          <w:szCs w:val="28"/>
        </w:rPr>
        <w:t>1) от юго-восточного угла квартала 216 Косьинского участка Качканарского участкового лесничества государственного казенного учреждения Свердловской области «Верхотурское лесничество» (точка А) на северо-восток по юго-восточной границе квартала 216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западного угла квартала 203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 далее на юго-восток по юго-западной границе квартала 203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восточного угла квартала 203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 далее на северо-восток по восточной границе кварталов 203, 190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западного угла квартала 175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 далее на юго-восток по юго-западной границе квартала 175 Косьинского участка Качканарского участкового лесничества государственного казенного учреждения Свердловской области «Верхотурское лесничество» до западной границы урочища Утянка;</w:t>
      </w:r>
    </w:p>
    <w:p>
      <w:pPr>
        <w:pStyle w:val="Normal"/>
        <w:autoSpaceDE w:val="false"/>
        <w:ind w:firstLine="720"/>
        <w:jc w:val="both"/>
        <w:rPr/>
      </w:pPr>
      <w:r>
        <w:rPr>
          <w:sz w:val="28"/>
          <w:szCs w:val="28"/>
        </w:rPr>
        <w:t>5) далее на юго-восток по западной, южной, восточной границам урочища Утянка до южной границы квартала 176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 далее на юго-восток по юго-западной границе квартала 176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восточного угла квартала 176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7) далее на северо-восток по восточной границе кварталов 176, 158, 139, 118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западной границы квартала 105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8) далее на юго-восток по юго-западной границе квартала 105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восточного угла квартала 105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9) далее на север по восточной границе кварталов 105, 101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жной границы квартала 132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0) далее на восток по южной границе кварталов 132, 133, 134, 135, 136, 137, 138, 139, 140, 141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55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1) далее на юг по западной границе квартала 155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55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2) далее на юго-восток по южной границе кварталов 155, 156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79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3) далее на юг по западной границе квартала 179 Исовского участка Нижнетуринского участкового лесничества государственного казенного учреждения Свердловской области «Верхотурское лесничество», земельного участка хвостохранилища Качканарского горно-обогатительного комбината, кварталов 204, 212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ной границы полосы отвода автомобильной дороги Валериановск - Бушуевка (точка Б);</w:t>
      </w:r>
    </w:p>
    <w:p>
      <w:pPr>
        <w:pStyle w:val="Normal"/>
        <w:autoSpaceDE w:val="false"/>
        <w:ind w:firstLine="720"/>
        <w:jc w:val="both"/>
        <w:rPr/>
      </w:pPr>
      <w:r>
        <w:rPr>
          <w:sz w:val="28"/>
          <w:szCs w:val="28"/>
        </w:rPr>
        <w:t>14) далее от точки Б на юго-запад по западной границе квартала 212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ной границы квартала 16 Лесн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5) далее на северо-запад по северной границе кварталов 16, 15, 12 Лесн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2 Лесн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6) далее на юго-запад по западной границе кварталов 12, 13, 14, 22, 23, 35, 52, 60, 74, 83, 95, 105, 114, 124, 137 Лесного участка Нижнетуринского участкового лесничества государственного казенного учреждения Свердловской области «Верхотурское лесничество» до северной границы квартала 146 Лесн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7) далее на северо-запад по северной границе квартала 146 Лесн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46 Лесн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8) далее на юго-запад по западной границе кварталов 146, 151, 158, 167, 176, 185, 192 Лесн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92 Лесного участка Нижнетуринского участкового лесничества государственного казенного учреждения Свердловской области «Верхотурское лесничество» (точка В);</w:t>
      </w:r>
    </w:p>
    <w:p>
      <w:pPr>
        <w:pStyle w:val="Normal"/>
        <w:autoSpaceDE w:val="false"/>
        <w:ind w:firstLine="720"/>
        <w:jc w:val="both"/>
        <w:rPr/>
      </w:pPr>
      <w:r>
        <w:rPr>
          <w:sz w:val="28"/>
          <w:szCs w:val="28"/>
        </w:rPr>
        <w:t>19) далее от точки В на северо-запад по северной границе кварталов 4, 3, 2, 1 Азиатского участка Азиатского участкового лесничества государственного казенного учреждения Свердловской области «Кушвинское лесничество» до юго-восточного угла квартала 112 Качканарского участка Качканарского участкового лесничества государственного казенного учреждения Свердловской области «Верхотурское лесничество» (точка Г);</w:t>
      </w:r>
    </w:p>
    <w:p>
      <w:pPr>
        <w:pStyle w:val="Normal"/>
        <w:autoSpaceDE w:val="false"/>
        <w:ind w:firstLine="720"/>
        <w:jc w:val="both"/>
        <w:rPr/>
      </w:pPr>
      <w:r>
        <w:rPr>
          <w:sz w:val="28"/>
          <w:szCs w:val="28"/>
        </w:rPr>
        <w:t>20) далее от точки Г на северо-запад по границе между Свердловской областью и Пермским краем до юго-западного угла квартала 60 Качканарского участка Качканарского участкового лесничества государственного казенного учреждения Свердловской области «Верхотур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ачканар»</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ачканар»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3</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ИРОВГРАД</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ИРОВГРАД</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ировград»</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ировград» проходит:</w:t>
      </w:r>
    </w:p>
    <w:p>
      <w:pPr>
        <w:pStyle w:val="Normal"/>
        <w:autoSpaceDE w:val="false"/>
        <w:ind w:firstLine="720"/>
        <w:jc w:val="both"/>
        <w:rPr/>
      </w:pPr>
      <w:r>
        <w:rPr>
          <w:sz w:val="28"/>
          <w:szCs w:val="28"/>
        </w:rPr>
        <w:t>1) от северо-восточного угла квартала 13 Левихинского участка Левихинского участкового лесничества государственного казенного учреждения Свердловской области «Невьянское лесничество» (точка А) на юго-запад по восточной границе кварталов 13, 15, 25, 43 Левихинского участка Левихинского участкового лесничества государственного казенного учреждения Свердловской области «Невьянское лесничество» до юго-восточного угла квартала 43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2) далее на юго-запад по южной границе кварталов 43, 42 Левихинского участка Левихинского участкового лесничества государственного казенного учреждения Свердловской области «Невьянское лесничество» до восточной границы охранной зоны линии электропередачи 220 кВ Верхнетагильская ГРЭС - Нижний Тагил (опора № 192);</w:t>
      </w:r>
    </w:p>
    <w:p>
      <w:pPr>
        <w:pStyle w:val="Normal"/>
        <w:autoSpaceDE w:val="false"/>
        <w:ind w:firstLine="720"/>
        <w:jc w:val="both"/>
        <w:rPr/>
      </w:pPr>
      <w:r>
        <w:rPr>
          <w:sz w:val="28"/>
          <w:szCs w:val="28"/>
        </w:rPr>
        <w:t>3) далее на юго-восток по восточной границе охранной зоны линии электропередачи 220 кВ Верхнетагильская ГРЭС - Нижний Тагил до юго-западного угла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 далее на северо-восток по северной границе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 далее на юго-восток по северо-восточной границе квартала 61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63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6) далее на юг по восточной границе квартала 63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ной границы квартала 79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7) далее на восток по северной границе кварталов 79, 80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80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8) далее на юг по восточной границе квартала 80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западного угла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9) далее на юго-восток по северной границе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0) далее на юг по восточной границе квартала 91 Левихинского участка Левихинского участкового лесничества государственного казенного учреждения Свердловской области «Невьянское лесничество», кварталов 17, 31 Карпушихинского участка Левихинского участкового лесничества государственного казенного учреждения Свердловской области «Невьянское лесничество» до юго-восточного угла квартала 31 Карпуш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1) далее на юго-запад по южной границе квартала 31 Карпушихинского участка Левихинского участкового лесничества государственного казенного учреждения Свердловской области «Невьянское лесничество» до восточной границы квартала 30 Карпуш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2) далее на юг по восточной границе квартала 30 Карпушихинского участка Левихинского участкового лесничества государственного казенного учреждения Свердловской области «Невьянское лесничество» до северной границы квартала 6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3) далее на восток по северной границе квартала 6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западной границы урочища Цементное;</w:t>
      </w:r>
    </w:p>
    <w:p>
      <w:pPr>
        <w:pStyle w:val="Normal"/>
        <w:autoSpaceDE w:val="false"/>
        <w:ind w:firstLine="720"/>
        <w:jc w:val="both"/>
        <w:rPr>
          <w:sz w:val="28"/>
          <w:szCs w:val="28"/>
        </w:rPr>
      </w:pPr>
      <w:r>
        <w:rPr>
          <w:sz w:val="28"/>
          <w:szCs w:val="28"/>
        </w:rPr>
        <w:t>14) далее на север по западной границе урочища Цементное до северного угла урочища Цементное;</w:t>
      </w:r>
    </w:p>
    <w:p>
      <w:pPr>
        <w:pStyle w:val="Normal"/>
        <w:autoSpaceDE w:val="false"/>
        <w:ind w:firstLine="720"/>
        <w:jc w:val="both"/>
        <w:rPr/>
      </w:pPr>
      <w:r>
        <w:rPr>
          <w:sz w:val="28"/>
          <w:szCs w:val="28"/>
        </w:rPr>
        <w:t>15) далее на юго-восток по восточной границе урочища Цементное, кварталов 13, 25, 33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ной границы квартала 40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6) далее на восток по северной границе квартала 40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40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7) далее на юго-восток по восточной границе кварталов 40, 41 Кировградского участка Кировградского участкового лесничества государственного казенного учреждения Свердловской области «Невьянское лесничество», границе города Кировграда до северной границы квартала 72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8) далее на восток по северной границе кварталов 72, 73, 75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75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9) далее на юг по восточной границе кварталов 75, 76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западного угла квартала 77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20) далее на северо-восток по северной границе кварталов 77, 78, 79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восточной границы квартала 79 Кировград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21) далее на юг по восточной границе кварталов 79, 95, 102, 110, 116 Кировградского участка Кировградского участкового лесничества государственного казенного учреждения Свердловской области «Невьянское лесничество», восточному берегу озера Шайтанское, восточной границе кварталов 121, 126, 131 Кировград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51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точка Б);</w:t>
      </w:r>
    </w:p>
    <w:p>
      <w:pPr>
        <w:pStyle w:val="Normal"/>
        <w:autoSpaceDE w:val="false"/>
        <w:ind w:firstLine="720"/>
        <w:jc w:val="both"/>
        <w:rPr/>
      </w:pPr>
      <w:r>
        <w:rPr>
          <w:sz w:val="28"/>
          <w:szCs w:val="28"/>
        </w:rPr>
        <w:t>22) далее от точки Б на запад по северной границе кварталов 51, 50, 49, 48, 47, 46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восточной границы полосы отвода железнодорожной ветки Екатеринбург - Нижний Тагил (434 километр, 4 пикет) (точка В);</w:t>
      </w:r>
    </w:p>
    <w:p>
      <w:pPr>
        <w:pStyle w:val="Normal"/>
        <w:autoSpaceDE w:val="false"/>
        <w:ind w:firstLine="720"/>
        <w:jc w:val="both"/>
        <w:rPr/>
      </w:pPr>
      <w:r>
        <w:rPr>
          <w:sz w:val="28"/>
          <w:szCs w:val="28"/>
        </w:rPr>
        <w:t>23) далее от точки В на север по восточной границе полосы отвода железнодорожной ветки Екатеринбург - Нижний Тагил до безымянного ручья;</w:t>
      </w:r>
    </w:p>
    <w:p>
      <w:pPr>
        <w:pStyle w:val="Normal"/>
        <w:autoSpaceDE w:val="false"/>
        <w:ind w:firstLine="720"/>
        <w:jc w:val="both"/>
        <w:rPr>
          <w:sz w:val="28"/>
          <w:szCs w:val="28"/>
        </w:rPr>
      </w:pPr>
      <w:r>
        <w:rPr>
          <w:sz w:val="28"/>
          <w:szCs w:val="28"/>
        </w:rPr>
        <w:t>24) далее на запад по левому берегу безымянного ручья до восточного берега Нейво-Рудянского пруда;</w:t>
      </w:r>
    </w:p>
    <w:p>
      <w:pPr>
        <w:pStyle w:val="Normal"/>
        <w:autoSpaceDE w:val="false"/>
        <w:ind w:firstLine="720"/>
        <w:jc w:val="both"/>
        <w:rPr>
          <w:sz w:val="28"/>
          <w:szCs w:val="28"/>
        </w:rPr>
      </w:pPr>
      <w:r>
        <w:rPr>
          <w:sz w:val="28"/>
          <w:szCs w:val="28"/>
        </w:rPr>
        <w:t>25) далее на северо-запад по восточному и северному берегам Нейво-Рудянского пруда до северной стороны поперечной дамбы Нейво-Рудянского пруда;</w:t>
      </w:r>
    </w:p>
    <w:p>
      <w:pPr>
        <w:pStyle w:val="Normal"/>
        <w:autoSpaceDE w:val="false"/>
        <w:ind w:firstLine="720"/>
        <w:jc w:val="both"/>
        <w:rPr>
          <w:sz w:val="28"/>
          <w:szCs w:val="28"/>
        </w:rPr>
      </w:pPr>
      <w:r>
        <w:rPr>
          <w:sz w:val="28"/>
          <w:szCs w:val="28"/>
        </w:rPr>
        <w:t>26) далее на юго-запад по северной стороне поперечной дамбы Нейво-Рудянского пруда до точки 9 поперечной дамбы Нейво-Рудянского пруда;</w:t>
      </w:r>
    </w:p>
    <w:p>
      <w:pPr>
        <w:pStyle w:val="Normal"/>
        <w:autoSpaceDE w:val="false"/>
        <w:ind w:firstLine="720"/>
        <w:jc w:val="both"/>
        <w:rPr/>
      </w:pPr>
      <w:r>
        <w:rPr>
          <w:sz w:val="28"/>
          <w:szCs w:val="28"/>
        </w:rPr>
        <w:t>27) далее по прямой на запад до юго-восточного угла квартала 75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точка Г);</w:t>
      </w:r>
    </w:p>
    <w:p>
      <w:pPr>
        <w:pStyle w:val="Normal"/>
        <w:autoSpaceDE w:val="false"/>
        <w:ind w:firstLine="720"/>
        <w:jc w:val="both"/>
        <w:rPr/>
      </w:pPr>
      <w:r>
        <w:rPr>
          <w:sz w:val="28"/>
          <w:szCs w:val="28"/>
        </w:rPr>
        <w:t>28) далее от точки Г на юг по восточной границе кварталов 89, 100, 111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восточного угла квартала 111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29) далее на запад по южной границе кварталов 111, 110, 109, 108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северо-восточного угла квартала 115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0) далее на юг по восточной границе кварталов 115, 117, 121, 124, 130, 136, 140, 144, 148, 152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восточного угла квартала 152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1) далее на запад по южной границе кварталов 152, 151, 150, 149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западного угла квартала 149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32) далее на север по западной границе кварталов 149, 145, 141, 137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восточного угла квартала 4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точка В);</w:t>
      </w:r>
    </w:p>
    <w:p>
      <w:pPr>
        <w:pStyle w:val="Normal"/>
        <w:autoSpaceDE w:val="false"/>
        <w:ind w:firstLine="720"/>
        <w:jc w:val="both"/>
        <w:rPr/>
      </w:pPr>
      <w:r>
        <w:rPr>
          <w:sz w:val="28"/>
          <w:szCs w:val="28"/>
        </w:rPr>
        <w:t>33) далее от точки В на север по восточной границе кварталов 42, 36, 29, 26, 20, 15, 10, 5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5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4) далее на запад по северной границе кварталов 5, 4, 3, 2, 1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201 Висимского государственного природного заповедника (точка Г);</w:t>
      </w:r>
    </w:p>
    <w:p>
      <w:pPr>
        <w:pStyle w:val="Normal"/>
        <w:autoSpaceDE w:val="false"/>
        <w:ind w:firstLine="720"/>
        <w:jc w:val="both"/>
        <w:rPr>
          <w:sz w:val="28"/>
          <w:szCs w:val="28"/>
        </w:rPr>
      </w:pPr>
      <w:r>
        <w:rPr>
          <w:sz w:val="28"/>
          <w:szCs w:val="28"/>
        </w:rPr>
        <w:t>35) далее от точки Г на север по западной границе кварталов 201, 189 Висимского государственного природного заповедника до юго-восточного угла квартала 176 Висимского государственного природного заповедника (точка Д);</w:t>
      </w:r>
    </w:p>
    <w:p>
      <w:pPr>
        <w:pStyle w:val="Normal"/>
        <w:autoSpaceDE w:val="false"/>
        <w:ind w:firstLine="720"/>
        <w:jc w:val="both"/>
        <w:rPr/>
      </w:pPr>
      <w:r>
        <w:rPr>
          <w:sz w:val="28"/>
          <w:szCs w:val="28"/>
        </w:rPr>
        <w:t>36) далее от точки Д на запад по южной границе кварталов 176, 175 Федерального государственного учреждения «Висимский государственный природный биосферный заповедник» до юго-западного угла квартала 175 Федерального государственного учреждения «Висимский государственный природный биосферный заповедник»;</w:t>
      </w:r>
    </w:p>
    <w:p>
      <w:pPr>
        <w:pStyle w:val="Normal"/>
        <w:autoSpaceDE w:val="false"/>
        <w:ind w:firstLine="720"/>
        <w:jc w:val="both"/>
        <w:rPr/>
      </w:pPr>
      <w:r>
        <w:rPr>
          <w:sz w:val="28"/>
          <w:szCs w:val="28"/>
        </w:rPr>
        <w:t>37) далее на север по западной границе кварталов 175, 163, 151, 136, 121, 111, 96, 69 Федерального государственного учреждения «Висимский государственный природный биосферный заповедник» до юго-восточного угла квартала 48 Федерального государственного учреждения «Висимский государственный природный биосферный заповедник»;</w:t>
      </w:r>
    </w:p>
    <w:p>
      <w:pPr>
        <w:pStyle w:val="Normal"/>
        <w:autoSpaceDE w:val="false"/>
        <w:ind w:firstLine="720"/>
        <w:jc w:val="both"/>
        <w:rPr/>
      </w:pPr>
      <w:r>
        <w:rPr>
          <w:sz w:val="28"/>
          <w:szCs w:val="28"/>
        </w:rPr>
        <w:t>38) далее на запад по южной границе квартала 48 Федерального государственного учреждения «Висимский государственный природный биосферный заповедник» до юго-западного угла квартала 48 Федерального государственного учреждения «Висимский государственный природный биосферный заповедник»;</w:t>
      </w:r>
    </w:p>
    <w:p>
      <w:pPr>
        <w:pStyle w:val="Normal"/>
        <w:autoSpaceDE w:val="false"/>
        <w:ind w:firstLine="720"/>
        <w:jc w:val="both"/>
        <w:rPr/>
      </w:pPr>
      <w:r>
        <w:rPr>
          <w:sz w:val="28"/>
          <w:szCs w:val="28"/>
        </w:rPr>
        <w:t>39) далее на север по западной границе кварталов 48, 41, 38, 28, 20 Федерального государственного учреждения «Висимский государственный природный биосферный заповедник» до южной границы квартала 117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0) далее на северо-запад по юго-западной границе кварталов 117, 12 Сулемского участка Висимского участкового лесничества государственного казенного учреждения Свердловской области «Нижнетагильское лесничество» до западного угла квартала 12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1) далее на северо-восток по западной границе кварталов 109, 107, 104, 105, 32, 18, 2, 1 Карпушихинского участка Левихинского участкового лесничества государственного казенного учреждения Свердловской области «Невьянское лесничество» до юго-западного угла квартала 7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2) далее на север по западной границе кварталов 81, 71, 70, 64 Левихинского участка Левихинского участкового лесничества государственного казенного учреждения Свердловской области «Невьянское лесничество» до юго-восточного угла квартала 54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3) далее на запад по южной границе квартала 54 Левихинского участка Левихинского участкового лесничества государственного казенного учреждения Свердловской области «Невьянское лесничество» до юго-западного угла квартала 54 Левихинского участка Левихинского участкового лесничества государственного казенного учреждения Свердловской области «Невьянское лесничество» (точка Е);</w:t>
      </w:r>
    </w:p>
    <w:p>
      <w:pPr>
        <w:pStyle w:val="Normal"/>
        <w:autoSpaceDE w:val="false"/>
        <w:ind w:firstLine="720"/>
        <w:jc w:val="both"/>
        <w:rPr/>
      </w:pPr>
      <w:r>
        <w:rPr>
          <w:sz w:val="28"/>
          <w:szCs w:val="28"/>
        </w:rPr>
        <w:t>44) далее от точки Е на север по западной границе кварталов 54, 50, 44, 36, 26, 16, 5, 1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западного угла квартала 1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5) далее на юго-восток по северной границе кварталов 1, 2, 3, 4, 9, 11, 12, 13 Лев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восточного угла квартала 13 Левихинского участка Левихинского участкового лесничества государственного казенного учреждения Свердловской области «Невья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ировград»</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ировград»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4</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РАСНОТУРЬИНСК</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РАСНОТУРЬИН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Краснотурьин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раснотурьинск» проходит:</w:t>
      </w:r>
    </w:p>
    <w:p>
      <w:pPr>
        <w:pStyle w:val="Normal"/>
        <w:autoSpaceDE w:val="false"/>
        <w:ind w:firstLine="720"/>
        <w:jc w:val="both"/>
        <w:rPr/>
      </w:pPr>
      <w:r>
        <w:rPr>
          <w:sz w:val="28"/>
          <w:szCs w:val="28"/>
        </w:rPr>
        <w:t>1) от юго-восточного угла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 (точка А) на восток по прямой до северо-западного угла квартала 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 далее на восток по северной границе квартала 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 далее на юго-запад по восточной границе кварталов 5, 10, 17, 24, 3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западного угла квартала 4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 далее на юго-восток по северной границе кварталов 41, 42, 43, 44, 45, 46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46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5) далее на юго-запад по восточной границе кварталов 46, 60, 74, 89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западного угла квартала 104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6) далее на восток по северной границе кварталов 104,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7) далее на юг по восточной границе квартала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8) далее на запад по южной границе кварталов 105, 104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11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9) далее на юго-запад по восточной границе квартала 11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земельного участка с кадастровым номером 66:50:0601001:72, земельного участка с кадастровым номером 66:50:0602001:232, квартала 117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кварталов 119, 121, 125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125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0) далее на северо-запад по южной границе кварталов 125, 124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восточной границы квартала 23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1) далее на юго-запад по восточной границе кварталов 23, 36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36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2) далее на запад по южной границе квартала 36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восточной границы квартала 49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3) далее на юго-запад по восточной границе квартала 49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и линии, являющейся продолжением восточной границы квартала 49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середины реки Каква;</w:t>
      </w:r>
    </w:p>
    <w:p>
      <w:pPr>
        <w:pStyle w:val="Normal"/>
        <w:autoSpaceDE w:val="false"/>
        <w:ind w:firstLine="720"/>
        <w:jc w:val="both"/>
        <w:rPr/>
      </w:pPr>
      <w:r>
        <w:rPr>
          <w:sz w:val="28"/>
          <w:szCs w:val="28"/>
        </w:rPr>
        <w:t>14) далее на северо-запад вверх по течению по середине реки Каква до линии, являющейся продолжением восточной границы квартала 62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5) далее на юго-запад по линии, являющейся продолжением восточной границы квартала 62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и восточной границе кварталов 62, 76, 88, 102, 115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8 Шайтанского участка Коноплянского участкового лесничества государственного казенного учреждения Свердловской области «Новолялинское лесничество» (точка Б);</w:t>
      </w:r>
    </w:p>
    <w:p>
      <w:pPr>
        <w:pStyle w:val="Normal"/>
        <w:autoSpaceDE w:val="false"/>
        <w:ind w:firstLine="720"/>
        <w:jc w:val="both"/>
        <w:rPr/>
      </w:pPr>
      <w:r>
        <w:rPr>
          <w:sz w:val="28"/>
          <w:szCs w:val="28"/>
        </w:rPr>
        <w:t>16) далее от точки Б на северо-запад по северной границе кварталов 8, 7, 6, 5, 4, 3, 2 Шайтанского участка Коноплянского участкового лесничества государственного казенного учреждения Свердловской области «Новолялинское лесничество» и линии, являющейся продолжением северной границы квартала 2 Шайтанского участка Конопля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177 Веселовского участка Веселовского участкового лесничества государственного казенного учреждения Свердловской области «Карпинское лесничество» (точка В);</w:t>
      </w:r>
    </w:p>
    <w:p>
      <w:pPr>
        <w:pStyle w:val="Normal"/>
        <w:autoSpaceDE w:val="false"/>
        <w:ind w:firstLine="720"/>
        <w:jc w:val="both"/>
        <w:rPr/>
      </w:pPr>
      <w:r>
        <w:rPr>
          <w:sz w:val="28"/>
          <w:szCs w:val="28"/>
        </w:rPr>
        <w:t>17) далее от точки В на северо-запад по северо-восточной границе квартала 177 Веселовского участка Веселовского участкового лесничества государственного казенного учреждения Свердловской области «Карпинское лесничество» до восточной границы квартала 176 Веселов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8) далее на север по восточной границе кварталов 176, 154, 153 Веселовского участка Веселовского участкового лесничества государственного казенного учреждения Свердловской области «Карпинское лесничество» по линии, являющейся продолжением восточной границы квартала 153 Веселовского участка Веселовского участкового лесничества государственного казенного учреждения Свердловской области «Карпинское лесничество», до середины реки Каква;</w:t>
      </w:r>
    </w:p>
    <w:p>
      <w:pPr>
        <w:pStyle w:val="Normal"/>
        <w:autoSpaceDE w:val="false"/>
        <w:ind w:firstLine="720"/>
        <w:jc w:val="both"/>
        <w:rPr/>
      </w:pPr>
      <w:r>
        <w:rPr>
          <w:sz w:val="28"/>
          <w:szCs w:val="28"/>
        </w:rPr>
        <w:t>19) далее на восток вниз по течению по середине реки Каква до линии, являющейся продолжением восточной границы квартала 131 Веселовского участка Весе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0) далее на север по линии, являющейся продолжением восточной границы квартала 131 Веселовского участка Веселовского участкового лесничества государственного казенного учреждения Свердловской области «Карпинское лесничество», и восточной границе кварталов 131, 130, 99, 69, 43, 23 Веселовского участка Веселовского участкового лесничества государственного казенного учреждения Свердловской области «Карпинское лесничество», кварталов 140, 123, 121, 108, 106 Городского участка Городского участкового лесничества государственного казенного учреждения Свердловской области «Карпинское лесничество» до правого берега реки Турья;</w:t>
      </w:r>
    </w:p>
    <w:p>
      <w:pPr>
        <w:pStyle w:val="Normal"/>
        <w:autoSpaceDE w:val="false"/>
        <w:ind w:firstLine="720"/>
        <w:jc w:val="both"/>
        <w:rPr/>
      </w:pPr>
      <w:r>
        <w:rPr>
          <w:sz w:val="28"/>
          <w:szCs w:val="28"/>
        </w:rPr>
        <w:t>21) далее на север по прямой до юго-восточного угла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2) далее на север по восточной границе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 16,5 метра;</w:t>
      </w:r>
    </w:p>
    <w:p>
      <w:pPr>
        <w:pStyle w:val="Normal"/>
        <w:autoSpaceDE w:val="false"/>
        <w:ind w:firstLine="720"/>
        <w:jc w:val="both"/>
        <w:rPr>
          <w:sz w:val="28"/>
          <w:szCs w:val="28"/>
        </w:rPr>
      </w:pPr>
      <w:r>
        <w:rPr>
          <w:sz w:val="28"/>
          <w:szCs w:val="28"/>
        </w:rPr>
        <w:t>23) далее на северо-запад по прямой 0,25 километра;</w:t>
      </w:r>
    </w:p>
    <w:p>
      <w:pPr>
        <w:pStyle w:val="Normal"/>
        <w:autoSpaceDE w:val="false"/>
        <w:ind w:firstLine="720"/>
        <w:jc w:val="both"/>
        <w:rPr/>
      </w:pPr>
      <w:r>
        <w:rPr>
          <w:sz w:val="28"/>
          <w:szCs w:val="28"/>
        </w:rPr>
        <w:t>24) далее на северо-восток по прямой 0,24 километра до восточной границы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5) далее на север по восточной границе квартала 94 Городского участка Городского участкового лесничества государственного казенного учреждения Свердловской области «Карпинское лесничество» 0,43 километра;</w:t>
      </w:r>
    </w:p>
    <w:p>
      <w:pPr>
        <w:pStyle w:val="Normal"/>
        <w:autoSpaceDE w:val="false"/>
        <w:ind w:firstLine="720"/>
        <w:jc w:val="both"/>
        <w:rPr>
          <w:sz w:val="28"/>
          <w:szCs w:val="28"/>
        </w:rPr>
      </w:pPr>
      <w:r>
        <w:rPr>
          <w:sz w:val="28"/>
          <w:szCs w:val="28"/>
        </w:rPr>
        <w:t>26) далее на северо-запад по прямой 0,23 километра;</w:t>
      </w:r>
    </w:p>
    <w:p>
      <w:pPr>
        <w:pStyle w:val="Normal"/>
        <w:autoSpaceDE w:val="false"/>
        <w:ind w:firstLine="720"/>
        <w:jc w:val="both"/>
        <w:rPr/>
      </w:pPr>
      <w:r>
        <w:rPr>
          <w:sz w:val="28"/>
          <w:szCs w:val="28"/>
        </w:rPr>
        <w:t>27) далее на северо-восток 0,17 километра до восточной границы квартала 82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8) далее на север по восточной границе кварталов 82, 78, 61 Городского участка Городского участкового лесничества государственного казенного учреждения Свердловской области «Карпинское лесничество» до северо-восточного угла квартала 61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9) далее на север по прямой до юго-восточного угла квартала 23 Городского участка Гор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0) далее на север по восточной границе кварталов 23, 8 Городского участка Городского участкового лесничества государственного казенного учреждения Свердловской области «Карпинское лесничество» до юго-восточного угла квартала 133 Волчанского участка Волчанского участкового лесничества государственного казенного учреждения Свердловской области «Карпинское лесничество» (точка Г);</w:t>
      </w:r>
    </w:p>
    <w:p>
      <w:pPr>
        <w:pStyle w:val="Normal"/>
        <w:autoSpaceDE w:val="false"/>
        <w:ind w:firstLine="720"/>
        <w:jc w:val="both"/>
        <w:rPr/>
      </w:pPr>
      <w:r>
        <w:rPr>
          <w:sz w:val="28"/>
          <w:szCs w:val="28"/>
        </w:rPr>
        <w:t>31) далее от точки Г на север по восточной границе квартала 133 Волчанского участка Волчанского участкового лесничества государственного казенного учреждения Свердловской области «Карпинское лесничество» до южной границы квартала 125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2) далее на восток по южной границе кварталов 125, 126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126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3) далее на северо-восток по восточной границе кварталов 126, 117, 108 Волчанского участка Волчанского участкового лесничества государственного казенного учреждения Свердловской области «Карпинское лесничество» до южной границы квартала 94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4) далее на восток по южной границе кварталов 94, 95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95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5) далее на север по восточной границе кварталов 95, 77 Волчанского участка Волчанского участкового лесничества государственного казенного учреждения Свердловской области «Карпинское лесничество» до южной границы квартала 58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6) далее на восток по южной границе кварталов 58, 59, 60, 61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раснотурьин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раснотурьин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5</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РАСНОУРАЛЬСК</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РАСНОУРАЛЬ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расн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расноуральск» проходит:</w:t>
      </w:r>
    </w:p>
    <w:p>
      <w:pPr>
        <w:pStyle w:val="Normal"/>
        <w:autoSpaceDE w:val="false"/>
        <w:ind w:firstLine="720"/>
        <w:jc w:val="both"/>
        <w:rPr/>
      </w:pPr>
      <w:r>
        <w:rPr>
          <w:sz w:val="28"/>
          <w:szCs w:val="28"/>
        </w:rPr>
        <w:t>1) от юго-западного угла квартала 27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точка А) на север по западной границе кварталов 272, 267, 26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восточного угла квартала 255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 далее на запад по южной границе квартала 255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255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3) далее на север по западной границе кварталов 255, 248, 24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жной границы квартала 229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4) далее на северо-запад по южной границе кварталов 229, 228, 227, 226, 213, 21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21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точка Б);</w:t>
      </w:r>
    </w:p>
    <w:p>
      <w:pPr>
        <w:pStyle w:val="Normal"/>
        <w:autoSpaceDE w:val="false"/>
        <w:ind w:firstLine="720"/>
        <w:jc w:val="both"/>
        <w:rPr/>
      </w:pPr>
      <w:r>
        <w:rPr>
          <w:sz w:val="28"/>
          <w:szCs w:val="28"/>
        </w:rPr>
        <w:t>5) далее от точки Б на север по западной границе кварталов 212, 210, 203, 195, 196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кварталов 103, 99 Верхнетуринского участка Азиатского участкового лесничества государственного казенного учреждения Свердловской области «Кушвинское лесничество», квартала 38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 до реки Тура (точка В);</w:t>
      </w:r>
    </w:p>
    <w:p>
      <w:pPr>
        <w:pStyle w:val="Normal"/>
        <w:autoSpaceDE w:val="false"/>
        <w:ind w:firstLine="720"/>
        <w:jc w:val="both"/>
        <w:rPr/>
      </w:pPr>
      <w:r>
        <w:rPr>
          <w:sz w:val="28"/>
          <w:szCs w:val="28"/>
        </w:rPr>
        <w:t>6) далее от точки В на северо-восток вверх по течению по середине реки Туры до северо-западного угла квартала 75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точка Г);</w:t>
      </w:r>
    </w:p>
    <w:p>
      <w:pPr>
        <w:pStyle w:val="Normal"/>
        <w:autoSpaceDE w:val="false"/>
        <w:ind w:firstLine="720"/>
        <w:jc w:val="both"/>
        <w:rPr/>
      </w:pPr>
      <w:r>
        <w:rPr>
          <w:sz w:val="28"/>
          <w:szCs w:val="28"/>
        </w:rPr>
        <w:t>7) далее от точки Г на восток по южной границе квартала 75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восточного угла квартала 75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8) далее на север по западной границе кварталов 40, 35, 8, 9, 1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западного угла квартала 1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9) далее на юго-восток по северной границе кварталов 1, 2, 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восточного угла квартала 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0) далее на юг по восточной границе кварталов 3, 11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1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 далее на север по западной границе квартала 1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западного угла квартала 1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 далее на восток по северной границе кварталов 12, 1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6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3) далее на северо-запад по западной границе квартала 6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и южной границе кварталов 5, 4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4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4) далее на север по западной границе квартала 4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западного угла квартала 4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5) далее на восток по северной границе кварталов 4, 5, 6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восточного угла квартала 6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6) далее на север по восточной границе кварталов 287, 258 Карелинского военного лесхоза до северо-западного угла квартала 288 Карелинского военного лесхоза (точка Д);</w:t>
      </w:r>
    </w:p>
    <w:p>
      <w:pPr>
        <w:pStyle w:val="Normal"/>
        <w:autoSpaceDE w:val="false"/>
        <w:ind w:firstLine="720"/>
        <w:jc w:val="both"/>
        <w:rPr>
          <w:sz w:val="28"/>
          <w:szCs w:val="28"/>
        </w:rPr>
      </w:pPr>
      <w:r>
        <w:rPr>
          <w:sz w:val="28"/>
          <w:szCs w:val="28"/>
        </w:rPr>
        <w:t>17) далее от точки Д на юго-восток по северной границе кварталов 288, 289, 290, 291, 292, 293, 294, 295 Карелинского военного лесхоза до реки Выя (точка Е);</w:t>
      </w:r>
    </w:p>
    <w:p>
      <w:pPr>
        <w:pStyle w:val="Normal"/>
        <w:autoSpaceDE w:val="false"/>
        <w:ind w:firstLine="720"/>
        <w:jc w:val="both"/>
        <w:rPr/>
      </w:pPr>
      <w:r>
        <w:rPr>
          <w:sz w:val="28"/>
          <w:szCs w:val="28"/>
        </w:rPr>
        <w:t>18) далее от точки Е на юг вверх по течению по середине реки Выя до южной границы квартала 34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9) далее на запад по южной границе кварталов 34, 3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северо-восточного угла квартала 74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0) далее на юг по восточной границе кварталов 74, 12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восточного угла квартала 12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1) далее на юго-запад по южным и восточным границам кварталов 122, 12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кварталов 15, 14, 28, 50, 49, 73 Салдинского участка Салдинского участкового лесничества государственного казенного учреждения Свердловской области «Кушвинское лесничество» до восточной границы квартала 74 Салдинского участка 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2) далее на юг по восточной и северной границам кварталов 74, 94, 95 Салдинского участка 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95 Салдинского участка Салдинского участкового лесничества государственного казенного учреждения Свердловской области «Кушвинское лесничество», до западного берега пруда на реке Выя;</w:t>
      </w:r>
    </w:p>
    <w:p>
      <w:pPr>
        <w:pStyle w:val="Normal"/>
        <w:autoSpaceDE w:val="false"/>
        <w:ind w:firstLine="720"/>
        <w:jc w:val="both"/>
        <w:rPr/>
      </w:pPr>
      <w:r>
        <w:rPr>
          <w:sz w:val="28"/>
          <w:szCs w:val="28"/>
        </w:rPr>
        <w:t>23) далее на юго-запад посередине пруда на реке Выя, вверх по течению посередине реки Выя до пересечения с восточной границей квартала 203 Салдинского участка 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4) далее на юг по восточной границе кварталов 203, 223, 245, 261 Салдинского участка Салдинского участкового лесничества государственного казенного учреждения Свердловской области «Кушвинское лесничество» до южной границы квартала 30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5) далее на восток по южной границе квартала 309 Басьяновского участка Верхнесалдинского участкового лесничества государственного казенного учреждения Свердловской области «Кушвинское лесничество» до реки Тагил (точка Ж);</w:t>
      </w:r>
    </w:p>
    <w:p>
      <w:pPr>
        <w:pStyle w:val="Normal"/>
        <w:autoSpaceDE w:val="false"/>
        <w:ind w:firstLine="720"/>
        <w:jc w:val="both"/>
        <w:rPr/>
      </w:pPr>
      <w:r>
        <w:rPr>
          <w:sz w:val="28"/>
          <w:szCs w:val="28"/>
        </w:rPr>
        <w:t>26) далее от точки Ж на юго-запад вверх по течению по середине реки Тагил до восточной границы квартала 270 Салдинского участка 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7) далее на юг по восточной границе кварталов 270, 281 Салдинского участка 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81 Салдинского участка Салдинского участкового лесничества государственного казенного учреждения Свердловской области «Кушвинское лесничество» (точка З);</w:t>
      </w:r>
    </w:p>
    <w:p>
      <w:pPr>
        <w:pStyle w:val="Normal"/>
        <w:autoSpaceDE w:val="false"/>
        <w:ind w:firstLine="720"/>
        <w:jc w:val="both"/>
        <w:rPr/>
      </w:pPr>
      <w:r>
        <w:rPr>
          <w:sz w:val="28"/>
          <w:szCs w:val="28"/>
        </w:rPr>
        <w:t>28) далее от точки З на запад по южной границе кварталов 281, 280, 279, 278, 277, 276, 275, 274, 273, 284, 283, 282 Салдинского участка 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282 Салдинского участка 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9) далее на северо-восток по западной границе квартала 282 Салдинского участка 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76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30) далее на северо-запад по южной границе кварталов 276, 274, 273, 27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27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расн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расноураль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6</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РАСНОУФИМСК</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РАСНОУФИМ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расноуфим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расноуфимск» проходит:</w:t>
      </w:r>
    </w:p>
    <w:p>
      <w:pPr>
        <w:pStyle w:val="Normal"/>
        <w:autoSpaceDE w:val="false"/>
        <w:ind w:firstLine="720"/>
        <w:jc w:val="both"/>
        <w:rPr/>
      </w:pPr>
      <w:r>
        <w:rPr>
          <w:sz w:val="28"/>
          <w:szCs w:val="28"/>
        </w:rPr>
        <w:t>1) от юго-восточного угла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точка А) на юг по западной границе коллективного сада № 19 «Надежда» до юго-западного угла земельного участка коллективного сада № 19 «Надежда»;</w:t>
      </w:r>
    </w:p>
    <w:p>
      <w:pPr>
        <w:pStyle w:val="Normal"/>
        <w:autoSpaceDE w:val="false"/>
        <w:ind w:firstLine="720"/>
        <w:jc w:val="both"/>
        <w:rPr/>
      </w:pPr>
      <w:r>
        <w:rPr>
          <w:sz w:val="28"/>
          <w:szCs w:val="28"/>
        </w:rPr>
        <w:t>2) далее на юго-восток по южной границе земельного участка коллективного сада № 19 «Надежда», границе деревни Приданниково, земельного участка товарищества с ограниченной ответственностью «Красноуфимское» до северо-западной полосы отвода железнодорожной ветки Екатеринбург - Казань (1439 километр, 0 пикет);</w:t>
      </w:r>
    </w:p>
    <w:p>
      <w:pPr>
        <w:pStyle w:val="Normal"/>
        <w:autoSpaceDE w:val="false"/>
        <w:ind w:firstLine="720"/>
        <w:jc w:val="both"/>
        <w:rPr/>
      </w:pPr>
      <w:r>
        <w:rPr>
          <w:sz w:val="28"/>
          <w:szCs w:val="28"/>
        </w:rPr>
        <w:t>3) далее на северо-восток по северо-западной границе полосы отвода железнодорожной ветки Екатеринбург - Казань до 1441 километра, пикета 6+54 метра железнодорожной ветки Екатеринбург - Казань;</w:t>
      </w:r>
    </w:p>
    <w:p>
      <w:pPr>
        <w:pStyle w:val="Normal"/>
        <w:autoSpaceDE w:val="false"/>
        <w:ind w:firstLine="720"/>
        <w:jc w:val="both"/>
        <w:rPr>
          <w:sz w:val="28"/>
          <w:szCs w:val="28"/>
        </w:rPr>
      </w:pPr>
      <w:r>
        <w:rPr>
          <w:sz w:val="28"/>
          <w:szCs w:val="28"/>
        </w:rPr>
        <w:t>4) далее на юго-восток 1,8 километра по прямой до левого берега реки Уфа;</w:t>
      </w:r>
    </w:p>
    <w:p>
      <w:pPr>
        <w:pStyle w:val="Normal"/>
        <w:autoSpaceDE w:val="false"/>
        <w:ind w:firstLine="720"/>
        <w:jc w:val="both"/>
        <w:rPr/>
      </w:pPr>
      <w:r>
        <w:rPr>
          <w:sz w:val="28"/>
          <w:szCs w:val="28"/>
        </w:rPr>
        <w:t>5) далее на юго-запад по левому берегу реки Уфа до западной границы земельного участка товарищества с ограниченной ответственностью «Крыловское»;</w:t>
      </w:r>
    </w:p>
    <w:p>
      <w:pPr>
        <w:pStyle w:val="Normal"/>
        <w:autoSpaceDE w:val="false"/>
        <w:ind w:firstLine="720"/>
        <w:jc w:val="both"/>
        <w:rPr/>
      </w:pPr>
      <w:r>
        <w:rPr>
          <w:sz w:val="28"/>
          <w:szCs w:val="28"/>
        </w:rPr>
        <w:t>6) далее на юго-запад по западной границе земельного участка товарищества с ограниченной ответственностью «Крыловское», кварталов 31, 32, 34, 37 Красноуфимского лесничества Красноуфимского лесхоза до северной границы земельного участка сельскохозяйственного кооператива «Криулинский»;</w:t>
      </w:r>
    </w:p>
    <w:p>
      <w:pPr>
        <w:pStyle w:val="Normal"/>
        <w:autoSpaceDE w:val="false"/>
        <w:ind w:firstLine="720"/>
        <w:jc w:val="both"/>
        <w:rPr/>
      </w:pPr>
      <w:r>
        <w:rPr>
          <w:sz w:val="28"/>
          <w:szCs w:val="28"/>
        </w:rPr>
        <w:t>7) далее на запад по северной границе земельного участка сельскохозяйственного кооператива «Криулинский» до границы села Криулино;</w:t>
      </w:r>
    </w:p>
    <w:p>
      <w:pPr>
        <w:pStyle w:val="Normal"/>
        <w:autoSpaceDE w:val="false"/>
        <w:ind w:firstLine="720"/>
        <w:jc w:val="both"/>
        <w:rPr/>
      </w:pPr>
      <w:r>
        <w:rPr>
          <w:sz w:val="28"/>
          <w:szCs w:val="28"/>
        </w:rPr>
        <w:t>8) далее на юго-запад по границе села Криулино, южному берегу старицы Криулинская, северо-западной границе земельного участка сельскохозяйственного кооператива «Криулинский» до левого берега реки Уфа;</w:t>
      </w:r>
    </w:p>
    <w:p>
      <w:pPr>
        <w:pStyle w:val="Normal"/>
        <w:autoSpaceDE w:val="false"/>
        <w:ind w:firstLine="720"/>
        <w:jc w:val="both"/>
        <w:rPr/>
      </w:pPr>
      <w:r>
        <w:rPr>
          <w:sz w:val="28"/>
          <w:szCs w:val="28"/>
        </w:rPr>
        <w:t>9) далее на юг по левому берегу реки Уфа до северной границы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w:t>
      </w:r>
    </w:p>
    <w:p>
      <w:pPr>
        <w:pStyle w:val="Normal"/>
        <w:autoSpaceDE w:val="false"/>
        <w:ind w:firstLine="720"/>
        <w:jc w:val="both"/>
        <w:rPr/>
      </w:pPr>
      <w:r>
        <w:rPr>
          <w:sz w:val="28"/>
          <w:szCs w:val="28"/>
        </w:rPr>
        <w:t>10) далее на запад по северной границе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 до западной границы полосы отвода железнодорожной ветки Екатеринбург - Казань;</w:t>
      </w:r>
    </w:p>
    <w:p>
      <w:pPr>
        <w:pStyle w:val="Normal"/>
        <w:autoSpaceDE w:val="false"/>
        <w:ind w:firstLine="720"/>
        <w:jc w:val="both"/>
        <w:rPr/>
      </w:pPr>
      <w:r>
        <w:rPr>
          <w:sz w:val="28"/>
          <w:szCs w:val="28"/>
        </w:rPr>
        <w:t>11) далее на юго-запад по западной границе полосы отвода железнодорожной ветки Екатеринбург - Казань до границы поселка Саранинский завод;</w:t>
      </w:r>
    </w:p>
    <w:p>
      <w:pPr>
        <w:pStyle w:val="Normal"/>
        <w:autoSpaceDE w:val="false"/>
        <w:ind w:firstLine="720"/>
        <w:jc w:val="both"/>
        <w:rPr/>
      </w:pPr>
      <w:r>
        <w:rPr>
          <w:sz w:val="28"/>
          <w:szCs w:val="28"/>
        </w:rPr>
        <w:t>12) далее на запад по границе поселка Саранинский завод до северной границы полосы отвода железнодорожной ветки Екатеринбург - Казань (1419 километр, 1 пикет);</w:t>
      </w:r>
    </w:p>
    <w:p>
      <w:pPr>
        <w:pStyle w:val="Normal"/>
        <w:autoSpaceDE w:val="false"/>
        <w:ind w:firstLine="720"/>
        <w:jc w:val="both"/>
        <w:rPr>
          <w:sz w:val="28"/>
          <w:szCs w:val="28"/>
        </w:rPr>
      </w:pPr>
      <w:r>
        <w:rPr>
          <w:sz w:val="28"/>
          <w:szCs w:val="28"/>
        </w:rPr>
        <w:t>13) далее на юго-запад по границе полосы отвода железнодорожной ветки Екатеринбург - Казань до границы поселка Пудлинговый;</w:t>
      </w:r>
    </w:p>
    <w:p>
      <w:pPr>
        <w:pStyle w:val="Normal"/>
        <w:autoSpaceDE w:val="false"/>
        <w:ind w:firstLine="720"/>
        <w:jc w:val="both"/>
        <w:rPr>
          <w:sz w:val="28"/>
          <w:szCs w:val="28"/>
        </w:rPr>
      </w:pPr>
      <w:r>
        <w:rPr>
          <w:sz w:val="28"/>
          <w:szCs w:val="28"/>
        </w:rPr>
        <w:t>14) далее по границе поселка Пудлинговый до северо-восточного угла земельного участка 66:14:0101040:163;</w:t>
      </w:r>
    </w:p>
    <w:p>
      <w:pPr>
        <w:pStyle w:val="Normal"/>
        <w:autoSpaceDE w:val="false"/>
        <w:ind w:firstLine="720"/>
        <w:jc w:val="both"/>
        <w:rPr>
          <w:sz w:val="28"/>
          <w:szCs w:val="28"/>
        </w:rPr>
      </w:pPr>
      <w:r>
        <w:rPr>
          <w:sz w:val="28"/>
          <w:szCs w:val="28"/>
        </w:rPr>
        <w:t>15) далее на юго-восток по границе земельного участка 66:14:0101040:163;</w:t>
      </w:r>
    </w:p>
    <w:p>
      <w:pPr>
        <w:pStyle w:val="Normal"/>
        <w:autoSpaceDE w:val="false"/>
        <w:ind w:firstLine="720"/>
        <w:jc w:val="both"/>
        <w:rPr/>
      </w:pPr>
      <w:r>
        <w:rPr>
          <w:sz w:val="28"/>
          <w:szCs w:val="28"/>
        </w:rPr>
        <w:t>16) далее 0,22 километра на юго-восток до северо-восточного угла земельного участка 66:14:0101040:164 и по его границе до земельного участка 66:14:0101040:163;</w:t>
      </w:r>
    </w:p>
    <w:p>
      <w:pPr>
        <w:pStyle w:val="Normal"/>
        <w:autoSpaceDE w:val="false"/>
        <w:ind w:firstLine="720"/>
        <w:jc w:val="both"/>
        <w:rPr/>
      </w:pPr>
      <w:r>
        <w:rPr>
          <w:sz w:val="28"/>
          <w:szCs w:val="28"/>
        </w:rPr>
        <w:t>17) далее 1,80 километра по границе земельного участка 66:14:0101040:163 и 0,380 километра на север до границы поселка Пудлинговый;</w:t>
      </w:r>
    </w:p>
    <w:p>
      <w:pPr>
        <w:pStyle w:val="Normal"/>
        <w:autoSpaceDE w:val="false"/>
        <w:ind w:firstLine="720"/>
        <w:jc w:val="both"/>
        <w:rPr>
          <w:sz w:val="28"/>
          <w:szCs w:val="28"/>
        </w:rPr>
      </w:pPr>
      <w:r>
        <w:rPr>
          <w:sz w:val="28"/>
          <w:szCs w:val="28"/>
        </w:rPr>
        <w:t>18) далее на запад по границе поселка Пудлинговый до северо-восточной границы полосы отвода железнодорожной ветки Екатеринбург - Казань;</w:t>
      </w:r>
    </w:p>
    <w:p>
      <w:pPr>
        <w:pStyle w:val="Normal"/>
        <w:autoSpaceDE w:val="false"/>
        <w:ind w:firstLine="720"/>
        <w:jc w:val="both"/>
        <w:rPr>
          <w:sz w:val="28"/>
          <w:szCs w:val="28"/>
        </w:rPr>
      </w:pPr>
      <w:r>
        <w:rPr>
          <w:sz w:val="28"/>
          <w:szCs w:val="28"/>
        </w:rPr>
        <w:t>19) далее на северо-запад по северо-восточной границе полосы отвода железнодорожной ветки Екатеринбург - Казань до границы поселка Черная Речка;</w:t>
      </w:r>
    </w:p>
    <w:p>
      <w:pPr>
        <w:pStyle w:val="Normal"/>
        <w:autoSpaceDE w:val="false"/>
        <w:ind w:firstLine="720"/>
        <w:jc w:val="both"/>
        <w:rPr/>
      </w:pPr>
      <w:r>
        <w:rPr>
          <w:sz w:val="28"/>
          <w:szCs w:val="28"/>
        </w:rPr>
        <w:t>20) далее на запад по границе поселка Черная Речка до западной границы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1) далее на юг по западной границе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 до северной границы полосы отвода железнодорожной ветки Казань - Екатеринбург (1403 километр, 1 пикет);</w:t>
      </w:r>
    </w:p>
    <w:p>
      <w:pPr>
        <w:pStyle w:val="Normal"/>
        <w:autoSpaceDE w:val="false"/>
        <w:ind w:firstLine="720"/>
        <w:jc w:val="both"/>
        <w:rPr/>
      </w:pPr>
      <w:r>
        <w:rPr>
          <w:sz w:val="28"/>
          <w:szCs w:val="28"/>
        </w:rPr>
        <w:t>22) далее на восток по северной границе полосы отвода железнодорожной ветки Казань - Екатеринбург до северной границы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23) далее на восток по северной границе квартала 14 Нижнесаранинского участка Нижнесаранинского участкового лесничества государственного казенного учреждения Свердловской области «Красноуфимское лесничество» до южной границы полосы отвода железнодорожной ветки Казань - Екатеринбург;</w:t>
      </w:r>
    </w:p>
    <w:p>
      <w:pPr>
        <w:pStyle w:val="Normal"/>
        <w:autoSpaceDE w:val="false"/>
        <w:ind w:firstLine="720"/>
        <w:jc w:val="both"/>
        <w:rPr/>
      </w:pPr>
      <w:r>
        <w:rPr>
          <w:sz w:val="28"/>
          <w:szCs w:val="28"/>
        </w:rPr>
        <w:t>24) далее на северо-восток по южной границе полосы отвода железнодорожной ветки Казань - Екатеринбург до северо-западной границы охранной зоны линии электропередачи 35 кВ Красноуфимск - Пудлинговый;</w:t>
      </w:r>
    </w:p>
    <w:p>
      <w:pPr>
        <w:pStyle w:val="Normal"/>
        <w:autoSpaceDE w:val="false"/>
        <w:ind w:firstLine="720"/>
        <w:jc w:val="both"/>
        <w:rPr/>
      </w:pPr>
      <w:r>
        <w:rPr>
          <w:sz w:val="28"/>
          <w:szCs w:val="28"/>
        </w:rPr>
        <w:t>25) далее на северо-восток по северо-западной границе охранной зоны линии электропередачи 35 кВ Красноуфимск - Пудлинговый до северной границы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w:t>
      </w:r>
    </w:p>
    <w:p>
      <w:pPr>
        <w:pStyle w:val="Normal"/>
        <w:autoSpaceDE w:val="false"/>
        <w:ind w:firstLine="720"/>
        <w:jc w:val="both"/>
        <w:rPr/>
      </w:pPr>
      <w:r>
        <w:rPr>
          <w:sz w:val="28"/>
          <w:szCs w:val="28"/>
        </w:rPr>
        <w:t>26) далее на запад по северной границе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 до юго-восточного угла коллективного сада № 7 «Солнечный»;</w:t>
      </w:r>
    </w:p>
    <w:p>
      <w:pPr>
        <w:pStyle w:val="Normal"/>
        <w:autoSpaceDE w:val="false"/>
        <w:ind w:firstLine="720"/>
        <w:jc w:val="both"/>
        <w:rPr/>
      </w:pPr>
      <w:r>
        <w:rPr>
          <w:sz w:val="28"/>
          <w:szCs w:val="28"/>
        </w:rPr>
        <w:t>27) далее на север по восточной границе коллективного сада № 7 «Солнечный», земельного участка государственного образовательного учреждения начального профессионального образования Красноуфимский сельскохозяйственный лицей, кварталов 112, 105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до восточной границы охранной зоны линии электропередачи 220 кВ Продольная - Красноуфимск;</w:t>
      </w:r>
    </w:p>
    <w:p>
      <w:pPr>
        <w:pStyle w:val="Normal"/>
        <w:autoSpaceDE w:val="false"/>
        <w:ind w:firstLine="720"/>
        <w:jc w:val="both"/>
        <w:rPr/>
      </w:pPr>
      <w:r>
        <w:rPr>
          <w:sz w:val="28"/>
          <w:szCs w:val="28"/>
        </w:rPr>
        <w:t>28) далее на северо-запад по восточной границе охранной зоны линии электропередачи 220 кВ Продольная - Красноуфимск до юго-восточного угла земельного участка коллективного сада № 10 Красноуфимского района;</w:t>
      </w:r>
    </w:p>
    <w:p>
      <w:pPr>
        <w:pStyle w:val="Normal"/>
        <w:autoSpaceDE w:val="false"/>
        <w:ind w:firstLine="720"/>
        <w:jc w:val="both"/>
        <w:rPr/>
      </w:pPr>
      <w:r>
        <w:rPr>
          <w:sz w:val="28"/>
          <w:szCs w:val="28"/>
        </w:rPr>
        <w:t>29) далее на северо-восток по восточной границе земельного участка коллективных садов № 10, 22, 13 Красноуфимского района, коллективного сада № 18 Красноуфимской селекционной станции до северо-восточного угла коллективного сада № 18 Красноуфимской селекционной станции;</w:t>
      </w:r>
    </w:p>
    <w:p>
      <w:pPr>
        <w:pStyle w:val="Normal"/>
        <w:autoSpaceDE w:val="false"/>
        <w:ind w:firstLine="720"/>
        <w:jc w:val="both"/>
        <w:rPr/>
      </w:pPr>
      <w:r>
        <w:rPr>
          <w:sz w:val="28"/>
          <w:szCs w:val="28"/>
        </w:rPr>
        <w:t>30) далее на запад по северной границе земельного участка коллективного сада № 18 Красноуфимской селекционной станции до восточной границы земельного участка Красноуфимской селекционной станции;</w:t>
      </w:r>
    </w:p>
    <w:p>
      <w:pPr>
        <w:pStyle w:val="Normal"/>
        <w:autoSpaceDE w:val="false"/>
        <w:ind w:firstLine="720"/>
        <w:jc w:val="both"/>
        <w:rPr/>
      </w:pPr>
      <w:r>
        <w:rPr>
          <w:sz w:val="28"/>
          <w:szCs w:val="28"/>
        </w:rPr>
        <w:t>31) далее на север по восточной и юго-восточной границам земельного участка Красноуфимской селекционной станции до границы населенного пункта Березовая Роща, по границе населенного пункта Березовая Роща до южной границы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w:t>
      </w:r>
    </w:p>
    <w:p>
      <w:pPr>
        <w:pStyle w:val="Normal"/>
        <w:autoSpaceDE w:val="false"/>
        <w:ind w:firstLine="720"/>
        <w:jc w:val="both"/>
        <w:rPr/>
      </w:pPr>
      <w:r>
        <w:rPr>
          <w:sz w:val="28"/>
          <w:szCs w:val="28"/>
        </w:rPr>
        <w:t>32) далее на восток по южной границе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до юго-восточного угла квартала 24 урочища товарищества с ограниченной ответственностью «Красноуфимское» Пригородного участкового лесничества государственного казенного учреждения Свердловской области «Красноуфим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расноуфим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расноуфим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7</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КУШВА</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КУШВА</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Кушв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Кушва» проходит:</w:t>
      </w:r>
    </w:p>
    <w:p>
      <w:pPr>
        <w:pStyle w:val="Normal"/>
        <w:autoSpaceDE w:val="false"/>
        <w:ind w:firstLine="720"/>
        <w:jc w:val="both"/>
        <w:rPr/>
      </w:pPr>
      <w:r>
        <w:rPr>
          <w:sz w:val="28"/>
          <w:szCs w:val="28"/>
        </w:rPr>
        <w:t>1) от юго-западного угла квартала 94 Кедровского участка Кушвинского участкового лесничества государственного казенного учреждения Свердловской области «Кушвинское лесничество» (точка А) на север по границе между Свердловской областью и Пермским краем до северо-западного угла квартала 1 Азиатского участка Азиатского участкового лесничества государственного казенного учреждения Свердловской области «Кушвинское лесничество» (точка Б);</w:t>
      </w:r>
    </w:p>
    <w:p>
      <w:pPr>
        <w:pStyle w:val="Normal"/>
        <w:autoSpaceDE w:val="false"/>
        <w:ind w:firstLine="720"/>
        <w:jc w:val="both"/>
        <w:rPr/>
      </w:pPr>
      <w:r>
        <w:rPr>
          <w:sz w:val="28"/>
          <w:szCs w:val="28"/>
        </w:rPr>
        <w:t>2) далее от точки Б на юго-восток по северной границе кварталов 1, 2, 3, 4 Азиатского участка Азиатского участкового лесничества государственного казенного учреждения Свердловской области «Кушвинское лесничество» до северо-западного угла квартала 5 Азиатского участка Азиатского участкового лесничества государственного казенного учреждения Свердловской области «Кушвинское лесничество» (точка В);</w:t>
      </w:r>
    </w:p>
    <w:p>
      <w:pPr>
        <w:pStyle w:val="Normal"/>
        <w:autoSpaceDE w:val="false"/>
        <w:ind w:firstLine="720"/>
        <w:jc w:val="both"/>
        <w:rPr/>
      </w:pPr>
      <w:r>
        <w:rPr>
          <w:sz w:val="28"/>
          <w:szCs w:val="28"/>
        </w:rPr>
        <w:t>3) далее от точки В на юго-восток по северной границе кварталов 5, 6, 7, 8, 9, 10 Азиатского участка Азиатского участкового лесничества Государственного казенного учреждения Свердловской области «Кушвинское лесничество», по северной границе кварталов 7, 8, 9, 10, 11, 12 Верхнетуринского участка Азиатского участкового лесничества государственного казенного учреждения Свердловской области «Кушвинское лесничество» до западной границы квартала 1 Верхнетуринского участка Азиат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4) далее на северо-восток и восток по западной и северной границам квартала 1 Верхнетуринского участка Азиатского участкового лесничества государственного казенного учреждения Свердловской области «Кушвинское лесничество» до западной границы квартала 1 участка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 далее на северо-восток по западной границе квартала 1 участка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 до его северо-восточного угла (точка Г);</w:t>
      </w:r>
    </w:p>
    <w:p>
      <w:pPr>
        <w:pStyle w:val="Normal"/>
        <w:autoSpaceDE w:val="false"/>
        <w:ind w:firstLine="720"/>
        <w:jc w:val="both"/>
        <w:rPr/>
      </w:pPr>
      <w:r>
        <w:rPr>
          <w:sz w:val="28"/>
          <w:szCs w:val="28"/>
        </w:rPr>
        <w:t>6) далее от точки Г на восток по северной границе кварталов 1, 2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 по северной границе кварталов 2, 3, 4, 5, 6 Верхнетуринского участка Азиатского участкового лесничества государственного казенного учреждения Свердловской области «Кушвинское лесничество» до пересечения с рекой Тура (точка Д);</w:t>
      </w:r>
    </w:p>
    <w:p>
      <w:pPr>
        <w:pStyle w:val="Normal"/>
        <w:autoSpaceDE w:val="false"/>
        <w:ind w:firstLine="720"/>
        <w:jc w:val="both"/>
        <w:rPr/>
      </w:pPr>
      <w:r>
        <w:rPr>
          <w:sz w:val="28"/>
          <w:szCs w:val="28"/>
        </w:rPr>
        <w:t>7) далее от точки Д на юг вверх по течению по середине реки Тура до южной границы квартала 38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 (точка Е);</w:t>
      </w:r>
    </w:p>
    <w:p>
      <w:pPr>
        <w:pStyle w:val="Normal"/>
        <w:autoSpaceDE w:val="false"/>
        <w:ind w:firstLine="720"/>
        <w:jc w:val="both"/>
        <w:rPr/>
      </w:pPr>
      <w:r>
        <w:rPr>
          <w:sz w:val="28"/>
          <w:szCs w:val="28"/>
        </w:rPr>
        <w:t>8) далее от точки Е на юг по восточной границе кварталов 86, 98, 102, 110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квартала 43 Верхнетуринского участка Азиатского участкового лесничества государственного казенного учреждения Свердловской области «Кушвинское лесничество», кварталов 124, 130, 133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до юго-западного угла квартала 212 Красноуральского участка Красноуральского участкового лесничества государственного казенного учреждения Свердловской области «Кушвинское лесничество» (точка Ж);</w:t>
      </w:r>
    </w:p>
    <w:p>
      <w:pPr>
        <w:pStyle w:val="Normal"/>
        <w:autoSpaceDE w:val="false"/>
        <w:ind w:firstLine="720"/>
        <w:jc w:val="both"/>
        <w:rPr/>
      </w:pPr>
      <w:r>
        <w:rPr>
          <w:sz w:val="28"/>
          <w:szCs w:val="28"/>
        </w:rPr>
        <w:t>9) далее от точки Ж на юго-восток по северной границе кварталов 9, 10, 18, 19, 20, 21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 до северо-восточного угла квартала 21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0) далее на юг по восточной границе кварталов 21, 46, 68, 96, 97, 98, 126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 до юго-восточного угла квартала 126 урочища общества с ограниченной ответственностью «Земледелец» Азиат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1) далее на юг по восточной границе квартала 18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го-восточного угла квартала 18 Баранчинского участка Баранчинского участкового лесничества государственного казенного учреждения Свердловской области «Кушвинское лесничество» (точка З);</w:t>
      </w:r>
    </w:p>
    <w:p>
      <w:pPr>
        <w:pStyle w:val="Normal"/>
        <w:autoSpaceDE w:val="false"/>
        <w:ind w:firstLine="720"/>
        <w:jc w:val="both"/>
        <w:rPr/>
      </w:pPr>
      <w:r>
        <w:rPr>
          <w:sz w:val="28"/>
          <w:szCs w:val="28"/>
        </w:rPr>
        <w:t>12) далее от точки З на юг по восточной границе кварталов 33, 58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го-восточного угла квартала 58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3) далее на запад по южной границе кварталов 58, 57, 56, 55, 54, 53 Баранчинского участка Баранчинского участкового лесничества государственного казенного учреждения Свердловской области «Кушвинское лесничество», земельного участка открытого акционерного общества «Святогор», квартала 52 Баранчинского участка Баранч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78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4) далее на юг по восточной границе кварталов 78, 92, 130, 129, 161, 187, 212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го-восточного угла квартала 211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5) далее на юго-запад по южной границе кварталов 211, 210, 236, 256, 255, северной границе поселка Дальний, южной границе кварталов 254, 253, 252 Баранчинского участка Баранч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71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6) далее на юго-запад по восточной границе квартала 271 до юго-восточного угла квартала 271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7) далее на запад по южной границе кварталов 271, 270, 269, 268, 267, 266, 265 Баранчинского участка Баранч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78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8) далее на юг по восточной границе кварталов 278, 291, 302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го-восточного угла квартала 302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9) далее на запад по южной границе кварталов 302, 301, 300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жного угла квартала 299 Баранчинского участка Баранч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0) далее на северо-запад по западной границе кварталов 299, 287, 286 Баранчинского участка Баранчинского участкового лесничества государственного казенного учреждения Свердловской области «Кушвинское лесничество» до северо-западного угла квартала 286 Баранчинского участка Баранчинского участкового лесничества государственного казенного учреждения Свердловской области «Кушвинское лесничество» (точка И);</w:t>
      </w:r>
    </w:p>
    <w:p>
      <w:pPr>
        <w:pStyle w:val="Normal"/>
        <w:autoSpaceDE w:val="false"/>
        <w:ind w:firstLine="720"/>
        <w:jc w:val="both"/>
        <w:rPr/>
      </w:pPr>
      <w:r>
        <w:rPr>
          <w:sz w:val="28"/>
          <w:szCs w:val="28"/>
        </w:rPr>
        <w:t>21) далее от точки И на северо-запад по западной границе кварталов 272, 257, 237 Баранчинского участка Баранчинского участкового лесничества государственного казенного учреждения Свердловской области «Кушвинское лесничество» до юго-восточного угла квартала 261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2) далее на запад по южной границе кварталов 261, 260, 259, 258, 257, 256, 255, 254, 253, 252, 251, 250, 249, 248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248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3) далее на север по западной границе кварталов 248, 233, 215, 197 Кедровского участка Кушвинского участкового лесничества государственного казенного учреждения Свердловской области «Кушвинское лесничество» до южной границы квартала 196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4) далее на запад по южной границе кварталов 196, 195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195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5) далее на север по западной границе квартала 195 Кедровского участка Кушвинского участкового лесничества государственного казенного учреждения Свердловской области «Кушвинское лесничество» до юго-восточного угла квартала 173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6) далее на запад по южной границе кварталов 173, 172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172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7) далее на север по западной границе кварталов 172, 148, 122 Кедровского участка Кушвинского участкового лесничества государственного казенного учреждения Свердловской области «Кушвинское лесничество» до южной границы квартала 95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8) далее на запад по южной границе кварталов 95, 94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94 Кедровского участка Кушвинского участкового лесничества государственного казенного учреждения Свердловской области «Кушв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Кушв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Кушва»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8</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НИЖНИЙ ТАГИЛ</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НИЖНИЙ ТАГИЛ</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Нижний Тагил»</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Нижний Тагил» проходит:</w:t>
      </w:r>
    </w:p>
    <w:p>
      <w:pPr>
        <w:pStyle w:val="Normal"/>
        <w:autoSpaceDE w:val="false"/>
        <w:ind w:firstLine="720"/>
        <w:jc w:val="both"/>
        <w:rPr/>
      </w:pPr>
      <w:r>
        <w:rPr>
          <w:sz w:val="28"/>
          <w:szCs w:val="28"/>
        </w:rPr>
        <w:t>1) от юго-западного угла квартала 94 Кедровского участка Кушвинского участкового лесничества государственного казенного учреждения Свердловской области «Кушвинское лесничество» (точка А) на восток по южной границе кварталов 94, 95 Кедровского участка Кушвинского участкового лесничества государственного казенного учреждения Свердловской области «Кушвинское лесничество» до западной границы квартала 122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 далее на юг по западной границе кварталов 122, 148, 172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172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3) далее на восток по южной границе кварталов 172, 173 Кедровского участка Кушвинского участкового лесничества государственного казенного учреждения Свердловской области «Кушвинское лесничество» до линии, являющейся продолжением западной границы квартала 195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4) далее на юг по линии, являющейся продолжением западной границы квартала 195 Кедровского участка Кушвинского участкового лесничества государственного казенного учреждения Свердловской области «Кушвинское лесничество», западной границе квартала 195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195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 далее на восток по южной границе кварталов 195, 196 Кедровского участка Кушвинского участкового лесничества государственного казенного учреждения Свердловской области «Кушвинское лесничество» до линии, являющейся продолжением западной границы квартала 215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6) далее на юг по линии, являющейся продолжением западной границы квартала 215 Кедровского участка Кушвинского участкового лесничества государственного казенного учреждения Свердловской области «Кушвинское лесничество», западной границе кварталов 215, 233, 248 Кедровского участка Кушвинского участкового лесничества государственного казенного учреждения Свердловской области «Кушвинское лесничество» до юго-западного угла квартала 248 Кедровского участка Кушв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7) далее на восток по южной границе кварталов 248, 249, 250, 251, 252, 253, 254, 255, 256, 257, 258, 259, 260, 261 Кедровского участка Кушвинского участкового лесничества государственного казенного учреждения Свердловской области «Кушвинское лесничество» до западной границы квартала 237 Баранчинского участка Баранчинского лесхоз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8) далее на юго-восток по западной границе кварталов 237, 257, 272 Баранчинского участка Баранчинского лесхоза государственного казенного учреждения Свердловской области «Кушвинского лесничества» до северо-западного угла квартала 286 Баранчинского участка Баранчинского лесхоза государственного казенного учреждения Свердловской области «Кушвинское лесничество» (точка Б);</w:t>
      </w:r>
    </w:p>
    <w:p>
      <w:pPr>
        <w:pStyle w:val="Normal"/>
        <w:autoSpaceDE w:val="false"/>
        <w:ind w:firstLine="720"/>
        <w:jc w:val="both"/>
        <w:rPr/>
      </w:pPr>
      <w:r>
        <w:rPr>
          <w:sz w:val="28"/>
          <w:szCs w:val="28"/>
        </w:rPr>
        <w:t>9) далее от точки Б на запад по прямой до восточной границы квартала 134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0) далее на юго-восток по восточной границе кварталов 134, 157, 166, 176, 185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85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1) далее на запад по южной границе квартала 185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восточной границы квартала 191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2) далее на юг по линии, являющейся продолжением восточной границы квартала 191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восточной границе кварталов 191, 194, 200, 205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205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3) далее на запад по южной границе квартала 205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восточной границы квартала 208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4) далее на юг по линии, являющейся продолжением восточной границы квартала 208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восточной границе кварталов 208, 211 Серебрянского участка Серебрянского участкового лесничества государственного казенного учреждения Свердловской области «Нижнетагильское лесничество», кварталов 72, 88, 103 Чусовского участка Серебрян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северной границы квартала 118 Синегорского участка Синегор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5) далее на восток по линии, являющейся продолжением северной границы квартала 118 Синегорского участка Синегорского участкового лесничества государственного казенного учреждения Свердловской области «Нижнетагильское лесничество», северной границе кварталов 118, 119, 120, 121, 122, 123, 124, 125, 126, 127, 128, 129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северной границы квартала 129 Синегорского участка Синегорского участкового лесничества государственного казенного учреждения Свердловской области «Нижнетагильское лесничество», до середины реки Межевая Утка;</w:t>
      </w:r>
    </w:p>
    <w:p>
      <w:pPr>
        <w:pStyle w:val="Normal"/>
        <w:autoSpaceDE w:val="false"/>
        <w:ind w:firstLine="720"/>
        <w:jc w:val="both"/>
        <w:rPr/>
      </w:pPr>
      <w:r>
        <w:rPr>
          <w:sz w:val="28"/>
          <w:szCs w:val="28"/>
        </w:rPr>
        <w:t>16) далее вверх по течению по середине реки Межевая Утка до линии, являющейся продолжением северной границы квартала 356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7) далее на восток по линии, являющейся продолжением северной границы квартала 356 Уральского участка Уральского участкового лесничества Государственного казенного учреждения Свердловской области «Нижнетагильское лесничество», северной границе квартала 356 Уральского участка Ураль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западной границы квартала 341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8) далее на север по линии, являющейся продолжением западной границы квартала 341 Уральского участка Уральского участкового лесничества государственного казенного учреждения Свердловской области «Нижнетагильское лесничество», западной границе кварталов 341, 326, 311, 294 Уральского участка Ураль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южной границы квартала 275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9) далее на запад по линии, являющейся продолжением южной границы квартала 275 Уральского участка Уральского участкового лесничества государственного казенного учреждения Свердловской области «Нижнетагильское лесничество», южной границе кварталов 275, 274 Уральского участка Ураль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274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0) далее на север по западной границе кварталов 274, 255, 240, 225, 209, 192, 175, 161, 149, 135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35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1) далее на восток по северной границе кварталов 135, 136, 137, 138, 139, 140 Уральского участка Ураль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западной границы квартала 127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2) далее на север по линии, являющейся продолжением западной границы квартала 127 Уральского участка Уральского участкового лесничества государственного казенного учреждения Свердловской области «Нижнетагильское лесничество», западной границе кварталов 127, 118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18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3) далее на восток по северной границе кварталов 118, 1 Уральского участка Ураль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4) далее на юг по восточной границе кварталов 1, 128, 142 Уральского участка Ураль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северной границы квартала 143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5) далее на юго-восток по линии, являющейся продолжением северной границы квартала 143 Уральского участка Уральского участкового лесничества государственного казенного учреждения Свердловской области «Нижнетагильское лесничество», северной границе квартала 143 Уральского участка Ураль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северной границы квартала 143 Уральского участка Уральского участкового лесничества государственного казенного учреждения Свердловской области «Нижнетагильское лесничество», до западной границы квартала 130 Уральского участка 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6) далее на север по западной границе квартала 130 Уральского участка Уральского участкового лесничества государственного казенного учреждения Свердловской области «Нижнетагильское лесничество», по западной границе кварталов 96, 95 Городского участка Город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западной границы квартала 95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редины реки Баранча;</w:t>
      </w:r>
    </w:p>
    <w:p>
      <w:pPr>
        <w:pStyle w:val="Normal"/>
        <w:autoSpaceDE w:val="false"/>
        <w:ind w:firstLine="720"/>
        <w:jc w:val="both"/>
        <w:rPr/>
      </w:pPr>
      <w:r>
        <w:rPr>
          <w:sz w:val="28"/>
          <w:szCs w:val="28"/>
        </w:rPr>
        <w:t>27) далее вниз по течению по середине реки Баранча до линии, являющейся продолжением западной границы квартала 96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8) далее на север по линии, являющейся продолжением западной границы квартала 96 Городского участка Городского участкового лесничества государственного казенного учреждения Свердловской области «Нижнетагильское лесничество», по западной границе квартала 96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96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9) далее на юго-восток по северной границе кварталов 96, 97 Городского участка Город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северной границы квартала 97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редины реки Тагил;</w:t>
      </w:r>
    </w:p>
    <w:p>
      <w:pPr>
        <w:pStyle w:val="Normal"/>
        <w:autoSpaceDE w:val="false"/>
        <w:ind w:firstLine="720"/>
        <w:jc w:val="both"/>
        <w:rPr/>
      </w:pPr>
      <w:r>
        <w:rPr>
          <w:sz w:val="28"/>
          <w:szCs w:val="28"/>
        </w:rPr>
        <w:t>30) далее вниз по течению по середине реки Тагил до линии, являющейся продолжением восточной границы квартала 4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31) далее на юг по линии, являющейся продолжением восточной границы квартала 44 Городского участка Городского участкового лесничества государственного казенного учреждения Свердловской области «Нижнетагильское лесничество», восточной границе кварталов 44, 46, 55 Городского участка Городского участкового лесничества государственного казенного учреждения Свердловской области «Нижнетагильское лесничество», квартала 45 земельного участка земель запаса до восточной границы квартала 45 земельного участка земель запаса;</w:t>
      </w:r>
    </w:p>
    <w:p>
      <w:pPr>
        <w:pStyle w:val="Normal"/>
        <w:autoSpaceDE w:val="false"/>
        <w:ind w:firstLine="720"/>
        <w:jc w:val="both"/>
        <w:rPr/>
      </w:pPr>
      <w:r>
        <w:rPr>
          <w:sz w:val="28"/>
          <w:szCs w:val="28"/>
        </w:rPr>
        <w:t>32) далее на юго-восток по восточной границе квартала 45 земельного участка земель запаса, по северной границе кварталов 75, 76, 77, 78 Городского участка Город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южной границы квартала 58 Городского участка Город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западной границы квартала 62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33) далее на север по линии, являющейся продолжением западной границы квартала 62 Городского участка Городского участкового лесничества государственного казенного учреждения Свердловской области «Нижнетагильское лесничество», западной границе кварталов 62, 60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60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34) далее на восток по северной границе кварталов 60, 61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35) далее на северо-восток по северо-западной границе земельного участка общества с ограниченной ответственностью «Нижнетагильская птицефабрика» до северного угла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36) далее на юго-восток по северо-восточной границе земельного участка общества с ограниченной ответственностью «Нижнетагильская птицефабрика» до северной границы земельного участка воинской части № 31561 Министерства обороны Российской Федерации;</w:t>
      </w:r>
    </w:p>
    <w:p>
      <w:pPr>
        <w:pStyle w:val="Normal"/>
        <w:autoSpaceDE w:val="false"/>
        <w:ind w:firstLine="720"/>
        <w:jc w:val="both"/>
        <w:rPr/>
      </w:pPr>
      <w:r>
        <w:rPr>
          <w:sz w:val="28"/>
          <w:szCs w:val="28"/>
        </w:rPr>
        <w:t>37) далее на восток по северной, восточной и южной границам земельного участка воинской части № 31561 Министерства обороны Российской Федерации до восточ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38) далее на юг по восточной границе земельного участка общества с ограниченной ответственностью «Нижнетагильская птицефабрика» и линии, являющейся продолжением восточной границы земельного участка общества с ограниченной ответственностью «Нижнетагильская птицефабрика», до южной границы полосы отвода автомобильной дороги Нижний Тагил - Верхняя Салда (21 километр);</w:t>
      </w:r>
    </w:p>
    <w:p>
      <w:pPr>
        <w:pStyle w:val="Normal"/>
        <w:autoSpaceDE w:val="false"/>
        <w:ind w:firstLine="720"/>
        <w:jc w:val="both"/>
        <w:rPr/>
      </w:pPr>
      <w:r>
        <w:rPr>
          <w:sz w:val="28"/>
          <w:szCs w:val="28"/>
        </w:rPr>
        <w:t>39) далее на запад по южной границе полосы отвода автомобильной дороги Нижний Тагил - Верхняя Салда до восточной границы полосы отвода подъездной автомобильной дороги к Нижнетагильской птицефабрике;</w:t>
      </w:r>
    </w:p>
    <w:p>
      <w:pPr>
        <w:pStyle w:val="Normal"/>
        <w:autoSpaceDE w:val="false"/>
        <w:ind w:firstLine="720"/>
        <w:jc w:val="both"/>
        <w:rPr/>
      </w:pPr>
      <w:r>
        <w:rPr>
          <w:sz w:val="28"/>
          <w:szCs w:val="28"/>
        </w:rPr>
        <w:t>40) далее на юг по восточной границе полосы отвода подъездной автомобильной дороги к Нижнетагильской птицефабрике, восточной границе земельного участка общества с ограниченной ответственностью «Нижнетагильская птицефабрика» до северной границы охранной зоны линии электропередачи Нижний Тагил - Покровское;</w:t>
      </w:r>
    </w:p>
    <w:p>
      <w:pPr>
        <w:pStyle w:val="Normal"/>
        <w:autoSpaceDE w:val="false"/>
        <w:ind w:firstLine="720"/>
        <w:jc w:val="both"/>
        <w:rPr/>
      </w:pPr>
      <w:r>
        <w:rPr>
          <w:sz w:val="28"/>
          <w:szCs w:val="28"/>
        </w:rPr>
        <w:t>41) далее на северо-восток по северной границе охранной зоны линии электропередачи Нижний Тагил - Покровское до восточной границы полосы отвода подъездной автомобильной дороги к воинской части № 61885 Министерства обороны Российской Федерации;</w:t>
      </w:r>
    </w:p>
    <w:p>
      <w:pPr>
        <w:pStyle w:val="Normal"/>
        <w:autoSpaceDE w:val="false"/>
        <w:ind w:firstLine="720"/>
        <w:jc w:val="both"/>
        <w:rPr/>
      </w:pPr>
      <w:r>
        <w:rPr>
          <w:sz w:val="28"/>
          <w:szCs w:val="28"/>
        </w:rPr>
        <w:t>42) далее на юг по восточной, южной и восточной границам земельного участка общества с ограниченной ответственностью «Нижнетагильская птицефабрика» до северной границы земельного участка коллективного сада № 3 открытого акционерного общества «Научно-производственная корпорация «Уралвагонзавод» имени Ф.Э. Дзержинского;</w:t>
      </w:r>
    </w:p>
    <w:p>
      <w:pPr>
        <w:pStyle w:val="Normal"/>
        <w:autoSpaceDE w:val="false"/>
        <w:ind w:firstLine="720"/>
        <w:jc w:val="both"/>
        <w:rPr/>
      </w:pPr>
      <w:r>
        <w:rPr>
          <w:sz w:val="28"/>
          <w:szCs w:val="28"/>
        </w:rPr>
        <w:t>43) далее на восток по северной границе земельного участка коллективного сада № 3 открытого акционерного общества «Научно-производственная корпорация «Уралвагонзавод» имени Ф.Э. Дзержинского до северо-восточного угла земельного участка коллективного сада № 3 открытого акционерного общества «Научно-производственная корпорация «Уралвагонзавод» имени Ф.Э. Дзержинского;</w:t>
      </w:r>
    </w:p>
    <w:p>
      <w:pPr>
        <w:pStyle w:val="Normal"/>
        <w:autoSpaceDE w:val="false"/>
        <w:ind w:firstLine="720"/>
        <w:jc w:val="both"/>
        <w:rPr/>
      </w:pPr>
      <w:r>
        <w:rPr>
          <w:sz w:val="28"/>
          <w:szCs w:val="28"/>
        </w:rPr>
        <w:t>44) далее на юг по восточной границе земельного участка коллективного сада № 3 открытого акционерного общества «Научно-производственная корпорация «Уралвагонзавод» имени Ф.Э. Дзержинского до северной границы квартала 136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5) далее на восток по северной границе кварталов 136, 137, 135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35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46) далее на юг по восточной границе кварталов 135, 137 Городского участка Город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восточной границы квартала 137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ной границы квартала 3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47) далее на восток по северной границе квартала 34 земельного участка «Племенной завод «Тагил» до северо-восточного угла квартала 3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48) далее на юг по восточной границе квартала 34 земельного участка государственного унитарного сельскохозяйственного предприятия «Племенной завод «Тагил» до юго-восточного угла квартала 3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49) далее на запад по южной границе квартала 34 земельного участка государственного унитарного сельскохозяйственного предприятия «Племенной завод «Тагил» до линии, являющейся продолжением восточной границы квартала 4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50) далее на юг по линии, являющейся продолжением восточной границы квартала 44 земельного участка государственного унитарного сельскохозяйственного предприятия «Племенной завод «Тагил», восточной границе квартала 44 земельного участка государственного унитарного сельскохозяйственного предприятия «Племенной завод «Тагил» и линии, являющейся продолжением восточной границы квартала 44 земельного участка государственного унитарного сельскохозяйственного предприятия «Племенной завод «Тагил», до середины подъездной автомобильной дороги к поселку Зональный с северо-восточного направления;</w:t>
      </w:r>
    </w:p>
    <w:p>
      <w:pPr>
        <w:pStyle w:val="Normal"/>
        <w:autoSpaceDE w:val="false"/>
        <w:ind w:firstLine="720"/>
        <w:jc w:val="both"/>
        <w:rPr/>
      </w:pPr>
      <w:r>
        <w:rPr>
          <w:sz w:val="28"/>
          <w:szCs w:val="28"/>
        </w:rPr>
        <w:t>51) далее на запад по середине подъездной автомобильной дороги к поселку Зональный с северо-восточного направления, южной границе земельного участка земель запаса до восточной границы квартала 152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2) далее на юг по восточной границе кварталов 152, 154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5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3) далее на юго-запад по прямой до линии, являющейся продолжением восточной границы квартала 155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4) далее на юг по прямой до северо-западного угла земельного участка федерального казенного предприятия «Нижнетагильский институт испытания металлов»;</w:t>
      </w:r>
    </w:p>
    <w:p>
      <w:pPr>
        <w:pStyle w:val="Normal"/>
        <w:autoSpaceDE w:val="false"/>
        <w:ind w:firstLine="720"/>
        <w:jc w:val="both"/>
        <w:rPr/>
      </w:pPr>
      <w:r>
        <w:rPr>
          <w:sz w:val="28"/>
          <w:szCs w:val="28"/>
        </w:rPr>
        <w:t>55) далее на юго-запад по прямой до юго-восточного угла квартала 206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56) далее на запад по южной границе кварталов 206, 205, 204 Городского участка Городского участкового лесничества государственного казенного учреждения Свердловской области «Нижнетагильское лесничество» до восточной границы полосы отвода железнодорожной ветки Нижний Тагил - Свердловск (371 километр, 4 пикет);</w:t>
      </w:r>
    </w:p>
    <w:p>
      <w:pPr>
        <w:pStyle w:val="Normal"/>
        <w:autoSpaceDE w:val="false"/>
        <w:ind w:firstLine="720"/>
        <w:jc w:val="both"/>
        <w:rPr/>
      </w:pPr>
      <w:r>
        <w:rPr>
          <w:sz w:val="28"/>
          <w:szCs w:val="28"/>
        </w:rPr>
        <w:t>57) далее на юг по восточной границе полосы отвода железнодорожной ветки Нижний Тагил - Екатеринбург и линии, являющейся продолжением восточной границы полосы отвода железнодорожной ветки Нижний Тагил - Екатеринбург, до середины реки Шайтанка;</w:t>
      </w:r>
    </w:p>
    <w:p>
      <w:pPr>
        <w:pStyle w:val="Normal"/>
        <w:autoSpaceDE w:val="false"/>
        <w:ind w:firstLine="720"/>
        <w:jc w:val="both"/>
        <w:rPr>
          <w:sz w:val="28"/>
          <w:szCs w:val="28"/>
        </w:rPr>
      </w:pPr>
      <w:r>
        <w:rPr>
          <w:sz w:val="28"/>
          <w:szCs w:val="28"/>
        </w:rPr>
        <w:t>58) далее вниз по течению по середине реки Шайтанка до середины реки Тагил;</w:t>
      </w:r>
    </w:p>
    <w:p>
      <w:pPr>
        <w:pStyle w:val="Normal"/>
        <w:autoSpaceDE w:val="false"/>
        <w:ind w:firstLine="720"/>
        <w:jc w:val="both"/>
        <w:rPr>
          <w:sz w:val="28"/>
          <w:szCs w:val="28"/>
        </w:rPr>
      </w:pPr>
      <w:r>
        <w:rPr>
          <w:sz w:val="28"/>
          <w:szCs w:val="28"/>
        </w:rPr>
        <w:t>59) далее вниз по течению по середине реки Тагил до линии, являющейся продолжением южной границы полосы отвода автомобильной дороги Николо-Павловское - Черноисточинск;</w:t>
      </w:r>
    </w:p>
    <w:p>
      <w:pPr>
        <w:pStyle w:val="Normal"/>
        <w:autoSpaceDE w:val="false"/>
        <w:ind w:firstLine="720"/>
        <w:jc w:val="both"/>
        <w:rPr/>
      </w:pPr>
      <w:r>
        <w:rPr>
          <w:sz w:val="28"/>
          <w:szCs w:val="28"/>
        </w:rPr>
        <w:t>60) далее на юго-запад по линии, являющейся продолжением южной границы полосы отвода автомобильной дороги Николо-Павловское - Черноисточинск, южной границе полосы отвода автомобильной дороги Николо-Павловское - Черноисточинск и линии, являющейся продолжением южной границы полосы отвода автомобильной дороги Николо-Павловское - Черноисточинск, до середины реки Известковая;</w:t>
      </w:r>
    </w:p>
    <w:p>
      <w:pPr>
        <w:pStyle w:val="Normal"/>
        <w:autoSpaceDE w:val="false"/>
        <w:ind w:firstLine="720"/>
        <w:jc w:val="both"/>
        <w:rPr>
          <w:sz w:val="28"/>
          <w:szCs w:val="28"/>
        </w:rPr>
      </w:pPr>
      <w:r>
        <w:rPr>
          <w:sz w:val="28"/>
          <w:szCs w:val="28"/>
        </w:rPr>
        <w:t>61) далее 2 километра на юго-восток до середины реки Черная;</w:t>
      </w:r>
    </w:p>
    <w:p>
      <w:pPr>
        <w:pStyle w:val="Normal"/>
        <w:autoSpaceDE w:val="false"/>
        <w:ind w:firstLine="720"/>
        <w:jc w:val="both"/>
        <w:rPr/>
      </w:pPr>
      <w:r>
        <w:rPr>
          <w:sz w:val="28"/>
          <w:szCs w:val="28"/>
        </w:rPr>
        <w:t>62) далее вверх по течению по середине реки Черная до линии, являющейся продолжением восточной границы полосы отвода автомобильной дороги Нижний Тагил - Усть-Утка (18 километр);</w:t>
      </w:r>
    </w:p>
    <w:p>
      <w:pPr>
        <w:pStyle w:val="Normal"/>
        <w:autoSpaceDE w:val="false"/>
        <w:ind w:firstLine="720"/>
        <w:jc w:val="both"/>
        <w:rPr/>
      </w:pPr>
      <w:r>
        <w:rPr>
          <w:sz w:val="28"/>
          <w:szCs w:val="28"/>
        </w:rPr>
        <w:t>63) далее на север по линии, являющейся продолжением восточной границы полосы отвода автомобильной дороги Нижний Тагил - Усть-Утка, до восточной границы полосы отвода автомобильной дороги Нижний Тагил - Усть-Утка;</w:t>
      </w:r>
    </w:p>
    <w:p>
      <w:pPr>
        <w:pStyle w:val="Normal"/>
        <w:autoSpaceDE w:val="false"/>
        <w:ind w:firstLine="720"/>
        <w:jc w:val="both"/>
        <w:rPr/>
      </w:pPr>
      <w:r>
        <w:rPr>
          <w:sz w:val="28"/>
          <w:szCs w:val="28"/>
        </w:rPr>
        <w:t>64) далее на север по восточной границе полосы отвода автомобильной дороги Нижний Тагил - Усть-Утка до южной границы полосы отвода узкоколейной железной дороги открытого акционерного общества «Высокогорский горно-обогатительный комбинат» Нижний Тагил - Уралец;</w:t>
      </w:r>
    </w:p>
    <w:p>
      <w:pPr>
        <w:pStyle w:val="Normal"/>
        <w:autoSpaceDE w:val="false"/>
        <w:ind w:firstLine="720"/>
        <w:jc w:val="both"/>
        <w:rPr/>
      </w:pPr>
      <w:r>
        <w:rPr>
          <w:sz w:val="28"/>
          <w:szCs w:val="28"/>
        </w:rPr>
        <w:t>65) далее на юго-запад по южной границе полосы отвода узкоколейной железнодорожной ветки открытого акционерного общества «Высокогорский горно-обогатительный комбинат» Нижний Тагил - Уралец до середины Ушковского канала;</w:t>
      </w:r>
    </w:p>
    <w:p>
      <w:pPr>
        <w:pStyle w:val="Normal"/>
        <w:autoSpaceDE w:val="false"/>
        <w:ind w:firstLine="720"/>
        <w:jc w:val="both"/>
        <w:rPr/>
      </w:pPr>
      <w:r>
        <w:rPr>
          <w:sz w:val="28"/>
          <w:szCs w:val="28"/>
        </w:rPr>
        <w:t>66) далее на юг по середине Ушковского канала до южной границы полосы отвода автомобильной дороги Нижний Тагил - Усть-Утка (22 километр);</w:t>
      </w:r>
    </w:p>
    <w:p>
      <w:pPr>
        <w:pStyle w:val="Normal"/>
        <w:autoSpaceDE w:val="false"/>
        <w:ind w:firstLine="720"/>
        <w:jc w:val="both"/>
        <w:rPr/>
      </w:pPr>
      <w:r>
        <w:rPr>
          <w:sz w:val="28"/>
          <w:szCs w:val="28"/>
        </w:rPr>
        <w:t>67) далее на юго-запад по южной границе полосы отвода автомобильной дороги Нижний Тагил - Усть-Утка до восточной границы полосы отвода подъездной автомобильной дороги к оздоровительному лагерю «Чайка» (28 километр);</w:t>
      </w:r>
    </w:p>
    <w:p>
      <w:pPr>
        <w:pStyle w:val="Normal"/>
        <w:autoSpaceDE w:val="false"/>
        <w:ind w:firstLine="720"/>
        <w:jc w:val="both"/>
        <w:rPr/>
      </w:pPr>
      <w:r>
        <w:rPr>
          <w:sz w:val="28"/>
          <w:szCs w:val="28"/>
        </w:rPr>
        <w:t>68) далее на юг по восточной границе полосы отвода подъездной автомобильной дороги к оздоровительному лагерю «Чайка» до южной границы квартала 152 Красноуральского лесничества Нижнетагильского лесхоза;</w:t>
      </w:r>
    </w:p>
    <w:p>
      <w:pPr>
        <w:pStyle w:val="Normal"/>
        <w:autoSpaceDE w:val="false"/>
        <w:ind w:firstLine="720"/>
        <w:jc w:val="both"/>
        <w:rPr/>
      </w:pPr>
      <w:r>
        <w:rPr>
          <w:sz w:val="28"/>
          <w:szCs w:val="28"/>
        </w:rPr>
        <w:t>69) далее на запад по южной границе кварталов 152, 151, 150, 149, 148, 147, 136, 135, 146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146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0) далее на север по западной границе кварталов 146, 134, 122, 108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западной границы квартала 108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жной границы квартала 98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1) далее на запад по южной границе кварталов 98, 9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9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2) далее на север по западной границе кварталов 97, 84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западной границы квартала 84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жной границы квартала 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3) далее на запад по южной границе квартала 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го-западной границы квартала 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4) далее на север по западной границе кварталов 77, 71, 65, 59, 53, 41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южной границы квартала 34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5) далее на запад по линии, являющейся продолжением южной границы квартала 34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южной границе кварталов 34, 33, 32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восточной границы квартала 3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6) далее на юг по линии, являющейся продолжением восточной границы квартала 3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восточной границе кварталов 37, 48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кварталов 1, 3, 6, 8, 10, 12 Висимского участка Висим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2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7) далее на запад по южной границе квартала 12 Висимского участка Висим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восточной границы квартала 14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8) далее на юг по линии, являющейся продолжением восточной границы квартала 14 Висимского участка Висимского участкового лесничества государственного казенного учреждения Свердловской области «Нижнетагильское лесничество», восточной границе квартала 14 Висимского участка Висим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восточной границы квартала 14 Висимского участка Висимского участкового лесничества государственного казенного учреждения Свердловской области «Нижнетагильское лесничество», до северной границы квартала 16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79) далее на восток по северной границе квартала 16 Висимского участка Висим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6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80) далее на юг по восточной границе кварталов 16, 22, 27, 29 Висимского участка Висимского участкового лесничества государственного казенного учреждения Свердловской области «Нижнетагильское лесничество» и линии, являющейся продолжением восточной границы квартала 29 Висимского участка Висимского участкового лесничества государственного казенного учреждения Свердловской области «Нижнетагильское лесничество», до середины реки Межевая Утка;</w:t>
      </w:r>
    </w:p>
    <w:p>
      <w:pPr>
        <w:pStyle w:val="Normal"/>
        <w:autoSpaceDE w:val="false"/>
        <w:ind w:firstLine="720"/>
        <w:jc w:val="both"/>
        <w:rPr/>
      </w:pPr>
      <w:r>
        <w:rPr>
          <w:sz w:val="28"/>
          <w:szCs w:val="28"/>
        </w:rPr>
        <w:t>81) далее вниз по течению по середине реки Межевая Утка до линии, являющейся продолжением восточной границы квартала 44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82) далее на юг по линии, являющейся продолжением восточной границы квартала 44 Висимского участка Висимского участкового лесничества государственного казенного учреждения Свердловской области «Нижнетагильское лесничество», восточной границе кварталов 44, 51, 60 Висимского участка Висим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северной границы квартала 69 Виси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83) далее на восток по линии, являющейся продолжением северной границы квартала 69 Висимского участка Висимского участкового лесничества государственного казенного учреждения Свердловской области «Нижнетагильское лесничество», северной границе кварталов 69, 70, 71, 72, 73, 74, 75, 76 Висимского участка Висимского участкового лесничества государственного казенного учреждения Свердловской области «Нижнетагильское лесничество» до линии, являющейся продолжением западной границы квартала 1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84) далее на север по линии, являющейся продолжением западной границы квартала 1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западной границе квартала 1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77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85) далее на восток по северной границе кварталов 177, 178, 179 Красноуральского участка Красноураль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54 Левихинского участка Левихинского участкового лесничества государственного казенного учреждения Свердловской области «Невьянское лесничество» (точка В);</w:t>
      </w:r>
    </w:p>
    <w:p>
      <w:pPr>
        <w:pStyle w:val="Normal"/>
        <w:autoSpaceDE w:val="false"/>
        <w:ind w:firstLine="720"/>
        <w:jc w:val="both"/>
        <w:rPr/>
      </w:pPr>
      <w:r>
        <w:rPr>
          <w:sz w:val="28"/>
          <w:szCs w:val="28"/>
        </w:rPr>
        <w:t>86) далее от точки В на восток по южной границе квартала 54 Левихинского участка Левихинского участкового лесничества государственного казенного учреждения Свердловской области «Невьянское лесничество» до западной границы квартала 64 Лев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87) далее на юг по западной границе кварталов 64, 70, 71, 81 Левихинского участка Левихинского участкового лесничества государственного казенного учреждения Свердловской области «Невьянское лесничество» до западной границы квартала 1 Карпуш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88) далее на юго-запад по западной границе кварталов 1, 2, 18, 32, 105, 104, 107, 109 Карпушихинского участка Левихинского участкового лесничества государственного казенного учреждения Свердловской области «Невьянское лесничество» до северо-западного угла квартала 111 Карпушихинского участка Левих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89) далее на юго-восток по юго-западной границе кварталов 111, 113 Карпушихинского участка Левихинского участкового лесничества государственного казенного учреждения Свердловской области «Невьянское лесничество» до западной границы квартала 20 Висимского государственного природного заповедника;</w:t>
      </w:r>
    </w:p>
    <w:p>
      <w:pPr>
        <w:pStyle w:val="Normal"/>
        <w:autoSpaceDE w:val="false"/>
        <w:ind w:firstLine="720"/>
        <w:jc w:val="both"/>
        <w:rPr/>
      </w:pPr>
      <w:r>
        <w:rPr>
          <w:sz w:val="28"/>
          <w:szCs w:val="28"/>
        </w:rPr>
        <w:t>90) далее на юг по западной границе кварталов 20, 28, 38 Висимского государственного природного заповедника до юго-западного угла квартала 38 Висимского государственного природного заповедника;</w:t>
      </w:r>
    </w:p>
    <w:p>
      <w:pPr>
        <w:pStyle w:val="Normal"/>
        <w:autoSpaceDE w:val="false"/>
        <w:ind w:firstLine="720"/>
        <w:jc w:val="both"/>
        <w:rPr/>
      </w:pPr>
      <w:r>
        <w:rPr>
          <w:sz w:val="28"/>
          <w:szCs w:val="28"/>
        </w:rPr>
        <w:t>91) далее на восток по южной границе квартала 38 Висимского государственного природного заповедника и линии, являющейся продолжением южной границы квартала 38 Висимского государственного природного заповедника, до западной границы квартала 41 Висимского государственного природного заповедника;</w:t>
      </w:r>
    </w:p>
    <w:p>
      <w:pPr>
        <w:pStyle w:val="Normal"/>
        <w:autoSpaceDE w:val="false"/>
        <w:ind w:firstLine="720"/>
        <w:jc w:val="both"/>
        <w:rPr/>
      </w:pPr>
      <w:r>
        <w:rPr>
          <w:sz w:val="28"/>
          <w:szCs w:val="28"/>
        </w:rPr>
        <w:t>92) далее на юг по западной границе кварталов 41, 48 Висимского государственного природного заповедника до юго-западного угла квартала 48 Висимского государственного природного заповедника;</w:t>
      </w:r>
    </w:p>
    <w:p>
      <w:pPr>
        <w:pStyle w:val="Normal"/>
        <w:autoSpaceDE w:val="false"/>
        <w:ind w:firstLine="720"/>
        <w:jc w:val="both"/>
        <w:rPr/>
      </w:pPr>
      <w:r>
        <w:rPr>
          <w:sz w:val="28"/>
          <w:szCs w:val="28"/>
        </w:rPr>
        <w:t>93) далее на восток по южной границе квартала 48 Висимского государственного природного заповедника до западной границы квартала 69 Висимского государственного природного заповедника;</w:t>
      </w:r>
    </w:p>
    <w:p>
      <w:pPr>
        <w:pStyle w:val="Normal"/>
        <w:autoSpaceDE w:val="false"/>
        <w:ind w:firstLine="720"/>
        <w:jc w:val="both"/>
        <w:rPr/>
      </w:pPr>
      <w:r>
        <w:rPr>
          <w:sz w:val="28"/>
          <w:szCs w:val="28"/>
        </w:rPr>
        <w:t>94) далее на юг по западной границе кварталов 69, 96, 111, 121, 136, 151, 163, 175 Висимского государственного природного заповедника до юго-западного угла квартала 175 Висимского государственного природного заповедника;</w:t>
      </w:r>
    </w:p>
    <w:p>
      <w:pPr>
        <w:pStyle w:val="Normal"/>
        <w:autoSpaceDE w:val="false"/>
        <w:ind w:firstLine="720"/>
        <w:jc w:val="both"/>
        <w:rPr/>
      </w:pPr>
      <w:r>
        <w:rPr>
          <w:sz w:val="28"/>
          <w:szCs w:val="28"/>
        </w:rPr>
        <w:t>95) далее на восток по южной границе кварталов 175, 176 Висимского государственного природного заповедника до юго-восточного угла квартала 176 Висимского государственного природного заповедника (точка Г);</w:t>
      </w:r>
    </w:p>
    <w:p>
      <w:pPr>
        <w:pStyle w:val="Normal"/>
        <w:autoSpaceDE w:val="false"/>
        <w:ind w:firstLine="720"/>
        <w:jc w:val="both"/>
        <w:rPr/>
      </w:pPr>
      <w:r>
        <w:rPr>
          <w:sz w:val="28"/>
          <w:szCs w:val="28"/>
        </w:rPr>
        <w:t>96) далее от точки Г по прямой до западной границы квартала 189 Висимского государственного природного заповедника;</w:t>
      </w:r>
    </w:p>
    <w:p>
      <w:pPr>
        <w:pStyle w:val="Normal"/>
        <w:autoSpaceDE w:val="false"/>
        <w:ind w:firstLine="720"/>
        <w:jc w:val="both"/>
        <w:rPr/>
      </w:pPr>
      <w:r>
        <w:rPr>
          <w:sz w:val="28"/>
          <w:szCs w:val="28"/>
        </w:rPr>
        <w:t>97) далее на юг по западной границе кварталов 189, 201 Висимского государственного природного заповедника до юго-западного угла квартала 201 Висимского государственного природного заповедника;</w:t>
      </w:r>
    </w:p>
    <w:p>
      <w:pPr>
        <w:pStyle w:val="Normal"/>
        <w:autoSpaceDE w:val="false"/>
        <w:ind w:firstLine="720"/>
        <w:jc w:val="both"/>
        <w:rPr/>
      </w:pPr>
      <w:r>
        <w:rPr>
          <w:sz w:val="28"/>
          <w:szCs w:val="28"/>
        </w:rPr>
        <w:t>98) далее на восток по прямой до северо-западного угла квартала 1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точка Д);</w:t>
      </w:r>
    </w:p>
    <w:p>
      <w:pPr>
        <w:pStyle w:val="Normal"/>
        <w:autoSpaceDE w:val="false"/>
        <w:ind w:firstLine="720"/>
        <w:jc w:val="both"/>
        <w:rPr/>
      </w:pPr>
      <w:r>
        <w:rPr>
          <w:sz w:val="28"/>
          <w:szCs w:val="28"/>
        </w:rPr>
        <w:t>99) далее от точки Д на юг по западной границе кварталов 1, 6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точка Е);</w:t>
      </w:r>
    </w:p>
    <w:p>
      <w:pPr>
        <w:pStyle w:val="Normal"/>
        <w:autoSpaceDE w:val="false"/>
        <w:ind w:firstLine="720"/>
        <w:jc w:val="both"/>
        <w:rPr/>
      </w:pPr>
      <w:r>
        <w:rPr>
          <w:sz w:val="28"/>
          <w:szCs w:val="28"/>
        </w:rPr>
        <w:t>100) далее от точки Е на запад по северной границе кварталов 36, 35, 34, 33, 32, 31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восточной границы квартала 20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1) далее на север по восточной границе кварталов 20, 10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10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2) далее на запад по северной границе кварталов 10, 9, 8, 7, 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западного угла квартала 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точка Ж);</w:t>
      </w:r>
    </w:p>
    <w:p>
      <w:pPr>
        <w:pStyle w:val="Normal"/>
        <w:autoSpaceDE w:val="false"/>
        <w:ind w:firstLine="720"/>
        <w:jc w:val="both"/>
        <w:rPr/>
      </w:pPr>
      <w:r>
        <w:rPr>
          <w:sz w:val="28"/>
          <w:szCs w:val="28"/>
        </w:rPr>
        <w:t>103) далее от точки Ж по прямой до юго-восточного угла квартала 135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4) далее на север по восточной границе кварталов 135, 128, 121, 110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110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5) далее на запад по северной границе квартала 110 Илимского участка Илимского участкового лесничества государственного казенного учреждения Свердловской области «Шалинское лесничество» до юго-восточного угла квартала 100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6) далее на север по восточной границе кварталов 100, 90, 80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80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7) далее на запад по северной границе кварталов 80, 79, 78, 77 Илимского участка Илимского участкового лесничества государственного казенного учреждения Свердловской области «Шалинское лесничество» до восточной границы квартала 69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8) далее на север по восточной границе кварталов 69, 63, 59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59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9) далее на запад по северной границе кварталов 59, 58, 57 Илимского участка Илимского участкового лесничества государственного казенного учреждения Свердловской области «Шалинское лесничество» до северо-западного угла квартала 57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0) далее на юг по западной границе квартала 57 Илимского участка Илимского участкового лесничества государственного казенного учреждения Свердловской области «Шалинское лесничество», земельного участка коллективного сельскохозяйственного предприятия «Новая жизнь», кварталов 85, 94, 104, 114 Илимского участка Илимского участкового лесничества государственного казенного учреждения Свердловской области «Шалинское лесничество» до северо-западной границы земельного участка сельскохозяйственного предприятия «Новая жизнь»;</w:t>
      </w:r>
    </w:p>
    <w:p>
      <w:pPr>
        <w:pStyle w:val="Normal"/>
        <w:autoSpaceDE w:val="false"/>
        <w:ind w:firstLine="720"/>
        <w:jc w:val="both"/>
        <w:rPr/>
      </w:pPr>
      <w:r>
        <w:rPr>
          <w:sz w:val="28"/>
          <w:szCs w:val="28"/>
        </w:rPr>
        <w:t>111) далее на запад по северо-западной границе земельного участка коллективного сельскохозяйственного предприятия «Новая жизнь» до юго-восточного угла квартала 12 Сылвин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2) далее на север по восточной границе кварталов 12, 5, 124, 113 Сылвин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113 Сылвин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3) далее на запад по северной границе квартала 113 Сылвинского участка Илимского участкового лесничества государственного казенного учреждения Свердловской области «Шалинское лесничество», квартала 1 Сылвинского участка Илимского участкового лесничества государственного казенного учреждения Свердловской области «Шалинское лесничество» до юго-восточного угла квартала 123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4) далее на север по восточной границе кварталов 123, 112, 102, 92 Илимского участка Илимского участкового лесничества государственного казенного учреждения Свердловской области «Шалинское лесничество» до южной границы квартала 75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5) далее на восток по южной границе квартала 75 Илимского участка Илимского участкового лесничества государственного казенного учреждения Свердловской области «Шалинское лесничество» до юго-восточного угла квартала 75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6) далее на север по восточной границе квартала 75 Илимского участка Илимского участкового лесничества государственного казенного учреждения Свердловской области «Шалинское лесничество» до северо-восточного угла квартала 75 Илимского участка Илим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7) далее на запад по северной границе кварталов 75, 74, 73 Илимского участка Илимского участкового лесничества государственного казенного учреждения Свердловской области «Шалинское лесничество» до восточной границы квартала 129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8) далее на север по восточной границе кварталов 129, 118 Уньского участка Уньского участкового лесничества государственного казенного учреждения Свердловской области «Шалинское лесничество» до северо-восточного угла квартала 118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19) далее на запад по северной границе кварталов 118, 117, 116, 115, 114 Уньского участка Уньского участкового лесничества государственного казенного учреждения Свердловской области «Шалинское лесничество» до юго-восточного угла квартала 102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20) далее на север по восточной границе кварталов 102, 91, 79, 69, 57, 46, 35, 25, 19, 14, 12, 9, 7, 4 Уньского участка Уньского участкового лесничества государственного казенного учреждения Свердловской области «Шалинское лесничество» до северо-восточного угла квартала 4 Уньского участка Унь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21) далее на запад по северной границе кварталов 4, 3, 2, 1 Уньского участка Уньского участкового лесничества государственного казенного учреждения Свердловской области «Шалинское лесничество» до северо-западного угла квартала 1 Уньского участка Уньского участкового лесничества государственного казенного учреждения Свердловской области «Шалинское лесничество» (точка З);</w:t>
      </w:r>
    </w:p>
    <w:p>
      <w:pPr>
        <w:pStyle w:val="Normal"/>
        <w:autoSpaceDE w:val="false"/>
        <w:ind w:firstLine="720"/>
        <w:jc w:val="both"/>
        <w:rPr/>
      </w:pPr>
      <w:r>
        <w:rPr>
          <w:sz w:val="28"/>
          <w:szCs w:val="28"/>
        </w:rPr>
        <w:t>122) далее от точки З на северо-восток по границе между Свердловской областью и Пермским краем до юго-западного угла квартала 94 Кедровского участка Кушвинского участкового лесничества государственного казенного учреждения Свердловской области «Кушвинского лесничества» (точка А);</w:t>
      </w:r>
    </w:p>
    <w:p>
      <w:pPr>
        <w:pStyle w:val="Normal"/>
        <w:autoSpaceDE w:val="false"/>
        <w:ind w:firstLine="720"/>
        <w:jc w:val="both"/>
        <w:rPr/>
      </w:pPr>
      <w:r>
        <w:rPr>
          <w:sz w:val="28"/>
          <w:szCs w:val="28"/>
        </w:rPr>
        <w:t>123) далее от северо-западного угла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 (точка И) на восток по северной границе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24) далее на юг по восточной границе кварталов 105, 116, 125 Сулемского участка Висим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25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25) далее на запад по южной границе кварталов 125, 124, 123 Сулемского участка Висим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123 Сулемского участка Висим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26) далее на север по западной границе кварталов 123, 116, 105 Сулемского участка Висим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105 Сулемского участка Висимского участкового лесничества государственного казенного учреждения Свердловской области «Нижнетагильское лесничество» (точка И);</w:t>
      </w:r>
    </w:p>
    <w:p>
      <w:pPr>
        <w:pStyle w:val="Normal"/>
        <w:autoSpaceDE w:val="false"/>
        <w:ind w:firstLine="720"/>
        <w:jc w:val="both"/>
        <w:rPr/>
      </w:pPr>
      <w:r>
        <w:rPr>
          <w:sz w:val="28"/>
          <w:szCs w:val="28"/>
        </w:rPr>
        <w:t>127) от пересечения середины автомобильной дороги поселок Еква - деревня Колпаковка и правого берега реки Чусовая (точка К) вверх по течению по правому берегу реки Чусовая до линии, являющейся продолжением юго-западной границы полосы отвода автомобильной дороги поселок Еква - деревня Усть-Утка;</w:t>
      </w:r>
    </w:p>
    <w:p>
      <w:pPr>
        <w:pStyle w:val="Normal"/>
        <w:autoSpaceDE w:val="false"/>
        <w:ind w:firstLine="720"/>
        <w:jc w:val="both"/>
        <w:rPr/>
      </w:pPr>
      <w:r>
        <w:rPr>
          <w:sz w:val="28"/>
          <w:szCs w:val="28"/>
        </w:rPr>
        <w:t>128) далее на юго-восток по линии, являющейся продолжением юго-западной границы полосы отвода автомобильной дороги поселок Еква - деревня Усть-Утка, юго-западной границе полосы отвода автомобильной дороги поселок Еква - деревня Усть-Утка до линии, являющейся продолжением восточной границы земельного участка Чеканова В.А.;</w:t>
      </w:r>
    </w:p>
    <w:p>
      <w:pPr>
        <w:pStyle w:val="Normal"/>
        <w:autoSpaceDE w:val="false"/>
        <w:ind w:firstLine="720"/>
        <w:jc w:val="both"/>
        <w:rPr/>
      </w:pPr>
      <w:r>
        <w:rPr>
          <w:sz w:val="28"/>
          <w:szCs w:val="28"/>
        </w:rPr>
        <w:t>129) далее на северо-восток 0,12 километра по линии, являющейся продолжением восточной границы земельного участка Чеканова В.А., восточной границе земельного участка Чеканова В.А.;</w:t>
      </w:r>
    </w:p>
    <w:p>
      <w:pPr>
        <w:pStyle w:val="Normal"/>
        <w:autoSpaceDE w:val="false"/>
        <w:ind w:firstLine="720"/>
        <w:jc w:val="both"/>
        <w:rPr>
          <w:sz w:val="28"/>
          <w:szCs w:val="28"/>
        </w:rPr>
      </w:pPr>
      <w:r>
        <w:rPr>
          <w:sz w:val="28"/>
          <w:szCs w:val="28"/>
        </w:rPr>
        <w:t>130) далее на юго-восток 0,2 километра по прямой до западной границы земельного участка Чеканова В.А.;</w:t>
      </w:r>
    </w:p>
    <w:p>
      <w:pPr>
        <w:pStyle w:val="Normal"/>
        <w:autoSpaceDE w:val="false"/>
        <w:ind w:firstLine="720"/>
        <w:jc w:val="both"/>
        <w:rPr/>
      </w:pPr>
      <w:r>
        <w:rPr>
          <w:sz w:val="28"/>
          <w:szCs w:val="28"/>
        </w:rPr>
        <w:t>131) далее на юго-запад по западной границе земельного участка Чеканова В.А. и линии, являющейся продолжением западной границы земельного участка Чеканова В.А., до южной границы полосы отвода автомобильной дороги поселок Еква - деревня Усть-Утка;</w:t>
      </w:r>
    </w:p>
    <w:p>
      <w:pPr>
        <w:pStyle w:val="Normal"/>
        <w:autoSpaceDE w:val="false"/>
        <w:ind w:firstLine="720"/>
        <w:jc w:val="both"/>
        <w:rPr/>
      </w:pPr>
      <w:r>
        <w:rPr>
          <w:sz w:val="28"/>
          <w:szCs w:val="28"/>
        </w:rPr>
        <w:t>132) далее на восток 0,2 километра по южной границе полосы отвода автомобильной дороги поселок Еква - деревня Усть-Утка;</w:t>
      </w:r>
    </w:p>
    <w:p>
      <w:pPr>
        <w:pStyle w:val="Normal"/>
        <w:autoSpaceDE w:val="false"/>
        <w:ind w:firstLine="720"/>
        <w:jc w:val="both"/>
        <w:rPr>
          <w:sz w:val="28"/>
          <w:szCs w:val="28"/>
        </w:rPr>
      </w:pPr>
      <w:r>
        <w:rPr>
          <w:sz w:val="28"/>
          <w:szCs w:val="28"/>
        </w:rPr>
        <w:t>133) далее на юго-запад 0,5 километра по прямой до левого берега реки Чусовая;</w:t>
      </w:r>
    </w:p>
    <w:p>
      <w:pPr>
        <w:pStyle w:val="Normal"/>
        <w:autoSpaceDE w:val="false"/>
        <w:ind w:firstLine="720"/>
        <w:jc w:val="both"/>
        <w:rPr/>
      </w:pPr>
      <w:r>
        <w:rPr>
          <w:sz w:val="28"/>
          <w:szCs w:val="28"/>
        </w:rPr>
        <w:t>134) далее вниз по течению по левому берегу реки Чусовая до линии, являющейся продолжением северной границы земельного участка общества с ограниченной ответственностью «Усть-Утка»;</w:t>
      </w:r>
    </w:p>
    <w:p>
      <w:pPr>
        <w:pStyle w:val="Normal"/>
        <w:autoSpaceDE w:val="false"/>
        <w:ind w:firstLine="720"/>
        <w:jc w:val="both"/>
        <w:rPr/>
      </w:pPr>
      <w:r>
        <w:rPr>
          <w:sz w:val="28"/>
          <w:szCs w:val="28"/>
        </w:rPr>
        <w:t>135) далее на запад по линии, являющейся продолжением северной границы земельного участка общества с ограниченной ответственностью «Усть-Утка», северной границе земельного участка общества с ограниченной ответственностью «Усть-Утка» до северо-восточной границы земельного участка общества с ограниченной ответственностью «Усть-Утка»;</w:t>
      </w:r>
    </w:p>
    <w:p>
      <w:pPr>
        <w:pStyle w:val="Normal"/>
        <w:autoSpaceDE w:val="false"/>
        <w:ind w:firstLine="720"/>
        <w:jc w:val="both"/>
        <w:rPr/>
      </w:pPr>
      <w:r>
        <w:rPr>
          <w:sz w:val="28"/>
          <w:szCs w:val="28"/>
        </w:rPr>
        <w:t>136) далее на северо-запад по северо-восточной границе земельного участка общества с ограниченной ответственностью «Усть-Утка» и линии, являющейся продолжением северо-восточной границы земельного участка общества с ограниченной ответственностью «Усть-Утка», до середины автомобильной дороги поселок Еква - деревня Колпаковка;</w:t>
      </w:r>
    </w:p>
    <w:p>
      <w:pPr>
        <w:pStyle w:val="Normal"/>
        <w:autoSpaceDE w:val="false"/>
        <w:ind w:firstLine="720"/>
        <w:jc w:val="both"/>
        <w:rPr>
          <w:sz w:val="28"/>
          <w:szCs w:val="28"/>
        </w:rPr>
      </w:pPr>
      <w:r>
        <w:rPr>
          <w:sz w:val="28"/>
          <w:szCs w:val="28"/>
        </w:rPr>
        <w:t>137) далее на северо-запад по середине автомобильной дороги поселок Еква - деревня Колпаковка до правого берега реки Чусовая (точка 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Нижний Тагил»</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Нижний Тагил»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49</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НИЖНЯЯ САЛДА</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НИЖНЯЯ САЛДА</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Нижняя Салд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Нижняя Салда» проходит:</w:t>
      </w:r>
    </w:p>
    <w:p>
      <w:pPr>
        <w:pStyle w:val="Normal"/>
        <w:autoSpaceDE w:val="false"/>
        <w:ind w:firstLine="720"/>
        <w:jc w:val="both"/>
        <w:rPr/>
      </w:pPr>
      <w:r>
        <w:rPr>
          <w:sz w:val="28"/>
          <w:szCs w:val="28"/>
        </w:rPr>
        <w:t>1) от места впадения реки Талица в реку Тагил (точка А) на северо-восток вниз по течению по середине реки Тагил до линии, являющейся продолжением северо-восточной границы квартала 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 далее на северо-восток по линии, являющейся продолжением северо-восточной границы квартала 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точка Б);</w:t>
      </w:r>
    </w:p>
    <w:p>
      <w:pPr>
        <w:pStyle w:val="Normal"/>
        <w:autoSpaceDE w:val="false"/>
        <w:ind w:firstLine="720"/>
        <w:jc w:val="both"/>
        <w:rPr/>
      </w:pPr>
      <w:r>
        <w:rPr>
          <w:sz w:val="28"/>
          <w:szCs w:val="28"/>
        </w:rPr>
        <w:t>3) далее от точки Б на юго-восток по северо-восточной границе кварталов 1, 1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2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4) далее на юг по восточной границе кварталов 20, 29, 4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квартала 6 урочища государственного земельного запаса «Медведево» Нижнесалдинского участкового лесничества государственного казенного учреждения Свердловской области «Кушвинское лесничество», кварталов 367, 373, 377, 136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восточного угла квартала 136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 далее на юго-запад по юго-восточной границе кварталов 136, 158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квартала 16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 до линии, являющейся продолжением восточной границы квартала 19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6) далее на юго-восток по линии, являющейся продолжением восточной границы квартала 19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3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7) далее на запад по южной границе квартала 23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 до линии, являющейся продолжением восточной границы квартала 26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8) далее на юг по линии, являющейся продолжением восточной границы квартала 26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 восточной границе кварталов 26, 29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29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9) далее на юго-запад по южной границе кварталов 36, 35, 34, 33, 32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 до южного угла квартала 32 урочища общества с ограниченной ответственностью «Акинфиевский совхоз»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0) далее по прямой до северо-восточного угла квартала 28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точка В);</w:t>
      </w:r>
    </w:p>
    <w:p>
      <w:pPr>
        <w:pStyle w:val="Normal"/>
        <w:autoSpaceDE w:val="false"/>
        <w:ind w:firstLine="720"/>
        <w:jc w:val="both"/>
        <w:rPr/>
      </w:pPr>
      <w:r>
        <w:rPr>
          <w:sz w:val="28"/>
          <w:szCs w:val="28"/>
        </w:rPr>
        <w:t>11) далее от точки В на северо-запад по южной границе полосы отвода железнодорожной ветки Нижний Тагил - Алапаевск до северной границы квартала 259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2) далее на запад по северной границе кварталов 259, 258, 257, 256, 255, 254, 25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западной границы полосы отвода автомобильной дороги Нижняя Салда - Нелоба;</w:t>
      </w:r>
    </w:p>
    <w:p>
      <w:pPr>
        <w:pStyle w:val="Normal"/>
        <w:autoSpaceDE w:val="false"/>
        <w:ind w:firstLine="720"/>
        <w:jc w:val="both"/>
        <w:rPr/>
      </w:pPr>
      <w:r>
        <w:rPr>
          <w:sz w:val="28"/>
          <w:szCs w:val="28"/>
        </w:rPr>
        <w:t>13) далее на юг по западной границе полосы отвода автомобильной дороги Нижняя Салда - Нелоба до реки Третья;</w:t>
      </w:r>
    </w:p>
    <w:p>
      <w:pPr>
        <w:pStyle w:val="Normal"/>
        <w:autoSpaceDE w:val="false"/>
        <w:ind w:firstLine="720"/>
        <w:jc w:val="both"/>
        <w:rPr>
          <w:sz w:val="28"/>
          <w:szCs w:val="28"/>
        </w:rPr>
      </w:pPr>
      <w:r>
        <w:rPr>
          <w:sz w:val="28"/>
          <w:szCs w:val="28"/>
        </w:rPr>
        <w:t>14) далее на запад вниз по течению по середине реки Третья до места впадения реки Третья в Нижнесалдинский пруд;</w:t>
      </w:r>
    </w:p>
    <w:p>
      <w:pPr>
        <w:pStyle w:val="Normal"/>
        <w:autoSpaceDE w:val="false"/>
        <w:ind w:firstLine="720"/>
        <w:jc w:val="both"/>
        <w:rPr>
          <w:sz w:val="28"/>
          <w:szCs w:val="28"/>
        </w:rPr>
      </w:pPr>
      <w:r>
        <w:rPr>
          <w:sz w:val="28"/>
          <w:szCs w:val="28"/>
        </w:rPr>
        <w:t>15) далее на запад по южному берегу Нижнесалдинского пруда, вверх по течению по южному берегу реки Салда до места впадения реки Ломовка в реку Салда;</w:t>
      </w:r>
    </w:p>
    <w:p>
      <w:pPr>
        <w:pStyle w:val="Normal"/>
        <w:autoSpaceDE w:val="false"/>
        <w:ind w:firstLine="720"/>
        <w:jc w:val="both"/>
        <w:rPr/>
      </w:pPr>
      <w:r>
        <w:rPr>
          <w:sz w:val="28"/>
          <w:szCs w:val="28"/>
        </w:rPr>
        <w:t>16) далее на север вверх по течению по середине реки Ломовка до западной границы полосы отвода железнодорожной ветки Нижний Тагил - Алапаевск;</w:t>
      </w:r>
    </w:p>
    <w:p>
      <w:pPr>
        <w:pStyle w:val="Normal"/>
        <w:autoSpaceDE w:val="false"/>
        <w:ind w:firstLine="720"/>
        <w:jc w:val="both"/>
        <w:rPr/>
      </w:pPr>
      <w:r>
        <w:rPr>
          <w:sz w:val="28"/>
          <w:szCs w:val="28"/>
        </w:rPr>
        <w:t>17) далее на северо-восток по западной границе полосы отвода железнодорожной ветки Нижний Тагил - Алапаевск до юго-восточного угла квартала 217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8) далее на север по восточной границе кварталов 217, 216, 21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19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9) далее на восток по южной границе кварталов 190, 19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восточной границы полосы отвода железнодорожной ветки Моховой - Перегрузочная;</w:t>
      </w:r>
    </w:p>
    <w:p>
      <w:pPr>
        <w:pStyle w:val="Normal"/>
        <w:autoSpaceDE w:val="false"/>
        <w:ind w:firstLine="720"/>
        <w:jc w:val="both"/>
        <w:rPr/>
      </w:pPr>
      <w:r>
        <w:rPr>
          <w:sz w:val="28"/>
          <w:szCs w:val="28"/>
        </w:rPr>
        <w:t>20) далее на северо-восток по восточной границе полосы отвода железнодорожной ветки Моховой - Перегрузочная до северной границы полосы отвода железнодорожной ветки к федеральному государственному унитарному предприятию «Научно-исследовательский институт машиностроения»;</w:t>
      </w:r>
    </w:p>
    <w:p>
      <w:pPr>
        <w:pStyle w:val="Normal"/>
        <w:autoSpaceDE w:val="false"/>
        <w:ind w:firstLine="720"/>
        <w:jc w:val="both"/>
        <w:rPr/>
      </w:pPr>
      <w:r>
        <w:rPr>
          <w:sz w:val="28"/>
          <w:szCs w:val="28"/>
        </w:rPr>
        <w:t>21) далее на северо-восток по северной границе полосы отвода железнодорожной ветки к федеральному государственному унитарному предприятию «Научно-исследовательский институт машиностроения» до юго-западного угла квартала 7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2) далее на восток по южной границе кварталов 73, 64, 6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6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3) далее на север по восточной границе квартала 65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западного угла квартала 57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4) далее на восток по южной границе кварталов 57, 58, 59, 6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6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5) далее на север по восточной границе кварталов 60, 48, 3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юго-восточного угла квартала 3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26) далее на северо-восток по восточной границе квартала 30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реки Тагил;</w:t>
      </w:r>
    </w:p>
    <w:p>
      <w:pPr>
        <w:pStyle w:val="Normal"/>
        <w:autoSpaceDE w:val="false"/>
        <w:ind w:firstLine="720"/>
        <w:jc w:val="both"/>
        <w:rPr>
          <w:sz w:val="28"/>
          <w:szCs w:val="28"/>
        </w:rPr>
      </w:pPr>
      <w:r>
        <w:rPr>
          <w:sz w:val="28"/>
          <w:szCs w:val="28"/>
        </w:rPr>
        <w:t>27) далее на северо-восток вниз по течению по середине реки Тагил до места впадения реки Талица в реку Тагил (точка А).</w:t>
      </w:r>
    </w:p>
    <w:p>
      <w:pPr>
        <w:pStyle w:val="Normal"/>
        <w:numPr>
          <w:ilvl w:val="0"/>
          <w:numId w:val="0"/>
        </w:numPr>
        <w:autoSpaceDE w:val="false"/>
        <w:ind w:firstLine="720"/>
        <w:jc w:val="both"/>
        <w:outlineLvl w:val="1"/>
        <w:rPr>
          <w:sz w:val="28"/>
          <w:szCs w:val="28"/>
        </w:rPr>
      </w:pPr>
      <w:r>
        <w:rPr>
          <w:sz w:val="28"/>
          <w:szCs w:val="28"/>
        </w:rPr>
      </w:r>
      <w:r>
        <w:br w:type="page"/>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Нижняя Салд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Нижняя Салда»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0</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ГРАНИЦЫ АДМИНИСТРАТИВНО-ТЕРРИТОРИАЛЬНОЙ</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НИЖНЯЯ ТУРА</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ГРАНИЦЫ АДМИНИСТРАТИВНО-ТЕРРИТОРИАЛЬНОЙ</w:t>
      </w:r>
    </w:p>
    <w:p>
      <w:pPr>
        <w:pStyle w:val="Normal"/>
        <w:autoSpaceDE w:val="false"/>
        <w:jc w:val="center"/>
        <w:rPr>
          <w:b/>
          <w:b/>
          <w:bCs/>
          <w:sz w:val="28"/>
          <w:szCs w:val="28"/>
        </w:rPr>
      </w:pPr>
      <w:r>
        <w:rPr>
          <w:b/>
          <w:bCs/>
          <w:sz w:val="28"/>
          <w:szCs w:val="28"/>
        </w:rPr>
        <w:t>ЕДИНИЦЫ СВЕРДЛОВСКОЙ ОБЛАСТИ</w:t>
      </w:r>
    </w:p>
    <w:p>
      <w:pPr>
        <w:pStyle w:val="Normal"/>
        <w:autoSpaceDE w:val="false"/>
        <w:jc w:val="center"/>
        <w:rPr>
          <w:b/>
          <w:b/>
          <w:bCs/>
          <w:sz w:val="28"/>
          <w:szCs w:val="28"/>
        </w:rPr>
      </w:pPr>
      <w:r>
        <w:rPr>
          <w:b/>
          <w:bCs/>
          <w:sz w:val="28"/>
          <w:szCs w:val="28"/>
        </w:rPr>
        <w:t>«</w:t>
      </w:r>
      <w:r>
        <w:rPr>
          <w:b/>
          <w:sz w:val="28"/>
          <w:szCs w:val="28"/>
        </w:rPr>
        <w:t>ГОРОД НИЖНЯЯ ТУРА</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Нижняя Тур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Нижняя Тура» проходит:</w:t>
      </w:r>
    </w:p>
    <w:p>
      <w:pPr>
        <w:pStyle w:val="Normal"/>
        <w:autoSpaceDE w:val="false"/>
        <w:ind w:firstLine="720"/>
        <w:jc w:val="both"/>
        <w:rPr/>
      </w:pPr>
      <w:r>
        <w:rPr>
          <w:sz w:val="28"/>
          <w:szCs w:val="28"/>
        </w:rPr>
        <w:t>1) от северо-западного угла квартала 17 Косьинского участка Качканарского участкового лесничества государственного казенного учреждения Свердловской области «Верхотурское лесничество» (точка А) на восток по северной границе кварталов 17, 18, 19, 1, 2, 3, 4, 5, 6, 7, 8, 9, 10, 11, 12, 13, 14, 15, 16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западного угла квартала 372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2) далее на северо-восток по северо-западной границе кварталов 372, 342, 34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го угла квартала 34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3) далее на восток по северной границе кварталов 341, 343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юго-западного угла квартала 304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4) далее на север по западной границе кварталов 304, 260, 216, 176, 13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го угла квартала 13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5) далее на восток по северной границе квартала 13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ной границы земельного участка муниципального унитарного сельскохозяйственного предприятия «Сигнальный»;</w:t>
      </w:r>
    </w:p>
    <w:p>
      <w:pPr>
        <w:pStyle w:val="Normal"/>
        <w:autoSpaceDE w:val="false"/>
        <w:ind w:firstLine="720"/>
        <w:jc w:val="both"/>
        <w:rPr/>
      </w:pPr>
      <w:r>
        <w:rPr>
          <w:sz w:val="28"/>
          <w:szCs w:val="28"/>
        </w:rPr>
        <w:t>6) далее на северо-восток по северо-западной границе земельного участка муниципального унитарного сельскохозяйственного предприятия «Сигнальный», западной границе квартала 132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ной границы квартала 80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7) далее на восток по северной границе кварталов 80, 8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восточного угла квартала 81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8) далее на юг по восточной границе кварталов 81, 13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го угла квартала 180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9) далее на юго-восток по северо-восточной границе кварталов 180, 181, 22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юго-восточного угла квартала 22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0) далее на юго-запад по южной границе квартала 226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восточного угла квартала 312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w:t>
      </w:r>
    </w:p>
    <w:p>
      <w:pPr>
        <w:pStyle w:val="Normal"/>
        <w:autoSpaceDE w:val="false"/>
        <w:ind w:firstLine="720"/>
        <w:jc w:val="both"/>
        <w:rPr/>
      </w:pPr>
      <w:r>
        <w:rPr>
          <w:sz w:val="28"/>
          <w:szCs w:val="28"/>
        </w:rPr>
        <w:t>11) далее на юг по восточной границе кварталов 312, 313 Старолялинского участка Старолялинского участкового лесничества государственного казенного учреждения Свердловской области «Новолялинское лесничество» до северо-западного угла квартала 6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2) далее на восток по северной границе кварталов 6, 7, 8, 9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9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3) далее на юг по восточной границе кварталов 9, 19, 31, 52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77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4) далее на восток по северной границе кварталов 77, 78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78 Исовского участка Нижнетуринского участкового лесничества государственного казенного учреждения Свердловской области «Верхотурское лесничество» (точка Б);</w:t>
      </w:r>
    </w:p>
    <w:p>
      <w:pPr>
        <w:pStyle w:val="Normal"/>
        <w:autoSpaceDE w:val="false"/>
        <w:ind w:firstLine="720"/>
        <w:jc w:val="both"/>
        <w:rPr/>
      </w:pPr>
      <w:r>
        <w:rPr>
          <w:sz w:val="28"/>
          <w:szCs w:val="28"/>
        </w:rPr>
        <w:t>15) далее от точки Б на юго-запад по восточной границе кварталов 78, 107, 131, 152, 154 Исовского участка Нижнетуринского участкового лесничества государственного казенного учреждения Свердловской области «Верхотурское лесничество» до левого берега реки Тура;</w:t>
      </w:r>
    </w:p>
    <w:p>
      <w:pPr>
        <w:pStyle w:val="Normal"/>
        <w:autoSpaceDE w:val="false"/>
        <w:ind w:firstLine="720"/>
        <w:jc w:val="both"/>
        <w:rPr/>
      </w:pPr>
      <w:r>
        <w:rPr>
          <w:sz w:val="28"/>
          <w:szCs w:val="28"/>
        </w:rPr>
        <w:t>16) далее на юго-восток по левому берегу реки Тура до северо-западного угла квартала 1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7) далее на восток по северной границе кварталов 1, 2, 3, 4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кварталов 68, 69, 70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70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8) далее на юго-запад по восточной границе кварталов 70, 78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87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9) далее на юго-восток по северной границе кварталов 87, 88, 89, 90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90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0) далее на юго-запад по восточной границе кварталов 90, 98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07 Вологинского участка Косолма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1) далее на юго-восток по северной границе квартала 107 Вологинского участка Косолманского участкового лесничества государственного казенного учреждения Свердловской области «Верхотурское лесничество» до юго-восточной границы полосы отвода железнодорожной ветки Гороблагодатская - Надеждинский завод (70 километр, пикет 9/10);</w:t>
      </w:r>
    </w:p>
    <w:p>
      <w:pPr>
        <w:pStyle w:val="Normal"/>
        <w:autoSpaceDE w:val="false"/>
        <w:ind w:firstLine="720"/>
        <w:jc w:val="both"/>
        <w:rPr/>
      </w:pPr>
      <w:r>
        <w:rPr>
          <w:sz w:val="28"/>
          <w:szCs w:val="28"/>
        </w:rPr>
        <w:t>22) далее на северо-восток по юго-восточной границе полосы отвода железнодорожной ветки Гороблагодатская - Надеждинский завод до реки Шайтанка;</w:t>
      </w:r>
    </w:p>
    <w:p>
      <w:pPr>
        <w:pStyle w:val="Normal"/>
        <w:autoSpaceDE w:val="false"/>
        <w:ind w:firstLine="720"/>
        <w:jc w:val="both"/>
        <w:rPr/>
      </w:pPr>
      <w:r>
        <w:rPr>
          <w:sz w:val="28"/>
          <w:szCs w:val="28"/>
        </w:rPr>
        <w:t>23) далее на юг по середине реки Шайтанка до восточной границы квартала 258 Карелинского военного лесхоза (точка В);</w:t>
      </w:r>
    </w:p>
    <w:p>
      <w:pPr>
        <w:pStyle w:val="Normal"/>
        <w:autoSpaceDE w:val="false"/>
        <w:ind w:firstLine="720"/>
        <w:jc w:val="both"/>
        <w:rPr/>
      </w:pPr>
      <w:r>
        <w:rPr>
          <w:sz w:val="28"/>
          <w:szCs w:val="28"/>
        </w:rPr>
        <w:t>24) далее от точки В на юг по восточной границе кварталов 258, 287 Карелинского военного лесхоза до юго-восточного угла квартала 287 Карелинского военного лесхоза;</w:t>
      </w:r>
    </w:p>
    <w:p>
      <w:pPr>
        <w:pStyle w:val="Normal"/>
        <w:autoSpaceDE w:val="false"/>
        <w:ind w:firstLine="720"/>
        <w:jc w:val="both"/>
        <w:rPr/>
      </w:pPr>
      <w:r>
        <w:rPr>
          <w:sz w:val="28"/>
          <w:szCs w:val="28"/>
        </w:rPr>
        <w:t>25) далее на запад по южной границе кварталов 287, 286, 285, 284, 283, 282, 281, 280, 279 Карелинского военного лесхоза, кварталов 193, 192, 191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восточной границы урочища Пайва;</w:t>
      </w:r>
    </w:p>
    <w:p>
      <w:pPr>
        <w:pStyle w:val="Normal"/>
        <w:autoSpaceDE w:val="false"/>
        <w:ind w:firstLine="720"/>
        <w:jc w:val="both"/>
        <w:rPr/>
      </w:pPr>
      <w:r>
        <w:rPr>
          <w:sz w:val="28"/>
          <w:szCs w:val="28"/>
        </w:rPr>
        <w:t>26) далее на юго-запад по восточной, южной и западной границам урочища Пайва до южной границы квартала 202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7) далее на северо-запад по южной границе квартала 202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208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8) далее на юг по восточной границе кварталов 208, 21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южной границы квартала 21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9) далее на северо-запад по южной границе квартала 21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219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0) далее на юг по восточной границе квартала 219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урочища Анна до южной границы урочища Анна;</w:t>
      </w:r>
    </w:p>
    <w:p>
      <w:pPr>
        <w:pStyle w:val="Normal"/>
        <w:autoSpaceDE w:val="false"/>
        <w:ind w:firstLine="720"/>
        <w:jc w:val="both"/>
        <w:rPr>
          <w:sz w:val="28"/>
          <w:szCs w:val="28"/>
        </w:rPr>
      </w:pPr>
      <w:r>
        <w:rPr>
          <w:sz w:val="28"/>
          <w:szCs w:val="28"/>
        </w:rPr>
        <w:t>31) далее на запад по южной границе урочища Анна до реки Туры (точка Г);</w:t>
      </w:r>
    </w:p>
    <w:p>
      <w:pPr>
        <w:pStyle w:val="Normal"/>
        <w:autoSpaceDE w:val="false"/>
        <w:ind w:firstLine="720"/>
        <w:jc w:val="both"/>
        <w:rPr/>
      </w:pPr>
      <w:r>
        <w:rPr>
          <w:sz w:val="28"/>
          <w:szCs w:val="28"/>
        </w:rPr>
        <w:t>32) далее от точки Г на запад по южной границе земельного участка федерального государственного унитарного сельскохозяйственного предприятия «Таежный», кварталов 218, 217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217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3) далее на север по западной границе квартала 217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урочища Именная;</w:t>
      </w:r>
    </w:p>
    <w:p>
      <w:pPr>
        <w:pStyle w:val="Normal"/>
        <w:autoSpaceDE w:val="false"/>
        <w:ind w:firstLine="720"/>
        <w:jc w:val="both"/>
        <w:rPr/>
      </w:pPr>
      <w:r>
        <w:rPr>
          <w:sz w:val="28"/>
          <w:szCs w:val="28"/>
        </w:rPr>
        <w:t>34) далее на северо-запад по южной границе урочища Именная, квартала 211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216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5) далее на юго-запад по восточной, южной и западной границам квартала 216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209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точка Д);</w:t>
      </w:r>
    </w:p>
    <w:p>
      <w:pPr>
        <w:pStyle w:val="Normal"/>
        <w:autoSpaceDE w:val="false"/>
        <w:ind w:firstLine="720"/>
        <w:jc w:val="both"/>
        <w:rPr/>
      </w:pPr>
      <w:r>
        <w:rPr>
          <w:sz w:val="28"/>
          <w:szCs w:val="28"/>
        </w:rPr>
        <w:t>36) далее от точки Д на север по западной границе кварталов 209, 203, 197, 194, 183, 167, 14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4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7) далее на восток по северной границе квартала 14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42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8) далее на север по западной границе квартала 142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ной границы земельного участка спасательной станции;</w:t>
      </w:r>
    </w:p>
    <w:p>
      <w:pPr>
        <w:pStyle w:val="Normal"/>
        <w:autoSpaceDE w:val="false"/>
        <w:ind w:firstLine="720"/>
        <w:jc w:val="both"/>
        <w:rPr>
          <w:sz w:val="28"/>
          <w:szCs w:val="28"/>
        </w:rPr>
      </w:pPr>
      <w:r>
        <w:rPr>
          <w:sz w:val="28"/>
          <w:szCs w:val="28"/>
        </w:rPr>
        <w:t>39) далее на восток по северной границе земельного участка спасательной станции до северо-восточного угла земельного участка спасательной станции;</w:t>
      </w:r>
    </w:p>
    <w:p>
      <w:pPr>
        <w:pStyle w:val="Normal"/>
        <w:autoSpaceDE w:val="false"/>
        <w:ind w:firstLine="720"/>
        <w:jc w:val="both"/>
        <w:rPr/>
      </w:pPr>
      <w:r>
        <w:rPr>
          <w:sz w:val="28"/>
          <w:szCs w:val="28"/>
        </w:rPr>
        <w:t>40) далее на северо-восток 0,9 километра по линии, являющейся продолжением северо-западной границы коллективного сада № 2 «Дары природы» Нижнетуринского электроаппаратного завода, северо-западной границе земельного участка коллективного сада № 2 «Дары природы» Нижнетуринского электроаппаратного завода до границы города Лесного;</w:t>
      </w:r>
    </w:p>
    <w:p>
      <w:pPr>
        <w:pStyle w:val="Normal"/>
        <w:autoSpaceDE w:val="false"/>
        <w:ind w:firstLine="720"/>
        <w:jc w:val="both"/>
        <w:rPr>
          <w:sz w:val="28"/>
          <w:szCs w:val="28"/>
        </w:rPr>
      </w:pPr>
      <w:r>
        <w:rPr>
          <w:sz w:val="28"/>
          <w:szCs w:val="28"/>
        </w:rPr>
        <w:t>41) далее на юго-восток по границе города Лесного до южной границы полосы отвода автомобильной дороги Лесной - Таежный;</w:t>
      </w:r>
    </w:p>
    <w:p>
      <w:pPr>
        <w:pStyle w:val="Normal"/>
        <w:autoSpaceDE w:val="false"/>
        <w:ind w:firstLine="720"/>
        <w:jc w:val="both"/>
        <w:rPr/>
      </w:pPr>
      <w:r>
        <w:rPr>
          <w:sz w:val="28"/>
          <w:szCs w:val="28"/>
        </w:rPr>
        <w:t>42) далее на восток по южной границе полосы отвода автомобильной дороги Лесной - Таежный до южной границы земельного участка федерального государственного унитарного сельскохозяйственного предприятия «Таежный»;</w:t>
      </w:r>
    </w:p>
    <w:p>
      <w:pPr>
        <w:pStyle w:val="Normal"/>
        <w:autoSpaceDE w:val="false"/>
        <w:ind w:firstLine="720"/>
        <w:jc w:val="both"/>
        <w:rPr/>
      </w:pPr>
      <w:r>
        <w:rPr>
          <w:sz w:val="28"/>
          <w:szCs w:val="28"/>
        </w:rPr>
        <w:t>43) далее на юго-восток по южной границе земельного участка федерального государственного унитарного сельскохозяйственного предприятия «Таежный» до северной границы полосы отвода автомобильной дороги Нижняя Тура - Качканар;</w:t>
      </w:r>
    </w:p>
    <w:p>
      <w:pPr>
        <w:pStyle w:val="Normal"/>
        <w:autoSpaceDE w:val="false"/>
        <w:ind w:firstLine="720"/>
        <w:jc w:val="both"/>
        <w:rPr>
          <w:sz w:val="28"/>
          <w:szCs w:val="28"/>
        </w:rPr>
      </w:pPr>
      <w:r>
        <w:rPr>
          <w:sz w:val="28"/>
          <w:szCs w:val="28"/>
        </w:rPr>
        <w:t>44) далее на восток по северной границе полосы отвода автомобильной дороги Нижняя Тура - Качканар до реки Тура;</w:t>
      </w:r>
    </w:p>
    <w:p>
      <w:pPr>
        <w:pStyle w:val="Normal"/>
        <w:autoSpaceDE w:val="false"/>
        <w:ind w:firstLine="720"/>
        <w:jc w:val="both"/>
        <w:rPr/>
      </w:pPr>
      <w:r>
        <w:rPr>
          <w:sz w:val="28"/>
          <w:szCs w:val="28"/>
        </w:rPr>
        <w:t>45) далее на север по правому берегу реки Тура до южной границы квартала 198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6) далее на запад по южной границе кварталов 198, 197, 189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7) далее на юг по восточной границе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8) далее на запад по южной границе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 до восточной границы квартала 210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9) далее на юг по восточной границе квартала 210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210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0) далее на запад по южной границе кварталов 210, 209, 208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216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1) далее на юг по восточной границе квартала 216 Исов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ной границы полосы отвода автомобильной дороги Валериановск - Бушуевка;</w:t>
      </w:r>
    </w:p>
    <w:p>
      <w:pPr>
        <w:pStyle w:val="Normal"/>
        <w:autoSpaceDE w:val="false"/>
        <w:ind w:firstLine="720"/>
        <w:jc w:val="both"/>
        <w:rPr/>
      </w:pPr>
      <w:r>
        <w:rPr>
          <w:sz w:val="28"/>
          <w:szCs w:val="28"/>
        </w:rPr>
        <w:t>52) далее на северо-запад по северной границе полосы отвода автомобильной дороги Валериановск - Бушуевка до западной границы квартала 212 Исовского участка Нижнетуринского участкового лесничества государственного казенного учреждения Свердловской области «Верхотурское лесничество» (точка Е);</w:t>
      </w:r>
    </w:p>
    <w:p>
      <w:pPr>
        <w:pStyle w:val="Normal"/>
        <w:autoSpaceDE w:val="false"/>
        <w:ind w:firstLine="720"/>
        <w:jc w:val="both"/>
        <w:rPr/>
      </w:pPr>
      <w:r>
        <w:rPr>
          <w:sz w:val="28"/>
          <w:szCs w:val="28"/>
        </w:rPr>
        <w:t>53) далее от точки Е на север по западной границе кварталов 212, 204 Исовского участка Нижнетуринского участкового лесничества государственного казенного учреждения Свердловской области «Верхотурское лесничество», земельного участка хвостохранилища Качканарского горно-обогатительного комбината, квартала 179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156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4) далее на северо-запад по южной границе кварталов 156, 155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55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5) далее на север по западной границе квартала 155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141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6) далее на северо-запад по южной границе кварталов 141, 140, 139, 138, 137, 136, 135, 134, 133, 132 Исовского участка Нижнетуринского участкового лесничества государственного казенного учреждения Свердловской области «Верхотурское лесничество» до восточной границы квартала 101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7) далее на юг по восточной границе кварталов 101, 105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жного угла квартала 105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8) далее на северо-запад по юго-западной границе квартала 105 Косьинского участка Качканар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118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9) далее на юго-запад по юго-восточной границе кварталов 118, 139, 158, 176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восточного угла квартала 176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0) далее на северо-запад по юго-западной границе квартала 176 Косьинского участка Качканарского участкового лесничества государственного казенного учреждения Свердловской области «Верхотурское лесничество» до восточной границы урочища Утянка;</w:t>
      </w:r>
    </w:p>
    <w:p>
      <w:pPr>
        <w:pStyle w:val="Normal"/>
        <w:autoSpaceDE w:val="false"/>
        <w:ind w:firstLine="720"/>
        <w:jc w:val="both"/>
        <w:rPr/>
      </w:pPr>
      <w:r>
        <w:rPr>
          <w:sz w:val="28"/>
          <w:szCs w:val="28"/>
        </w:rPr>
        <w:t>61) далее на юго-запад по восточной, южной и западной границам урочища Утянка до юго-западной границы квартала 175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2) далее на северо-запад по юго-западной границе квартала 175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западного угла квартала 175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3) далее на юго-запад по юго-восточной границе кварталов 190, 203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восточного угла квартала 203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4) далее на северо-запад по юго-западной границе квартала 203 Косьинского участка Качканар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216 Косьинского участка Качканар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5) далее на юго-запад по юго-восточной границе квартала 216 Косьинского участка Качканарского участкового лесничества государственного казенного учреждения Свердловской области «Верхотурское лесничество» до юго-восточного угла квартала 216 Косьинского участка Качканарского участкового лесничества государственного казенного учреждения Свердловской области «Верхотурское лесничество» (точка Ж);</w:t>
      </w:r>
    </w:p>
    <w:p>
      <w:pPr>
        <w:pStyle w:val="Normal"/>
        <w:autoSpaceDE w:val="false"/>
        <w:ind w:firstLine="720"/>
        <w:jc w:val="both"/>
        <w:rPr/>
      </w:pPr>
      <w:r>
        <w:rPr>
          <w:sz w:val="28"/>
          <w:szCs w:val="28"/>
        </w:rPr>
        <w:t>66) далее от точки Ж на запад по границе между Свердловской областью и Пермским краем до северо-западного угла квартала 17 Косьинского участка Качканарского участкового лесничества государственного казенного учреждения Свердловской области «Верхотур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Нижняя Тур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Нижняя Тура» отражена на следующей схематической карте:</w:t>
      </w:r>
      <w:r>
        <w:br w:type="page"/>
      </w:r>
    </w:p>
    <w:p>
      <w:pPr>
        <w:pStyle w:val="Normal"/>
        <w:autoSpaceDE w:val="false"/>
        <w:ind w:firstLine="720"/>
        <w:jc w:val="right"/>
        <w:rPr/>
      </w:pPr>
      <w:r>
        <w:rPr>
          <w:sz w:val="28"/>
          <w:szCs w:val="28"/>
        </w:rPr>
        <w:t>Приложение 5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ПЕРВОУРАЛЬСК</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ПЕРВОУРАЛЬ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Перв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Первоуральск» проходит:</w:t>
      </w:r>
    </w:p>
    <w:p>
      <w:pPr>
        <w:pStyle w:val="Normal"/>
        <w:autoSpaceDE w:val="false"/>
        <w:ind w:firstLine="720"/>
        <w:jc w:val="both"/>
        <w:rPr/>
      </w:pPr>
      <w:r>
        <w:rPr>
          <w:sz w:val="28"/>
          <w:szCs w:val="28"/>
        </w:rPr>
        <w:t>1) от северо-восточного угла квартала 63 Первомайского участка Первомайского участкового лесничества государственного казенного учреждения Свердловской области «Нижнесергинское» (точка А) на север по западной границе кварталов 148, 137, 128, 118, 109, 98, 83, 73, 64, 58, 50, 41 Кузинского участка Кузинского участкового лесничества государственного казенного учреждения Свердловской области «Билимбаевское лесничество» до южного угла земельного участка государственных земель запаса (точка Б);</w:t>
      </w:r>
    </w:p>
    <w:p>
      <w:pPr>
        <w:pStyle w:val="Normal"/>
        <w:autoSpaceDE w:val="false"/>
        <w:ind w:firstLine="720"/>
        <w:jc w:val="both"/>
        <w:rPr/>
      </w:pPr>
      <w:r>
        <w:rPr>
          <w:sz w:val="28"/>
          <w:szCs w:val="28"/>
        </w:rPr>
        <w:t>2) далее от точки Б на северо-восток по юго-восточной границе земельного участка государственных земель запаса до юго-западного угла квартала 232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3) далее на северо-восток по южной границе кварталов 232, 233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реки Сафрониха;</w:t>
      </w:r>
    </w:p>
    <w:p>
      <w:pPr>
        <w:pStyle w:val="Normal"/>
        <w:autoSpaceDE w:val="false"/>
        <w:ind w:firstLine="720"/>
        <w:jc w:val="both"/>
        <w:rPr/>
      </w:pPr>
      <w:r>
        <w:rPr>
          <w:sz w:val="28"/>
          <w:szCs w:val="28"/>
        </w:rPr>
        <w:t>4) далее на северо-восток вверх по течению по середине реки Сафрониха до юго-западного угла квартала 218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5) далее на юго-восток по южной границе кварталов 218, 219, 226, 227, 228, 229, 230, 231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квартала 231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6) далее на север по восточной границе кварталов 231, 225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жной границы квартала 212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7) далее на восток по южной границе квартала 212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квартала 212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8) далее на север по восточной границе кварталов 212, 199, 187, 172, 158, 144, 132, 117, 107, 95, 84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84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9) далее на северо-восток по южной границе квартала 61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юго-восточного угла квартала 61 Староуткинского участка Староуткинского участкового лесничества государственного казенного учреждения Свердловской области «Шалинское лесничество»;</w:t>
      </w:r>
    </w:p>
    <w:p>
      <w:pPr>
        <w:pStyle w:val="Normal"/>
        <w:autoSpaceDE w:val="false"/>
        <w:ind w:firstLine="720"/>
        <w:jc w:val="both"/>
        <w:rPr/>
      </w:pPr>
      <w:r>
        <w:rPr>
          <w:sz w:val="28"/>
          <w:szCs w:val="28"/>
        </w:rPr>
        <w:t>10) далее на север по восточной границе кварталов 61, 49, 3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восточного угла квартала 36 Староуткинского участка Староуткинского участкового лесничества государственного казенного учреждения Свердловской области «Шалинское лесничество» (точка В);</w:t>
      </w:r>
    </w:p>
    <w:p>
      <w:pPr>
        <w:pStyle w:val="Normal"/>
        <w:autoSpaceDE w:val="false"/>
        <w:ind w:firstLine="720"/>
        <w:jc w:val="both"/>
        <w:rPr/>
      </w:pPr>
      <w:r>
        <w:rPr>
          <w:sz w:val="28"/>
          <w:szCs w:val="28"/>
        </w:rPr>
        <w:t>11) далее от точки В на север по западной границе кварталов 23, 13 Староуткинского участка Староуткинского участкового лесничества государственного казенного учреждения Свердловской области «Шалинское лесничество» до северо-западного угла квартала 1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точка Г);</w:t>
      </w:r>
    </w:p>
    <w:p>
      <w:pPr>
        <w:pStyle w:val="Normal"/>
        <w:autoSpaceDE w:val="false"/>
        <w:ind w:firstLine="720"/>
        <w:jc w:val="both"/>
        <w:rPr/>
      </w:pPr>
      <w:r>
        <w:rPr>
          <w:sz w:val="28"/>
          <w:szCs w:val="28"/>
        </w:rPr>
        <w:t>12) далее от точки Г на восток по северной границе кварталов 1, 2, 3, 4, 5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5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3) далее на юг по восточной границе кварталов 5, 10, 15, 20, 26, 29, 36, 4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4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точка Д);</w:t>
      </w:r>
    </w:p>
    <w:p>
      <w:pPr>
        <w:pStyle w:val="Normal"/>
        <w:autoSpaceDE w:val="false"/>
        <w:ind w:firstLine="720"/>
        <w:jc w:val="both"/>
        <w:rPr/>
      </w:pPr>
      <w:r>
        <w:rPr>
          <w:sz w:val="28"/>
          <w:szCs w:val="28"/>
        </w:rPr>
        <w:t>14) далее от точки Д на северо-запад по южной границе кварталов 42, 35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восточной границы квартала 41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5) далее на юг по восточной границе кварталов 41, 51, 56, 62, 68, 73, 74, 84, 91, 99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99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6) далее на запад по южной границе кварталов 99, 98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восточной границы квартала 97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7) далее на юг по восточной границе кварталов 97, 105, 11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реки Большой Шишим;</w:t>
      </w:r>
    </w:p>
    <w:p>
      <w:pPr>
        <w:pStyle w:val="Normal"/>
        <w:autoSpaceDE w:val="false"/>
        <w:ind w:firstLine="720"/>
        <w:jc w:val="both"/>
        <w:rPr>
          <w:sz w:val="28"/>
          <w:szCs w:val="28"/>
        </w:rPr>
      </w:pPr>
      <w:r>
        <w:rPr>
          <w:sz w:val="28"/>
          <w:szCs w:val="28"/>
        </w:rPr>
        <w:t>18) далее на восток по правому берегу реки Большой Шишим до реки Черный Шишим;</w:t>
      </w:r>
    </w:p>
    <w:p>
      <w:pPr>
        <w:pStyle w:val="Normal"/>
        <w:autoSpaceDE w:val="false"/>
        <w:ind w:firstLine="720"/>
        <w:jc w:val="both"/>
        <w:rPr/>
      </w:pPr>
      <w:r>
        <w:rPr>
          <w:sz w:val="28"/>
          <w:szCs w:val="28"/>
        </w:rPr>
        <w:t>19) далее на восток по правому берегу реки Черный Шишим до северо-восточного угла квартала 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0) далее на юг по восточной границе кварталов 6, 12, 15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1) далее на северо-восток по северной границе квартала 1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2) далее на юг по восточной границе кварталов 16, 2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ной границы урочища Рудное;</w:t>
      </w:r>
    </w:p>
    <w:p>
      <w:pPr>
        <w:pStyle w:val="Normal"/>
        <w:autoSpaceDE w:val="false"/>
        <w:ind w:firstLine="720"/>
        <w:jc w:val="both"/>
        <w:rPr/>
      </w:pPr>
      <w:r>
        <w:rPr>
          <w:sz w:val="28"/>
          <w:szCs w:val="28"/>
        </w:rPr>
        <w:t>23) далее на юго-восток по северной и восточной границам урочища Рудное до северо-западного угла квартала 4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4) далее на восток по северной границе кварталов 40, 4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4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5) далее на юг по восточной границе кварталов 41, 52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юго-восточного угла квартала 5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6) далее на северо-запад по южной границе квартала 5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восточной границы урочища Старики;</w:t>
      </w:r>
    </w:p>
    <w:p>
      <w:pPr>
        <w:pStyle w:val="Normal"/>
        <w:autoSpaceDE w:val="false"/>
        <w:ind w:firstLine="720"/>
        <w:jc w:val="both"/>
        <w:rPr/>
      </w:pPr>
      <w:r>
        <w:rPr>
          <w:sz w:val="28"/>
          <w:szCs w:val="28"/>
        </w:rPr>
        <w:t>27) далее на юг по восточной границе урочища Старики до северо-западного угла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8) далее на восток по северной границе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9) далее на юг по восточной границе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урочища Балашов Ключ до западной границы полосы отвода автомобильной дороги Билимбай - Тарасково;</w:t>
      </w:r>
    </w:p>
    <w:p>
      <w:pPr>
        <w:pStyle w:val="Normal"/>
        <w:autoSpaceDE w:val="false"/>
        <w:ind w:firstLine="720"/>
        <w:jc w:val="both"/>
        <w:rPr/>
      </w:pPr>
      <w:r>
        <w:rPr>
          <w:sz w:val="28"/>
          <w:szCs w:val="28"/>
        </w:rPr>
        <w:t>30) далее на юго-восток 0,2 километра по прямой до северной границы земельного участка сельскохозяйственного производственного кооператива «Битимский»;</w:t>
      </w:r>
    </w:p>
    <w:p>
      <w:pPr>
        <w:pStyle w:val="Normal"/>
        <w:autoSpaceDE w:val="false"/>
        <w:ind w:firstLine="720"/>
        <w:jc w:val="both"/>
        <w:rPr/>
      </w:pPr>
      <w:r>
        <w:rPr>
          <w:sz w:val="28"/>
          <w:szCs w:val="28"/>
        </w:rPr>
        <w:t>31) далее на восток по северной границе земельного участка сельскохозяйственного производственного кооператива «Битимский» до северо-западной границы квартала 99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2) далее на северо-восток по западной и северной границам квартала 99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юго-западного угла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3) далее на северо-восток по западной и северной границам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4) далее на юг по восточной границе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ной границы квартала 10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5) далее на восток по северной границе квартала 10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юго-западного угла квартала 15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6) далее на северо-восток по западной границе кварталов 15, 5, 149, 14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урочища Королевская Елань до северо-западного угла урочища Королевская Елань;</w:t>
      </w:r>
    </w:p>
    <w:p>
      <w:pPr>
        <w:pStyle w:val="Normal"/>
        <w:autoSpaceDE w:val="false"/>
        <w:ind w:firstLine="720"/>
        <w:jc w:val="both"/>
        <w:rPr/>
      </w:pPr>
      <w:r>
        <w:rPr>
          <w:sz w:val="28"/>
          <w:szCs w:val="28"/>
        </w:rPr>
        <w:t>37) далее на восток по северной границе урочища Королевская Елань, земельного участка крестьянского хозяйства «ЦЫБиК», квартала 129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западной границы квартала 130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8) далее на север по западной границе квартала 130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30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9) далее на восток по северной границе кварталов 130,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точка Е);</w:t>
      </w:r>
    </w:p>
    <w:p>
      <w:pPr>
        <w:pStyle w:val="Normal"/>
        <w:autoSpaceDE w:val="false"/>
        <w:ind w:firstLine="720"/>
        <w:jc w:val="both"/>
        <w:rPr/>
      </w:pPr>
      <w:r>
        <w:rPr>
          <w:sz w:val="28"/>
          <w:szCs w:val="28"/>
        </w:rPr>
        <w:t>40) далее от точки Е на юг по восточной границе квартала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32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1) далее на восток по северной границе кварталов 132, 133, 134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34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2) далее на юг по восточной границе кварталов 134, 140, 148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ной границы квартала 3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3) далее на восток по северной границе кварталов 3, 4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кварталов 1, 2, 3, 4, 5, 6, 7, 8, 9, 10 Увалов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0 Увалов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4) далее на юг по восточной границе квартала 10 Уваловского участка Север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31 Студенче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5) далее на восток по северной границе квартала 31 Студенче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1 Студенческого участка Северского участкового лесничества государственного казенного учреждения Свердловской области «Билимбаевское лесничество» (точка Ж);</w:t>
      </w:r>
    </w:p>
    <w:p>
      <w:pPr>
        <w:pStyle w:val="Normal"/>
        <w:autoSpaceDE w:val="false"/>
        <w:ind w:firstLine="720"/>
        <w:jc w:val="both"/>
        <w:rPr/>
      </w:pPr>
      <w:r>
        <w:rPr>
          <w:sz w:val="28"/>
          <w:szCs w:val="28"/>
        </w:rPr>
        <w:t>46) далее от точки Ж на восток по северной границе кварталов 32, 33, 34, 35 Студенче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5 Студенче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7) далее на юг по восточной границе кварталов 35, 43 Студенче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52 Студенческого участка Северского участкового лесничества государственного казенного учреждения Свердловской области «Билимбаевское лесничество» (точка З);</w:t>
      </w:r>
    </w:p>
    <w:p>
      <w:pPr>
        <w:pStyle w:val="Normal"/>
        <w:autoSpaceDE w:val="false"/>
        <w:ind w:firstLine="720"/>
        <w:jc w:val="both"/>
        <w:rPr/>
      </w:pPr>
      <w:r>
        <w:rPr>
          <w:sz w:val="28"/>
          <w:szCs w:val="28"/>
        </w:rPr>
        <w:t>48) далее от точки З на юг по восточной границе кварталов 52, 58 Студенческого участка Северского участкового лесничества государственного казенного учреждения Свердловской области «Билимбаевское лесничество», кварталов 6, 12, 18, 24 Северского участка Северского участкового лесничества государственного казенного учреждения Свердловской области «Билимбаевское лесничество» до юго-восточного угла квартала 24 Север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9) далее на запад по южной границе кварталов 24, 23 Северского участка Севе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28 Северского участка Севе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50) далее на юг по восточной границе кварталов 28, 33, 38, 44, 48, 52 Северского участка Северского участкового лесничества государственного казенного учреждения Свердловской области «Билимбаевское лесничество» до северной границы полосы отвода железнодорожной ветки Пермь - Свердловск (1791 километр, 8 пикет);</w:t>
      </w:r>
    </w:p>
    <w:p>
      <w:pPr>
        <w:pStyle w:val="Normal"/>
        <w:autoSpaceDE w:val="false"/>
        <w:ind w:firstLine="720"/>
        <w:jc w:val="both"/>
        <w:rPr>
          <w:sz w:val="28"/>
          <w:szCs w:val="28"/>
        </w:rPr>
      </w:pPr>
      <w:r>
        <w:rPr>
          <w:sz w:val="28"/>
          <w:szCs w:val="28"/>
        </w:rPr>
        <w:t>51) далее на восток по северной границе полосы отвода железнодорожной ветки Пермь - Екатеринбург до границы деревни Старые Решеты;</w:t>
      </w:r>
    </w:p>
    <w:p>
      <w:pPr>
        <w:pStyle w:val="Normal"/>
        <w:autoSpaceDE w:val="false"/>
        <w:ind w:firstLine="720"/>
        <w:jc w:val="both"/>
        <w:rPr>
          <w:sz w:val="28"/>
          <w:szCs w:val="28"/>
        </w:rPr>
      </w:pPr>
      <w:r>
        <w:rPr>
          <w:sz w:val="28"/>
          <w:szCs w:val="28"/>
        </w:rPr>
        <w:t>52) далее на юг по границе деревни Старые Решеты до северной границы полосы отвода автомобильной дороги Екатеринбург - Первоуральск;</w:t>
      </w:r>
    </w:p>
    <w:p>
      <w:pPr>
        <w:pStyle w:val="Normal"/>
        <w:autoSpaceDE w:val="false"/>
        <w:ind w:firstLine="720"/>
        <w:jc w:val="both"/>
        <w:rPr/>
      </w:pPr>
      <w:r>
        <w:rPr>
          <w:sz w:val="28"/>
          <w:szCs w:val="28"/>
        </w:rPr>
        <w:t>53) далее на восток по северной границе полосы отвода автомобильной дороги Екатеринбург - Первоуральск до линии, являющейся продолжением восточной границы квартала 13 Широкореченского участка Чусовского участкового лесничества государственного казенного учреждения Свердловской области «Верх-Исетское лесничество»;</w:t>
      </w:r>
    </w:p>
    <w:p>
      <w:pPr>
        <w:pStyle w:val="Normal"/>
        <w:autoSpaceDE w:val="false"/>
        <w:ind w:firstLine="720"/>
        <w:jc w:val="both"/>
        <w:rPr/>
      </w:pPr>
      <w:r>
        <w:rPr>
          <w:sz w:val="28"/>
          <w:szCs w:val="28"/>
        </w:rPr>
        <w:t>54) далее на юг по линии, являющейся продолжением восточной границы квартала 13 Широкореченского участка Чусовского участкового лесничества государственного казенного учреждения Свердловской области «Верх-Исетское лесничество», восточной границе кварталов 13, 31, 48, 61, 74 Широкореченского участка Чусовского участкового лесничества государственного казенного учреждения Свердловской области «Верх-Исетское лесничество», кварталов 8, 16 Чусовского участка Чусовского участкового лесничества государственного казенного учреждения Свердловской области «Верх-Исетское лесничество» до юго-восточного угла квартала 16 Чусовского участка Чусовского участкового лесничества государственного казенного учреждения Свердловской области «Верх-Исетское лесничество»;</w:t>
      </w:r>
    </w:p>
    <w:p>
      <w:pPr>
        <w:pStyle w:val="Normal"/>
        <w:autoSpaceDE w:val="false"/>
        <w:ind w:firstLine="720"/>
        <w:jc w:val="both"/>
        <w:rPr/>
      </w:pPr>
      <w:r>
        <w:rPr>
          <w:sz w:val="28"/>
          <w:szCs w:val="28"/>
        </w:rPr>
        <w:t>55) далее на запад по южной границе кварталов 16, 15, 14, 13, 12, 11, 10 Чусовского участка Чусовского участкового лесничества государственного казенного учреждения Свердловской области «Верх-Исетское лесничество» до реки Исток;</w:t>
      </w:r>
    </w:p>
    <w:p>
      <w:pPr>
        <w:pStyle w:val="Normal"/>
        <w:autoSpaceDE w:val="false"/>
        <w:ind w:firstLine="720"/>
        <w:jc w:val="both"/>
        <w:rPr>
          <w:sz w:val="28"/>
          <w:szCs w:val="28"/>
        </w:rPr>
      </w:pPr>
      <w:r>
        <w:rPr>
          <w:sz w:val="28"/>
          <w:szCs w:val="28"/>
        </w:rPr>
        <w:t>56) далее на юго-запад вниз по течению по середине реки Исток до места впадения реки Исток в Волчихинское водохранилище;</w:t>
      </w:r>
    </w:p>
    <w:p>
      <w:pPr>
        <w:pStyle w:val="Normal"/>
        <w:autoSpaceDE w:val="false"/>
        <w:ind w:firstLine="720"/>
        <w:jc w:val="both"/>
        <w:rPr/>
      </w:pPr>
      <w:r>
        <w:rPr>
          <w:sz w:val="28"/>
          <w:szCs w:val="28"/>
        </w:rPr>
        <w:t>57) далее на северо-запад по правому берегу Волчихинского водохранилища до места впадения реки Чусовая (точка И);</w:t>
      </w:r>
    </w:p>
    <w:p>
      <w:pPr>
        <w:pStyle w:val="Normal"/>
        <w:autoSpaceDE w:val="false"/>
        <w:ind w:firstLine="720"/>
        <w:jc w:val="both"/>
        <w:rPr>
          <w:sz w:val="28"/>
          <w:szCs w:val="28"/>
        </w:rPr>
      </w:pPr>
      <w:r>
        <w:rPr>
          <w:sz w:val="28"/>
          <w:szCs w:val="28"/>
        </w:rPr>
        <w:t>58) далее от точки И на северо-запад по правому берегу реки Чусовая до границы города Ревды;</w:t>
      </w:r>
    </w:p>
    <w:p>
      <w:pPr>
        <w:pStyle w:val="Normal"/>
        <w:autoSpaceDE w:val="false"/>
        <w:ind w:firstLine="720"/>
        <w:jc w:val="both"/>
        <w:rPr>
          <w:sz w:val="28"/>
          <w:szCs w:val="28"/>
        </w:rPr>
      </w:pPr>
      <w:r>
        <w:rPr>
          <w:sz w:val="28"/>
          <w:szCs w:val="28"/>
        </w:rPr>
        <w:t>59) далее на запад по границе города Ревды до западной границы полосы отвода железнодорожной ветки Подволошная - Ревда;</w:t>
      </w:r>
    </w:p>
    <w:p>
      <w:pPr>
        <w:pStyle w:val="Normal"/>
        <w:autoSpaceDE w:val="false"/>
        <w:ind w:firstLine="720"/>
        <w:jc w:val="both"/>
        <w:rPr>
          <w:sz w:val="28"/>
          <w:szCs w:val="28"/>
        </w:rPr>
      </w:pPr>
      <w:r>
        <w:rPr>
          <w:sz w:val="28"/>
          <w:szCs w:val="28"/>
        </w:rPr>
        <w:t>60) далее на север по западной границе полосы отвода железнодорожной ветки Подволошная - Ревда до 3 километра, 3 пикета железнодорожной ветки Подволошная - Ревда;</w:t>
      </w:r>
    </w:p>
    <w:p>
      <w:pPr>
        <w:pStyle w:val="Normal"/>
        <w:autoSpaceDE w:val="false"/>
        <w:ind w:firstLine="720"/>
        <w:jc w:val="both"/>
        <w:rPr/>
      </w:pPr>
      <w:r>
        <w:rPr>
          <w:sz w:val="28"/>
          <w:szCs w:val="28"/>
        </w:rPr>
        <w:t>61) далее на юго-запад по линии, являющейся продолжением северо-западной границы квартала 5 Ревдинского участка Ревдинского участкового лесничества государственного казенного учреждения Свердловской области «Билимбаевское лесничество», северо-западной границе квартала 5 Ревдинского участка Ревдинского участкового лесничества государственного казенного учреждения Свердловской области «Билимбаевское лесничество» до северо-восточной границы квартала 5 Ревдинского участка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62) далее на северо-запад по северо-восточной границе квартала 5 Ревдинского участка Ревдинского участкового лесничества государственного казенного учреждения Свердловской области «Билимбаевское лесничество», земельного участка кварцитовый карьер открытого акционерного общества «Динур», квартала 2 Ревдинского участка Ревдинского участкового лесничества государственного казенного учреждения Свердловской области «Билимбаевское лесничество», земельного участка садово-огороднического товарищества «Первоуральский», кварталов 2, 1 Ревдинского участка Ревдинского участкового лесничества государственного казенного учреждения Свердловской области «Билимбаевское лесничество» до реки Шайтанка;</w:t>
      </w:r>
    </w:p>
    <w:p>
      <w:pPr>
        <w:pStyle w:val="Normal"/>
        <w:autoSpaceDE w:val="false"/>
        <w:ind w:firstLine="720"/>
        <w:jc w:val="both"/>
        <w:rPr/>
      </w:pPr>
      <w:r>
        <w:rPr>
          <w:sz w:val="28"/>
          <w:szCs w:val="28"/>
        </w:rPr>
        <w:t>63) далее на юго-запад вверх по течению по середине реки Шайтанка до северной границы квартала 2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64) далее на запад по северной границе кварталов 2, 1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65) далее на юг по западной границе квартала 1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0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66) далее на юго-запад по северной границе квартала 30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29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67) далее на северо-запад по северной границе кварталов 29, 28, 27, 26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26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68) далее на северо-запад по южной границе кварталов 192, 1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1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точка К);</w:t>
      </w:r>
    </w:p>
    <w:p>
      <w:pPr>
        <w:pStyle w:val="Normal"/>
        <w:autoSpaceDE w:val="false"/>
        <w:ind w:firstLine="720"/>
        <w:jc w:val="both"/>
        <w:rPr/>
      </w:pPr>
      <w:r>
        <w:rPr>
          <w:sz w:val="28"/>
          <w:szCs w:val="28"/>
        </w:rPr>
        <w:t>69) далее от точки К на север по западной границе кварталов 191, 183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реки Густая;</w:t>
      </w:r>
    </w:p>
    <w:p>
      <w:pPr>
        <w:pStyle w:val="Normal"/>
        <w:autoSpaceDE w:val="false"/>
        <w:ind w:firstLine="720"/>
        <w:jc w:val="both"/>
        <w:rPr>
          <w:sz w:val="28"/>
          <w:szCs w:val="28"/>
        </w:rPr>
      </w:pPr>
      <w:r>
        <w:rPr>
          <w:sz w:val="28"/>
          <w:szCs w:val="28"/>
        </w:rPr>
        <w:t>70) далее на запад по правому берегу реки Густая до места впадения реки Густая в реку Утка;</w:t>
      </w:r>
    </w:p>
    <w:p>
      <w:pPr>
        <w:pStyle w:val="Normal"/>
        <w:autoSpaceDE w:val="false"/>
        <w:ind w:firstLine="720"/>
        <w:jc w:val="both"/>
        <w:rPr/>
      </w:pPr>
      <w:r>
        <w:rPr>
          <w:sz w:val="28"/>
          <w:szCs w:val="28"/>
        </w:rPr>
        <w:t>71) далее на юго-запад по левому берегу реки Утка до юго-западного угла квартала 197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2) далее на северо-восток по северо-западной границе квартала 197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9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3) далее на север по западной границе кварталов 189, 180, 171, 162, 153, 145, 137, 128, 106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жной границы квартала 105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4) далее на северо-запад по южной границе кварталов 105, 104, 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91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5) далее на север по западной границе кварталов 91, 79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западной границы квартала 79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6) далее на запад по южной границе квартала 7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78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7) далее на юг по восточной границе кварталов 78, 90, 103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03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8) далее на запад по южной границе кварталов 103, 102 Подволошинского участка Подволошинского участкового лесничества государственного казенного учреждения Свердловской области «Билимбаевское лесничество» до реки Утка;</w:t>
      </w:r>
    </w:p>
    <w:p>
      <w:pPr>
        <w:pStyle w:val="Normal"/>
        <w:autoSpaceDE w:val="false"/>
        <w:ind w:firstLine="720"/>
        <w:jc w:val="both"/>
        <w:rPr>
          <w:sz w:val="28"/>
          <w:szCs w:val="28"/>
        </w:rPr>
      </w:pPr>
      <w:r>
        <w:rPr>
          <w:sz w:val="28"/>
          <w:szCs w:val="28"/>
        </w:rPr>
        <w:t>79) далее на северо-запад по правому берегу реки Утка до места впадения реки Северянка в реку Утка;</w:t>
      </w:r>
    </w:p>
    <w:p>
      <w:pPr>
        <w:pStyle w:val="Normal"/>
        <w:autoSpaceDE w:val="false"/>
        <w:ind w:firstLine="720"/>
        <w:jc w:val="both"/>
        <w:rPr/>
      </w:pPr>
      <w:r>
        <w:rPr>
          <w:sz w:val="28"/>
          <w:szCs w:val="28"/>
        </w:rPr>
        <w:t>80) далее на северо-запад вверх по течению по середине реки Северянка до северо-восточного угла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81) далее на юг по восточной границе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82) далее на запад по южной границе квартала 154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земельного участка сельскохозяйственного кооператива Битимский до северо-восточного угла квартала 161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83) далее на юг по восточной границе кварталов 161, 168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68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84) далее на запад по южной границе кварталов 168, 167, 166, 165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72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85) далее на юг по восточной границе квартала 172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72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86) далее на северо-запад по южной границе кварталов 172, 171, 170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169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точка Л);</w:t>
      </w:r>
    </w:p>
    <w:p>
      <w:pPr>
        <w:pStyle w:val="Normal"/>
        <w:autoSpaceDE w:val="false"/>
        <w:ind w:firstLine="720"/>
        <w:jc w:val="both"/>
        <w:rPr/>
      </w:pPr>
      <w:r>
        <w:rPr>
          <w:sz w:val="28"/>
          <w:szCs w:val="28"/>
        </w:rPr>
        <w:t>87) далее от точки Л на запад по южной границе квартала 169 Новоуткинского участка Новоуткинского участкового лесничества государственного казенного учреждения Свердловской области «Билимбаевское лесничество» до восточной границы квартала 122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88) далее на север по восточной границе кварталов 122, 116, 110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110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89) далее на запад по северной границе кварталов 110, 109 Заречного участка Заречного участкового лесничества государственного казенного учреждения Свердловской области «Нижнесергинское лесничество» до юго-восточного угла квартала 104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90) далее на север по восточной границе кварталов 104, 103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103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91) далее на запад по северной границе кварталов 103, 102 Заречного участка Заречного участкового лесничества государственного казенного учреждения Свердловской области «Нижнесергинское лесничество» до восточной границы земельного участка производственного сельскохозяйственного кооператива «Киргишанский»;</w:t>
      </w:r>
    </w:p>
    <w:p>
      <w:pPr>
        <w:pStyle w:val="Normal"/>
        <w:autoSpaceDE w:val="false"/>
        <w:ind w:firstLine="720"/>
        <w:jc w:val="both"/>
        <w:rPr/>
      </w:pPr>
      <w:r>
        <w:rPr>
          <w:sz w:val="28"/>
          <w:szCs w:val="28"/>
        </w:rPr>
        <w:t>92) далее на север по восточной границе земельного участка производственного сельскохозяйственного кооператива «Киргишанский», кварталов 76, 74 Заречного участка Заречн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74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93) далее на запад по северной границе кварталов 74, 73 Заречного участка Заречного участкового лесничества государственного казенного учреждения Свердловской области «Нижнесергинское лесничество», земельного участка производственного сельскохозяйственного кооператива «Киргишанский» до юго-восточного угла квартала 22 Заречного участка Заречного участкового лесничества государственного казенного учреждения Свердловской области «Нижнесергинское лесничество»;</w:t>
      </w:r>
    </w:p>
    <w:p>
      <w:pPr>
        <w:pStyle w:val="Normal"/>
        <w:autoSpaceDE w:val="false"/>
        <w:ind w:firstLine="720"/>
        <w:jc w:val="both"/>
        <w:rPr/>
      </w:pPr>
      <w:r>
        <w:rPr>
          <w:sz w:val="28"/>
          <w:szCs w:val="28"/>
        </w:rPr>
        <w:t>94) далее на север по восточной границе кварталов 22, 14, 7 Заречного участка Заречного участкового лесничества государственного казенного учреждения Свердловской области «Нижнесергинское лесничество», кварталов 95, 79, 63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до северо-восточного угла квартала 63 Первомайского участка Первомайского участкового лесничества государственного казенного учреждения Свердловской области «Нижнесерг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Перв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Первоураль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ПОЛЕВСКО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ПОЛЕВСКО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Полевско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Полевской» проходит:</w:t>
      </w:r>
    </w:p>
    <w:p>
      <w:pPr>
        <w:pStyle w:val="Normal"/>
        <w:autoSpaceDE w:val="false"/>
        <w:ind w:firstLine="720"/>
        <w:jc w:val="both"/>
        <w:rPr/>
      </w:pPr>
      <w:r>
        <w:rPr>
          <w:sz w:val="28"/>
          <w:szCs w:val="28"/>
        </w:rPr>
        <w:t>1) от северо-западного угла квартала 1 Кургановского участка Пионерского участкового лесничества государственного казенного учреждения Свердловской области «Сысертское лесничество» (точка А) на юго-восток по северной границе кварталов 1, 2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2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2) далее на северо-восток по прямой до северо-западного угла урочища закрытого акционерного общества «Чкаловское»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3) далее на северо-восток по северной и восточной границам урочища закрытого акционерного общества «Чкаловское» государственного казенного учреждения Свердловской области «Сысертское лесничество» до юго-восточной границы полосы отвода автомобильной дороги Екатеринбург - Полевской;</w:t>
      </w:r>
    </w:p>
    <w:p>
      <w:pPr>
        <w:pStyle w:val="Normal"/>
        <w:autoSpaceDE w:val="false"/>
        <w:ind w:firstLine="720"/>
        <w:jc w:val="both"/>
        <w:rPr/>
      </w:pPr>
      <w:r>
        <w:rPr>
          <w:sz w:val="28"/>
          <w:szCs w:val="28"/>
        </w:rPr>
        <w:t>4) далее на юго-запад по юго-восточной границе полосы отвода автомобильной дороги Екатеринбург - Полевской до восточной границы урочища закрытого акционерного общества «Чкаловское»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5) далее на юго-восток по восточной границе урочища закрытого акционерного общества «Чкаловское» государственного казенного учреждения Свердловской области «Сысертское лесничество» до северной границы квартала 18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6) далее на юго-восток по северной границе кварталов 18, 19, 20, 21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 (точка Б);</w:t>
      </w:r>
    </w:p>
    <w:p>
      <w:pPr>
        <w:pStyle w:val="Normal"/>
        <w:autoSpaceDE w:val="false"/>
        <w:ind w:firstLine="720"/>
        <w:jc w:val="both"/>
        <w:rPr/>
      </w:pPr>
      <w:r>
        <w:rPr>
          <w:sz w:val="28"/>
          <w:szCs w:val="28"/>
        </w:rPr>
        <w:t>7) далее от точки Б на юг по восточной границе квартала 21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западного угла квартала 28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8) далее на восток по северной границе кварталов 28, 29, 30, 31 Курганов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31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9) далее на юг по восточной границе кварталов 31, 45, 55, 65, 75, 84, 94 Кургановского участка Пионерского участкового лесничества государственного казенного учреждения Свердловской области «Сысертское лесничество» до восточного угла квартала 102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10) далее на юго-запад по южной границе кварталов 102, 109, 108, 107, 106 Кургановского участка Пионерского участкового лесничества государственного казенного учреждения Свердловской области «Сысертское лесничество» до восточной границы квартала 113 Курганов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11) далее на юг по восточной границе квартала 113 Кургановского участка Пионерского участкового лесничества государственного казенного учреждения Свердловской области «Сысертское лесничество», кварталов 4, 9, 14, 19, 28, 39, 51, 63, 76, 90, 104, 117, 131, 144 Пионерского участка Пионерского участкового лесничества государственного казенного учреждения Свердловской области «Сысертское лесничество» до северо-западного угла квартала 158 Пионер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12) далее на восток по северной границе кварталов 158, 159 Пионерского участка Пионерского участкового лесничества государственного казенного учреждения Свердловской области «Сысертское лесничество» до северо-восточного угла квартала 159 Пионерского участка Пионерского участкового лесничества государственного казенного учреждения Свердловской области «Сысертское лесничество»;</w:t>
      </w:r>
    </w:p>
    <w:p>
      <w:pPr>
        <w:pStyle w:val="Normal"/>
        <w:autoSpaceDE w:val="false"/>
        <w:ind w:firstLine="720"/>
        <w:jc w:val="both"/>
        <w:rPr/>
      </w:pPr>
      <w:r>
        <w:rPr>
          <w:sz w:val="28"/>
          <w:szCs w:val="28"/>
        </w:rPr>
        <w:t>13) далее на юг по восточной границе кварталов 159, 174 Пионерского участка Пионерского участкового лесничества государственного казенного учреждения Свердловской области «Сысертское лесничество», кварталов 8, 16, 36, 56, 75, 91, 106, 121, 136, 152, 170, 186 Полдневского участка Полдневского участкового лесничества государственного казенного учреждения Свердловской области «Сысертское лесничество» до границы между Свердловской областью и Челябинской областью (точка В);</w:t>
      </w:r>
    </w:p>
    <w:p>
      <w:pPr>
        <w:pStyle w:val="Normal"/>
        <w:autoSpaceDE w:val="false"/>
        <w:ind w:firstLine="720"/>
        <w:jc w:val="both"/>
        <w:rPr/>
      </w:pPr>
      <w:r>
        <w:rPr>
          <w:sz w:val="28"/>
          <w:szCs w:val="28"/>
        </w:rPr>
        <w:t>14) далее от точки В на запад по границе между Свердловской областью и Челябинской областью до юго-западного угла квартала 205 Мариинского участка Мариинского участкового лесничества государственного казенного учреждения Свердловской области «Билимбаевское лесничество» Свердловской области (точка Г);</w:t>
      </w:r>
    </w:p>
    <w:p>
      <w:pPr>
        <w:pStyle w:val="Normal"/>
        <w:autoSpaceDE w:val="false"/>
        <w:ind w:firstLine="720"/>
        <w:jc w:val="both"/>
        <w:rPr/>
      </w:pPr>
      <w:r>
        <w:rPr>
          <w:sz w:val="28"/>
          <w:szCs w:val="28"/>
        </w:rPr>
        <w:t>15) далее от точки Г на восток по южной границе кварталов 205, 206, 207, 208, 209 Мариинского участка Мари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209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6) далее на север по восточной границе кварталов 209, 204, 200, 195, 193, 191, 189, 186, 183, 180, 177, 174, 171 Мариинского участка Мариинского участкового лесничества государственного казенного учреждения Свердловской области «Билимбаевское лесничество» до южной границы урочища государственного унитарного предприятия «Совхоз «Дегтярский»;</w:t>
      </w:r>
    </w:p>
    <w:p>
      <w:pPr>
        <w:pStyle w:val="Normal"/>
        <w:autoSpaceDE w:val="false"/>
        <w:ind w:firstLine="720"/>
        <w:jc w:val="both"/>
        <w:rPr/>
      </w:pPr>
      <w:r>
        <w:rPr>
          <w:sz w:val="28"/>
          <w:szCs w:val="28"/>
        </w:rPr>
        <w:t>17) далее на восток по южной и восточной границам урочища государственного унитарного предприятия «Совхоз «Дегтярский» до восточной границы квартала 149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8) далее на север по восточной границе кварталов 149, 139, 133, 125, 115, 106, 98, 86, 74, 64, 53, 41, 27, 13 Мариинского участка Мариинского участкового лесничества государственного казенного учреждения Свердловской области «Билимбаевское лесничество», квартала 134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юго-западного угла квартала 177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9) далее на восток по южной границе кварталов 177, 178, 179, 180, 181, 182, 183, 184, 185, 186 Дегтярского участка Дегтярского участкового лесничества государственного казенного учреждения Свердловской области «Билимбаевское лесничество» до западной границы урочища государственного унитарного предприятия «Совхоз «Дегтярский»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0) далее на юг по западной границе урочища государственного унитарного предприятия «Совхоз «Дегтярский» государственного казенного учреждения Свердловской области «Билимбаевское лесничество» до юго-западного угла урочища государственного унитарного предприятия «Совхоз «Дегтярский»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1) далее на восток по южной границе урочища государственного унитарного предприятия «Совхоз «Дегтярский» государственного казенного учреждения Свердловской области «Билимбаевское лесничество» до юго-восточного угла урочища государственного унитарного предприятия «Совхоз «Дегтярский»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2) далее на север по восточной границе урочища государственного унитарного предприятия «Совхоз «Дегтярский» государственного казенного учреждения Свердловской области «Билимбаевское лесничество» до юго-западного угла квартала 188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3) далее на восток по южной границе квартала 188 Дегтярского участка Дегтярского участкового лесничества государственного казенного учреждения Свердловской области «Билимбаевское лесничество» до юго-восточного угла квартала 188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4) далее на север по восточной границе кварталов 188, 176, 164, 151, 134, 117, 100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 Кургановского участка Пионерского участкового лесничества государственного казенного учреждения Свердловской области «Сысерт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Полевско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Полевско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3</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РЕВДА</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РЕВДА</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Ревда»</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Ревда» проходит:</w:t>
      </w:r>
    </w:p>
    <w:p>
      <w:pPr>
        <w:pStyle w:val="Normal"/>
        <w:autoSpaceDE w:val="false"/>
        <w:ind w:firstLine="720"/>
        <w:jc w:val="both"/>
        <w:rPr/>
      </w:pPr>
      <w:r>
        <w:rPr>
          <w:sz w:val="28"/>
          <w:szCs w:val="28"/>
        </w:rPr>
        <w:t>1) от северного угла квартала 29 Ревдинского участка Ревдинского участкового лесничества государственного казенного учреждения Свердловской области «Билимбаевское лесничество» (точка А) на юго-восток по северной границе кварталов 29, 30, 31, 32, 33 Ревдинского участка Ревд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33 Ревдинского участка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 далее на юг по восточной границе кварталов 33, 58 Ревдинского участка Ревдинского участкового лесничества государственного казенного учреждения Свердловской области «Билимбаевское лесничество» до реки Ельчевка (точка Б);</w:t>
      </w:r>
    </w:p>
    <w:p>
      <w:pPr>
        <w:pStyle w:val="Normal"/>
        <w:autoSpaceDE w:val="false"/>
        <w:ind w:firstLine="720"/>
        <w:jc w:val="both"/>
        <w:rPr/>
      </w:pPr>
      <w:r>
        <w:rPr>
          <w:sz w:val="28"/>
          <w:szCs w:val="28"/>
        </w:rPr>
        <w:t>3) далее на восток по северной границе квартала 59 Ревдинского участка Ревдин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 далее на юго-восток по северо-восточной границе кварталов 1, 2, 3, 7, 8, 14, 21, 29, 30, 41, 42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42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5) далее на юго-восток по восточной границе кварталов 42, 52, 62, 71 Дегтярского участка Дегтярского участкового лесничества государственного казенного учреждения Свердловской области «Билимбаевское лесничество», границе поселка Чусовая, северо-восточной границе квартала 71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84 Дегтярского участка Дегтярского участкового лесничества государственного казенного учреждения Свердловской области «Билимбаевское лесничество» (точка В);</w:t>
      </w:r>
    </w:p>
    <w:p>
      <w:pPr>
        <w:pStyle w:val="Normal"/>
        <w:autoSpaceDE w:val="false"/>
        <w:ind w:firstLine="720"/>
        <w:jc w:val="both"/>
        <w:rPr/>
      </w:pPr>
      <w:r>
        <w:rPr>
          <w:sz w:val="28"/>
          <w:szCs w:val="28"/>
        </w:rPr>
        <w:t>6) далее от точки В на юго-восток по северо-восточной границе кварталов 84, 99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00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7) далее на восток по северной границе квартала 100 Дегтярского участка Дегтяр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00 Дегтярского участка Дегтярского участкового лесничества государственного казенного учреждения Свердловской области «Билимбаевское лесничество» (точка Г);</w:t>
      </w:r>
    </w:p>
    <w:p>
      <w:pPr>
        <w:pStyle w:val="Normal"/>
        <w:autoSpaceDE w:val="false"/>
        <w:ind w:firstLine="720"/>
        <w:jc w:val="both"/>
        <w:rPr/>
      </w:pPr>
      <w:r>
        <w:rPr>
          <w:sz w:val="28"/>
          <w:szCs w:val="28"/>
        </w:rPr>
        <w:t>8) далее от точки Г на юг по восточной границе кварталов 100, 117, 134, 151, 164, 176, 188 Дегтярского участка Дегтярского участкового лесничества государственного казенного учреждения Свердловской области «Билимбаевское лесничество» до юго-восточного угла квартала 188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9) далее на запад по южной границе квартала 188 Дегтярского участка Дегтярского участкового лесничества государственного казенного учреждения Свердловской области «Билимбаевское лесничество» до восточной границы земельного участка общества с ограниченной ответственностью «Сельскохозяйственное предприятие «Дегтярское»;</w:t>
      </w:r>
    </w:p>
    <w:p>
      <w:pPr>
        <w:pStyle w:val="Normal"/>
        <w:autoSpaceDE w:val="false"/>
        <w:ind w:firstLine="720"/>
        <w:jc w:val="both"/>
        <w:rPr/>
      </w:pPr>
      <w:r>
        <w:rPr>
          <w:sz w:val="28"/>
          <w:szCs w:val="28"/>
        </w:rPr>
        <w:t>10) далее на юг по восточной границе земельного участка общества с ограниченной ответственностью «Сельскохозяйственное предприятие «Дегтярское» до юго-восточного угла земельного участка общества с ограниченной ответственностью «Сельскохозяйственное предприятие «Дегтярское»;</w:t>
      </w:r>
    </w:p>
    <w:p>
      <w:pPr>
        <w:pStyle w:val="Normal"/>
        <w:autoSpaceDE w:val="false"/>
        <w:ind w:firstLine="720"/>
        <w:jc w:val="both"/>
        <w:rPr/>
      </w:pPr>
      <w:r>
        <w:rPr>
          <w:sz w:val="28"/>
          <w:szCs w:val="28"/>
        </w:rPr>
        <w:t>11) далее на запад по южной границе земельного участка общества с ограниченной ответственностью «Сельскохозяйственное предприятие «Дегтярское» до юго-западного угла земельного участка общества с ограниченной ответственностью «Сельскохозяйственное предприятие «Дегтярское»;</w:t>
      </w:r>
    </w:p>
    <w:p>
      <w:pPr>
        <w:pStyle w:val="Normal"/>
        <w:autoSpaceDE w:val="false"/>
        <w:ind w:firstLine="720"/>
        <w:jc w:val="both"/>
        <w:rPr/>
      </w:pPr>
      <w:r>
        <w:rPr>
          <w:sz w:val="28"/>
          <w:szCs w:val="28"/>
        </w:rPr>
        <w:t>12) далее на север по западной границе земельного участка общества с ограниченной ответственностью «Сельскохозяйственное предприятие «Дегтярское» до юго-восточного угла квартала 186 Дегтярского участка Дегтяр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3) далее на запад по южной границе кварталов 186, 185, 184, 183, 182, 181, 180, 179, 178, 177 Дегтярского участка Дегтярского участкового лесничества государственного казенного учреждения Свердловской области «Билимбаевское лесничество» до восточной границы квартала 134 Октябрьского лесничества Ревдинского лесхоза;</w:t>
      </w:r>
    </w:p>
    <w:p>
      <w:pPr>
        <w:pStyle w:val="Normal"/>
        <w:autoSpaceDE w:val="false"/>
        <w:ind w:firstLine="720"/>
        <w:jc w:val="both"/>
        <w:rPr/>
      </w:pPr>
      <w:r>
        <w:rPr>
          <w:sz w:val="28"/>
          <w:szCs w:val="28"/>
        </w:rPr>
        <w:t>14) далее на юг по восточной границе квартала 134 Октябрьского участка Октябрьского участкового лесничества государственного казенного учреждения Свердловской области «Билимбаевское лесничество», кварталов 13, 27, 41, 53, 64, 74, 86, 98, 106, 115, 125, 133, 139, 149 Мариинского участка Мари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42 урочища государственного унитарного предприятия совхоз «Дегтярский»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5) далее на юг по восточной границе кварталов 42, 44 урочища государственное унитарное предприятие совхоз «Дегтярский» Ревд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47 урочища государственного унитарного предприятия совхоз «Дегтярский»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6) далее на запад по северной границе квартала 47 урочища государственного унитарного предприятия совхоз «Дегтярский» Ревдин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67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7) далее на юг по восточной границе кварталов 167,171, 174, 177, 180, 183, 186, 189, 191, 193, 195, 200, 204, 209 Мариинского участка Мари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209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8) далее на запад по южной границе кварталов 209, 208, 207, 206, 205 Мариинского участка Мари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205 Мариинского участка Мариинского участкового лесничества государственного казенного учреждения Свердловской области «Билимбаевское лесничество» (точка Д);</w:t>
      </w:r>
    </w:p>
    <w:p>
      <w:pPr>
        <w:pStyle w:val="Normal"/>
        <w:autoSpaceDE w:val="false"/>
        <w:ind w:firstLine="720"/>
        <w:jc w:val="both"/>
        <w:rPr/>
      </w:pPr>
      <w:r>
        <w:rPr>
          <w:sz w:val="28"/>
          <w:szCs w:val="28"/>
        </w:rPr>
        <w:t>19) далее от точки Д на северо-восток по границе между Свердловской областью и Челябинской областью 0,4 километра до границы Нижнесергинского муниципального района;</w:t>
      </w:r>
    </w:p>
    <w:p>
      <w:pPr>
        <w:pStyle w:val="Normal"/>
        <w:autoSpaceDE w:val="false"/>
        <w:ind w:firstLine="720"/>
        <w:jc w:val="both"/>
        <w:rPr/>
      </w:pPr>
      <w:r>
        <w:rPr>
          <w:sz w:val="28"/>
          <w:szCs w:val="28"/>
        </w:rPr>
        <w:t>20) далее по западной границе квартала 205 Мариинского участка Мариинского участкового лесничества государственного казенного учреждения Свердловской области «Билимбаевское лесничество» (точка Е);</w:t>
      </w:r>
    </w:p>
    <w:p>
      <w:pPr>
        <w:pStyle w:val="Normal"/>
        <w:autoSpaceDE w:val="false"/>
        <w:ind w:firstLine="720"/>
        <w:jc w:val="both"/>
        <w:rPr/>
      </w:pPr>
      <w:r>
        <w:rPr>
          <w:sz w:val="28"/>
          <w:szCs w:val="28"/>
        </w:rPr>
        <w:t>21) далее от точки Е на северо-восток по западной границе кварталов 205, 196 Мариинского участка Мариинского участкового лесничества государственного казенного учреждения Свердловской области «Билимбаевское лесничество», кварталов 49, 48 урочища малого сельскохозяйственного предприятия «Сельхозпродукты» Ревдинского участкового лесничества государственного казенного учреждения Свердловской области «Билимбаевское лесничество», кварталов 181, 178, 175, 172, 169 Мариинского участка Мари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168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2) далее на северо-запад по южной границе квартала 168 Мариинского участка Мари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163 Мариинского участка Мари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3) далее на север по северо-западной границе кварталов 163, 159, 153, 150, 145, 140, 134, 126, 116, 107, 99, 87, 75, 54, 43, 42, 28, 14, 1 Мариинского участка Мариинского участкового лесничества государственного казенного учреждения Свердловской области «Билимбаевское лесничество», кварталов 108, 88, 73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южной границы квартала 73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4) далее на запад по южной границе кварталов 73, 72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юго-восточного угла квартала 53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5) далее на северо-запад по юго-западной границе кварталов 53, 52, 51, 27, 26 Октябрьского участка Октябрьского участкового лесничества государственного казенного учреждения Свердловской области «Билимбаевское лесничество», земельного участка садово-огороднического товарищества «Ильмовка» до юго-западного угла земельного участка садово-огороднического товарищества «Ильмовка»;</w:t>
      </w:r>
    </w:p>
    <w:p>
      <w:pPr>
        <w:pStyle w:val="Normal"/>
        <w:autoSpaceDE w:val="false"/>
        <w:ind w:firstLine="720"/>
        <w:jc w:val="both"/>
        <w:rPr/>
      </w:pPr>
      <w:r>
        <w:rPr>
          <w:sz w:val="28"/>
          <w:szCs w:val="28"/>
        </w:rPr>
        <w:t>26) далее на север по западной границе земельного участка садово-огороднического товарищества «Ильмовка» до северо-западного угла земельного участка садово-огороднического товарищества «Ильмовка» (точка Ж);</w:t>
      </w:r>
    </w:p>
    <w:p>
      <w:pPr>
        <w:pStyle w:val="Normal"/>
        <w:autoSpaceDE w:val="false"/>
        <w:ind w:firstLine="720"/>
        <w:jc w:val="both"/>
        <w:rPr/>
      </w:pPr>
      <w:r>
        <w:rPr>
          <w:sz w:val="28"/>
          <w:szCs w:val="28"/>
        </w:rPr>
        <w:t>27) далее от точки Ж на юго-восток по северо-восточной границе земельного участка садово-огороднического товарищества «Ильмовка», кварталов 26, 27, 28, 29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30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8) далее на северо-восток по северной границе квартала 30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юго-западного угла квартала 1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9) далее на север по западной границе квартала 1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 Октябрьского участка Октябр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0) далее на восток по северной границе кварталов 1, 2 Октябрьского участка Октябрьского участкового лесничества государственного казенного учреждения Свердловской области «Билимбаевское лесничество» до реки Шайтанка;</w:t>
      </w:r>
    </w:p>
    <w:p>
      <w:pPr>
        <w:pStyle w:val="Normal"/>
        <w:autoSpaceDE w:val="false"/>
        <w:ind w:firstLine="720"/>
        <w:jc w:val="both"/>
        <w:rPr/>
      </w:pPr>
      <w:r>
        <w:rPr>
          <w:sz w:val="28"/>
          <w:szCs w:val="28"/>
        </w:rPr>
        <w:t>31) далее на северо-восток вниз по течению по середине реки Шайтанка до северного угла квартала 1 Ревдинского участка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2) далее на юго-восток по северной границе квартала 1 Ревдинского участка Ревдинского участкового лесничества государственного казенного учреждения Свердловской области «Билимбаевское лесничество», северной и восточной границам квартала 2 Ревдинского участка Ревдинского участкового лесничества государственного казенного учреждения Свердловской области «Билимбаевское лесничество», восточной границе квартала 4 Ревдинского участка Ревдин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5 Ревдинского участка Ревд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3) далее на северо-восток по северной границе квартала 5 Ревдинского участка Ревдинского участкового лесничества государственного казенного учреждения Свердловской области «Билимбаевское лесничество» до железнодорожной ветки Подволошная - Ревда (3 километр, 3 пикет);</w:t>
      </w:r>
    </w:p>
    <w:p>
      <w:pPr>
        <w:pStyle w:val="Normal"/>
        <w:autoSpaceDE w:val="false"/>
        <w:ind w:firstLine="720"/>
        <w:jc w:val="both"/>
        <w:rPr/>
      </w:pPr>
      <w:r>
        <w:rPr>
          <w:sz w:val="28"/>
          <w:szCs w:val="28"/>
        </w:rPr>
        <w:t>34) далее на юг по восточной границе полосы отвода железнодорожной ветки Подволошная - Ревда до границы города Ревды;</w:t>
      </w:r>
    </w:p>
    <w:p>
      <w:pPr>
        <w:pStyle w:val="Normal"/>
        <w:autoSpaceDE w:val="false"/>
        <w:ind w:firstLine="720"/>
        <w:jc w:val="both"/>
        <w:rPr/>
      </w:pPr>
      <w:r>
        <w:rPr>
          <w:sz w:val="28"/>
          <w:szCs w:val="28"/>
        </w:rPr>
        <w:t>35) далее на восток по границе города Ревды до правого берега реки Чусовая;</w:t>
      </w:r>
    </w:p>
    <w:p>
      <w:pPr>
        <w:pStyle w:val="Normal"/>
        <w:autoSpaceDE w:val="false"/>
        <w:ind w:firstLine="720"/>
        <w:jc w:val="both"/>
        <w:rPr/>
      </w:pPr>
      <w:r>
        <w:rPr>
          <w:sz w:val="28"/>
          <w:szCs w:val="28"/>
        </w:rPr>
        <w:t>36) далее на юго-восток по правому берегу реки Чусовая до северного угла квартала 29 Ревдинского участка Ревдинского участкового лесничества государственного казенного учреждения Свердловской области «Билимбаев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Ревд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Ревда»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4</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СЕВЕРОУРАЛЬСК</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СЕВЕРОУРАЛЬ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Север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Североуральск» проходит:</w:t>
      </w:r>
    </w:p>
    <w:p>
      <w:pPr>
        <w:pStyle w:val="Normal"/>
        <w:autoSpaceDE w:val="false"/>
        <w:ind w:firstLine="720"/>
        <w:jc w:val="both"/>
        <w:rPr/>
      </w:pPr>
      <w:r>
        <w:rPr>
          <w:sz w:val="28"/>
          <w:szCs w:val="28"/>
        </w:rPr>
        <w:t>1) от северо-западного угла квартала 65 федерального государственного бюджетного учреждения «Государственный природный заповедник «Денежкин Камень» (точка А) на восток по северной границе кварталов 65, 66, 67, 68, 69, 70, 71, 72, 73 федерального государственного бюджетного учреждения «Государственный природный заповедник «Денежкин Камень», кварталов 74, 75, 76, 77, 78, 79, 80 областного унитарного предприятия «Промысловое хозяйство «Денежкин Камень», кварталов 1, 2, 3, 4, 5, 6, 7 Сосьвинского участка Всеволодского участкового лесничества государственного казенного учреждения Свердловской области «Карпинское лесничество», кварталов 1, 2, 3, 4, 5, 6, 7, 8, 9 Всеволодского участка Всеволодского участкового лесничества государственного казенного учреждения Свердловской области «Карпинское лесничество» до северо-восточного угла квартала 9 Всеволодского участка Всевол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2) далее на юг по восточной границе кварталов 9, 15, 33, 50, 61, 64, 73, 76, 86, 90 Всеволодского участка Всеволодского участкового лесничества государственного казенного учреждения Свердловской области «Карпинское лесничество» до северной границы квартала 100 Всеволодского участка Всевол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 далее на восток по северной границе кварталов 100, 105 Всеволодского участка Всеволодского участкового лесничества государственного казенного учреждения Свердловской области «Карпинское лесничество» до северо-восточного угла квартала 105 Всеволодского участка Всеволод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 далее на юг по восточной границе квартала 105 Всеволодского участка Всеволодского участкового лесничества государственного казенного учреждения Свердловской области «Карпинское лесничество», кварталов 6, 10, 14, 28, 37, 38, 73 Черемуховского участка Черемуховского участкового лесничества государственного казенного учреждения Свердловской области «Карпинское лесничество» до реки Сосьва;</w:t>
      </w:r>
    </w:p>
    <w:p>
      <w:pPr>
        <w:pStyle w:val="Normal"/>
        <w:autoSpaceDE w:val="false"/>
        <w:ind w:firstLine="720"/>
        <w:jc w:val="both"/>
        <w:rPr/>
      </w:pPr>
      <w:r>
        <w:rPr>
          <w:sz w:val="28"/>
          <w:szCs w:val="28"/>
        </w:rPr>
        <w:t>5) далее на юго-запад вниз по течению по середине реки Сосьва до восточной границы квартала 132 Черемуховского участка Черемух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6) далее на юг по восточной границе кварталов 132, 160, 161, 196, 198 Черемуховского участка Черемуховского участкового лесничества государственного казенного учреждения Свердловской области «Карпинское лесничество», кварталов 65, 99, 153, 208 Кальинского участка Черемуховского участкового лесничества государственного казенного учреждения Свердловской области «Карпинское лесничество», кварталов 28, 55, 79, 104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до северо-восточного угла квартала 131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точка Б);</w:t>
      </w:r>
    </w:p>
    <w:p>
      <w:pPr>
        <w:pStyle w:val="Normal"/>
        <w:autoSpaceDE w:val="false"/>
        <w:ind w:firstLine="720"/>
        <w:jc w:val="both"/>
        <w:rPr/>
      </w:pPr>
      <w:r>
        <w:rPr>
          <w:sz w:val="28"/>
          <w:szCs w:val="28"/>
        </w:rPr>
        <w:t>7) далее от точки Б на юг по восточной границе кварталов 131, 156, 176, 200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до юго-восточного угла квартала 200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точка В);</w:t>
      </w:r>
    </w:p>
    <w:p>
      <w:pPr>
        <w:pStyle w:val="Normal"/>
        <w:autoSpaceDE w:val="false"/>
        <w:ind w:firstLine="720"/>
        <w:jc w:val="both"/>
        <w:rPr/>
      </w:pPr>
      <w:r>
        <w:rPr>
          <w:sz w:val="28"/>
          <w:szCs w:val="28"/>
        </w:rPr>
        <w:t>8) далее от точки В на запад по северной границе кварталов 11, 10, 9, 8, 7, 6, 5, 4, 3, 2, 1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западного угла квартала 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9) далее на юг по западной границе квартала 1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10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0) далее на запад по северной границе кварталов 10, 9, 8, 7, 5 Сосновского участка Сосновского участкового лесничества государственного казенного учреждения Свердловской области «Карпинское лесничество» до северо-западного угла квартала 5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1) далее на юг по западной границе кварталов 5, 6, 21, 33, 35 Сосновского участка Сосновского участкового лесничества государственного казенного учреждения Свердловской области «Карпинское лесничество» до юго-западного угла квартала 35 Сосновского участка Сосновского участкового лесничества государственного казенного учреждения Свердловской области «Карпинское лесничество» (точка Г);</w:t>
      </w:r>
    </w:p>
    <w:p>
      <w:pPr>
        <w:pStyle w:val="Normal"/>
        <w:autoSpaceDE w:val="false"/>
        <w:ind w:firstLine="720"/>
        <w:jc w:val="both"/>
        <w:rPr/>
      </w:pPr>
      <w:r>
        <w:rPr>
          <w:sz w:val="28"/>
          <w:szCs w:val="28"/>
        </w:rPr>
        <w:t>12) далее от точки Г на юг по восточной границе кварталов 49, 61 Сосновского участка Сосновского участкового лесничества государственного казенного учреждения Свердловской области «Карпинское лесничество» до юго-восточного угла квартала 61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3) далее на запад по южной границе кварталов 61, 60, 59, 57 Сосновского участка Сосновского участкового лесничества государственного казенного учреждения Свердловской области «Карпинское лесничество» до юго-западного угла квартала 57 Сосновского участка Сосн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4) далее на северо-запад по западной границе кварталов 57, 44, 27, 13 Сосновского участка Сосновского участкового лесничества государственного казенного учреждения Свердловской области «Карпинское лесничество», кварталов 100, 89, 54 Березовского участка Петропавловского участкового лесничества государственного казенного учреждения Свердловской области «Карпинское лесничество», квартала 204 Баяновского участка Петропавловского участкового лесничества государственного казенного учреждения Свердловской области «Карпинское лесничество» до юго-восточного угла квартала 203 Баяновского участка Петропавлов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15) далее на запад по южной границе кварталов 203, 202, 201, 200, 199, 198, 197, 196, 195, 194, 193, 192, 191, 190, 189, 188, 187, 186, 185, 184, 183, 182, 181, 180, 148 Баяновского участка Петропавловского участкового лесничества государственного казенного учреждения Свердловской области «Карпинское лесничество» до юго-западного угла квартала 148 Баяновского участка Петропавловского участкового лесничества государственного казенного учреждения Свердловской области «Карпинское лесничество» (точка Д);</w:t>
      </w:r>
    </w:p>
    <w:p>
      <w:pPr>
        <w:pStyle w:val="Normal"/>
        <w:autoSpaceDE w:val="false"/>
        <w:ind w:firstLine="720"/>
        <w:jc w:val="both"/>
        <w:rPr/>
      </w:pPr>
      <w:r>
        <w:rPr>
          <w:sz w:val="28"/>
          <w:szCs w:val="28"/>
        </w:rPr>
        <w:t>16) далее от точки Д на север по границе между Свердловской областью и Пермским краем до северо-западного угла квартала 65 федерального государственного бюджетного учреждения «Государственный природный заповедник «Денежкин Камень» (точка А).</w:t>
      </w:r>
    </w:p>
    <w:p>
      <w:pPr>
        <w:pStyle w:val="Normal"/>
        <w:numPr>
          <w:ilvl w:val="0"/>
          <w:numId w:val="0"/>
        </w:numPr>
        <w:autoSpaceDE w:val="false"/>
        <w:ind w:firstLine="720"/>
        <w:jc w:val="both"/>
        <w:outlineLvl w:val="1"/>
        <w:rPr>
          <w:sz w:val="28"/>
          <w:szCs w:val="28"/>
        </w:rPr>
      </w:pPr>
      <w:r>
        <w:rPr>
          <w:sz w:val="28"/>
          <w:szCs w:val="28"/>
        </w:rPr>
      </w:r>
      <w:r>
        <w:br w:type="page"/>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Север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Североураль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5</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ЕДИНИЦЫ СВЕРДЛОВСКОЙ ОБЛАСТИ «</w:t>
      </w:r>
      <w:r>
        <w:rPr>
          <w:b/>
          <w:sz w:val="28"/>
          <w:szCs w:val="28"/>
        </w:rPr>
        <w:t>ГОРОД СЕРОВ</w:t>
      </w:r>
      <w:r>
        <w:rPr>
          <w:b/>
          <w:bCs/>
          <w:sz w:val="28"/>
          <w:szCs w:val="28"/>
        </w:rPr>
        <w:t xml:space="preserve">» </w:t>
      </w:r>
    </w:p>
    <w:p>
      <w:pPr>
        <w:pStyle w:val="Normal"/>
        <w:autoSpaceDE w:val="false"/>
        <w:jc w:val="center"/>
        <w:rPr>
          <w:b/>
          <w:b/>
          <w:bCs/>
          <w:sz w:val="28"/>
          <w:szCs w:val="28"/>
        </w:rPr>
      </w:pPr>
      <w:r>
        <w:rPr>
          <w:b/>
          <w:bCs/>
          <w:sz w:val="28"/>
          <w:szCs w:val="28"/>
        </w:rPr>
        <w:t>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bCs/>
          <w:sz w:val="28"/>
          <w:szCs w:val="28"/>
        </w:rPr>
      </w:pPr>
      <w:r>
        <w:rPr>
          <w:b/>
          <w:bCs/>
          <w:sz w:val="28"/>
          <w:szCs w:val="28"/>
        </w:rPr>
        <w:t>«</w:t>
      </w:r>
      <w:r>
        <w:rPr>
          <w:b/>
          <w:sz w:val="28"/>
          <w:szCs w:val="28"/>
        </w:rPr>
        <w:t>ГОРОД СЕРОВ</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диницы Свердловской области «город Серов»</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город Серов» проходит:</w:t>
      </w:r>
    </w:p>
    <w:p>
      <w:pPr>
        <w:pStyle w:val="Normal"/>
        <w:autoSpaceDE w:val="false"/>
        <w:ind w:firstLine="720"/>
        <w:jc w:val="both"/>
        <w:rPr/>
      </w:pPr>
      <w:r>
        <w:rPr>
          <w:sz w:val="28"/>
          <w:szCs w:val="28"/>
        </w:rPr>
        <w:t>1) от северо-западного угла квартала 197 Андриановского участка Андриановского участкового лесничества государственного казенного учреждения Свердловской области «Серовское лесничество» (точка А) на восток по северной границе кварталов 197, 198, 199, 200, 201, 202, 203, 204, 205, 206, 207, 208, 209, 210 Андриановского участка Андриановского участкового лесничества государственного казенного учреждения Свердловской области «Серовское лесничество», кварталов 237, 258 Андриановского сельского лесхоза, кварталов 185, 186, 187, 188, 189, 190 Андриановского участка Андриановского участкового лесничества государственного казенного учреждения Свердловской области «Серовское лесничество» до юго-западного угла квартала 173 Андриановского участка Андриан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2) далее на северо-восток по западной границе кварталов 173, 165, 150, 132, 96, 61, 29, 1 Андриановского участка Андриановского участкового лесничества государственного казенного учреждения Свердловской области «Серовское лесничество» до северо-западного угла квартала 1 Андриановского участка Андриан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3) далее на юго-восток по северной границе кварталов 1, 2, 3, 4, 5, 6, 7, 8, 9, 10, 11, 12, 13, 14, 15, 16, 17, 18, 19, 20, 21, 22 Андриановского участка Андриановского участкового лесничества государственного казенного учреждения Свердловской области «Серовское лесничество», по линии, являющейся продолжением северной границы квартала 22 Андриановского участка Андриановского участкового лесничества государственного казенного учреждения Свердловской области «Серовское лесничество», до середины реки Лозьва;</w:t>
      </w:r>
    </w:p>
    <w:p>
      <w:pPr>
        <w:pStyle w:val="Normal"/>
        <w:autoSpaceDE w:val="false"/>
        <w:ind w:firstLine="720"/>
        <w:jc w:val="both"/>
        <w:rPr/>
      </w:pPr>
      <w:r>
        <w:rPr>
          <w:sz w:val="28"/>
          <w:szCs w:val="28"/>
        </w:rPr>
        <w:t>4) далее на восток вниз по течению по середине реки Лозьва до линии, являющейся продолжением северо-западной границы квартала 2 Ликинского участка Ликинского участкового лесничества государственного казенного учреждения Свердловской области «Гаринское лесничество» (точка Б);</w:t>
      </w:r>
    </w:p>
    <w:p>
      <w:pPr>
        <w:pStyle w:val="Normal"/>
        <w:autoSpaceDE w:val="false"/>
        <w:ind w:firstLine="720"/>
        <w:jc w:val="both"/>
        <w:rPr/>
      </w:pPr>
      <w:r>
        <w:rPr>
          <w:sz w:val="28"/>
          <w:szCs w:val="28"/>
        </w:rPr>
        <w:t>5) далее от точки Б на юго-запад по линии, являющейся продолжением северо-западной границы квартала 2 Ликинского участка Ликинского участкового лесничества государственного казенного учреждения Свердловской области «Гаринское лесничество», северо-западной границе кварталов 2, 1, 22 Ликинского участка Ликинского участкового лесничества государственного казенного учреждения Свердловской области «Гаринское лесничество» и линии, являющейся продолжением северо-западной границы квартала 22 Ликинского участка Ликинского участкового лесничества государственного казенного учреждения Свердловской области «Гаринское лесничество», до середины реки Тальма;</w:t>
      </w:r>
    </w:p>
    <w:p>
      <w:pPr>
        <w:pStyle w:val="Normal"/>
        <w:autoSpaceDE w:val="false"/>
        <w:ind w:firstLine="720"/>
        <w:jc w:val="both"/>
        <w:rPr/>
      </w:pPr>
      <w:r>
        <w:rPr>
          <w:sz w:val="28"/>
          <w:szCs w:val="28"/>
        </w:rPr>
        <w:t>6) далее на юго-восток вниз по течению по середине реки Тальма до линии, являющейся продолжением западной границы квартала 85 Ликин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7) далее на юго-запад по линии, являющейся продолжением западной границы квартала 85 Ликинского участка Ликинского участкового лесничества государственного казенного учреждения Свердловской области «Гаринское лесничество», западной границе кварталов 85, 86 Ликинского участка Ликинского участкового лесничества государственного казенного учреждения Свердловской области «Гаринское лесничество» до юго-западного угла квартала 86 Ликинского участка Ликинского участкового лесничества государственного казенного учреждения Свердловской области «Гаринское лесничество»;</w:t>
      </w:r>
    </w:p>
    <w:p>
      <w:pPr>
        <w:pStyle w:val="Normal"/>
        <w:autoSpaceDE w:val="false"/>
        <w:ind w:firstLine="720"/>
        <w:jc w:val="both"/>
        <w:rPr/>
      </w:pPr>
      <w:r>
        <w:rPr>
          <w:sz w:val="28"/>
          <w:szCs w:val="28"/>
        </w:rPr>
        <w:t>8) далее на юго-восток по западной границе кварталов 89, 100, 103, 107, 117, 121, 130, 144, 152 Ликинского участка Ликинского участкового лесничества государственного казенного учреждения Свердловской области «Гаринское лесничество», кварталов 91, 109, 121, 135, 146, 157 Шабуровского участка Шабуровского участкового лесничества государственного казенного учреждения Свердловской области «Гаринское лесничество» до линии, являющейся продолжением северной границы квартала 5 Сосьвинского участка Сосьвинского участкового лесничества государственного казенного учреждения Свердловской области «Сотринское лесничество» (точка В);</w:t>
      </w:r>
    </w:p>
    <w:p>
      <w:pPr>
        <w:pStyle w:val="Normal"/>
        <w:autoSpaceDE w:val="false"/>
        <w:ind w:firstLine="720"/>
        <w:jc w:val="both"/>
        <w:rPr/>
      </w:pPr>
      <w:r>
        <w:rPr>
          <w:sz w:val="28"/>
          <w:szCs w:val="28"/>
        </w:rPr>
        <w:t>9) далее от точки В на северо-запад по линии, являющейся продолжением северной границы квартала 5 Сосьвинского участка Сосьвинского участкового лесничества государственного казенного учреждения Свердловской области «Сотринское лесничество», северной границе кварталов 5, 4, 3, 2, 1 Сосьвинского участка Сосьв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0) далее на юго-запад по западной границе кварталов 1, 12, 24 Сосьвинского участка Сосьвинского участкового лесничества государственного казенного учреждения Свердловской области «Сотринское лесничество» до северо-восточного угла квартала 40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1) далее на северо-запад по северной границе кварталов 40, 39, 38, 37, 36 Сосьвинского участка Сосьв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36 Сосьвинского участка Сосьв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2) далее на юго-запад по западной границе кварталов 36, 53, 70, 87, 104 Сосьвинского участка Сосьвинского участкового лесничества государственного казенного учреждения Свердловской области «Сотринское лесничество» до северо-восточного угла квартала 134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3) далее на северо-запад по северной границе кварталов 134, 133, 132, 131, 130, 129, 128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28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4) далее на юго-запад по западной границе квартала 128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ной границы квартала 137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5) далее на северо-запад по северной границе квартала 137 Сотринского участка Сотринского участкового лесничества государственного казенного учреждения Свердловской области «Сотринское лесничество» до пересечения с границей полосы отвода областной автодороги «Серов - Сосьва»;</w:t>
      </w:r>
    </w:p>
    <w:p>
      <w:pPr>
        <w:pStyle w:val="Normal"/>
        <w:autoSpaceDE w:val="false"/>
        <w:ind w:firstLine="720"/>
        <w:jc w:val="both"/>
        <w:rPr/>
      </w:pPr>
      <w:r>
        <w:rPr>
          <w:sz w:val="28"/>
          <w:szCs w:val="28"/>
        </w:rPr>
        <w:t>16) далее по границе полосы отвода областной автодороги «Серов - Сосьва» до пересечения с западной границей квартала 127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7) далее на юго-запад по линии, являющейся продолжением западной границы квартала 127 Сотринского участка Сотринского участкового лесничества государственного казенного учреждения Свердловской области «Сотринское лесничество», западной границы квартала 137 Сотринского участка Сотринского участкового лесничества государственного казенного учреждения Свердловской области «Сотринское лесничество», кварталов 1, 2 урочища совхоза «Романовский» Сотринского участкового лесничества государственного казенного учреждения Свердловской области «Сотринское лесничество», квартала 149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ной границы квартала 157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8) далее на запад по северной границе кварталов 157, 156, 155, 154, 153, 152, 151 Сотринского участка Сотринского участкового лесничества государственного казенного учреждения Свердловской области «Сотринское лесничество» до северо-западного угла квартала 151 Сотрин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19) далее на юг по западной границе кварталов 151, 160, 166, 171, 180, 190, 204 Сотринского участка Сотринского участкового лесничества государственного казенного учреждения Свердловской области «Сотринское лесничество» до западного угла квартала 204 Сотринского участка Сотринского участкового лесничества государственного казенного учреждения Свердловской области «Сотринское лесничество» (точка Г);</w:t>
      </w:r>
    </w:p>
    <w:p>
      <w:pPr>
        <w:pStyle w:val="Normal"/>
        <w:autoSpaceDE w:val="false"/>
        <w:ind w:firstLine="720"/>
        <w:jc w:val="both"/>
        <w:rPr/>
      </w:pPr>
      <w:r>
        <w:rPr>
          <w:sz w:val="28"/>
          <w:szCs w:val="28"/>
        </w:rPr>
        <w:t>20) далее от точки Г на юго-запад по прямой до юго-восточного угла квартала 153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1) далее на юго-запад по южной границе кварталов 153, 152, 151, 150, 149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49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2) далее на северо-запад по западной границе кварталов 149, 143, 137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восточного угла квартала 136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3) далее на северо-запад по южной границе кварталов 136, 135, 134, 133, 132, 131, 130, 129, 128, 127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27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4) далее на северо-восток по западной границе квартала 127 Морозковского участка Сотринского участкового лесничества государственного казенного учреждения Свердловской области «Сотринское лесничество» до южной границы квартала 110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5) далее на северо-запад по южной границе кварталов 110, 109 Морозковского участка Сотринского участкового лесничества государственного казенного учреждения Свердловской области «Сотринское лесничество» до юго-западного угла квартала 109 Морозковского участка Сотринского участкового лесничества государственного казенного учреждения Свердловской области «Сотринское лесничество»;</w:t>
      </w:r>
    </w:p>
    <w:p>
      <w:pPr>
        <w:pStyle w:val="Normal"/>
        <w:autoSpaceDE w:val="false"/>
        <w:ind w:firstLine="720"/>
        <w:jc w:val="both"/>
        <w:rPr/>
      </w:pPr>
      <w:r>
        <w:rPr>
          <w:sz w:val="28"/>
          <w:szCs w:val="28"/>
        </w:rPr>
        <w:t>26) далее на северо-восток по западной границе кварталов 109, 92, 75, 59 Морозковского участка Сотринского участкового лесничества государственного казенного учреждения Свердловской области «Сотринское лесничество», квартала 234 Красноярского участка Красноярского участкового лесничества государственного казенного учреждения Свердловской области «Серовское лесничество» до юго-восточного угла квартала 233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27) далее на северо-запад по южной границе кварталов 233, 232, 231, 230, 229, 228, 227, 226, 225, 224, 223, 222, 221, 220, 219, 215, 214 Красноярского участка Красноярского участкового лесничества государственного казенного учреждения Свердловской области «Серовское лесничество», земельного участка земель запаса, кварталов 213, 212 Красноярского участка Красноярского участкового лесничества государственного казенного учреждения Свердловской области «Серовское лесничество» до юго-западного угла квартала 212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28) далее на северо-восток по западной границе кварталов 212, 183, 153, 123, 94 Красноярского участка Красноярского участкового лесничества государственного казенного учреждения Свердловской области «Серовское лесничество» до юго-восточного угла квартала 69 Красноярского участка Краснояр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29) далее на северо-запад по южной границе кварталов 69, 68, 67 Красноярского участка Красноярского участкового лесничества государственного казенного учреждения Свердловской области «Серовское лесничество» и линии, являющейся продолжением южной границы квартала 67 Красноярского участка Красноярского участкового лесничества государственного казенного учреждения Свердловской области «Серовское лесничество», до середины реки Катасьма;</w:t>
      </w:r>
    </w:p>
    <w:p>
      <w:pPr>
        <w:pStyle w:val="Normal"/>
        <w:autoSpaceDE w:val="false"/>
        <w:ind w:firstLine="720"/>
        <w:jc w:val="both"/>
        <w:rPr/>
      </w:pPr>
      <w:r>
        <w:rPr>
          <w:sz w:val="28"/>
          <w:szCs w:val="28"/>
        </w:rPr>
        <w:t>30) далее на северо-запад вверх по течению по середине реки Катасьма до южной границы квартала 250 Серовского участка Сер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31) далее на запад по южной границе квартала 250 Серовского участка Серовского участкового лесничества государственного казенного учреждения Свердловской области «Серовское лесничество» до юго-западного угла квартала 250 Серовского участка Серовского участкового лесничества государственного казенного учреждения Свердловской области «Серовское лесничество»;</w:t>
      </w:r>
    </w:p>
    <w:p>
      <w:pPr>
        <w:pStyle w:val="Normal"/>
        <w:autoSpaceDE w:val="false"/>
        <w:ind w:firstLine="720"/>
        <w:jc w:val="both"/>
        <w:rPr/>
      </w:pPr>
      <w:r>
        <w:rPr>
          <w:sz w:val="28"/>
          <w:szCs w:val="28"/>
        </w:rPr>
        <w:t>32) далее на запад по прямой до юго-восточного угла квартала 115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точка Д);</w:t>
      </w:r>
    </w:p>
    <w:p>
      <w:pPr>
        <w:pStyle w:val="Normal"/>
        <w:autoSpaceDE w:val="false"/>
        <w:ind w:firstLine="720"/>
        <w:jc w:val="both"/>
        <w:rPr/>
      </w:pPr>
      <w:r>
        <w:rPr>
          <w:sz w:val="28"/>
          <w:szCs w:val="28"/>
        </w:rPr>
        <w:t>33) далее от точки Д на северо-восток по восточной границе кварталов 115, 102, 88, 76, 62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и линии, являющейся продолжением восточной границы квартала 62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середины реки Каква;</w:t>
      </w:r>
    </w:p>
    <w:p>
      <w:pPr>
        <w:pStyle w:val="Normal"/>
        <w:autoSpaceDE w:val="false"/>
        <w:ind w:firstLine="720"/>
        <w:jc w:val="both"/>
        <w:rPr/>
      </w:pPr>
      <w:r>
        <w:rPr>
          <w:sz w:val="28"/>
          <w:szCs w:val="28"/>
        </w:rPr>
        <w:t>34) далее на юго-восток вниз по течению по середине реки Каква до линии, являющейся продолжением восточной границы квартала 49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5) далее на северо-восток по линии, являющейся продолжением восточной границы квартала 49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восточной границе квартала 49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южной границы квартала 36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6) далее на восток по южной границе квартала 36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36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7) далее на северо-восток по восточной границе кварталов 36, 23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юго-западного угла квартала 124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8) далее на юго-восток по южной границе кварталов 124, 125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125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39) далее на северо-восток по восточной границе кварталов 125, 121, 119, 117 Воронцовского участка Краснотурьинского участкового лесничества государственного казенного учреждения Свердловской области «Карпинское лесничество», земельного участка общества с ограниченной ответственностью дочернего сельскохозяйственного предприятия «Совхоз Богословский», квартала 11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юго-западного угла квартала 104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0) далее на восток по южной границе кварталов 104,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1) далее на север по восточной границе квартала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10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2) далее на запад по северной границе кварталов 105, 104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89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3) далее на северо-восток по восточной границе кварталов 89, 74, 60, 46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46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4) далее на северо-запад по северной границе кварталов 46, 45, 44, 43, 42, 4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31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5) далее на северо-восток по восточной границе кварталов 31, 24, 17, 10, 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6) далее на запад по северной границе квартала 5 Краснотурьинского участка Краснотурьинского участкового лесничества государственного казенного учреждения Свердловской области «Карпинское лесничество» до юго-восточного угла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 (точка Е);</w:t>
      </w:r>
    </w:p>
    <w:p>
      <w:pPr>
        <w:pStyle w:val="Normal"/>
        <w:autoSpaceDE w:val="false"/>
        <w:ind w:firstLine="720"/>
        <w:jc w:val="both"/>
        <w:rPr/>
      </w:pPr>
      <w:r>
        <w:rPr>
          <w:sz w:val="28"/>
          <w:szCs w:val="28"/>
        </w:rPr>
        <w:t>47) далее от точки Е на северо-восток по восточной границе квартала 61 Волчанского участка Волчанского участкового лесничества государственного казенного учреждения Свердловской области «Карпинское лесничество» до юго-западного угла квартала 4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8) далее на восток по южной границе кварталов 41, 42 Волчанского участка Волчанского участкового лесничества государственного казенного учреждения Свердловской области «Карпинское лесничество» до юго-восточного угла квартала 42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49) далее на северо-восток по восточной границе кварталов 42, 21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восточного угла квартала 21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50) далее на северо-запад по северной границе кварталов 21, 20, 19, 18, 17, 16, 15, 14, 13, 12 Волчанского участка Волчанского участкового лесничества государственного казенного учреждения Свердловской области «Карпинское лесничество» до северо-западного угла квартала 12 Волчанского участка Волчанского участкового лесничества государственного казенного учреждения Свердловской области «Карпинское лесничество»;</w:t>
      </w:r>
    </w:p>
    <w:p>
      <w:pPr>
        <w:pStyle w:val="Normal"/>
        <w:autoSpaceDE w:val="false"/>
        <w:ind w:firstLine="720"/>
        <w:jc w:val="both"/>
        <w:rPr/>
      </w:pPr>
      <w:r>
        <w:rPr>
          <w:sz w:val="28"/>
          <w:szCs w:val="28"/>
        </w:rPr>
        <w:t>51) далее на северо-восток по прямой до юго-восточного угла квартала 200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точка Ж);</w:t>
      </w:r>
    </w:p>
    <w:p>
      <w:pPr>
        <w:pStyle w:val="Normal"/>
        <w:autoSpaceDE w:val="false"/>
        <w:ind w:firstLine="720"/>
        <w:jc w:val="both"/>
        <w:rPr/>
      </w:pPr>
      <w:r>
        <w:rPr>
          <w:sz w:val="28"/>
          <w:szCs w:val="28"/>
        </w:rPr>
        <w:t>52) далее от точки Ж на северо-восток по восточной границе кварталов 200, 176, 156, 131, 104 Петропавловского участка Петропавловского участкового лесничества государственного казенного учреждения Свердловской области «Карпинское лесничество» до северо-западного угла квартала 197 Андриановского участка Андриановского участкового лесничества государственного казенного учреждения Свердловской области «Серов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Свердловской области «город Серов»</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город Серов»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6</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sz w:val="28"/>
          <w:szCs w:val="28"/>
        </w:rPr>
      </w:pPr>
      <w:r>
        <w:rPr>
          <w:b/>
          <w:bCs/>
          <w:sz w:val="28"/>
          <w:szCs w:val="28"/>
        </w:rPr>
        <w:t>«</w:t>
      </w:r>
      <w:r>
        <w:rPr>
          <w:b/>
          <w:sz w:val="28"/>
          <w:szCs w:val="28"/>
        </w:rPr>
        <w:t xml:space="preserve">ЗАКРЫТОЕ АДМИНИСТРАТИВНО-ТЕРРИТОРИАЛЬНОЕ </w:t>
      </w:r>
    </w:p>
    <w:p>
      <w:pPr>
        <w:pStyle w:val="Normal"/>
        <w:autoSpaceDE w:val="false"/>
        <w:jc w:val="center"/>
        <w:rPr>
          <w:b/>
          <w:b/>
          <w:bCs/>
          <w:sz w:val="28"/>
          <w:szCs w:val="28"/>
        </w:rPr>
      </w:pPr>
      <w:r>
        <w:rPr>
          <w:b/>
          <w:sz w:val="28"/>
          <w:szCs w:val="28"/>
        </w:rPr>
        <w:t>ОБРАЗОВАНИЕ ГОРОД ЛЕСНО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sz w:val="28"/>
          <w:szCs w:val="28"/>
        </w:rPr>
      </w:pPr>
      <w:r>
        <w:rPr>
          <w:b/>
          <w:bCs/>
          <w:sz w:val="28"/>
          <w:szCs w:val="28"/>
        </w:rPr>
        <w:t>«</w:t>
      </w:r>
      <w:r>
        <w:rPr>
          <w:b/>
          <w:sz w:val="28"/>
          <w:szCs w:val="28"/>
        </w:rPr>
        <w:t xml:space="preserve">ЗАКРЫТОЕ АДМИНИСТРАТИВНО-ТЕРРИТОРИАЛЬНОЕ </w:t>
      </w:r>
    </w:p>
    <w:p>
      <w:pPr>
        <w:pStyle w:val="Normal"/>
        <w:autoSpaceDE w:val="false"/>
        <w:jc w:val="center"/>
        <w:rPr>
          <w:b/>
          <w:b/>
          <w:bCs/>
          <w:sz w:val="28"/>
          <w:szCs w:val="28"/>
        </w:rPr>
      </w:pPr>
      <w:r>
        <w:rPr>
          <w:b/>
          <w:sz w:val="28"/>
          <w:szCs w:val="28"/>
        </w:rPr>
        <w:t>ОБРАЗОВАНИЕ ГОРОД ЛЕСНО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Лесно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город Лесной» проходит:</w:t>
      </w:r>
    </w:p>
    <w:p>
      <w:pPr>
        <w:pStyle w:val="Normal"/>
        <w:autoSpaceDE w:val="false"/>
        <w:ind w:firstLine="720"/>
        <w:jc w:val="both"/>
        <w:rPr/>
      </w:pPr>
      <w:r>
        <w:rPr>
          <w:sz w:val="28"/>
          <w:szCs w:val="28"/>
        </w:rPr>
        <w:t>1) от пересечения северной границы полосы отвода автомобильной дороги Валерьяновск - Бушуевка с западной границей квартала 212 Исовского участка Нижнетуринского участкового лесничества государственного казенного учреждения Свердловской области «Верхотурское лесничество» (точка А) на юго-восток по северной границе полосы отвода автомобильной дороги Валерьяновск - Бушуевка до восточной границы квартала 216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 далее на север по восточной границе квартала 216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208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3) далее на восток по южной границе кварталов 208, 209, 210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210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4) далее на север по восточной границе квартала 210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5) далее на восток по южной границе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6) далее на север по восточной границе квартала 211 Исов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89 Исов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7) далее на восток по южной границе кварталов 189, 197, 198 Исовского участка Нижнетуринского участкового лесничества государственного казенного учреждения Свердловской области «Верхотурское лесничество» до правого берега реки Тура;</w:t>
      </w:r>
    </w:p>
    <w:p>
      <w:pPr>
        <w:pStyle w:val="Normal"/>
        <w:autoSpaceDE w:val="false"/>
        <w:ind w:firstLine="720"/>
        <w:jc w:val="both"/>
        <w:rPr>
          <w:sz w:val="28"/>
          <w:szCs w:val="28"/>
        </w:rPr>
      </w:pPr>
      <w:r>
        <w:rPr>
          <w:sz w:val="28"/>
          <w:szCs w:val="28"/>
        </w:rPr>
        <w:t>8) далее на юг по правому берегу реки Тура до северной границы полосы отвода автомобильной дороги Нижняя Тура - Качканар;</w:t>
      </w:r>
    </w:p>
    <w:p>
      <w:pPr>
        <w:pStyle w:val="Normal"/>
        <w:autoSpaceDE w:val="false"/>
        <w:ind w:firstLine="720"/>
        <w:jc w:val="both"/>
        <w:rPr/>
      </w:pPr>
      <w:r>
        <w:rPr>
          <w:sz w:val="28"/>
          <w:szCs w:val="28"/>
        </w:rPr>
        <w:t>9) далее на запад по северной границе полосы отвода автомобильной дороги Нижняя Тура - Качканар до южной границы земельного участка Федерального государственного унитарного сельскохозяйственного предприятия «Таежный»;</w:t>
      </w:r>
    </w:p>
    <w:p>
      <w:pPr>
        <w:pStyle w:val="Normal"/>
        <w:autoSpaceDE w:val="false"/>
        <w:ind w:firstLine="720"/>
        <w:jc w:val="both"/>
        <w:rPr/>
      </w:pPr>
      <w:r>
        <w:rPr>
          <w:sz w:val="28"/>
          <w:szCs w:val="28"/>
        </w:rPr>
        <w:t>10) далее на северо-запад по южной границе земельного участка Федерального государственного унитарного сельскохозяйственного предприятия «Таежный» до южной границы полосы отвода автомобильной дороги Лесной - Таежный;</w:t>
      </w:r>
    </w:p>
    <w:p>
      <w:pPr>
        <w:pStyle w:val="Normal"/>
        <w:autoSpaceDE w:val="false"/>
        <w:ind w:firstLine="720"/>
        <w:jc w:val="both"/>
        <w:rPr/>
      </w:pPr>
      <w:r>
        <w:rPr>
          <w:sz w:val="28"/>
          <w:szCs w:val="28"/>
        </w:rPr>
        <w:t>11) далее на запад по южной границе полосы отвода автомобильной дороги Лесной - Таежный до границы города Лесного;</w:t>
      </w:r>
    </w:p>
    <w:p>
      <w:pPr>
        <w:pStyle w:val="Normal"/>
        <w:autoSpaceDE w:val="false"/>
        <w:ind w:firstLine="720"/>
        <w:jc w:val="both"/>
        <w:rPr/>
      </w:pPr>
      <w:r>
        <w:rPr>
          <w:sz w:val="28"/>
          <w:szCs w:val="28"/>
        </w:rPr>
        <w:t>12) далее на северо-запад по границе города Лесного до северо-западной границы земельного участка коллективного сада № 2 «Дары природы» Нижнетуринского электроаппаратного завода;</w:t>
      </w:r>
    </w:p>
    <w:p>
      <w:pPr>
        <w:pStyle w:val="Normal"/>
        <w:autoSpaceDE w:val="false"/>
        <w:ind w:firstLine="720"/>
        <w:jc w:val="both"/>
        <w:rPr/>
      </w:pPr>
      <w:r>
        <w:rPr>
          <w:sz w:val="28"/>
          <w:szCs w:val="28"/>
        </w:rPr>
        <w:t>13) далее на юго-запад по северо-западной границе земельного участка коллективного сада № 2 «Дары природы» Нижнетуринского электроаппаратного завода и линии, являющейся продолжением северо-западной границы земельного участка коллективного сада № 2 «Дары природы» Нижнетуринского электроаппаратного завода, до северо-восточного угла земельного участка спасательной станции;</w:t>
      </w:r>
    </w:p>
    <w:p>
      <w:pPr>
        <w:pStyle w:val="Normal"/>
        <w:autoSpaceDE w:val="false"/>
        <w:ind w:firstLine="720"/>
        <w:jc w:val="both"/>
        <w:rPr/>
      </w:pPr>
      <w:r>
        <w:rPr>
          <w:sz w:val="28"/>
          <w:szCs w:val="28"/>
        </w:rPr>
        <w:t>14) далее на запад по северной границе земельного участка спасательной станции до западной границы квартала 142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5) далее на юг по западной границе квартала 142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восточного угла квартала 14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6) далее на запад по северной границе квартала 14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45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7) далее на юг по западной границе кварталов 145, 167, 183, 194, 197, 203, 209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209 Нижнетуринского участка Нижнетуринского участкового лесничества государственного казенного учреждения Свердловской области «Верхотурское лесничество» (точка Б);</w:t>
      </w:r>
    </w:p>
    <w:p>
      <w:pPr>
        <w:pStyle w:val="Normal"/>
        <w:autoSpaceDE w:val="false"/>
        <w:ind w:firstLine="720"/>
        <w:jc w:val="both"/>
        <w:rPr/>
      </w:pPr>
      <w:r>
        <w:rPr>
          <w:sz w:val="28"/>
          <w:szCs w:val="28"/>
        </w:rPr>
        <w:t>18) далее от точки Б на юго-запад по восточной границе кварталов 184, 191 участка Лесной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191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19) далее на северо-запад по южной границе квартала 191 участка Лесной Нижнетуринского участкового лесничества государственного казенного учреждения Свердловской области «Верхотурское лесничество» до восточной границы квартала 190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0) далее на юго-запад по восточной границе кварталов 190, 197 участка Лесной Нижнетуринского участкового лесничества государственного казенного учреждения Свердловской области «Верхотурское лесничество» до юго-восточного угла квартала 197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1) далее на северо-запад по южной границе кварталов 197, 196, 195, 194, 193, 192 участка Лесной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92 участка Лесной Нижнетуринского участкового лесничества государственного казенного учреждения Свердловской области «Верхотурское лесничество» (точка В);</w:t>
      </w:r>
    </w:p>
    <w:p>
      <w:pPr>
        <w:pStyle w:val="Normal"/>
        <w:autoSpaceDE w:val="false"/>
        <w:ind w:firstLine="720"/>
        <w:jc w:val="both"/>
        <w:rPr/>
      </w:pPr>
      <w:r>
        <w:rPr>
          <w:sz w:val="28"/>
          <w:szCs w:val="28"/>
        </w:rPr>
        <w:t>22) далее от точки В на северо-восток по западной границе кварталов 192, 185, 176, 167, 158, 151, 146 участка Лесной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46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3) далее на юго-восток по северной границе квартала 146 участка Лесной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137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4) далее на северо-восток по западной границе кварталов 137, 124, 114, 105, 95, 83, 74, 60, 52, 35, 23, 22, 14, 13, 12 участка Лесной Нижнетуринского участкового лесничества государственного казенного учреждения Свердловской области «Верхотурское лесничество» до северо-западного угла квартала 12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5) далее на юго-восток по северной границе кварталов 12, 15, 16 участка Лесной Нижнетуринского участкового лесничества государственного казенного учреждения Свердловской области «Верхотурское лесничество» до юго-западного угла квартала 212 участка Лесной Нижнетуринского участкового лесничества государственного казенного учреждения Свердловской области «Верхотурское лесничество»;</w:t>
      </w:r>
    </w:p>
    <w:p>
      <w:pPr>
        <w:pStyle w:val="Normal"/>
        <w:autoSpaceDE w:val="false"/>
        <w:ind w:firstLine="720"/>
        <w:jc w:val="both"/>
        <w:rPr/>
      </w:pPr>
      <w:r>
        <w:rPr>
          <w:sz w:val="28"/>
          <w:szCs w:val="28"/>
        </w:rPr>
        <w:t>26) далее на северо-восток по западной границе квартала 212 участка Лесной Нижнетуринского участкового лесничества государственного казенного учреждения Свердловской области «Верхотурское лесничество» до северной границы полосы отвода автомобильной дороги Валерьяновск - Бушуевка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Лесно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город Лесно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7</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pPr>
      <w:r>
        <w:rPr>
          <w:b/>
          <w:bCs/>
          <w:sz w:val="28"/>
          <w:szCs w:val="28"/>
        </w:rPr>
        <w:t xml:space="preserve">ГРАНИЦЫ АДМИНИСТРАТИВНО-ТЕРРИТОРИАЛЬНОЙ </w:t>
      </w:r>
    </w:p>
    <w:p>
      <w:pPr>
        <w:pStyle w:val="Normal"/>
        <w:autoSpaceDE w:val="false"/>
        <w:jc w:val="center"/>
        <w:rPr>
          <w:b/>
          <w:b/>
          <w:sz w:val="28"/>
          <w:szCs w:val="28"/>
        </w:rPr>
      </w:pPr>
      <w:r>
        <w:rPr>
          <w:b/>
          <w:bCs/>
          <w:sz w:val="28"/>
          <w:szCs w:val="28"/>
        </w:rPr>
        <w:t>ЕДИНИЦЫ СВЕРДЛОВСКОЙ ОБЛАСТИ «</w:t>
      </w:r>
      <w:r>
        <w:rPr>
          <w:b/>
          <w:sz w:val="28"/>
          <w:szCs w:val="28"/>
        </w:rPr>
        <w:t xml:space="preserve">ЗАКРЫТОЕ </w:t>
      </w:r>
    </w:p>
    <w:p>
      <w:pPr>
        <w:pStyle w:val="Normal"/>
        <w:autoSpaceDE w:val="false"/>
        <w:jc w:val="center"/>
        <w:rPr>
          <w:b/>
          <w:b/>
          <w:bCs/>
          <w:sz w:val="28"/>
          <w:szCs w:val="28"/>
        </w:rPr>
      </w:pPr>
      <w:r>
        <w:rPr>
          <w:b/>
          <w:sz w:val="28"/>
          <w:szCs w:val="28"/>
        </w:rPr>
        <w:t>АДМИНИСТРАТИВНО-ТЕРРИТОРИАЛЬНОЕ ОБРАЗОВАНИЕ ГОРОД НОВОУРАЛЬСК</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sz w:val="28"/>
          <w:szCs w:val="28"/>
        </w:rPr>
      </w:pPr>
      <w:r>
        <w:rPr>
          <w:b/>
          <w:bCs/>
          <w:sz w:val="28"/>
          <w:szCs w:val="28"/>
        </w:rPr>
        <w:t>«</w:t>
      </w:r>
      <w:r>
        <w:rPr>
          <w:b/>
          <w:sz w:val="28"/>
          <w:szCs w:val="28"/>
        </w:rPr>
        <w:t xml:space="preserve">ЗАКРЫТОЕ АДМИНИСТРАТИВНО-ТЕРРИТОРИАЛЬНОЕ </w:t>
      </w:r>
    </w:p>
    <w:p>
      <w:pPr>
        <w:pStyle w:val="Normal"/>
        <w:autoSpaceDE w:val="false"/>
        <w:jc w:val="center"/>
        <w:rPr>
          <w:b/>
          <w:b/>
          <w:bCs/>
          <w:sz w:val="28"/>
          <w:szCs w:val="28"/>
        </w:rPr>
      </w:pPr>
      <w:r>
        <w:rPr>
          <w:b/>
          <w:sz w:val="28"/>
          <w:szCs w:val="28"/>
        </w:rPr>
        <w:t>ОБРАЗОВАНИЕ ГОРОД НОВОУРАЛЬСК</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Нов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город Новоуральск» проходит:</w:t>
      </w:r>
    </w:p>
    <w:p>
      <w:pPr>
        <w:pStyle w:val="Normal"/>
        <w:autoSpaceDE w:val="false"/>
        <w:ind w:firstLine="720"/>
        <w:jc w:val="both"/>
        <w:rPr/>
      </w:pPr>
      <w:r>
        <w:rPr>
          <w:sz w:val="28"/>
          <w:szCs w:val="28"/>
        </w:rPr>
        <w:t>1) от северо-западного угла квартала 46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точка А) на юг по восточной границе полосы отвода железнодорожной ветки Екатеринбург - Нижний Тагил до реки Бунарка;</w:t>
      </w:r>
    </w:p>
    <w:p>
      <w:pPr>
        <w:pStyle w:val="Normal"/>
        <w:autoSpaceDE w:val="false"/>
        <w:ind w:firstLine="720"/>
        <w:jc w:val="both"/>
        <w:rPr>
          <w:sz w:val="28"/>
          <w:szCs w:val="28"/>
        </w:rPr>
      </w:pPr>
      <w:r>
        <w:rPr>
          <w:sz w:val="28"/>
          <w:szCs w:val="28"/>
        </w:rPr>
        <w:t>2) далее на восток по левому берегу реки Бунарка до северной границы земельного участка насосной станции;</w:t>
      </w:r>
    </w:p>
    <w:p>
      <w:pPr>
        <w:pStyle w:val="Normal"/>
        <w:autoSpaceDE w:val="false"/>
        <w:ind w:firstLine="720"/>
        <w:jc w:val="both"/>
        <w:rPr/>
      </w:pPr>
      <w:r>
        <w:rPr>
          <w:sz w:val="28"/>
          <w:szCs w:val="28"/>
        </w:rPr>
        <w:t>3) далее на северо-восток по северной границе земельного участка насосной станции до северного берега Верх-Нейвинского пруда;</w:t>
      </w:r>
    </w:p>
    <w:p>
      <w:pPr>
        <w:pStyle w:val="Normal"/>
        <w:autoSpaceDE w:val="false"/>
        <w:ind w:firstLine="720"/>
        <w:jc w:val="both"/>
        <w:rPr/>
      </w:pPr>
      <w:r>
        <w:rPr>
          <w:sz w:val="28"/>
          <w:szCs w:val="28"/>
        </w:rPr>
        <w:t>4) далее на восток по северному берегу Верх-Нейвинского пруда до южной границы квартала 107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5) далее на восток по южной границе кварталов 107, 108, 109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до северо-западного угла квартала 8 Заозерного участка Заозерного участкового лесничества государственного казенного учреждения Свердловской области «Невьянское лесничество» (точка Б);</w:t>
      </w:r>
    </w:p>
    <w:p>
      <w:pPr>
        <w:pStyle w:val="Normal"/>
        <w:autoSpaceDE w:val="false"/>
        <w:ind w:firstLine="720"/>
        <w:jc w:val="both"/>
        <w:rPr/>
      </w:pPr>
      <w:r>
        <w:rPr>
          <w:sz w:val="28"/>
          <w:szCs w:val="28"/>
        </w:rPr>
        <w:t>6) далее от точки Б на юг по западной границе кварталов 8, 15, 23, 24, 31, 38, 45 Заозерного участка Заозерного участкового лесничества государственного казенного учреждения Свердловской области «Невьянское лесничество» до северной границы квартала 58 Заозерного участка Заозерн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7) далее на запад по северной границе квартала 58 Заозерного участка Заозерного участкового лесничества государственного казенного учреждения Свердловской области «Невьянское лесничество» до восточного берега Верх-Нейвинского пруда;</w:t>
      </w:r>
    </w:p>
    <w:p>
      <w:pPr>
        <w:pStyle w:val="Normal"/>
        <w:autoSpaceDE w:val="false"/>
        <w:ind w:firstLine="720"/>
        <w:jc w:val="both"/>
        <w:rPr/>
      </w:pPr>
      <w:r>
        <w:rPr>
          <w:sz w:val="28"/>
          <w:szCs w:val="28"/>
        </w:rPr>
        <w:t>8) далее на юг по восточному и южному берегам Верх-Нейвинского пруда до места впадения в Верх-Нейвинский пруд реки Нейва;</w:t>
      </w:r>
    </w:p>
    <w:p>
      <w:pPr>
        <w:pStyle w:val="Normal"/>
        <w:autoSpaceDE w:val="false"/>
        <w:ind w:firstLine="720"/>
        <w:jc w:val="both"/>
        <w:rPr/>
      </w:pPr>
      <w:r>
        <w:rPr>
          <w:sz w:val="28"/>
          <w:szCs w:val="28"/>
        </w:rPr>
        <w:t>9) далее на юг по левому берегу реки Нейва до восточной границы полосы отвода железнодорожной ветки Екатеринбург - Нижний Тагил;</w:t>
      </w:r>
    </w:p>
    <w:p>
      <w:pPr>
        <w:pStyle w:val="Normal"/>
        <w:autoSpaceDE w:val="false"/>
        <w:ind w:firstLine="720"/>
        <w:jc w:val="both"/>
        <w:rPr/>
      </w:pPr>
      <w:r>
        <w:rPr>
          <w:sz w:val="28"/>
          <w:szCs w:val="28"/>
        </w:rPr>
        <w:t>10) далее на юг по восточной границе полосы отвода железнодорожной ветки Екатеринбург - Нижний Тагил до северной границы квартала 32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1) далее на запад по северной границе кварталов 32, 31 Таватуйского участка Таватуйского участкового лесничества государственного казенного учреждения Свердловской области «Невьянское лесничество» до северо-западного угла квартала 31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2) далее на юг по западной границе кварталов 31, 35 Таватуйского участка Таватуйского участкового лесничества государственного казенного учреждения Свердловской области «Невьянское лесничество» до северо-восточного угла квартала 43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3) далее на запад по северной границе кварталов 43, 42 Таватуйского участка Таватуйского участкового лесничества государственного казенного учреждения Свердловской области «Невьянское лесничество» до северо-западного угла квартала 42 Таватуйского участка Таватуй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14) далее на юг по западной границе кварталов 42, 50, 60, 65 Таватуйского участка Таватуйского участкового лесничества государственного казенного учреждения Свердловской области «Невьянское лесничество» до северо-восточного угла квартала 131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точка В);</w:t>
      </w:r>
    </w:p>
    <w:p>
      <w:pPr>
        <w:pStyle w:val="Normal"/>
        <w:autoSpaceDE w:val="false"/>
        <w:ind w:firstLine="720"/>
        <w:jc w:val="both"/>
        <w:rPr/>
      </w:pPr>
      <w:r>
        <w:rPr>
          <w:sz w:val="28"/>
          <w:szCs w:val="28"/>
        </w:rPr>
        <w:t>15) далее от точки В на запад по северной границе кварталов 131, 130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130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6) далее на юг по западной границе квартала 130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ной границы квартала 129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7) далее на запад по северной границе квартала 129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земельного участка крестьянского хозяйства «ЦЫБиК», урочища Королевская Елань до северо-западного угла урочища Королевская Елань;</w:t>
      </w:r>
    </w:p>
    <w:p>
      <w:pPr>
        <w:pStyle w:val="Normal"/>
        <w:autoSpaceDE w:val="false"/>
        <w:ind w:firstLine="720"/>
        <w:jc w:val="both"/>
        <w:rPr/>
      </w:pPr>
      <w:r>
        <w:rPr>
          <w:sz w:val="28"/>
          <w:szCs w:val="28"/>
        </w:rPr>
        <w:t>18) далее на юг по западной границе урочища Королевская Елань, кварталов 141, 149, 5, 15 Первоуральского участка Первоураль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0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19) далее на запад по северной границе квартала 10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юго-восточного угла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0) далее на северо-запад по восточной и северной границам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западного угла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1) далее на юг по западной границе квартала 98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ной границы квартала 99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2) далее на запад по северной границе квартала 99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реки Билимбаевка;</w:t>
      </w:r>
    </w:p>
    <w:p>
      <w:pPr>
        <w:pStyle w:val="Normal"/>
        <w:autoSpaceDE w:val="false"/>
        <w:ind w:firstLine="720"/>
        <w:jc w:val="both"/>
        <w:rPr>
          <w:sz w:val="28"/>
          <w:szCs w:val="28"/>
        </w:rPr>
      </w:pPr>
      <w:r>
        <w:rPr>
          <w:sz w:val="28"/>
          <w:szCs w:val="28"/>
        </w:rPr>
        <w:t>23) далее на юг вниз по течению по середине реки Билимбаевка до места впадения в реку Билимбаевка безымянного ручья;</w:t>
      </w:r>
    </w:p>
    <w:p>
      <w:pPr>
        <w:pStyle w:val="Normal"/>
        <w:autoSpaceDE w:val="false"/>
        <w:ind w:firstLine="720"/>
        <w:jc w:val="both"/>
        <w:rPr>
          <w:sz w:val="28"/>
          <w:szCs w:val="28"/>
        </w:rPr>
      </w:pPr>
      <w:r>
        <w:rPr>
          <w:sz w:val="28"/>
          <w:szCs w:val="28"/>
        </w:rPr>
        <w:t>24) далее на запад вверх по течению по середине безымянного ручья до восточной границы урочища Балашов Ключ;</w:t>
      </w:r>
    </w:p>
    <w:p>
      <w:pPr>
        <w:pStyle w:val="Normal"/>
        <w:autoSpaceDE w:val="false"/>
        <w:ind w:firstLine="720"/>
        <w:jc w:val="both"/>
        <w:rPr/>
      </w:pPr>
      <w:r>
        <w:rPr>
          <w:sz w:val="28"/>
          <w:szCs w:val="28"/>
        </w:rPr>
        <w:t>25) далее на север по восточной границе урочища Балашов Ключ,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6) далее на северо-запад по северной границе квартала 87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восточной границы урочища Старики;</w:t>
      </w:r>
    </w:p>
    <w:p>
      <w:pPr>
        <w:pStyle w:val="Normal"/>
        <w:autoSpaceDE w:val="false"/>
        <w:ind w:firstLine="720"/>
        <w:jc w:val="both"/>
        <w:rPr/>
      </w:pPr>
      <w:r>
        <w:rPr>
          <w:sz w:val="28"/>
          <w:szCs w:val="28"/>
        </w:rPr>
        <w:t>27) далее на север по восточной границе урочища Старики до юго-западного угла квартала 5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8) далее на юго-восток по юго-западной границе квартала 5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юго-западного угла квартала 52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29) далее на север по восточной границе кварталов 52, 4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41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0) далее на запад по северной границе кварталов 41, 4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восточной границы урочища Рудное;</w:t>
      </w:r>
    </w:p>
    <w:p>
      <w:pPr>
        <w:pStyle w:val="Normal"/>
        <w:autoSpaceDE w:val="false"/>
        <w:ind w:firstLine="720"/>
        <w:jc w:val="both"/>
        <w:rPr/>
      </w:pPr>
      <w:r>
        <w:rPr>
          <w:sz w:val="28"/>
          <w:szCs w:val="28"/>
        </w:rPr>
        <w:t>31) далее на север по восточной и северной границам урочища Рудное до восточной границы квартала 20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2) далее на север по восточной границе кварталов 20, 1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северо-восточного угла квартала 1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3) далее на запад по северной границе квартала 1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восточной границы квартала 15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4) далее на север по восточной границе кварталов 15, 12, 6 Билимбаевского участка Билимбаевского участкового лесничества государственного казенного учреждения Свердловской области «Билимбаевское лесничество» до реки Черный Шишим;</w:t>
      </w:r>
    </w:p>
    <w:p>
      <w:pPr>
        <w:pStyle w:val="Normal"/>
        <w:autoSpaceDE w:val="false"/>
        <w:ind w:firstLine="720"/>
        <w:jc w:val="both"/>
        <w:rPr>
          <w:sz w:val="28"/>
          <w:szCs w:val="28"/>
        </w:rPr>
      </w:pPr>
      <w:r>
        <w:rPr>
          <w:sz w:val="28"/>
          <w:szCs w:val="28"/>
        </w:rPr>
        <w:t>35) далее на запад по правому берегу реки Черный Шишим до реки Большой Шишим;</w:t>
      </w:r>
    </w:p>
    <w:p>
      <w:pPr>
        <w:pStyle w:val="Normal"/>
        <w:autoSpaceDE w:val="false"/>
        <w:ind w:firstLine="720"/>
        <w:jc w:val="both"/>
        <w:rPr/>
      </w:pPr>
      <w:r>
        <w:rPr>
          <w:sz w:val="28"/>
          <w:szCs w:val="28"/>
        </w:rPr>
        <w:t>36) далее на запад вниз по течению по правому берегу реки Большой Шишим до восточной границы квартала 11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7) далее на север по восточной границе кварталов 112, 105, 97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98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8) далее на восток по южной границе кварталов 98, 99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99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39) далее на север по восточной границе кварталов 99, 91, 84, 74, 73, 68, 62, 56, 51, 41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западного угла квартала 35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w:t>
      </w:r>
    </w:p>
    <w:p>
      <w:pPr>
        <w:pStyle w:val="Normal"/>
        <w:autoSpaceDE w:val="false"/>
        <w:ind w:firstLine="720"/>
        <w:jc w:val="both"/>
        <w:rPr/>
      </w:pPr>
      <w:r>
        <w:rPr>
          <w:sz w:val="28"/>
          <w:szCs w:val="28"/>
        </w:rPr>
        <w:t>40) далее на юго-восток по южной границе кварталов 35, 4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до юго-восточного угла квартала 42 Крутихинского участка Новоуткинского участкового лесничества государственного казенного учреждения Свердловской области «Билимбаевское лесничество» (точка Г);</w:t>
      </w:r>
    </w:p>
    <w:p>
      <w:pPr>
        <w:pStyle w:val="Normal"/>
        <w:autoSpaceDE w:val="false"/>
        <w:ind w:firstLine="720"/>
        <w:jc w:val="both"/>
        <w:rPr/>
      </w:pPr>
      <w:r>
        <w:rPr>
          <w:sz w:val="28"/>
          <w:szCs w:val="28"/>
        </w:rPr>
        <w:t>41) далее от точки Г на юг по западной границе кварталов 137, 141, 145, 149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западного угла квартала 149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2) далее на восток по южной границе кварталов 149, 150, 151, 152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восточного угла квартала 152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3) далее на север по восточной границе кварталов 152, 148, 144, 140, 136, 130, 124, 121, 117, 115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западного угла квартала 108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4) далее на восток по южной границе кварталов 108, 109, 110, 111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восточного угла квартала 111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5) далее на север по восточной границе кварталов 111, 100, 89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жной границы квартала 75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w:t>
      </w:r>
    </w:p>
    <w:p>
      <w:pPr>
        <w:pStyle w:val="Normal"/>
        <w:autoSpaceDE w:val="false"/>
        <w:ind w:firstLine="720"/>
        <w:jc w:val="both"/>
        <w:rPr/>
      </w:pPr>
      <w:r>
        <w:rPr>
          <w:sz w:val="28"/>
          <w:szCs w:val="28"/>
        </w:rPr>
        <w:t>46) далее на восток по южной границе квартала 75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до юго-восточного угла квартала 75 Верхнетагильского участка Кировградского участкового лесничества государственного казенного учреждения Свердловской области «Невьянское лесничество» (точка Д);</w:t>
      </w:r>
    </w:p>
    <w:p>
      <w:pPr>
        <w:pStyle w:val="Normal"/>
        <w:autoSpaceDE w:val="false"/>
        <w:ind w:firstLine="720"/>
        <w:jc w:val="both"/>
        <w:rPr>
          <w:sz w:val="28"/>
          <w:szCs w:val="28"/>
        </w:rPr>
      </w:pPr>
      <w:r>
        <w:rPr>
          <w:sz w:val="28"/>
          <w:szCs w:val="28"/>
        </w:rPr>
        <w:t>47) далее от точки Д на восток по прямой до поперечной дамбы Нейво-Рудянского пруда;</w:t>
      </w:r>
    </w:p>
    <w:p>
      <w:pPr>
        <w:pStyle w:val="Normal"/>
        <w:autoSpaceDE w:val="false"/>
        <w:ind w:firstLine="720"/>
        <w:jc w:val="both"/>
        <w:rPr/>
      </w:pPr>
      <w:r>
        <w:rPr>
          <w:sz w:val="28"/>
          <w:szCs w:val="28"/>
        </w:rPr>
        <w:t>48) далее на северо-восток по северной стороне поперечной дамбы Нейво-Рудянского пруда до северного берега Нейво-Рудянского пруда;</w:t>
      </w:r>
    </w:p>
    <w:p>
      <w:pPr>
        <w:pStyle w:val="Normal"/>
        <w:autoSpaceDE w:val="false"/>
        <w:ind w:firstLine="720"/>
        <w:jc w:val="both"/>
        <w:rPr/>
      </w:pPr>
      <w:r>
        <w:rPr>
          <w:sz w:val="28"/>
          <w:szCs w:val="28"/>
        </w:rPr>
        <w:t>49) далее на юго-восток по северному и восточному берегам Нейво-Рудянского пруда до места впадения в Нейво-Рудянский пруд безымянного ручья;</w:t>
      </w:r>
    </w:p>
    <w:p>
      <w:pPr>
        <w:pStyle w:val="Normal"/>
        <w:autoSpaceDE w:val="false"/>
        <w:ind w:firstLine="720"/>
        <w:jc w:val="both"/>
        <w:rPr>
          <w:sz w:val="28"/>
          <w:szCs w:val="28"/>
        </w:rPr>
      </w:pPr>
      <w:r>
        <w:rPr>
          <w:sz w:val="28"/>
          <w:szCs w:val="28"/>
        </w:rPr>
        <w:t>50) далее на восток по левому берегу безымянного ручья до восточной границы полосы отвода железнодорожной ветки Екатеринбург - Нижний Тагил;</w:t>
      </w:r>
    </w:p>
    <w:p>
      <w:pPr>
        <w:pStyle w:val="Normal"/>
        <w:autoSpaceDE w:val="false"/>
        <w:ind w:firstLine="720"/>
        <w:jc w:val="both"/>
        <w:rPr/>
      </w:pPr>
      <w:r>
        <w:rPr>
          <w:sz w:val="28"/>
          <w:szCs w:val="28"/>
        </w:rPr>
        <w:t>51) далее на юг по восточной границе полосы отвода железнодорожной ветки Екатеринбург - Нижний Тагил до северо-западного угла квартала 46 Верх-Нейвинского участка Верх-Нейвинского участкового лесничества государственного казенного учреждения Свердловской области «Невья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 Новоуральск»</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город Новоуральск»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8</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sz w:val="28"/>
          <w:szCs w:val="28"/>
        </w:rPr>
      </w:pPr>
      <w:r>
        <w:rPr>
          <w:b/>
          <w:bCs/>
          <w:sz w:val="28"/>
          <w:szCs w:val="28"/>
        </w:rPr>
        <w:t>ЕДИНИЦЫ СВЕРДЛОВСКОЙ ОБЛАСТИ «</w:t>
      </w:r>
      <w:r>
        <w:rPr>
          <w:b/>
          <w:sz w:val="28"/>
          <w:szCs w:val="28"/>
        </w:rPr>
        <w:t xml:space="preserve">ЗАКРЫТОЕ </w:t>
      </w:r>
    </w:p>
    <w:p>
      <w:pPr>
        <w:pStyle w:val="Normal"/>
        <w:autoSpaceDE w:val="false"/>
        <w:jc w:val="center"/>
        <w:rPr>
          <w:b/>
          <w:b/>
          <w:sz w:val="28"/>
          <w:szCs w:val="28"/>
        </w:rPr>
      </w:pPr>
      <w:r>
        <w:rPr>
          <w:b/>
          <w:sz w:val="28"/>
          <w:szCs w:val="28"/>
        </w:rPr>
        <w:t xml:space="preserve">АДМИНИСТРАТИВНО-ТЕРРИТОРИАЛЬНОЕ ОБРАЗОВАНИЕ </w:t>
      </w:r>
    </w:p>
    <w:p>
      <w:pPr>
        <w:pStyle w:val="Normal"/>
        <w:autoSpaceDE w:val="false"/>
        <w:jc w:val="center"/>
        <w:rPr>
          <w:b/>
          <w:b/>
          <w:bCs/>
          <w:sz w:val="28"/>
          <w:szCs w:val="28"/>
        </w:rPr>
      </w:pPr>
      <w:r>
        <w:rPr>
          <w:b/>
          <w:sz w:val="28"/>
          <w:szCs w:val="28"/>
        </w:rPr>
        <w:t>ПОСЕЛОК СВОБОДНЫ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sz w:val="28"/>
          <w:szCs w:val="28"/>
        </w:rPr>
      </w:pPr>
      <w:r>
        <w:rPr>
          <w:b/>
          <w:bCs/>
          <w:sz w:val="28"/>
          <w:szCs w:val="28"/>
        </w:rPr>
        <w:t>«</w:t>
      </w:r>
      <w:r>
        <w:rPr>
          <w:b/>
          <w:sz w:val="28"/>
          <w:szCs w:val="28"/>
        </w:rPr>
        <w:t xml:space="preserve">ЗАКРЫТОЕ АДМИНИСТРАТИВНО-ТЕРРИТОРИАЛЬНОЕ </w:t>
      </w:r>
    </w:p>
    <w:p>
      <w:pPr>
        <w:pStyle w:val="Normal"/>
        <w:autoSpaceDE w:val="false"/>
        <w:jc w:val="center"/>
        <w:rPr>
          <w:b/>
          <w:b/>
          <w:bCs/>
          <w:sz w:val="28"/>
          <w:szCs w:val="28"/>
        </w:rPr>
      </w:pPr>
      <w:r>
        <w:rPr>
          <w:b/>
          <w:sz w:val="28"/>
          <w:szCs w:val="28"/>
        </w:rPr>
        <w:t>ОБРАЗОВАНИЕ ПОСЕЛОК СВОБОДНЫ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поселок Свободны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поселок Свободный» проходит:</w:t>
      </w:r>
    </w:p>
    <w:p>
      <w:pPr>
        <w:pStyle w:val="Normal"/>
        <w:autoSpaceDE w:val="false"/>
        <w:ind w:firstLine="720"/>
        <w:jc w:val="both"/>
        <w:rPr/>
      </w:pPr>
      <w:r>
        <w:rPr>
          <w:sz w:val="28"/>
          <w:szCs w:val="28"/>
        </w:rPr>
        <w:t>1) от юго-восточного угла квартала 281 Салдинского участка Салдинского участкового лесничества государственного казенного учреждения Свердловской области «Кушвинское лесничество» (точка А) на север по восточной границе кварталов 281, 270 Салдинского участка Салдинского участкового лесничества государственного казенного учреждения Свердловской области «Кушвинское лесничество» до реки Тагил;</w:t>
      </w:r>
    </w:p>
    <w:p>
      <w:pPr>
        <w:pStyle w:val="Normal"/>
        <w:autoSpaceDE w:val="false"/>
        <w:ind w:firstLine="720"/>
        <w:jc w:val="both"/>
        <w:rPr/>
      </w:pPr>
      <w:r>
        <w:rPr>
          <w:sz w:val="28"/>
          <w:szCs w:val="28"/>
        </w:rPr>
        <w:t>2) далее на восток вниз по течению по середине реки Тагил до места впадения ручья Гарничный в реку Тагил (точка Б);</w:t>
      </w:r>
    </w:p>
    <w:p>
      <w:pPr>
        <w:pStyle w:val="Normal"/>
        <w:autoSpaceDE w:val="false"/>
        <w:ind w:firstLine="720"/>
        <w:jc w:val="both"/>
        <w:rPr>
          <w:sz w:val="28"/>
          <w:szCs w:val="28"/>
        </w:rPr>
      </w:pPr>
      <w:r>
        <w:rPr>
          <w:sz w:val="28"/>
          <w:szCs w:val="28"/>
        </w:rPr>
        <w:t>3) далее от точки Б на северо-восток вниз по течению по середине реки Тагил до границы поселка Тагильский;</w:t>
      </w:r>
    </w:p>
    <w:p>
      <w:pPr>
        <w:pStyle w:val="Normal"/>
        <w:autoSpaceDE w:val="false"/>
        <w:ind w:firstLine="720"/>
        <w:jc w:val="both"/>
        <w:rPr/>
      </w:pPr>
      <w:r>
        <w:rPr>
          <w:sz w:val="28"/>
          <w:szCs w:val="28"/>
        </w:rPr>
        <w:t>4) далее на юг по границе поселка Тагильский до северо-западного угла квартала 354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5) далее на юг по западной границе квартала 354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границы поселка Бобровка;</w:t>
      </w:r>
    </w:p>
    <w:p>
      <w:pPr>
        <w:pStyle w:val="Normal"/>
        <w:autoSpaceDE w:val="false"/>
        <w:ind w:firstLine="720"/>
        <w:jc w:val="both"/>
        <w:rPr/>
      </w:pPr>
      <w:r>
        <w:rPr>
          <w:sz w:val="28"/>
          <w:szCs w:val="28"/>
        </w:rPr>
        <w:t>6) далее на запад по границе поселка Бобровка до северо-восточного угла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7) далее на запад по северной границе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западного угла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8) далее на юг по западной границе квартала 361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восточного угла квартала 83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9) далее на запад по северной границе кварталов 83, 82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до северо-западного угла квартала 82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w:t>
      </w:r>
    </w:p>
    <w:p>
      <w:pPr>
        <w:pStyle w:val="Normal"/>
        <w:autoSpaceDE w:val="false"/>
        <w:ind w:firstLine="720"/>
        <w:jc w:val="both"/>
        <w:rPr/>
      </w:pPr>
      <w:r>
        <w:rPr>
          <w:sz w:val="28"/>
          <w:szCs w:val="28"/>
        </w:rPr>
        <w:t>10) далее на юго-запад по западной границе кварталов 82, 108 Нижнесалдинского участка Нижнесалдинского участкового лесничества государственного казенного учреждения Свердловской области «Кушвинское лесничество», кварталов 1, 2, 4, 6, 9, 12, 16, 22, 21, 27 Верхнесалдинского участка Верхнесалдинского участкового лесничества государственного казенного учреждения Свердловской области «Кушвинское лесничество» до восточной границы охранной зоны линии электропередачи 220 кВ Нижний Тагил - Верхняя Салда;</w:t>
      </w:r>
    </w:p>
    <w:p>
      <w:pPr>
        <w:pStyle w:val="Normal"/>
        <w:autoSpaceDE w:val="false"/>
        <w:ind w:firstLine="720"/>
        <w:jc w:val="both"/>
        <w:rPr/>
      </w:pPr>
      <w:r>
        <w:rPr>
          <w:sz w:val="28"/>
          <w:szCs w:val="28"/>
        </w:rPr>
        <w:t>11) далее на юго-запад по восточной границе охранной зоны линии электропередачи 220 кВ Нижний Тагил - Верхняя Салда до западной границы полосы отвода железнодорожной ветки Нижний Тагил - Алапаевск;</w:t>
      </w:r>
    </w:p>
    <w:p>
      <w:pPr>
        <w:pStyle w:val="Normal"/>
        <w:autoSpaceDE w:val="false"/>
        <w:ind w:firstLine="720"/>
        <w:jc w:val="both"/>
        <w:rPr/>
      </w:pPr>
      <w:r>
        <w:rPr>
          <w:sz w:val="28"/>
          <w:szCs w:val="28"/>
        </w:rPr>
        <w:t>12) далее на юго-запад по западной границе полосы отвода железнодорожной ветки Нижний Тагил - Алапаевск до границы поселка Ива;</w:t>
      </w:r>
    </w:p>
    <w:p>
      <w:pPr>
        <w:pStyle w:val="Normal"/>
        <w:autoSpaceDE w:val="false"/>
        <w:ind w:firstLine="720"/>
        <w:jc w:val="both"/>
        <w:rPr>
          <w:sz w:val="28"/>
          <w:szCs w:val="28"/>
        </w:rPr>
      </w:pPr>
      <w:r>
        <w:rPr>
          <w:sz w:val="28"/>
          <w:szCs w:val="28"/>
        </w:rPr>
        <w:t>13) далее на юго-запад по границе поселка Ива до реки Северка;</w:t>
      </w:r>
    </w:p>
    <w:p>
      <w:pPr>
        <w:pStyle w:val="Normal"/>
        <w:autoSpaceDE w:val="false"/>
        <w:ind w:firstLine="720"/>
        <w:jc w:val="both"/>
        <w:rPr/>
      </w:pPr>
      <w:r>
        <w:rPr>
          <w:sz w:val="28"/>
          <w:szCs w:val="28"/>
        </w:rPr>
        <w:t>14) далее на юго-запад вверх по течению по середине реки Северка до восточной границы урочища государственного унитарного сельскохозяйственного предприятия «Племенной завод «Тагил» (точка В);</w:t>
      </w:r>
    </w:p>
    <w:p>
      <w:pPr>
        <w:pStyle w:val="Normal"/>
        <w:autoSpaceDE w:val="false"/>
        <w:ind w:firstLine="720"/>
        <w:jc w:val="both"/>
        <w:rPr/>
      </w:pPr>
      <w:r>
        <w:rPr>
          <w:sz w:val="28"/>
          <w:szCs w:val="28"/>
        </w:rPr>
        <w:t>15) далее от точки В на северо-запад по восточной границе урочища государственного унитарного сельскохозяйственного предприятия «Племенной завод «Тагил» до юго-восточного угла квартала 13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6) далее на север по восточной границе кварталов 13, 10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10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7) далее на запад по северной границе кварталов 10, 9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западного угла квартала 9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18) далее на юг по западной границе квартала 9 Городского участка Городского участкового лесничества государственного казенного учреждения Свердловской области «Нижнетагильское лесничество» до ручья Начальный;</w:t>
      </w:r>
    </w:p>
    <w:p>
      <w:pPr>
        <w:pStyle w:val="Normal"/>
        <w:autoSpaceDE w:val="false"/>
        <w:ind w:firstLine="720"/>
        <w:jc w:val="both"/>
        <w:rPr/>
      </w:pPr>
      <w:r>
        <w:rPr>
          <w:sz w:val="28"/>
          <w:szCs w:val="28"/>
        </w:rPr>
        <w:t>19) далее на юго-запад вверх по течению по середине ручья Начальный до северной границы квартала 15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0) далее на запад по северной границе квартала 15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11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1) далее на север по восточной границе кварталов 11, 8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западного угла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2) далее на восток по южной границе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3) далее на север по восточной границе квартала 7 Городского участка Городского участкового лесничества государственного казенного учреждения Свердловской области «Нижнетагильское лесничество» до южной границы квартала 3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4) далее на восток по южной границе кварталов 3, 4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5) далее на север по восточной границе квартала 4 Городского участка Городского участкового лесничества государственного казенного учреждения Свердловской области «Нижнетагильское лесничество» до северо-восточного угла квартала 4 Городского участка Городского участкового лесничества государственного казенного учреждения Свердловской области «Нижнетагильское лесничество»;</w:t>
      </w:r>
    </w:p>
    <w:p>
      <w:pPr>
        <w:pStyle w:val="Normal"/>
        <w:autoSpaceDE w:val="false"/>
        <w:ind w:firstLine="720"/>
        <w:jc w:val="both"/>
        <w:rPr/>
      </w:pPr>
      <w:r>
        <w:rPr>
          <w:sz w:val="28"/>
          <w:szCs w:val="28"/>
        </w:rPr>
        <w:t>26) далее на запад по северной границе кварталов 4, 3, 2, 1 Городского участка Городского участкового лесничества государственного казенного учреждения Свердловской области «Нижнетагильское лесничество» до юго-восточного угла квартала 281 Салдинского участка Салдинского участкового лесничества государственного казенного учреждения Свердловской области «Кушвинское лесничество»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поселок Свободны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поселок Свободны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59</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sz w:val="28"/>
          <w:szCs w:val="28"/>
        </w:rPr>
      </w:pPr>
      <w:r>
        <w:rPr>
          <w:b/>
          <w:bCs/>
          <w:sz w:val="28"/>
          <w:szCs w:val="28"/>
        </w:rPr>
        <w:t>ЕДИНИЦЫ СВЕРДЛОВСКОЙ ОБЛАСТИ «</w:t>
      </w:r>
      <w:r>
        <w:rPr>
          <w:b/>
          <w:sz w:val="28"/>
          <w:szCs w:val="28"/>
        </w:rPr>
        <w:t xml:space="preserve">ЗАКРЫТОЕ </w:t>
      </w:r>
    </w:p>
    <w:p>
      <w:pPr>
        <w:pStyle w:val="Normal"/>
        <w:autoSpaceDE w:val="false"/>
        <w:jc w:val="center"/>
        <w:rPr>
          <w:b/>
          <w:b/>
          <w:sz w:val="28"/>
          <w:szCs w:val="28"/>
        </w:rPr>
      </w:pPr>
      <w:r>
        <w:rPr>
          <w:b/>
          <w:sz w:val="28"/>
          <w:szCs w:val="28"/>
        </w:rPr>
        <w:t xml:space="preserve">АДМИНИСТРАТИВНО-ТЕРРИТОРИАЛЬНОЕ ОБРАЗОВАНИЕ </w:t>
      </w:r>
    </w:p>
    <w:p>
      <w:pPr>
        <w:pStyle w:val="Normal"/>
        <w:autoSpaceDE w:val="false"/>
        <w:jc w:val="center"/>
        <w:rPr>
          <w:b/>
          <w:b/>
          <w:bCs/>
          <w:sz w:val="28"/>
          <w:szCs w:val="28"/>
        </w:rPr>
      </w:pPr>
      <w:r>
        <w:rPr>
          <w:b/>
          <w:sz w:val="28"/>
          <w:szCs w:val="28"/>
        </w:rPr>
        <w:t>ПОСЕЛОК УРАЛЬСКИЙ</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Ы АДМИНИСТРАТИВНО-ТЕРРИТОРИАЛЬНОЙ </w:t>
      </w:r>
    </w:p>
    <w:p>
      <w:pPr>
        <w:pStyle w:val="Normal"/>
        <w:autoSpaceDE w:val="false"/>
        <w:jc w:val="center"/>
        <w:rPr>
          <w:b/>
          <w:b/>
          <w:bCs/>
          <w:sz w:val="28"/>
          <w:szCs w:val="28"/>
        </w:rPr>
      </w:pPr>
      <w:r>
        <w:rPr>
          <w:b/>
          <w:bCs/>
          <w:sz w:val="28"/>
          <w:szCs w:val="28"/>
        </w:rPr>
        <w:t xml:space="preserve">ЕДИНИЦЫ СВЕРДЛОВСКОЙ ОБЛАСТИ </w:t>
      </w:r>
    </w:p>
    <w:p>
      <w:pPr>
        <w:pStyle w:val="Normal"/>
        <w:autoSpaceDE w:val="false"/>
        <w:jc w:val="center"/>
        <w:rPr>
          <w:b/>
          <w:b/>
          <w:sz w:val="28"/>
          <w:szCs w:val="28"/>
        </w:rPr>
      </w:pPr>
      <w:r>
        <w:rPr>
          <w:b/>
          <w:bCs/>
          <w:sz w:val="28"/>
          <w:szCs w:val="28"/>
        </w:rPr>
        <w:t>«</w:t>
      </w:r>
      <w:r>
        <w:rPr>
          <w:b/>
          <w:sz w:val="28"/>
          <w:szCs w:val="28"/>
        </w:rPr>
        <w:t xml:space="preserve">ЗАКРЫТОЕ АДМИНИСТРАТИВНО-ТЕРРИТОРИАЛЬНОЕ </w:t>
      </w:r>
    </w:p>
    <w:p>
      <w:pPr>
        <w:pStyle w:val="Normal"/>
        <w:autoSpaceDE w:val="false"/>
        <w:jc w:val="center"/>
        <w:rPr>
          <w:b/>
          <w:b/>
          <w:bCs/>
          <w:sz w:val="28"/>
          <w:szCs w:val="28"/>
        </w:rPr>
      </w:pPr>
      <w:r>
        <w:rPr>
          <w:b/>
          <w:sz w:val="28"/>
          <w:szCs w:val="28"/>
        </w:rPr>
        <w:t>ОБРАЗОВАНИЕ ПОСЕЛОК УРАЛЬСКИЙ</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ы административно-территориальной</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ы 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поселок Уральски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поселок Уральский» проходит:</w:t>
      </w:r>
    </w:p>
    <w:p>
      <w:pPr>
        <w:pStyle w:val="Normal"/>
        <w:autoSpaceDE w:val="false"/>
        <w:ind w:firstLine="720"/>
        <w:jc w:val="both"/>
        <w:rPr/>
      </w:pPr>
      <w:r>
        <w:rPr>
          <w:sz w:val="28"/>
          <w:szCs w:val="28"/>
        </w:rPr>
        <w:t>1) от пересечения северной границы земельного участка Первушинского торфяника с восточной границей земельного участка коллективного сельскохозяйственного предприятия «Косулинское» (точка А) на север по восточной границе земельного участка коллективного сельскохозяйственного предприятия «Косулинское», квартала 85 Косулинского участка Косулинского участкового лесничества государственного казенного учреждения Свердловской области «Свердловское лесничество» до южной границы полосы отвода автомобильной дороги Каменск-Уральский - Екатеринбург;</w:t>
      </w:r>
    </w:p>
    <w:p>
      <w:pPr>
        <w:pStyle w:val="Normal"/>
        <w:autoSpaceDE w:val="false"/>
        <w:ind w:firstLine="720"/>
        <w:jc w:val="both"/>
        <w:rPr/>
      </w:pPr>
      <w:r>
        <w:rPr>
          <w:sz w:val="28"/>
          <w:szCs w:val="28"/>
        </w:rPr>
        <w:t>2) далее на юго-восток по южной границе полосы отвода автомобильной дороги Каменск-Уральский - Екатеринбург, кварталов 87, 88 Косулинского участка Косулинского участкового лесничества государственного казенного учреждения Свердловской области «Свердловское лесничество», земельного участка сельскохозяйственного производственного кооператива «Брусянское» до западной границы квартала 93 Косулинского участка Косулинского участкового лесничества государственного казенного учреждения Свердловской области «Свердловское лесничество»;</w:t>
      </w:r>
    </w:p>
    <w:p>
      <w:pPr>
        <w:pStyle w:val="Normal"/>
        <w:autoSpaceDE w:val="false"/>
        <w:ind w:firstLine="720"/>
        <w:jc w:val="both"/>
        <w:rPr/>
      </w:pPr>
      <w:r>
        <w:rPr>
          <w:sz w:val="28"/>
          <w:szCs w:val="28"/>
        </w:rPr>
        <w:t>3) далее на юго-запад по западной границе кварталов 93, 98 Косулинского участка Косулинского участкового лесничества государственного казенного учреждения Свердловской области «Свердловское лесничество» до северной границы полосы отвода железнодорожной ветки Каменск-Уральский - Шарташ (39 километр, 7 пикет);</w:t>
      </w:r>
    </w:p>
    <w:p>
      <w:pPr>
        <w:pStyle w:val="Normal"/>
        <w:autoSpaceDE w:val="false"/>
        <w:ind w:firstLine="720"/>
        <w:jc w:val="both"/>
        <w:rPr/>
      </w:pPr>
      <w:r>
        <w:rPr>
          <w:sz w:val="28"/>
          <w:szCs w:val="28"/>
        </w:rPr>
        <w:t>4) далее на северо-запад по северной границе полосы отвода железнодорожной ветки Каменск-Уральский - Шарташ до 35 километра, 3 пикета железнодорожной ветки Каменск-Уральский - Шарташ (точка Б);</w:t>
      </w:r>
    </w:p>
    <w:p>
      <w:pPr>
        <w:pStyle w:val="Normal"/>
        <w:autoSpaceDE w:val="false"/>
        <w:ind w:firstLine="720"/>
        <w:jc w:val="both"/>
        <w:rPr/>
      </w:pPr>
      <w:r>
        <w:rPr>
          <w:sz w:val="28"/>
          <w:szCs w:val="28"/>
        </w:rPr>
        <w:t>5) далее от точки Б на север по восточной границе земельного участка Первушинского торфяника до северо-восточного угла земельного участка Первушинского торфяника;</w:t>
      </w:r>
    </w:p>
    <w:p>
      <w:pPr>
        <w:pStyle w:val="Normal"/>
        <w:autoSpaceDE w:val="false"/>
        <w:ind w:firstLine="720"/>
        <w:jc w:val="both"/>
        <w:rPr/>
      </w:pPr>
      <w:r>
        <w:rPr>
          <w:sz w:val="28"/>
          <w:szCs w:val="28"/>
        </w:rPr>
        <w:t>6) далее на запад по северной границе земельного участка Первушинского торфяника до восточной границы коллективного сельскохозяйственного предприятия «Косулинское»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й единицы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закрыто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административно-территориальное образование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поселок Уральски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ой единицы Свердловской области «закрытое административно-территориальное образование поселок Уральский» отражена на следующей схематической карте:</w:t>
      </w:r>
      <w:r>
        <w:br w:type="page"/>
      </w:r>
    </w:p>
    <w:p>
      <w:pPr>
        <w:pStyle w:val="Normal"/>
        <w:autoSpaceDE w:val="false"/>
        <w:ind w:firstLine="720"/>
        <w:jc w:val="right"/>
        <w:rPr>
          <w:sz w:val="28"/>
          <w:szCs w:val="28"/>
        </w:rPr>
      </w:pPr>
      <w:r>
        <w:rPr>
          <w:sz w:val="28"/>
          <w:szCs w:val="28"/>
        </w:rPr>
        <w:t>Приложение 60</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 АДМИНИСТРАТИВНО-ТЕРРИТОРИАЛЬНЫХ </w:t>
      </w:r>
    </w:p>
    <w:p>
      <w:pPr>
        <w:pStyle w:val="Normal"/>
        <w:autoSpaceDE w:val="false"/>
        <w:jc w:val="center"/>
        <w:rPr>
          <w:b/>
          <w:b/>
          <w:sz w:val="28"/>
          <w:szCs w:val="28"/>
        </w:rPr>
      </w:pPr>
      <w:r>
        <w:rPr>
          <w:b/>
          <w:bCs/>
          <w:sz w:val="28"/>
          <w:szCs w:val="28"/>
        </w:rPr>
        <w:t>ЕДИНИЦ СВЕРДЛОВСКОЙ ОБЛАСТИ «</w:t>
      </w:r>
      <w:r>
        <w:rPr>
          <w:b/>
          <w:sz w:val="28"/>
          <w:szCs w:val="28"/>
        </w:rPr>
        <w:t xml:space="preserve">ВЕРХ-ИСЕТСКИЙ РАЙОН </w:t>
      </w:r>
    </w:p>
    <w:p>
      <w:pPr>
        <w:pStyle w:val="Normal"/>
        <w:autoSpaceDE w:val="false"/>
        <w:jc w:val="center"/>
        <w:rPr>
          <w:b/>
          <w:b/>
          <w:sz w:val="28"/>
          <w:szCs w:val="28"/>
        </w:rPr>
      </w:pPr>
      <w:r>
        <w:rPr>
          <w:b/>
          <w:sz w:val="28"/>
          <w:szCs w:val="28"/>
        </w:rPr>
        <w:t xml:space="preserve">ГОРОДА ЕКАТЕРИНБУРГА», «ЖЕЛЕЗНОДОРОЖНЫЙ РАЙОН </w:t>
      </w:r>
    </w:p>
    <w:p>
      <w:pPr>
        <w:pStyle w:val="Normal"/>
        <w:autoSpaceDE w:val="false"/>
        <w:jc w:val="center"/>
        <w:rPr>
          <w:b/>
          <w:b/>
          <w:sz w:val="28"/>
          <w:szCs w:val="28"/>
        </w:rPr>
      </w:pPr>
      <w:r>
        <w:rPr>
          <w:b/>
          <w:sz w:val="28"/>
          <w:szCs w:val="28"/>
        </w:rPr>
        <w:t xml:space="preserve">ГОРОДА ЕКАТЕРИНБУРГА», «КИРОВСКИЙ РАЙОН ГОРОДА </w:t>
      </w:r>
    </w:p>
    <w:p>
      <w:pPr>
        <w:pStyle w:val="Normal"/>
        <w:autoSpaceDE w:val="false"/>
        <w:jc w:val="center"/>
        <w:rPr>
          <w:b/>
          <w:b/>
          <w:sz w:val="28"/>
          <w:szCs w:val="28"/>
        </w:rPr>
      </w:pPr>
      <w:r>
        <w:rPr>
          <w:b/>
          <w:sz w:val="28"/>
          <w:szCs w:val="28"/>
        </w:rPr>
        <w:t xml:space="preserve">ЕКАТЕРИНБУРГА», «ЛЕНИНСКИЙ РАЙОН ГОРОДА </w:t>
      </w:r>
    </w:p>
    <w:p>
      <w:pPr>
        <w:pStyle w:val="Normal"/>
        <w:autoSpaceDE w:val="false"/>
        <w:jc w:val="center"/>
        <w:rPr>
          <w:b/>
          <w:b/>
          <w:sz w:val="28"/>
          <w:szCs w:val="28"/>
        </w:rPr>
      </w:pPr>
      <w:r>
        <w:rPr>
          <w:b/>
          <w:sz w:val="28"/>
          <w:szCs w:val="28"/>
        </w:rPr>
        <w:t xml:space="preserve">ЕКАТЕРИНБУРГА», «ОКТЯБРЬСКИЙ РАЙОН ГОРОДА </w:t>
      </w:r>
    </w:p>
    <w:p>
      <w:pPr>
        <w:pStyle w:val="Normal"/>
        <w:autoSpaceDE w:val="false"/>
        <w:jc w:val="center"/>
        <w:rPr>
          <w:b/>
          <w:b/>
          <w:sz w:val="28"/>
          <w:szCs w:val="28"/>
        </w:rPr>
      </w:pPr>
      <w:r>
        <w:rPr>
          <w:b/>
          <w:sz w:val="28"/>
          <w:szCs w:val="28"/>
        </w:rPr>
        <w:t xml:space="preserve">ЕКАТЕРИНБУРГА», «ОРДЖОНИКИДЗЕВСКИЙ РАЙОН ГОРОДА </w:t>
      </w:r>
    </w:p>
    <w:p>
      <w:pPr>
        <w:pStyle w:val="Normal"/>
        <w:autoSpaceDE w:val="false"/>
        <w:jc w:val="center"/>
        <w:rPr>
          <w:b/>
          <w:b/>
          <w:sz w:val="28"/>
          <w:szCs w:val="28"/>
        </w:rPr>
      </w:pPr>
      <w:r>
        <w:rPr>
          <w:b/>
          <w:sz w:val="28"/>
          <w:szCs w:val="28"/>
        </w:rPr>
        <w:t xml:space="preserve">ЕКАТЕРИНБУРГА», «ЧКАЛОВСКИЙ РАЙОН ГОРОДА </w:t>
      </w:r>
    </w:p>
    <w:p>
      <w:pPr>
        <w:pStyle w:val="Normal"/>
        <w:autoSpaceDE w:val="false"/>
        <w:jc w:val="center"/>
        <w:rPr>
          <w:b/>
          <w:b/>
          <w:bCs/>
          <w:sz w:val="28"/>
          <w:szCs w:val="28"/>
        </w:rPr>
      </w:pPr>
      <w:r>
        <w:rPr>
          <w:b/>
          <w:sz w:val="28"/>
          <w:szCs w:val="28"/>
        </w:rPr>
        <w:t>ЕКАТЕРИНБУРГА</w:t>
      </w:r>
      <w:r>
        <w:rPr>
          <w:b/>
          <w:bCs/>
          <w:sz w:val="28"/>
          <w:szCs w:val="28"/>
        </w:rPr>
        <w:t>» И СХЕМАТИЧЕСКАЯ КАРТА</w:t>
      </w:r>
    </w:p>
    <w:p>
      <w:pPr>
        <w:pStyle w:val="Normal"/>
        <w:autoSpaceDE w:val="false"/>
        <w:jc w:val="center"/>
        <w:rPr>
          <w:b/>
          <w:b/>
          <w:bCs/>
          <w:sz w:val="28"/>
          <w:szCs w:val="28"/>
        </w:rPr>
      </w:pPr>
      <w:r>
        <w:rPr>
          <w:b/>
          <w:bCs/>
          <w:sz w:val="28"/>
          <w:szCs w:val="28"/>
        </w:rPr>
        <w:t xml:space="preserve">ГРАНИЦ АДМИНИСТРАТИВНО-ТЕРРИТОРИАЛЬНЫХ </w:t>
      </w:r>
    </w:p>
    <w:p>
      <w:pPr>
        <w:pStyle w:val="Normal"/>
        <w:autoSpaceDE w:val="false"/>
        <w:jc w:val="center"/>
        <w:rPr>
          <w:b/>
          <w:b/>
          <w:bCs/>
          <w:sz w:val="28"/>
          <w:szCs w:val="28"/>
        </w:rPr>
      </w:pPr>
      <w:r>
        <w:rPr>
          <w:b/>
          <w:bCs/>
          <w:sz w:val="28"/>
          <w:szCs w:val="28"/>
        </w:rPr>
        <w:t xml:space="preserve">ЕДИНИЦ СВЕРДЛОВСКОЙ ОБЛАСТИ </w:t>
      </w:r>
    </w:p>
    <w:p>
      <w:pPr>
        <w:pStyle w:val="Normal"/>
        <w:autoSpaceDE w:val="false"/>
        <w:jc w:val="center"/>
        <w:rPr>
          <w:b/>
          <w:b/>
          <w:sz w:val="28"/>
          <w:szCs w:val="28"/>
        </w:rPr>
      </w:pPr>
      <w:r>
        <w:rPr>
          <w:b/>
          <w:bCs/>
          <w:sz w:val="28"/>
          <w:szCs w:val="28"/>
        </w:rPr>
        <w:t>«</w:t>
      </w:r>
      <w:r>
        <w:rPr>
          <w:b/>
          <w:sz w:val="28"/>
          <w:szCs w:val="28"/>
        </w:rPr>
        <w:t xml:space="preserve">ВЕРХ-ИСЕТСКИЙ РАЙОН ГОРОДА ЕКАТЕРИНБУРГА», </w:t>
      </w:r>
    </w:p>
    <w:p>
      <w:pPr>
        <w:pStyle w:val="Normal"/>
        <w:autoSpaceDE w:val="false"/>
        <w:jc w:val="center"/>
        <w:rPr>
          <w:b/>
          <w:b/>
          <w:sz w:val="28"/>
          <w:szCs w:val="28"/>
        </w:rPr>
      </w:pPr>
      <w:r>
        <w:rPr>
          <w:b/>
          <w:sz w:val="28"/>
          <w:szCs w:val="28"/>
        </w:rPr>
        <w:t xml:space="preserve">«ЖЕЛЕЗНОДОРОЖНЫЙ РАЙОН ГОРОДА ЕКАТЕРИНБУРГА», </w:t>
      </w:r>
    </w:p>
    <w:p>
      <w:pPr>
        <w:pStyle w:val="Normal"/>
        <w:autoSpaceDE w:val="false"/>
        <w:jc w:val="center"/>
        <w:rPr>
          <w:b/>
          <w:b/>
          <w:sz w:val="28"/>
          <w:szCs w:val="28"/>
        </w:rPr>
      </w:pPr>
      <w:r>
        <w:rPr>
          <w:b/>
          <w:sz w:val="28"/>
          <w:szCs w:val="28"/>
        </w:rPr>
        <w:t xml:space="preserve">«КИРОВСКИЙ РАЙОН ГОРОДА ЕКАТЕРИНБУРГА», «ЛЕНИНСКИЙ РАЙОН ГОРОДА ЕКАТЕРИНБУРГА», «ОКТЯБРЬСКИЙ РАЙОН </w:t>
      </w:r>
    </w:p>
    <w:p>
      <w:pPr>
        <w:pStyle w:val="Normal"/>
        <w:autoSpaceDE w:val="false"/>
        <w:jc w:val="center"/>
        <w:rPr>
          <w:b/>
          <w:b/>
          <w:sz w:val="28"/>
          <w:szCs w:val="28"/>
        </w:rPr>
      </w:pPr>
      <w:r>
        <w:rPr>
          <w:b/>
          <w:sz w:val="28"/>
          <w:szCs w:val="28"/>
        </w:rPr>
        <w:t xml:space="preserve">ГОРОДА ЕКАТЕРИНБУРГА», «ОРДЖОНИКИДЗЕВСКИЙ РАЙОН </w:t>
      </w:r>
    </w:p>
    <w:p>
      <w:pPr>
        <w:pStyle w:val="Normal"/>
        <w:autoSpaceDE w:val="false"/>
        <w:jc w:val="center"/>
        <w:rPr>
          <w:b/>
          <w:b/>
          <w:sz w:val="28"/>
          <w:szCs w:val="28"/>
        </w:rPr>
      </w:pPr>
      <w:r>
        <w:rPr>
          <w:b/>
          <w:sz w:val="28"/>
          <w:szCs w:val="28"/>
        </w:rPr>
        <w:t xml:space="preserve">ГОРОДА ЕКАТЕРИНБУРГА», «ЧКАЛОВСКИЙ РАЙОН ГОРОДА </w:t>
      </w:r>
    </w:p>
    <w:p>
      <w:pPr>
        <w:pStyle w:val="Normal"/>
        <w:autoSpaceDE w:val="false"/>
        <w:jc w:val="center"/>
        <w:rPr>
          <w:b/>
          <w:b/>
          <w:bCs/>
          <w:sz w:val="28"/>
          <w:szCs w:val="28"/>
        </w:rPr>
      </w:pPr>
      <w:r>
        <w:rPr>
          <w:b/>
          <w:sz w:val="28"/>
          <w:szCs w:val="28"/>
        </w:rPr>
        <w:t>ЕКАТЕРИНБУРГА</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 административно-территориальных</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 Свердловской области «Верх-Исетски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города Екатеринбурга», «Железнодорожны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города Екатеринбурга», «Киро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Ленин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Октябрь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Орджоникидзе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Чкало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катеринбурга»</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Граница административно-территориальной единицы Свердловской области «Верх-Исетский район города Екатеринбурга» проходит:</w:t>
      </w:r>
    </w:p>
    <w:p>
      <w:pPr>
        <w:pStyle w:val="Normal"/>
        <w:autoSpaceDE w:val="false"/>
        <w:ind w:firstLine="720"/>
        <w:jc w:val="both"/>
        <w:rPr/>
      </w:pPr>
      <w:r>
        <w:rPr>
          <w:sz w:val="28"/>
          <w:szCs w:val="28"/>
        </w:rPr>
        <w:t>1) от пересечения южной границы полосы отвода железнодорожной ветки Москва – Казань – Владивосток и восточной границы деревни Старые Решеты (точка Н) на северо-восток по южной границе полосы отвода железнодорожной ветки Москва – Казань – Владивосток до створа улицы Товарная;</w:t>
      </w:r>
    </w:p>
    <w:p>
      <w:pPr>
        <w:pStyle w:val="Normal"/>
        <w:autoSpaceDE w:val="false"/>
        <w:ind w:firstLine="720"/>
        <w:jc w:val="both"/>
        <w:rPr/>
      </w:pPr>
      <w:r>
        <w:rPr>
          <w:sz w:val="28"/>
          <w:szCs w:val="28"/>
        </w:rPr>
        <w:t>2) далее на юго-восток по створу улицы Товарная, середине улицы Товарная до створа улицы Готвальда;</w:t>
      </w:r>
    </w:p>
    <w:p>
      <w:pPr>
        <w:pStyle w:val="Normal"/>
        <w:autoSpaceDE w:val="false"/>
        <w:ind w:firstLine="720"/>
        <w:jc w:val="both"/>
        <w:rPr/>
      </w:pPr>
      <w:r>
        <w:rPr>
          <w:sz w:val="28"/>
          <w:szCs w:val="28"/>
        </w:rPr>
        <w:t>3) далее на юго-запад по створу улицы Готвальда, середине улицы Готвальда до улицы Одинарка;</w:t>
      </w:r>
    </w:p>
    <w:p>
      <w:pPr>
        <w:pStyle w:val="Normal"/>
        <w:autoSpaceDE w:val="false"/>
        <w:ind w:firstLine="720"/>
        <w:jc w:val="both"/>
        <w:rPr/>
      </w:pPr>
      <w:r>
        <w:rPr>
          <w:sz w:val="28"/>
          <w:szCs w:val="28"/>
        </w:rPr>
        <w:t>4) далее на юго-восток по середине улицы Одинарка до улицы Колмогорова;</w:t>
      </w:r>
    </w:p>
    <w:p>
      <w:pPr>
        <w:pStyle w:val="Normal"/>
        <w:autoSpaceDE w:val="false"/>
        <w:ind w:firstLine="720"/>
        <w:jc w:val="both"/>
        <w:rPr/>
      </w:pPr>
      <w:r>
        <w:rPr>
          <w:sz w:val="28"/>
          <w:szCs w:val="28"/>
        </w:rPr>
        <w:t>5) далее на запад по середине улицы Колмогорова до восточной границы земельного участка Уральского государственного юридического университета;</w:t>
      </w:r>
    </w:p>
    <w:p>
      <w:pPr>
        <w:pStyle w:val="Normal"/>
        <w:autoSpaceDE w:val="false"/>
        <w:ind w:firstLine="720"/>
        <w:jc w:val="both"/>
        <w:rPr/>
      </w:pPr>
      <w:r>
        <w:rPr>
          <w:sz w:val="28"/>
          <w:szCs w:val="28"/>
        </w:rPr>
        <w:t>6) далее на юго-восток по восточной границе земельного участка Уральского государственного юридического университета до левого берега реки Исеть;</w:t>
      </w:r>
    </w:p>
    <w:p>
      <w:pPr>
        <w:pStyle w:val="Normal"/>
        <w:autoSpaceDE w:val="false"/>
        <w:ind w:firstLine="720"/>
        <w:jc w:val="both"/>
        <w:rPr>
          <w:sz w:val="28"/>
          <w:szCs w:val="28"/>
        </w:rPr>
      </w:pPr>
      <w:r>
        <w:rPr>
          <w:sz w:val="28"/>
          <w:szCs w:val="28"/>
        </w:rPr>
        <w:t>7) далее на юг по прямой до створа улицы Юмашева;</w:t>
      </w:r>
    </w:p>
    <w:p>
      <w:pPr>
        <w:pStyle w:val="Normal"/>
        <w:autoSpaceDE w:val="false"/>
        <w:ind w:firstLine="720"/>
        <w:jc w:val="both"/>
        <w:rPr>
          <w:sz w:val="28"/>
          <w:szCs w:val="28"/>
        </w:rPr>
      </w:pPr>
      <w:r>
        <w:rPr>
          <w:sz w:val="28"/>
          <w:szCs w:val="28"/>
        </w:rPr>
        <w:t xml:space="preserve">8) далее на восток по южному берегу городского пруда до улицы Челюскинцев; </w:t>
      </w:r>
    </w:p>
    <w:p>
      <w:pPr>
        <w:pStyle w:val="Normal"/>
        <w:autoSpaceDE w:val="false"/>
        <w:ind w:firstLine="720"/>
        <w:jc w:val="both"/>
        <w:rPr/>
      </w:pPr>
      <w:r>
        <w:rPr>
          <w:sz w:val="28"/>
          <w:szCs w:val="28"/>
        </w:rPr>
        <w:t>9) далее на северо-восток по середине улицы Челюскинцев до восточного берега городского пруда;</w:t>
      </w:r>
    </w:p>
    <w:p>
      <w:pPr>
        <w:pStyle w:val="Normal"/>
        <w:autoSpaceDE w:val="false"/>
        <w:ind w:firstLine="720"/>
        <w:jc w:val="both"/>
        <w:rPr>
          <w:sz w:val="28"/>
          <w:szCs w:val="28"/>
        </w:rPr>
      </w:pPr>
      <w:r>
        <w:rPr>
          <w:sz w:val="28"/>
          <w:szCs w:val="28"/>
        </w:rPr>
        <w:t>10) далее на восток по восточному берегу городского пруда до створа улицы Дзержинского (точка О);</w:t>
      </w:r>
    </w:p>
    <w:p>
      <w:pPr>
        <w:pStyle w:val="Normal"/>
        <w:autoSpaceDE w:val="false"/>
        <w:ind w:firstLine="720"/>
        <w:jc w:val="both"/>
        <w:rPr>
          <w:sz w:val="28"/>
          <w:szCs w:val="28"/>
        </w:rPr>
      </w:pPr>
      <w:r>
        <w:rPr>
          <w:sz w:val="28"/>
          <w:szCs w:val="28"/>
        </w:rPr>
        <w:t>11) далее от точки О на юг по восточному берегу городского пруда до южного берега городского пруда (точка П);</w:t>
      </w:r>
    </w:p>
    <w:p>
      <w:pPr>
        <w:pStyle w:val="Normal"/>
        <w:autoSpaceDE w:val="false"/>
        <w:ind w:firstLine="720"/>
        <w:jc w:val="both"/>
        <w:rPr/>
      </w:pPr>
      <w:r>
        <w:rPr>
          <w:sz w:val="28"/>
          <w:szCs w:val="28"/>
        </w:rPr>
        <w:t>12) далее от точки П на запад по южному берегу городского пруда до западного берега городского пруда;</w:t>
      </w:r>
    </w:p>
    <w:p>
      <w:pPr>
        <w:pStyle w:val="Normal"/>
        <w:autoSpaceDE w:val="false"/>
        <w:ind w:firstLine="720"/>
        <w:jc w:val="both"/>
        <w:rPr/>
      </w:pPr>
      <w:r>
        <w:rPr>
          <w:sz w:val="28"/>
          <w:szCs w:val="28"/>
        </w:rPr>
        <w:t>13) далее на юг по западному берегу городского пруда, линии, являющейся продолжением западного берега городского пруда до проспекта Ленина;</w:t>
      </w:r>
    </w:p>
    <w:p>
      <w:pPr>
        <w:pStyle w:val="Normal"/>
        <w:autoSpaceDE w:val="false"/>
        <w:ind w:firstLine="720"/>
        <w:jc w:val="both"/>
        <w:rPr/>
      </w:pPr>
      <w:r>
        <w:rPr>
          <w:sz w:val="28"/>
          <w:szCs w:val="28"/>
        </w:rPr>
        <w:t>14) далее на запад по середине проспекта Ленина до улицы Московская;</w:t>
      </w:r>
    </w:p>
    <w:p>
      <w:pPr>
        <w:pStyle w:val="Normal"/>
        <w:autoSpaceDE w:val="false"/>
        <w:ind w:firstLine="720"/>
        <w:jc w:val="both"/>
        <w:rPr/>
      </w:pPr>
      <w:r>
        <w:rPr>
          <w:sz w:val="28"/>
          <w:szCs w:val="28"/>
        </w:rPr>
        <w:t>15) далее на юг по середине улицы Московская до улицы Ясная;</w:t>
      </w:r>
    </w:p>
    <w:p>
      <w:pPr>
        <w:pStyle w:val="Normal"/>
        <w:autoSpaceDE w:val="false"/>
        <w:ind w:firstLine="720"/>
        <w:jc w:val="both"/>
        <w:rPr>
          <w:sz w:val="28"/>
          <w:szCs w:val="28"/>
        </w:rPr>
      </w:pPr>
      <w:r>
        <w:rPr>
          <w:sz w:val="28"/>
          <w:szCs w:val="28"/>
        </w:rPr>
        <w:t>16) далее на юго-запад по середине улицы Ясная до улицы Академика Бардина;</w:t>
      </w:r>
    </w:p>
    <w:p>
      <w:pPr>
        <w:pStyle w:val="Normal"/>
        <w:autoSpaceDE w:val="false"/>
        <w:ind w:firstLine="720"/>
        <w:jc w:val="both"/>
        <w:rPr/>
      </w:pPr>
      <w:r>
        <w:rPr>
          <w:sz w:val="28"/>
          <w:szCs w:val="28"/>
        </w:rPr>
        <w:t>17) далее на северо-запад по середине улицы Академика Бардина до улицы Серафимы Дерябиной;</w:t>
      </w:r>
    </w:p>
    <w:p>
      <w:pPr>
        <w:pStyle w:val="Normal"/>
        <w:autoSpaceDE w:val="false"/>
        <w:ind w:firstLine="720"/>
        <w:jc w:val="both"/>
        <w:rPr/>
      </w:pPr>
      <w:r>
        <w:rPr>
          <w:sz w:val="28"/>
          <w:szCs w:val="28"/>
        </w:rPr>
        <w:t>18) далее на юго-запад по середине улицы Серафимы Дерябиной до линии, являющейся продолжением северо-восточной границы земельного участка государственного учреждения здравоохранения «Свердловская областная клиническая больница № 1»;</w:t>
      </w:r>
    </w:p>
    <w:p>
      <w:pPr>
        <w:pStyle w:val="Normal"/>
        <w:autoSpaceDE w:val="false"/>
        <w:ind w:firstLine="720"/>
        <w:jc w:val="both"/>
        <w:rPr/>
      </w:pPr>
      <w:r>
        <w:rPr>
          <w:sz w:val="28"/>
          <w:szCs w:val="28"/>
        </w:rPr>
        <w:t>19) далее на северо-запад по линии, являющейся продолжением северо-восточной границе земельного участка государственного учреждения здравоохранения «Свердловская областная клиническая больница № 1», до северо-восточной границы земельного участка государственного учреждения здравоохранения «Свердловская областная клиническая больница № 1»;</w:t>
      </w:r>
    </w:p>
    <w:p>
      <w:pPr>
        <w:pStyle w:val="Normal"/>
        <w:autoSpaceDE w:val="false"/>
        <w:ind w:firstLine="720"/>
        <w:jc w:val="both"/>
        <w:rPr/>
      </w:pPr>
      <w:r>
        <w:rPr>
          <w:sz w:val="28"/>
          <w:szCs w:val="28"/>
        </w:rPr>
        <w:t>20) далее на северо-запад по северо-восточной границе земельного участка государственного учреждения здравоохранения «Свердловская областная клиническая больница № 1» до северо-западного угла земельного участка государственного учреждения здравоохранения «Свердловская областная клиническая больница № 1»;</w:t>
      </w:r>
    </w:p>
    <w:p>
      <w:pPr>
        <w:pStyle w:val="Normal"/>
        <w:autoSpaceDE w:val="false"/>
        <w:ind w:firstLine="720"/>
        <w:jc w:val="both"/>
        <w:rPr/>
      </w:pPr>
      <w:r>
        <w:rPr>
          <w:sz w:val="28"/>
          <w:szCs w:val="28"/>
        </w:rPr>
        <w:t>21) далее на юго-запад по северо-западной границе земельного участка государственного учреждения здравоохранения «Свердловская областная клиническая больница № 1» и линии, являющейся продолжением северо-западной границы земельного участка государственного учреждения здравоохранения «Свердловская областная клиническая больница № 1», до южной границы полосы отвода Объездной дороги;</w:t>
      </w:r>
    </w:p>
    <w:p>
      <w:pPr>
        <w:pStyle w:val="Normal"/>
        <w:autoSpaceDE w:val="false"/>
        <w:ind w:firstLine="720"/>
        <w:jc w:val="both"/>
        <w:rPr/>
      </w:pPr>
      <w:r>
        <w:rPr>
          <w:sz w:val="28"/>
          <w:szCs w:val="28"/>
        </w:rPr>
        <w:t>22) далее на юго-восток по южной границе полосы отвода Объездной дороги до улицы Вильгельма де Геннина;</w:t>
      </w:r>
    </w:p>
    <w:p>
      <w:pPr>
        <w:pStyle w:val="Normal"/>
        <w:autoSpaceDE w:val="false"/>
        <w:ind w:firstLine="720"/>
        <w:jc w:val="both"/>
        <w:rPr/>
      </w:pPr>
      <w:r>
        <w:rPr>
          <w:sz w:val="28"/>
          <w:szCs w:val="28"/>
        </w:rPr>
        <w:t>23) далее на юго-запад по середине улицы Вильгельма де Геннина, створу улицы Вильгельма де Геннина до северной границы земельного участка садоводческого некоммерческого товарищества «Жилищник-1»;</w:t>
      </w:r>
    </w:p>
    <w:p>
      <w:pPr>
        <w:pStyle w:val="Normal"/>
        <w:autoSpaceDE w:val="false"/>
        <w:ind w:firstLine="720"/>
        <w:jc w:val="both"/>
        <w:rPr/>
      </w:pPr>
      <w:r>
        <w:rPr>
          <w:sz w:val="28"/>
          <w:szCs w:val="28"/>
        </w:rPr>
        <w:t>24) далее на юго-восток 0,2 километра по северной границе земельного участка садоводческого некоммерческого товарищества «Жилищник-1» до восточной границы земельного участка садоводческого некоммерческого товарищества «Жилищник-1»;</w:t>
      </w:r>
    </w:p>
    <w:p>
      <w:pPr>
        <w:pStyle w:val="Normal"/>
        <w:autoSpaceDE w:val="false"/>
        <w:ind w:firstLine="720"/>
        <w:jc w:val="both"/>
        <w:rPr/>
      </w:pPr>
      <w:r>
        <w:rPr>
          <w:sz w:val="28"/>
          <w:szCs w:val="28"/>
        </w:rPr>
        <w:t>25) далее на юго-запад по восточной границе земельного участка садоводческого некоммерческого товарищества «Жилищник-1» до южной границы охранной зоны линии электропередачи ВЛ 500 кВ Южная – Тагил (точка Р);</w:t>
      </w:r>
    </w:p>
    <w:p>
      <w:pPr>
        <w:pStyle w:val="Normal"/>
        <w:autoSpaceDE w:val="false"/>
        <w:ind w:firstLine="720"/>
        <w:jc w:val="both"/>
        <w:rPr>
          <w:sz w:val="28"/>
          <w:szCs w:val="28"/>
        </w:rPr>
      </w:pPr>
      <w:r>
        <w:rPr>
          <w:sz w:val="28"/>
          <w:szCs w:val="28"/>
        </w:rPr>
        <w:t xml:space="preserve">26) далее от точки Р на запад по южной границе охранной зоны линии электропередачи ВЛ 500 кВ Южная – Тагил до северо-восточного угла </w:t>
        <w:br/>
        <w:t>квартала 110 Широкореченского лесничества Верх-Исетского лесхоза;</w:t>
      </w:r>
    </w:p>
    <w:p>
      <w:pPr>
        <w:pStyle w:val="Normal"/>
        <w:autoSpaceDE w:val="false"/>
        <w:ind w:firstLine="720"/>
        <w:jc w:val="both"/>
        <w:rPr/>
      </w:pPr>
      <w:r>
        <w:rPr>
          <w:sz w:val="28"/>
          <w:szCs w:val="28"/>
        </w:rPr>
        <w:t>27) далее на юг по восточной границе квартала 110 Широкореченского лесничества Верх-Исетского лесхоза до юго-восточного угла квартала 110 Широкореченского лесничества Верх-Исетского лесхоза;</w:t>
      </w:r>
    </w:p>
    <w:p>
      <w:pPr>
        <w:pStyle w:val="Normal"/>
        <w:autoSpaceDE w:val="false"/>
        <w:ind w:firstLine="720"/>
        <w:jc w:val="both"/>
        <w:rPr/>
      </w:pPr>
      <w:r>
        <w:rPr>
          <w:sz w:val="28"/>
          <w:szCs w:val="28"/>
        </w:rPr>
        <w:t>28) далее на запад по южной границе кварталов 110, 109 Широкореченского лесничества Верх-Исетского лесхоза до восточной границы земельного участка свалки бытовых отходов Екатеринбургского муниципального унитарного предприятия «Специализированная автобаза»;</w:t>
      </w:r>
    </w:p>
    <w:p>
      <w:pPr>
        <w:pStyle w:val="Normal"/>
        <w:autoSpaceDE w:val="false"/>
        <w:ind w:firstLine="720"/>
        <w:jc w:val="both"/>
        <w:rPr/>
      </w:pPr>
      <w:r>
        <w:rPr>
          <w:sz w:val="28"/>
          <w:szCs w:val="28"/>
        </w:rPr>
        <w:t>29) далее на юг по восточной границе земельного участка свалки бытовых отходов Екатеринбургского муниципального унитарного предприятия «Специализированная автобаза», квартала 96 Широкореченского лесничества Верх-Исетского лесхоза до юго-восточного угла квартала 96 Широкореченского лесничества Верх-Исетского лесхоза;</w:t>
      </w:r>
    </w:p>
    <w:p>
      <w:pPr>
        <w:pStyle w:val="Normal"/>
        <w:autoSpaceDE w:val="false"/>
        <w:ind w:firstLine="720"/>
        <w:jc w:val="both"/>
        <w:rPr/>
      </w:pPr>
      <w:r>
        <w:rPr>
          <w:sz w:val="28"/>
          <w:szCs w:val="28"/>
        </w:rPr>
        <w:t>30) далее на запад по южной границе квартала 96 Широкореченского лесничества Верх-Исетского лесхоза до юго-западного угла квартала 96 Широкореченского лесничества Верх-Исетского лесхоза;</w:t>
      </w:r>
    </w:p>
    <w:p>
      <w:pPr>
        <w:pStyle w:val="Normal"/>
        <w:autoSpaceDE w:val="false"/>
        <w:ind w:firstLine="720"/>
        <w:jc w:val="both"/>
        <w:rPr/>
      </w:pPr>
      <w:r>
        <w:rPr>
          <w:sz w:val="28"/>
          <w:szCs w:val="28"/>
        </w:rPr>
        <w:t>31) далее на север по западной границе квартала 96 Широкореченского лесничества Верх-Исетского лесхоза, земельного участка свалки бытовых отходов Екатеринбургского муниципального унитарного предприятия «Специализированная автобаза» до линии, являющейся продолжением южной границы квартала 96 Широкореченского лесничества Верх-Исетского лесхоза;</w:t>
      </w:r>
    </w:p>
    <w:p>
      <w:pPr>
        <w:pStyle w:val="Normal"/>
        <w:autoSpaceDE w:val="false"/>
        <w:ind w:firstLine="720"/>
        <w:jc w:val="both"/>
        <w:rPr/>
      </w:pPr>
      <w:r>
        <w:rPr>
          <w:sz w:val="28"/>
          <w:szCs w:val="28"/>
        </w:rPr>
        <w:t>32) далее на запад по линии, являющейся продолжением южной границы квартала 96 Широкореченского лесничества Верх-Исетского лесхоза, южной границе кварталов 96, 95 Широкореченского лесничества Верх-Исетского лесхоза до юго-восточного угла квартала 95 Широкореченского лесничества Верх-Исетского лесхоза;</w:t>
      </w:r>
    </w:p>
    <w:p>
      <w:pPr>
        <w:pStyle w:val="Normal"/>
        <w:autoSpaceDE w:val="false"/>
        <w:ind w:firstLine="720"/>
        <w:jc w:val="both"/>
        <w:rPr/>
      </w:pPr>
      <w:r>
        <w:rPr>
          <w:sz w:val="28"/>
          <w:szCs w:val="28"/>
        </w:rPr>
        <w:t>33) далее на юго-запад по восточной границе кварталов 95, 100, 103 Широкореченского лесничества Верх-Исетского лесхоза до юго-восточного угла квартала 103 Широкореченского лесничества Верх-Исетского лесхоза;</w:t>
      </w:r>
    </w:p>
    <w:p>
      <w:pPr>
        <w:pStyle w:val="Normal"/>
        <w:autoSpaceDE w:val="false"/>
        <w:ind w:firstLine="720"/>
        <w:jc w:val="both"/>
        <w:rPr/>
      </w:pPr>
      <w:r>
        <w:rPr>
          <w:sz w:val="28"/>
          <w:szCs w:val="28"/>
        </w:rPr>
        <w:t>34) далее на запад по южной границе кварталов 103, 102, 101 Широкореченского лесничества Верх-Исетского лесхоза до северо-восточного угла квартала 48 Чусовского лесничества Верх-Исетского лесхоза;</w:t>
      </w:r>
    </w:p>
    <w:p>
      <w:pPr>
        <w:pStyle w:val="Normal"/>
        <w:autoSpaceDE w:val="false"/>
        <w:ind w:firstLine="720"/>
        <w:jc w:val="both"/>
        <w:rPr/>
      </w:pPr>
      <w:r>
        <w:rPr>
          <w:sz w:val="28"/>
          <w:szCs w:val="28"/>
        </w:rPr>
        <w:t>35) далее на юг по восточной границе кварталов 48, 58 Чусовского лесничества Верх-Исетского лесхоза до юго-восточного угла квартала 58 Чусовского лесничества Верх-Исетского лесхоза;</w:t>
      </w:r>
    </w:p>
    <w:p>
      <w:pPr>
        <w:pStyle w:val="Normal"/>
        <w:autoSpaceDE w:val="false"/>
        <w:ind w:firstLine="720"/>
        <w:jc w:val="both"/>
        <w:rPr/>
      </w:pPr>
      <w:r>
        <w:rPr>
          <w:sz w:val="28"/>
          <w:szCs w:val="28"/>
        </w:rPr>
        <w:t>36) далее на запад по южной границе кварталов 58, 57, 56 Чусовского лесничества Верх-Исетского лесхоза до северо-восточного угла квартала 64 Чусовского лесничества Верх-Исетского лесхоза;</w:t>
      </w:r>
    </w:p>
    <w:p>
      <w:pPr>
        <w:pStyle w:val="Normal"/>
        <w:autoSpaceDE w:val="false"/>
        <w:ind w:firstLine="720"/>
        <w:jc w:val="both"/>
        <w:rPr/>
      </w:pPr>
      <w:r>
        <w:rPr>
          <w:sz w:val="28"/>
          <w:szCs w:val="28"/>
        </w:rPr>
        <w:t>37) далее на юг по восточной границе кварталов 64, 66 Чусовского лесничества Верх-Исетского лесхоза до юго-восточного угла квартала 66 Чусовского лесничества Верх-Исетского лесхоза;</w:t>
      </w:r>
    </w:p>
    <w:p>
      <w:pPr>
        <w:pStyle w:val="Normal"/>
        <w:autoSpaceDE w:val="false"/>
        <w:ind w:firstLine="720"/>
        <w:jc w:val="both"/>
        <w:rPr/>
      </w:pPr>
      <w:r>
        <w:rPr>
          <w:sz w:val="28"/>
          <w:szCs w:val="28"/>
        </w:rPr>
        <w:t>38) далее на юго-запад по южной границе квартала 66 Чусовского лесничества Верх-Исетского лесхоза до юго-западного угла квартала 66 Чусовского лесничества Верх-Исетского лесхоза;</w:t>
      </w:r>
    </w:p>
    <w:p>
      <w:pPr>
        <w:pStyle w:val="Normal"/>
        <w:autoSpaceDE w:val="false"/>
        <w:ind w:firstLine="720"/>
        <w:jc w:val="both"/>
        <w:rPr/>
      </w:pPr>
      <w:r>
        <w:rPr>
          <w:sz w:val="28"/>
          <w:szCs w:val="28"/>
        </w:rPr>
        <w:t>39) далее на север по западной границе кварталов 66, 64 Чусовского лесничества Верх-Исетского лесхоза до южной границы квартала 55 Чусовского лесничества Верх-Исетского лесхоза;</w:t>
      </w:r>
    </w:p>
    <w:p>
      <w:pPr>
        <w:pStyle w:val="Normal"/>
        <w:autoSpaceDE w:val="false"/>
        <w:ind w:firstLine="720"/>
        <w:jc w:val="both"/>
        <w:rPr/>
      </w:pPr>
      <w:r>
        <w:rPr>
          <w:sz w:val="28"/>
          <w:szCs w:val="28"/>
        </w:rPr>
        <w:t>40) далее на запад по южной границе кварталов 55, 54 Чусовского лесничества Верх-Исетского лесхоза до северо-восточного угла квартала 63 Чусовского лесничества Верх-Исетского лесхоза;</w:t>
      </w:r>
    </w:p>
    <w:p>
      <w:pPr>
        <w:pStyle w:val="Normal"/>
        <w:autoSpaceDE w:val="false"/>
        <w:ind w:firstLine="720"/>
        <w:jc w:val="both"/>
        <w:rPr/>
      </w:pPr>
      <w:r>
        <w:rPr>
          <w:sz w:val="28"/>
          <w:szCs w:val="28"/>
        </w:rPr>
        <w:t>41) далее на юго-запад по восточной границе кварталов 63, 65 Чусовского лесничества Верх-Исетского лесхоза до юго-восточного угла квартала 65 Чусовского лесничества Верх-Исетского лесхоза;</w:t>
      </w:r>
    </w:p>
    <w:p>
      <w:pPr>
        <w:pStyle w:val="Normal"/>
        <w:autoSpaceDE w:val="false"/>
        <w:ind w:firstLine="720"/>
        <w:jc w:val="both"/>
        <w:rPr/>
      </w:pPr>
      <w:r>
        <w:rPr>
          <w:sz w:val="28"/>
          <w:szCs w:val="28"/>
        </w:rPr>
        <w:t>42) далее на северо-запад по южной границе кварталов 65, 61, 60, 59, 49 Чусовского лесничества Верх-Исетского лесхоза и линии, являющейся продолжением южной границы квартала 49 Чусовского лесничества Верх-Исетского лесхоза, до восточной границы квартала 14 Дегтярского лесничества Ревдинского лесхоза (точка С);</w:t>
      </w:r>
    </w:p>
    <w:p>
      <w:pPr>
        <w:pStyle w:val="Normal"/>
        <w:autoSpaceDE w:val="false"/>
        <w:ind w:firstLine="720"/>
        <w:jc w:val="both"/>
        <w:rPr/>
      </w:pPr>
      <w:r>
        <w:rPr>
          <w:sz w:val="28"/>
          <w:szCs w:val="28"/>
        </w:rPr>
        <w:t>43) далее от точки С на северо-запад по восточной границе кварталов 14, 8, 7, 3, 2, 1 Дегтярского лесничества Ревдинского лесхоза до северо-восточного угла квартала 59 Ревдинского лесничества Ревдинского лесхоза;</w:t>
      </w:r>
    </w:p>
    <w:p>
      <w:pPr>
        <w:pStyle w:val="Normal"/>
        <w:autoSpaceDE w:val="false"/>
        <w:ind w:firstLine="720"/>
        <w:jc w:val="both"/>
        <w:rPr/>
      </w:pPr>
      <w:r>
        <w:rPr>
          <w:sz w:val="28"/>
          <w:szCs w:val="28"/>
        </w:rPr>
        <w:t>44) далее на запад по северной границе квартала 59 Ревдинского лесничества Ревдинского лесхоза до пересечения восточной границы квартала 58 Ревдинского лесничества Ревдинского лесхоза с рекой Ельчевкой (точка Л);</w:t>
      </w:r>
    </w:p>
    <w:p>
      <w:pPr>
        <w:pStyle w:val="Normal"/>
        <w:autoSpaceDE w:val="false"/>
        <w:ind w:firstLine="720"/>
        <w:jc w:val="both"/>
        <w:rPr/>
      </w:pPr>
      <w:r>
        <w:rPr>
          <w:sz w:val="28"/>
          <w:szCs w:val="28"/>
        </w:rPr>
        <w:t xml:space="preserve">45) далее от точки Л на север по восточной границе кварталов 58, 33 Ревдинского лесничества Ревдинского лесхоза до северо-восточного угла </w:t>
        <w:br/>
        <w:t>квартала 33 Ревдинского лесничества Ревдинского лесхоза;</w:t>
      </w:r>
    </w:p>
    <w:p>
      <w:pPr>
        <w:pStyle w:val="Normal"/>
        <w:autoSpaceDE w:val="false"/>
        <w:ind w:firstLine="720"/>
        <w:jc w:val="both"/>
        <w:rPr>
          <w:sz w:val="28"/>
          <w:szCs w:val="28"/>
        </w:rPr>
      </w:pPr>
      <w:r>
        <w:rPr>
          <w:sz w:val="28"/>
          <w:szCs w:val="28"/>
        </w:rPr>
        <w:t>46) далее на северо-запад по северной границе кварталов 33, 32, 31, 30, 29 Ревдинского лесничества Ревдинского лесхоза до северного угла квартала 29 Ревдинского лесничества Ревдинского лесхоза (точка М);</w:t>
      </w:r>
    </w:p>
    <w:p>
      <w:pPr>
        <w:pStyle w:val="Normal"/>
        <w:autoSpaceDE w:val="false"/>
        <w:ind w:firstLine="720"/>
        <w:jc w:val="both"/>
        <w:rPr>
          <w:sz w:val="28"/>
          <w:szCs w:val="28"/>
        </w:rPr>
      </w:pPr>
      <w:r>
        <w:rPr>
          <w:sz w:val="28"/>
          <w:szCs w:val="28"/>
        </w:rPr>
        <w:t>47) далее от точки М на юго-восток по правому берегу Волчихинского водохранилища до реки Исток;</w:t>
      </w:r>
    </w:p>
    <w:p>
      <w:pPr>
        <w:pStyle w:val="Normal"/>
        <w:autoSpaceDE w:val="false"/>
        <w:ind w:firstLine="720"/>
        <w:jc w:val="both"/>
        <w:rPr>
          <w:sz w:val="28"/>
          <w:szCs w:val="28"/>
        </w:rPr>
      </w:pPr>
      <w:r>
        <w:rPr>
          <w:sz w:val="28"/>
          <w:szCs w:val="28"/>
        </w:rPr>
        <w:t>48) далее вверх по течению по середине реки Исток до южной границы квартала 10 Чусовского лесничества Верх-Исетского лесхоза;</w:t>
      </w:r>
    </w:p>
    <w:p>
      <w:pPr>
        <w:pStyle w:val="Normal"/>
        <w:autoSpaceDE w:val="false"/>
        <w:ind w:firstLine="720"/>
        <w:jc w:val="both"/>
        <w:rPr/>
      </w:pPr>
      <w:r>
        <w:rPr>
          <w:sz w:val="28"/>
          <w:szCs w:val="28"/>
        </w:rPr>
        <w:t>49) далее на восток по южной границе кварталов 10, 11, 12, 13, 14, 15, 16 Чусовского лесничества Верх-Исетского лесхоза до юго-восточного угла квартала 16 Чусовского лесничества Верх-Исетского лесхоза;</w:t>
      </w:r>
    </w:p>
    <w:p>
      <w:pPr>
        <w:pStyle w:val="Normal"/>
        <w:autoSpaceDE w:val="false"/>
        <w:ind w:firstLine="720"/>
        <w:jc w:val="both"/>
        <w:rPr/>
      </w:pPr>
      <w:r>
        <w:rPr>
          <w:sz w:val="28"/>
          <w:szCs w:val="28"/>
        </w:rPr>
        <w:t>50) далее на север по восточной границе кварталов 16, 8 Чусовского лесничества Верх-Исетского лесхоза, кварталов 74, 61, 48, 31, 13 Широкореченского лесничества Верх-Исетского лесхоза и линии, являющейся продолжением восточной границы квартала 13 Широкореченского лесничества Верх-Исетского лесхоза, до северной границы полосы отвода автомобильной дороги Екатеринбург – Первоуральск;</w:t>
      </w:r>
    </w:p>
    <w:p>
      <w:pPr>
        <w:pStyle w:val="Normal"/>
        <w:autoSpaceDE w:val="false"/>
        <w:ind w:firstLine="720"/>
        <w:jc w:val="both"/>
        <w:rPr>
          <w:sz w:val="28"/>
          <w:szCs w:val="28"/>
        </w:rPr>
      </w:pPr>
      <w:r>
        <w:rPr>
          <w:sz w:val="28"/>
          <w:szCs w:val="28"/>
        </w:rPr>
        <w:t>51) далее на запад по северной границе полосы отвода автомобильной дороги Екатеринбург – Первоуральск до линии, являющейся продолжением восточной границы деревни Старые Решеты;</w:t>
      </w:r>
    </w:p>
    <w:p>
      <w:pPr>
        <w:pStyle w:val="Normal"/>
        <w:autoSpaceDE w:val="false"/>
        <w:ind w:firstLine="720"/>
        <w:jc w:val="both"/>
        <w:rPr/>
      </w:pPr>
      <w:r>
        <w:rPr>
          <w:sz w:val="28"/>
          <w:szCs w:val="28"/>
        </w:rPr>
        <w:t>52) далее на север по линии, являющейся продолжением восточной границы деревни Старые Решеты, восточной границе деревни Старые Решеты до пересечения восточной границы деревни Старые Решеты и южной границы полосы отвода железнодорожной ветки Москва – Казань – Владивосток (точка Н).</w:t>
      </w:r>
    </w:p>
    <w:p>
      <w:pPr>
        <w:pStyle w:val="Normal"/>
        <w:autoSpaceDE w:val="false"/>
        <w:ind w:firstLine="720"/>
        <w:jc w:val="both"/>
        <w:rPr>
          <w:sz w:val="28"/>
          <w:szCs w:val="28"/>
        </w:rPr>
      </w:pPr>
      <w:r>
        <w:rPr>
          <w:sz w:val="28"/>
          <w:szCs w:val="28"/>
        </w:rPr>
        <w:t>2. Граница административно-территориальной единицы Свердловской области «Железнодорожный район города Екатеринбурга» проходит:</w:t>
      </w:r>
    </w:p>
    <w:p>
      <w:pPr>
        <w:pStyle w:val="Normal"/>
        <w:autoSpaceDE w:val="false"/>
        <w:ind w:firstLine="720"/>
        <w:jc w:val="both"/>
        <w:rPr/>
      </w:pPr>
      <w:r>
        <w:rPr>
          <w:bCs/>
          <w:sz w:val="28"/>
          <w:szCs w:val="28"/>
        </w:rPr>
        <w:t>1) от северо-восточного угла квартала 52 Студенческого лесничества Уральского учебно-опытного лесхоза Уральского государственного лесотехнического университета (точка А) на восток по северной границе кварталов 1, 2 Верх-Исетского лесничества Уральского учебно-опытного лесхоза Уральского государственного лесотехнического университета до северо-восточного угла квартала 2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2) далее на юг по восточной границе кварталов 2, 7 Верх-Исетского лесничества Уральского учебно-опытного лесхоза Уральского государственного лесотехнического университета до северо-западного угла квартала 14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3) далее на восток по северной границе квартала 14 Верх-Исетского лесничества Уральского учебно-опытного лесхоза Уральского государственного лесотехнического университета до северо-восточного угла квартала 14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4) далее на юг по восточной границе квартала 14 Верх-Исетского лесничества Уральского учебно-опытного лесхоза Уральского государственного лесотехнического университета до северной границы квартала 20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5) далее на восток по северной границе кварталов 20, 21, 22 Верх-Исетского лесничества Уральского учебно-опытного лесхоза Уральского государственного лесотехнического университета до реки Исеть;</w:t>
      </w:r>
    </w:p>
    <w:p>
      <w:pPr>
        <w:pStyle w:val="Normal"/>
        <w:autoSpaceDE w:val="false"/>
        <w:ind w:firstLine="720"/>
        <w:jc w:val="both"/>
        <w:rPr/>
      </w:pPr>
      <w:r>
        <w:rPr>
          <w:bCs/>
          <w:sz w:val="28"/>
          <w:szCs w:val="28"/>
        </w:rPr>
        <w:t>6) далее на юго-восток вниз по течению по середине реки Исеть до северной границы квартала 32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7) далее на восток по северной границе кварталов 32, 33 Верх-Исетского лесничества Уральского учебно-опытного лесхоза Уральского государственного лесотехнического университета до юго-западного угла квартала 24 Верх-Исетского лесничества Уральского учебно-опытного лесхоза Уральского государственного лесотехнического университета (точка Б);</w:t>
      </w:r>
    </w:p>
    <w:p>
      <w:pPr>
        <w:pStyle w:val="Normal"/>
        <w:autoSpaceDE w:val="false"/>
        <w:ind w:firstLine="720"/>
        <w:jc w:val="both"/>
        <w:rPr/>
      </w:pPr>
      <w:r>
        <w:rPr>
          <w:bCs/>
          <w:sz w:val="28"/>
          <w:szCs w:val="28"/>
        </w:rPr>
        <w:t xml:space="preserve">8) далее от точки Б на восток по южной границе кварталов 24, 25 Верх-Исетского лесничества Уральского учебно-опытного лесхоза Уральского государственного лесотехнического университета до юго-восточного угла </w:t>
        <w:br/>
        <w:t>квартала 25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9) далее на север по восточной границе квартала 25 Верх-Исетского лесничества Уральского учебно-опытного лесхоза Уральского государственного лесотехнического университета до северо-восточного угла квартала 25 Верх-Исет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bCs/>
          <w:sz w:val="28"/>
          <w:szCs w:val="28"/>
        </w:rPr>
        <w:t>10) далее на северо-восток по прямой до пересечения восточной границы полосы отвода железнодорожной ветки Екатеринбург – Нижний Тагил (492 километр, 8 пикет) и северной границы полосы отвода Екатеринбургской кольцевой автомобильной дороги (точка В);</w:t>
      </w:r>
    </w:p>
    <w:p>
      <w:pPr>
        <w:pStyle w:val="Normal"/>
        <w:autoSpaceDE w:val="false"/>
        <w:ind w:firstLine="720"/>
        <w:jc w:val="both"/>
        <w:rPr>
          <w:bCs/>
          <w:sz w:val="28"/>
          <w:szCs w:val="28"/>
        </w:rPr>
      </w:pPr>
      <w:r>
        <w:rPr>
          <w:bCs/>
          <w:sz w:val="28"/>
          <w:szCs w:val="28"/>
        </w:rPr>
        <w:t xml:space="preserve">11) далее от точки В на восток по северной границе полосы отвода Екатеринбургской кольцевой автомобильной дороги до западной границы полосы отвода </w:t>
      </w:r>
      <w:r>
        <w:rPr>
          <w:sz w:val="28"/>
          <w:szCs w:val="28"/>
        </w:rPr>
        <w:t>автомобильной дороги Екатеринбург – Серов (точка Т);</w:t>
      </w:r>
    </w:p>
    <w:p>
      <w:pPr>
        <w:pStyle w:val="Normal"/>
        <w:autoSpaceDE w:val="false"/>
        <w:ind w:firstLine="720"/>
        <w:jc w:val="both"/>
        <w:rPr/>
      </w:pPr>
      <w:r>
        <w:rPr>
          <w:bCs/>
          <w:sz w:val="28"/>
          <w:szCs w:val="28"/>
        </w:rPr>
        <w:t xml:space="preserve">12) далее от точки Т на юг по </w:t>
      </w:r>
      <w:r>
        <w:rPr>
          <w:sz w:val="28"/>
          <w:szCs w:val="28"/>
        </w:rPr>
        <w:t>западной границе полосы отвода автомобильной дороги Екатеринбург – Серов до восточной границы полосы отвода железнодорожной ветки УЗТМ – Красное;</w:t>
      </w:r>
    </w:p>
    <w:p>
      <w:pPr>
        <w:pStyle w:val="Normal"/>
        <w:autoSpaceDE w:val="false"/>
        <w:ind w:firstLine="720"/>
        <w:jc w:val="both"/>
        <w:rPr/>
      </w:pPr>
      <w:r>
        <w:rPr>
          <w:sz w:val="28"/>
          <w:szCs w:val="28"/>
        </w:rPr>
        <w:t>13) далее на юго-запад по восточной и северо-восточной границам полосы отвода железнодорожной ветки УЗТМ – Красное до проспекта Космонавтов;</w:t>
      </w:r>
    </w:p>
    <w:p>
      <w:pPr>
        <w:pStyle w:val="Normal"/>
        <w:autoSpaceDE w:val="false"/>
        <w:ind w:firstLine="720"/>
        <w:jc w:val="both"/>
        <w:rPr>
          <w:sz w:val="28"/>
          <w:szCs w:val="28"/>
        </w:rPr>
      </w:pPr>
      <w:r>
        <w:rPr>
          <w:sz w:val="28"/>
          <w:szCs w:val="28"/>
        </w:rPr>
        <w:t>14) далее на юг по середине проспекта Космонавтов до створа переулка Трамвайный;</w:t>
      </w:r>
    </w:p>
    <w:p>
      <w:pPr>
        <w:pStyle w:val="Normal"/>
        <w:autoSpaceDE w:val="false"/>
        <w:ind w:firstLine="720"/>
        <w:jc w:val="both"/>
        <w:rPr/>
      </w:pPr>
      <w:r>
        <w:rPr>
          <w:sz w:val="28"/>
          <w:szCs w:val="28"/>
        </w:rPr>
        <w:t>15) далее по створу переулка Трамвайный до пересечения переулка Трамвайный с улицей Маяковского (точка У);</w:t>
      </w:r>
    </w:p>
    <w:p>
      <w:pPr>
        <w:pStyle w:val="Normal"/>
        <w:autoSpaceDE w:val="false"/>
        <w:ind w:firstLine="720"/>
        <w:jc w:val="both"/>
        <w:rPr/>
      </w:pPr>
      <w:r>
        <w:rPr>
          <w:sz w:val="28"/>
          <w:szCs w:val="28"/>
        </w:rPr>
        <w:t>16) далее на восток от точки У по середине переулка Трамвайный до улицы Смазчиков;</w:t>
      </w:r>
    </w:p>
    <w:p>
      <w:pPr>
        <w:pStyle w:val="Normal"/>
        <w:autoSpaceDE w:val="false"/>
        <w:ind w:firstLine="720"/>
        <w:jc w:val="both"/>
        <w:rPr/>
      </w:pPr>
      <w:r>
        <w:rPr>
          <w:sz w:val="28"/>
          <w:szCs w:val="28"/>
        </w:rPr>
        <w:t>17) далее на юго-запад по середине улицы Смазчиков до восточной границы полосы отвода железнодорожной ветки Москва – Казань – Владивосток;</w:t>
      </w:r>
    </w:p>
    <w:p>
      <w:pPr>
        <w:pStyle w:val="Normal"/>
        <w:autoSpaceDE w:val="false"/>
        <w:ind w:firstLine="720"/>
        <w:jc w:val="both"/>
        <w:rPr/>
      </w:pPr>
      <w:r>
        <w:rPr>
          <w:sz w:val="28"/>
          <w:szCs w:val="28"/>
        </w:rPr>
        <w:t>18) далее на юго-восток по восточной границе полосы отвода железнодорожной ветки Москва – Казань – Владивосток до створа улицы Шевченко;</w:t>
      </w:r>
    </w:p>
    <w:p>
      <w:pPr>
        <w:pStyle w:val="Normal"/>
        <w:autoSpaceDE w:val="false"/>
        <w:ind w:firstLine="720"/>
        <w:jc w:val="both"/>
        <w:rPr/>
      </w:pPr>
      <w:r>
        <w:rPr>
          <w:sz w:val="28"/>
          <w:szCs w:val="28"/>
        </w:rPr>
        <w:t>19) далее на запад по створу улицы Шевченко, середине улицы Шевченко до улицы Карла Либкнехта;</w:t>
      </w:r>
    </w:p>
    <w:p>
      <w:pPr>
        <w:pStyle w:val="Normal"/>
        <w:autoSpaceDE w:val="false"/>
        <w:ind w:firstLine="720"/>
        <w:jc w:val="both"/>
        <w:rPr>
          <w:sz w:val="28"/>
          <w:szCs w:val="28"/>
        </w:rPr>
      </w:pPr>
      <w:r>
        <w:rPr>
          <w:sz w:val="28"/>
          <w:szCs w:val="28"/>
        </w:rPr>
        <w:t>20) далее на юг по середине улицы Карла Либкнехта до створа улицы Дзержинского;</w:t>
      </w:r>
    </w:p>
    <w:p>
      <w:pPr>
        <w:pStyle w:val="Normal"/>
        <w:autoSpaceDE w:val="false"/>
        <w:ind w:firstLine="720"/>
        <w:jc w:val="both"/>
        <w:rPr>
          <w:sz w:val="28"/>
          <w:szCs w:val="28"/>
        </w:rPr>
      </w:pPr>
      <w:r>
        <w:rPr>
          <w:sz w:val="28"/>
          <w:szCs w:val="28"/>
        </w:rPr>
        <w:t>21) далее на юго-запад по створу улицы Дзержинского, середине улицы Дзержинского до восточного берега городского пруда (точка О);</w:t>
      </w:r>
    </w:p>
    <w:p>
      <w:pPr>
        <w:pStyle w:val="Normal"/>
        <w:autoSpaceDE w:val="false"/>
        <w:ind w:firstLine="720"/>
        <w:jc w:val="both"/>
        <w:rPr>
          <w:sz w:val="28"/>
          <w:szCs w:val="28"/>
        </w:rPr>
      </w:pPr>
      <w:r>
        <w:rPr>
          <w:sz w:val="28"/>
          <w:szCs w:val="28"/>
        </w:rPr>
        <w:t>22) далее от точки О на северо-запад по восточному берегу городского пруда до середины улицы Челюскинцев;</w:t>
      </w:r>
    </w:p>
    <w:p>
      <w:pPr>
        <w:pStyle w:val="Normal"/>
        <w:autoSpaceDE w:val="false"/>
        <w:ind w:firstLine="720"/>
        <w:jc w:val="both"/>
        <w:rPr/>
      </w:pPr>
      <w:r>
        <w:rPr>
          <w:sz w:val="28"/>
          <w:szCs w:val="28"/>
        </w:rPr>
        <w:t>23) далее на юго-запад по середине улицы Челюскинцев до западного берега городского пруда;</w:t>
      </w:r>
    </w:p>
    <w:p>
      <w:pPr>
        <w:pStyle w:val="Normal"/>
        <w:autoSpaceDE w:val="false"/>
        <w:ind w:firstLine="720"/>
        <w:jc w:val="both"/>
        <w:rPr/>
      </w:pPr>
      <w:r>
        <w:rPr>
          <w:sz w:val="28"/>
          <w:szCs w:val="28"/>
        </w:rPr>
        <w:t>24) далее на запад по западному берегу городского пруда, по правому берегу реки Исеть до створа улицы Юмашева;</w:t>
      </w:r>
    </w:p>
    <w:p>
      <w:pPr>
        <w:pStyle w:val="Normal"/>
        <w:autoSpaceDE w:val="false"/>
        <w:ind w:firstLine="720"/>
        <w:jc w:val="both"/>
        <w:rPr>
          <w:sz w:val="28"/>
          <w:szCs w:val="28"/>
        </w:rPr>
      </w:pPr>
      <w:r>
        <w:rPr>
          <w:sz w:val="28"/>
          <w:szCs w:val="28"/>
        </w:rPr>
        <w:t>25) далее на северо-запад по прямой до левого берега реки Исеть;</w:t>
      </w:r>
    </w:p>
    <w:p>
      <w:pPr>
        <w:pStyle w:val="Normal"/>
        <w:autoSpaceDE w:val="false"/>
        <w:ind w:firstLine="720"/>
        <w:jc w:val="both"/>
        <w:rPr/>
      </w:pPr>
      <w:r>
        <w:rPr>
          <w:sz w:val="28"/>
          <w:szCs w:val="28"/>
        </w:rPr>
        <w:t>26) далее на северо-восток по левому берегу реки Исеть до юго-восточного угла земельного участка Уральского государственного юридического университета;</w:t>
      </w:r>
    </w:p>
    <w:p>
      <w:pPr>
        <w:pStyle w:val="Normal"/>
        <w:autoSpaceDE w:val="false"/>
        <w:ind w:firstLine="720"/>
        <w:jc w:val="both"/>
        <w:rPr/>
      </w:pPr>
      <w:r>
        <w:rPr>
          <w:sz w:val="28"/>
          <w:szCs w:val="28"/>
        </w:rPr>
        <w:t>27) далее на север по восточной границе земельного участка Уральского государственного юридического университета до улицы Колмогорова;</w:t>
      </w:r>
    </w:p>
    <w:p>
      <w:pPr>
        <w:pStyle w:val="Normal"/>
        <w:autoSpaceDE w:val="false"/>
        <w:ind w:firstLine="720"/>
        <w:jc w:val="both"/>
        <w:rPr>
          <w:sz w:val="28"/>
          <w:szCs w:val="28"/>
        </w:rPr>
      </w:pPr>
      <w:r>
        <w:rPr>
          <w:sz w:val="28"/>
          <w:szCs w:val="28"/>
        </w:rPr>
        <w:t>28) далее на северо-восток по середине улицы Колмогорова до улицы Одинарка;</w:t>
      </w:r>
    </w:p>
    <w:p>
      <w:pPr>
        <w:pStyle w:val="Normal"/>
        <w:autoSpaceDE w:val="false"/>
        <w:ind w:firstLine="720"/>
        <w:jc w:val="both"/>
        <w:rPr/>
      </w:pPr>
      <w:r>
        <w:rPr>
          <w:sz w:val="28"/>
          <w:szCs w:val="28"/>
        </w:rPr>
        <w:t>29) далее на северо-запад по середине улицы Одинарка до улицы Готвальда;</w:t>
      </w:r>
    </w:p>
    <w:p>
      <w:pPr>
        <w:pStyle w:val="Normal"/>
        <w:autoSpaceDE w:val="false"/>
        <w:ind w:firstLine="720"/>
        <w:jc w:val="both"/>
        <w:rPr>
          <w:sz w:val="28"/>
          <w:szCs w:val="28"/>
        </w:rPr>
      </w:pPr>
      <w:r>
        <w:rPr>
          <w:sz w:val="28"/>
          <w:szCs w:val="28"/>
        </w:rPr>
        <w:t>30) далее на северо-восток по середине улицы Готвальда, створу улицы Готвальда до улицы Товарная;</w:t>
      </w:r>
    </w:p>
    <w:p>
      <w:pPr>
        <w:pStyle w:val="Normal"/>
        <w:autoSpaceDE w:val="false"/>
        <w:ind w:firstLine="720"/>
        <w:jc w:val="both"/>
        <w:rPr/>
      </w:pPr>
      <w:r>
        <w:rPr>
          <w:sz w:val="28"/>
          <w:szCs w:val="28"/>
        </w:rPr>
        <w:t>31) далее на северо-запад по улице Товарная до южной границы полосы отвода железнодорожной ветки Москва – Казань – Владивосток (1812 километр, 7 пикет);</w:t>
      </w:r>
    </w:p>
    <w:p>
      <w:pPr>
        <w:pStyle w:val="Normal"/>
        <w:autoSpaceDE w:val="false"/>
        <w:ind w:firstLine="720"/>
        <w:jc w:val="both"/>
        <w:rPr>
          <w:sz w:val="28"/>
          <w:szCs w:val="28"/>
        </w:rPr>
      </w:pPr>
      <w:r>
        <w:rPr>
          <w:sz w:val="28"/>
          <w:szCs w:val="28"/>
        </w:rPr>
        <w:t xml:space="preserve">32) далее на запад по южной границе полосы отвода железнодорожной ветки Москва – Казань – Владивосток до восточной границы деревни Старые Решеты (точка Н); </w:t>
      </w:r>
    </w:p>
    <w:p>
      <w:pPr>
        <w:pStyle w:val="Normal"/>
        <w:autoSpaceDE w:val="false"/>
        <w:ind w:firstLine="720"/>
        <w:jc w:val="both"/>
        <w:rPr/>
      </w:pPr>
      <w:r>
        <w:rPr>
          <w:sz w:val="28"/>
          <w:szCs w:val="28"/>
        </w:rPr>
        <w:t>33) далее от точки Н на север по восточной границе деревни Старые Решеты до северной границы полосы отвода железнодорожной ветки Пермь – Екатеринбург;</w:t>
      </w:r>
    </w:p>
    <w:p>
      <w:pPr>
        <w:pStyle w:val="Normal"/>
        <w:autoSpaceDE w:val="false"/>
        <w:ind w:firstLine="720"/>
        <w:jc w:val="both"/>
        <w:rPr/>
      </w:pPr>
      <w:r>
        <w:rPr>
          <w:sz w:val="28"/>
          <w:szCs w:val="28"/>
        </w:rPr>
        <w:t>34) далее на запад по северной границе полосы отвода железнодорожной ветки Пермь – Екатеринбург до восточной границы квартала 52 Север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sz w:val="28"/>
          <w:szCs w:val="28"/>
        </w:rPr>
        <w:t xml:space="preserve">35) далее на север по восточной границе кварталов 52, 48, 44, 38, 33, 28 Северского лесничества Уральского учебно-опытного лесхоза Уральского государственного лесотехнического университета до юго-западного угла </w:t>
        <w:br/>
        <w:t>квартала 23 Север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sz w:val="28"/>
          <w:szCs w:val="28"/>
        </w:rPr>
        <w:t>36) далее на восток по южной границе кварталов 23, 24 Северского лесничества Уральского учебно-опытного лесхоза Уральского государственного лесотехнического университета до юго-восточного угла квартала 24 Северского лесничества Уральского учебно-опытного лесхоза Уральского государственного лесотехнического университета;</w:t>
      </w:r>
    </w:p>
    <w:p>
      <w:pPr>
        <w:pStyle w:val="Normal"/>
        <w:autoSpaceDE w:val="false"/>
        <w:ind w:firstLine="720"/>
        <w:jc w:val="both"/>
        <w:rPr/>
      </w:pPr>
      <w:r>
        <w:rPr>
          <w:sz w:val="28"/>
          <w:szCs w:val="28"/>
        </w:rPr>
        <w:t>37) далее на север по восточной границе кварталов 24, 18, 12, 6 Северского лесничества Уральского учебно-опытного лесхоза Уральского государственного лесотехнического университета, кварталов 58, 52 Студенческого лесничества Уральского учебно-опытного лесхоза Уральского государственного лесотехнического университета до северо-западного угла квартала 1 Верх-Исетского лесничества Уральского учебно-опытного лесхоза Уральского государственного лесотехнического университета (точка А).</w:t>
      </w:r>
    </w:p>
    <w:p>
      <w:pPr>
        <w:pStyle w:val="Normal"/>
        <w:autoSpaceDE w:val="false"/>
        <w:ind w:firstLine="720"/>
        <w:jc w:val="both"/>
        <w:rPr>
          <w:sz w:val="28"/>
          <w:szCs w:val="28"/>
        </w:rPr>
      </w:pPr>
      <w:r>
        <w:rPr>
          <w:sz w:val="28"/>
          <w:szCs w:val="28"/>
        </w:rPr>
        <w:t>3. Граница административно-территориальной единицы Свердловской области «Кировский район города Екатеринбурга» проходит:</w:t>
      </w:r>
    </w:p>
    <w:p>
      <w:pPr>
        <w:pStyle w:val="Normal"/>
        <w:autoSpaceDE w:val="false"/>
        <w:ind w:firstLine="720"/>
        <w:jc w:val="both"/>
        <w:rPr/>
      </w:pPr>
      <w:r>
        <w:rPr>
          <w:sz w:val="28"/>
          <w:szCs w:val="28"/>
        </w:rPr>
        <w:t>1) от пересечения западной границы полосы отвода железнодорожной ветки Екатеринбург – Егоршино и западной границы квартала 5 Березовского лесничества Березовского лесхоза (точка Ф) на юг по западной границе кварталов 5, 6, 8, 10, 12 Березовского лесничества Березовского лесхоза до северной границы земельного участка закрытого акционерного общества «Березовские строительные конструкции плюс»;</w:t>
      </w:r>
    </w:p>
    <w:p>
      <w:pPr>
        <w:pStyle w:val="Normal"/>
        <w:autoSpaceDE w:val="false"/>
        <w:ind w:firstLine="720"/>
        <w:jc w:val="both"/>
        <w:rPr/>
      </w:pPr>
      <w:r>
        <w:rPr>
          <w:sz w:val="28"/>
          <w:szCs w:val="28"/>
        </w:rPr>
        <w:t>2) далее на юго-запад по северной границе земельного участка закрытого акционерного общества «Березовские строительные конструкции плюс» и линии, являющейся продолжением северной границы земельного участка закрытого акционерного общества «Березовские строительные конструкции плюс», до восточной границы полосы отвода автомобильной дороги Екатеринбург – Калиновка;</w:t>
      </w:r>
    </w:p>
    <w:p>
      <w:pPr>
        <w:pStyle w:val="Normal"/>
        <w:autoSpaceDE w:val="false"/>
        <w:ind w:firstLine="720"/>
        <w:jc w:val="both"/>
        <w:rPr/>
      </w:pPr>
      <w:r>
        <w:rPr>
          <w:sz w:val="28"/>
          <w:szCs w:val="28"/>
        </w:rPr>
        <w:t>3) далее на юг по восточной границе полосы отвода автомобильной дороги Екатеринбург – Калиновка до южной границы квартала 46 Березовского лесничества Березовского лесхоза;</w:t>
      </w:r>
    </w:p>
    <w:p>
      <w:pPr>
        <w:pStyle w:val="Normal"/>
        <w:autoSpaceDE w:val="false"/>
        <w:ind w:firstLine="720"/>
        <w:jc w:val="both"/>
        <w:rPr/>
      </w:pPr>
      <w:r>
        <w:rPr>
          <w:sz w:val="28"/>
          <w:szCs w:val="28"/>
        </w:rPr>
        <w:t>4) далее на восток по южной границе квартала 46 Березовского лесничества Березовского лесхоза до северо-западного угла квартала 24 Березовского лесничества Березовского лесхоза;</w:t>
      </w:r>
    </w:p>
    <w:p>
      <w:pPr>
        <w:pStyle w:val="Normal"/>
        <w:autoSpaceDE w:val="false"/>
        <w:ind w:firstLine="720"/>
        <w:jc w:val="both"/>
        <w:rPr/>
      </w:pPr>
      <w:r>
        <w:rPr>
          <w:sz w:val="28"/>
          <w:szCs w:val="28"/>
        </w:rPr>
        <w:t>5) далее на юг по западной границе кварталов 24, 29 Березовского лесничества Березовского лесхоза до юго-западного угла квартала 29 Березовского лесничества Березовского лесхоза;</w:t>
      </w:r>
    </w:p>
    <w:p>
      <w:pPr>
        <w:pStyle w:val="Normal"/>
        <w:autoSpaceDE w:val="false"/>
        <w:ind w:firstLine="720"/>
        <w:jc w:val="both"/>
        <w:rPr/>
      </w:pPr>
      <w:r>
        <w:rPr>
          <w:sz w:val="28"/>
          <w:szCs w:val="28"/>
        </w:rPr>
        <w:t>6) далее на восток по южной границе кварталов 29, 30, 31 Березовского лесничества Березовского лесхоза, земельного участка открытого акционерного общества «Шиловское» до западной границы квартала 36 Березовского лесничества Березовского лесхоза;</w:t>
      </w:r>
    </w:p>
    <w:p>
      <w:pPr>
        <w:pStyle w:val="Normal"/>
        <w:autoSpaceDE w:val="false"/>
        <w:ind w:firstLine="720"/>
        <w:jc w:val="both"/>
        <w:rPr/>
      </w:pPr>
      <w:r>
        <w:rPr>
          <w:sz w:val="28"/>
          <w:szCs w:val="28"/>
        </w:rPr>
        <w:t>7) далее на юг по западной границе квартала 36 Березовского лесничества Березовского лесхоза, северо-западной и западной границам квартала 35 Березовского лесничества Березовского лесхоза до юго-западного угла квартала 35 Березовского лесничества Березовского лесхоза;</w:t>
      </w:r>
    </w:p>
    <w:p>
      <w:pPr>
        <w:pStyle w:val="Normal"/>
        <w:autoSpaceDE w:val="false"/>
        <w:ind w:firstLine="720"/>
        <w:jc w:val="both"/>
        <w:rPr/>
      </w:pPr>
      <w:r>
        <w:rPr>
          <w:sz w:val="28"/>
          <w:szCs w:val="28"/>
        </w:rPr>
        <w:t>8) далее на восток по южной границе кварталов 35, 36, 37, 38 Березовского лесничества Березовского лесхоза, земельного участка открытого акционерного общества «Шиловское» до юго-западного угла квартала 113 Сарапульского лесничества Березовского лесхоза (точка Д);</w:t>
      </w:r>
    </w:p>
    <w:p>
      <w:pPr>
        <w:pStyle w:val="Normal"/>
        <w:autoSpaceDE w:val="false"/>
        <w:ind w:firstLine="720"/>
        <w:jc w:val="both"/>
        <w:rPr/>
      </w:pPr>
      <w:r>
        <w:rPr>
          <w:sz w:val="28"/>
          <w:szCs w:val="28"/>
        </w:rPr>
        <w:t>9) далее от точки Д на юг по западной границе квартала 5 урочища производственного сельскохозяйственного кооператива «Шиловский» Березовского участкового лесничества Березовского лесничества до северной границы охранной зоны линии электропередачи ВЛ 110 кВ открытого акционерного общества «Межрегиональная распределительная сетевая компания Урала» (точка Х);</w:t>
      </w:r>
    </w:p>
    <w:p>
      <w:pPr>
        <w:pStyle w:val="Normal"/>
        <w:autoSpaceDE w:val="false"/>
        <w:ind w:firstLine="720"/>
        <w:jc w:val="both"/>
        <w:rPr/>
      </w:pPr>
      <w:r>
        <w:rPr>
          <w:sz w:val="28"/>
          <w:szCs w:val="28"/>
        </w:rPr>
        <w:t>10) далее от точки Х на запад по северной границе охранной зоны линии электропередачи ВЛ 110 кВ открытого акционерного общества «Межрегиональная распределительная сетевая компания Урала» до северо-западного угла квартала 33 Мало-Истокского участка Мало-Истокского участкового лесничества Верх-Исетского лесничества;</w:t>
      </w:r>
    </w:p>
    <w:p>
      <w:pPr>
        <w:pStyle w:val="Normal"/>
        <w:autoSpaceDE w:val="false"/>
        <w:ind w:firstLine="720"/>
        <w:jc w:val="both"/>
        <w:rPr>
          <w:sz w:val="28"/>
          <w:szCs w:val="28"/>
        </w:rPr>
      </w:pPr>
      <w:r>
        <w:rPr>
          <w:sz w:val="28"/>
          <w:szCs w:val="28"/>
        </w:rPr>
        <w:t>11) далее на юг по западной и южной границам квартала 33 Мало-Истокского участка Мало-Истокского участкового лесничества Верх-Исетского лесничества до северо-западного угла квартала 43 Мало-Истокского участка Мало-Истокского участкового лесничества Верх-Исетского лесничества;</w:t>
      </w:r>
    </w:p>
    <w:p>
      <w:pPr>
        <w:pStyle w:val="Normal"/>
        <w:autoSpaceDE w:val="false"/>
        <w:ind w:firstLine="720"/>
        <w:jc w:val="both"/>
        <w:rPr/>
      </w:pPr>
      <w:r>
        <w:rPr>
          <w:sz w:val="28"/>
          <w:szCs w:val="28"/>
        </w:rPr>
        <w:t>12) далее на юг по западной границе квартала 43 Мало-Истокского участка Мало-Истокского участкового лесничества Верх-Исетского лесничества до южной границы полосы отвода автомобильной дороги дублера Сибирского тракта (12 километр);</w:t>
      </w:r>
    </w:p>
    <w:p>
      <w:pPr>
        <w:pStyle w:val="Normal"/>
        <w:autoSpaceDE w:val="false"/>
        <w:ind w:firstLine="720"/>
        <w:jc w:val="both"/>
        <w:rPr>
          <w:sz w:val="28"/>
          <w:szCs w:val="28"/>
        </w:rPr>
      </w:pPr>
      <w:r>
        <w:rPr>
          <w:sz w:val="28"/>
          <w:szCs w:val="28"/>
        </w:rPr>
        <w:t xml:space="preserve">13) далее на северо-запад по южной границе полосы отвода автомобильной дороги дублера Сибирского тракта до линии, являющейся продолжением южной границы земельного участка Екатеринбургского муниципального унитарного предприятия «Торговая база «Екатеринбургобщепит»; </w:t>
      </w:r>
    </w:p>
    <w:p>
      <w:pPr>
        <w:pStyle w:val="Normal"/>
        <w:autoSpaceDE w:val="false"/>
        <w:ind w:firstLine="720"/>
        <w:jc w:val="both"/>
        <w:rPr/>
      </w:pPr>
      <w:r>
        <w:rPr>
          <w:sz w:val="28"/>
          <w:szCs w:val="28"/>
        </w:rPr>
        <w:t>14) далее по линии, являющейся продолжением южной границы земельного участка Екатеринбургского муниципального унитарного предприятия «Торговая база «Екатеринбургобщепит», южной границе земельного участка Екатеринбургского муниципального унитарного предприятия «Торговая база «Екатеринбургобщепит», северной границы земельного участка открытого акционерного общества «Концерн «Калина» до северной границы полосы отвода железнодорожной ветки Москва – Казань – Владивосток;</w:t>
      </w:r>
    </w:p>
    <w:p>
      <w:pPr>
        <w:pStyle w:val="Normal"/>
        <w:autoSpaceDE w:val="false"/>
        <w:ind w:firstLine="720"/>
        <w:jc w:val="both"/>
        <w:rPr/>
      </w:pPr>
      <w:r>
        <w:rPr>
          <w:sz w:val="28"/>
          <w:szCs w:val="28"/>
        </w:rPr>
        <w:t>15) далее на северо-запад по северной и восточной границам полосы отвода железнодорожной ветки Москва – Казань – Владивосток до проспекта Ленина;</w:t>
      </w:r>
    </w:p>
    <w:p>
      <w:pPr>
        <w:pStyle w:val="Normal"/>
        <w:autoSpaceDE w:val="false"/>
        <w:ind w:firstLine="720"/>
        <w:jc w:val="both"/>
        <w:rPr/>
      </w:pPr>
      <w:r>
        <w:rPr>
          <w:sz w:val="28"/>
          <w:szCs w:val="28"/>
        </w:rPr>
        <w:t>16) далее на запад по середине проспекта Ленина до улицы Карла Либкнехта (точка Ц);</w:t>
      </w:r>
    </w:p>
    <w:p>
      <w:pPr>
        <w:pStyle w:val="Normal"/>
        <w:autoSpaceDE w:val="false"/>
        <w:ind w:firstLine="720"/>
        <w:jc w:val="both"/>
        <w:rPr>
          <w:sz w:val="28"/>
          <w:szCs w:val="28"/>
        </w:rPr>
      </w:pPr>
      <w:r>
        <w:rPr>
          <w:sz w:val="28"/>
          <w:szCs w:val="28"/>
        </w:rPr>
        <w:t>17) далее от точки Ц на запад по середине проспекта Ленина до линии, являющейся продолжением восточного берега городского пруда (точка П);</w:t>
      </w:r>
    </w:p>
    <w:p>
      <w:pPr>
        <w:pStyle w:val="Normal"/>
        <w:autoSpaceDE w:val="false"/>
        <w:ind w:firstLine="720"/>
        <w:jc w:val="both"/>
        <w:rPr/>
      </w:pPr>
      <w:r>
        <w:rPr>
          <w:sz w:val="28"/>
          <w:szCs w:val="28"/>
        </w:rPr>
        <w:t>18) далее от точки П на север по линии, являющейся продолжением восточного берега городского пруда, и восточному берегу городского пруда до створа улицы Дзержинского (точка О);</w:t>
      </w:r>
    </w:p>
    <w:p>
      <w:pPr>
        <w:pStyle w:val="Normal"/>
        <w:autoSpaceDE w:val="false"/>
        <w:ind w:firstLine="720"/>
        <w:jc w:val="both"/>
        <w:rPr>
          <w:sz w:val="28"/>
          <w:szCs w:val="28"/>
        </w:rPr>
      </w:pPr>
      <w:r>
        <w:rPr>
          <w:sz w:val="28"/>
          <w:szCs w:val="28"/>
        </w:rPr>
        <w:t>19) далее от точки О на северо-восток по створу улицы Дзержинского, середине улицы Дзержинского, створу улицы Дзержинского до улицы Карла Либкнехта;</w:t>
      </w:r>
    </w:p>
    <w:p>
      <w:pPr>
        <w:pStyle w:val="Normal"/>
        <w:autoSpaceDE w:val="false"/>
        <w:ind w:firstLine="720"/>
        <w:jc w:val="both"/>
        <w:rPr/>
      </w:pPr>
      <w:r>
        <w:rPr>
          <w:sz w:val="28"/>
          <w:szCs w:val="28"/>
        </w:rPr>
        <w:t>20) далее на север по середине улицы Карла Либкнехта до улицы Шевченко;</w:t>
      </w:r>
    </w:p>
    <w:p>
      <w:pPr>
        <w:pStyle w:val="Normal"/>
        <w:autoSpaceDE w:val="false"/>
        <w:ind w:firstLine="720"/>
        <w:jc w:val="both"/>
        <w:rPr/>
      </w:pPr>
      <w:r>
        <w:rPr>
          <w:sz w:val="28"/>
          <w:szCs w:val="28"/>
        </w:rPr>
        <w:t>21) далее на восток по середине улицы Шевченко, створу улицы Шевченко до восточной границы полосы отвода железнодорожной ветки Москва – Казань – Владивосток;</w:t>
      </w:r>
    </w:p>
    <w:p>
      <w:pPr>
        <w:pStyle w:val="Normal"/>
        <w:autoSpaceDE w:val="false"/>
        <w:ind w:firstLine="720"/>
        <w:jc w:val="both"/>
        <w:rPr/>
      </w:pPr>
      <w:r>
        <w:rPr>
          <w:sz w:val="28"/>
          <w:szCs w:val="28"/>
        </w:rPr>
        <w:t>22) далее на северо-запад по восточной границе полосы отвода железнодорожной ветки Москва – Казань – Владивосток до улицы Смазчиков;</w:t>
      </w:r>
    </w:p>
    <w:p>
      <w:pPr>
        <w:pStyle w:val="Normal"/>
        <w:autoSpaceDE w:val="false"/>
        <w:ind w:firstLine="720"/>
        <w:jc w:val="both"/>
        <w:rPr>
          <w:sz w:val="28"/>
          <w:szCs w:val="28"/>
        </w:rPr>
      </w:pPr>
      <w:r>
        <w:rPr>
          <w:sz w:val="28"/>
          <w:szCs w:val="28"/>
        </w:rPr>
        <w:t>23) далее на северо-восток по середине улицы Смазчиков до переулка Трамвайный;</w:t>
      </w:r>
    </w:p>
    <w:p>
      <w:pPr>
        <w:pStyle w:val="Normal"/>
        <w:autoSpaceDE w:val="false"/>
        <w:ind w:firstLine="720"/>
        <w:jc w:val="both"/>
        <w:rPr>
          <w:sz w:val="28"/>
          <w:szCs w:val="28"/>
        </w:rPr>
      </w:pPr>
      <w:r>
        <w:rPr>
          <w:sz w:val="28"/>
          <w:szCs w:val="28"/>
        </w:rPr>
        <w:t>24) далее на северо-запад по середине переулка Трамвайный до улицы Маяковского (точка У);</w:t>
      </w:r>
    </w:p>
    <w:p>
      <w:pPr>
        <w:pStyle w:val="Normal"/>
        <w:autoSpaceDE w:val="false"/>
        <w:ind w:firstLine="720"/>
        <w:jc w:val="both"/>
        <w:rPr/>
      </w:pPr>
      <w:r>
        <w:rPr>
          <w:sz w:val="28"/>
          <w:szCs w:val="28"/>
        </w:rPr>
        <w:t>25) далее от точки У на северо-восток по середине улицы Маяковского до линии, являющейся продолжением западной границы земельного участка открытого акционерного общества «ТОРГМАШ»;</w:t>
      </w:r>
    </w:p>
    <w:p>
      <w:pPr>
        <w:pStyle w:val="Normal"/>
        <w:autoSpaceDE w:val="false"/>
        <w:ind w:firstLine="720"/>
        <w:jc w:val="both"/>
        <w:rPr/>
      </w:pPr>
      <w:r>
        <w:rPr>
          <w:sz w:val="28"/>
          <w:szCs w:val="28"/>
        </w:rPr>
        <w:t>26) далее на север по линии, являющейся продолжением западной границы земельного участка открытого акционерного общества «ТОРГМАШ», до южной границы земельного участка открытого акционерного общества «ТОРГМАШ»;</w:t>
      </w:r>
    </w:p>
    <w:p>
      <w:pPr>
        <w:pStyle w:val="Normal"/>
        <w:autoSpaceDE w:val="false"/>
        <w:ind w:firstLine="720"/>
        <w:jc w:val="both"/>
        <w:rPr/>
      </w:pPr>
      <w:r>
        <w:rPr>
          <w:sz w:val="28"/>
          <w:szCs w:val="28"/>
        </w:rPr>
        <w:t>27) далее на северо-восток по южной границе земельного участка открытого акционерного общества «ТОРГМАШ», линии, являющейся продолжением южной границы земельного участка открытого акционерного общества «ТОРГМАШ», до улицы Омская;</w:t>
      </w:r>
    </w:p>
    <w:p>
      <w:pPr>
        <w:pStyle w:val="Normal"/>
        <w:autoSpaceDE w:val="false"/>
        <w:ind w:firstLine="720"/>
        <w:jc w:val="both"/>
        <w:rPr/>
      </w:pPr>
      <w:r>
        <w:rPr>
          <w:sz w:val="28"/>
          <w:szCs w:val="28"/>
        </w:rPr>
        <w:t>28) далее на северо-запад по середине улицы Омская до улицы Основинская;</w:t>
      </w:r>
    </w:p>
    <w:p>
      <w:pPr>
        <w:pStyle w:val="Normal"/>
        <w:autoSpaceDE w:val="false"/>
        <w:ind w:firstLine="720"/>
        <w:jc w:val="both"/>
        <w:rPr/>
      </w:pPr>
      <w:r>
        <w:rPr>
          <w:sz w:val="28"/>
          <w:szCs w:val="28"/>
        </w:rPr>
        <w:t>29) далее на север по середине улицы Основинская до южной границы земельного участка открытого акционерного общества «Машиностроительный завод имени М.И. Калинина»;</w:t>
      </w:r>
    </w:p>
    <w:p>
      <w:pPr>
        <w:pStyle w:val="Normal"/>
        <w:autoSpaceDE w:val="false"/>
        <w:ind w:firstLine="720"/>
        <w:jc w:val="both"/>
        <w:rPr/>
      </w:pPr>
      <w:r>
        <w:rPr>
          <w:sz w:val="28"/>
          <w:szCs w:val="28"/>
        </w:rPr>
        <w:t>30) далее на восток по южной границе земельного участка открытого акционерного общества «Машиностроительный завод имени М.И. Калинина» до улицы Учителей;</w:t>
      </w:r>
    </w:p>
    <w:p>
      <w:pPr>
        <w:pStyle w:val="Normal"/>
        <w:autoSpaceDE w:val="false"/>
        <w:ind w:firstLine="720"/>
        <w:jc w:val="both"/>
        <w:rPr/>
      </w:pPr>
      <w:r>
        <w:rPr>
          <w:sz w:val="28"/>
          <w:szCs w:val="28"/>
        </w:rPr>
        <w:t>31) далее на север по середине улицы Учителей до северной границы земельного участка общества с ограниченной ответственностью «Самара-Урал»;</w:t>
      </w:r>
    </w:p>
    <w:p>
      <w:pPr>
        <w:pStyle w:val="Normal"/>
        <w:autoSpaceDE w:val="false"/>
        <w:ind w:firstLine="720"/>
        <w:jc w:val="both"/>
        <w:rPr/>
      </w:pPr>
      <w:r>
        <w:rPr>
          <w:sz w:val="28"/>
          <w:szCs w:val="28"/>
        </w:rPr>
        <w:t>32) далее на северо-восток по северной границе земельного участка общества с ограниченной ответственностью «Самара-Урал», линии, являющейся продолжением северной границы земельного участка общества с ограниченной ответственностью «Самара-Урал», до западной границы земельного участка открытого акционерного общества «Свердловскгражданстрой»;</w:t>
      </w:r>
    </w:p>
    <w:p>
      <w:pPr>
        <w:pStyle w:val="Normal"/>
        <w:autoSpaceDE w:val="false"/>
        <w:ind w:firstLine="720"/>
        <w:jc w:val="both"/>
        <w:rPr/>
      </w:pPr>
      <w:r>
        <w:rPr>
          <w:sz w:val="28"/>
          <w:szCs w:val="28"/>
        </w:rPr>
        <w:t>33) далее на северо-запад по западной, южной и восточной границам земельного участка открытого акционерного общества «Свердловскгражданстрой» до юго-восточной границы земельного участка коллективного сада «Потребительский кооператив «Дружба-3» открытого акционерного общества «Уралэлектротяжмаш»;</w:t>
      </w:r>
    </w:p>
    <w:p>
      <w:pPr>
        <w:pStyle w:val="Normal"/>
        <w:autoSpaceDE w:val="false"/>
        <w:ind w:firstLine="720"/>
        <w:jc w:val="both"/>
        <w:rPr/>
      </w:pPr>
      <w:r>
        <w:rPr>
          <w:sz w:val="28"/>
          <w:szCs w:val="28"/>
        </w:rPr>
        <w:t>34) далее на северо-запад по юго-восточной и северо-восточной границам земельного участка коллективного сада «Потребительский кооператив «Дружба-3» открытого акционерного общества «Уралэлектротяжмаш», линии, являющейся продолжением северо-восточной границы земельного участка коллективного сада «Потребительский кооператив «Дружба-3» открытого акционерного общества «Уралэлектротяжмаш», до середины железнодорожной ветки Екатеринбург – Березит;</w:t>
      </w:r>
    </w:p>
    <w:p>
      <w:pPr>
        <w:pStyle w:val="Normal"/>
        <w:autoSpaceDE w:val="false"/>
        <w:ind w:firstLine="720"/>
        <w:jc w:val="both"/>
        <w:rPr/>
      </w:pPr>
      <w:r>
        <w:rPr>
          <w:sz w:val="28"/>
          <w:szCs w:val="28"/>
        </w:rPr>
        <w:t>35) далее на юго-восток по середине железнодорожной ветки Екатеринбург – Березит до железнодорожной ветки Екатеринбург – Егоршино;</w:t>
      </w:r>
    </w:p>
    <w:p>
      <w:pPr>
        <w:pStyle w:val="Normal"/>
        <w:autoSpaceDE w:val="false"/>
        <w:ind w:firstLine="720"/>
        <w:jc w:val="both"/>
        <w:rPr/>
      </w:pPr>
      <w:r>
        <w:rPr>
          <w:sz w:val="28"/>
          <w:szCs w:val="28"/>
        </w:rPr>
        <w:t>36) далее на север по середине железнодорожной ветки Екатеринбург – Егоршино до западной границы полосы отвода железнодорожной ветки Екатеринбург – Егоршино;</w:t>
      </w:r>
    </w:p>
    <w:p>
      <w:pPr>
        <w:pStyle w:val="Normal"/>
        <w:autoSpaceDE w:val="false"/>
        <w:ind w:firstLine="720"/>
        <w:jc w:val="both"/>
        <w:rPr/>
      </w:pPr>
      <w:r>
        <w:rPr>
          <w:sz w:val="28"/>
          <w:szCs w:val="28"/>
        </w:rPr>
        <w:t>37) далее на северо-восток по западной границе полосы отвода железнодорожной ветки Екатеринбург – Егоршино до южной границы земельного участка общества с ограниченной ответственностью «База «Звезда»;</w:t>
      </w:r>
    </w:p>
    <w:p>
      <w:pPr>
        <w:pStyle w:val="Normal"/>
        <w:autoSpaceDE w:val="false"/>
        <w:ind w:firstLine="720"/>
        <w:jc w:val="both"/>
        <w:rPr/>
      </w:pPr>
      <w:r>
        <w:rPr>
          <w:sz w:val="28"/>
          <w:szCs w:val="28"/>
        </w:rPr>
        <w:t>38) далее на северо-запад по южной и западной границам земельного участка общества с ограниченной ответственностью «База «Звезда» до южной границы Калиновского лесопарка;</w:t>
      </w:r>
    </w:p>
    <w:p>
      <w:pPr>
        <w:pStyle w:val="Normal"/>
        <w:autoSpaceDE w:val="false"/>
        <w:ind w:firstLine="720"/>
        <w:jc w:val="both"/>
        <w:rPr>
          <w:sz w:val="28"/>
          <w:szCs w:val="28"/>
        </w:rPr>
      </w:pPr>
      <w:r>
        <w:rPr>
          <w:sz w:val="28"/>
          <w:szCs w:val="28"/>
        </w:rPr>
        <w:t>39) далее на северо-восток по южной границе Калиновского лесопарка до западной границы полосы отвода железнодорожной ветки Екатеринбург – Егоршино;</w:t>
      </w:r>
    </w:p>
    <w:p>
      <w:pPr>
        <w:pStyle w:val="Normal"/>
        <w:autoSpaceDE w:val="false"/>
        <w:ind w:firstLine="720"/>
        <w:jc w:val="both"/>
        <w:rPr/>
      </w:pPr>
      <w:r>
        <w:rPr>
          <w:sz w:val="28"/>
          <w:szCs w:val="28"/>
        </w:rPr>
        <w:t>40) далее на северо-восток по западной границе полосы отвода железнодорожной ветки Екатеринбург – Егоршино до пересечения с западной границей квартала 5 Березовского лесничества Березовского лесхоза (точка Ф).</w:t>
      </w:r>
    </w:p>
    <w:p>
      <w:pPr>
        <w:pStyle w:val="Normal"/>
        <w:autoSpaceDE w:val="false"/>
        <w:ind w:firstLine="720"/>
        <w:jc w:val="both"/>
        <w:rPr>
          <w:sz w:val="28"/>
          <w:szCs w:val="28"/>
        </w:rPr>
      </w:pPr>
      <w:r>
        <w:rPr>
          <w:sz w:val="28"/>
          <w:szCs w:val="28"/>
        </w:rPr>
        <w:t>4. Граница административно-территориальной единицы Свердловской области «Ленинский район города Екатеринбурга» проходит:</w:t>
      </w:r>
    </w:p>
    <w:p>
      <w:pPr>
        <w:pStyle w:val="Normal"/>
        <w:autoSpaceDE w:val="false"/>
        <w:ind w:firstLine="720"/>
        <w:jc w:val="both"/>
        <w:rPr/>
      </w:pPr>
      <w:r>
        <w:rPr>
          <w:sz w:val="28"/>
          <w:szCs w:val="28"/>
        </w:rPr>
        <w:t>1) от пересечения южного берега городского пруда и линии, являющейся продолжением восточного берега городского пруда (точка П) на юг по линии, являющейся продолжением восточного берега городского пруда, до проспекта Ленина;</w:t>
      </w:r>
    </w:p>
    <w:p>
      <w:pPr>
        <w:pStyle w:val="Normal"/>
        <w:autoSpaceDE w:val="false"/>
        <w:ind w:firstLine="720"/>
        <w:jc w:val="both"/>
        <w:rPr/>
      </w:pPr>
      <w:r>
        <w:rPr>
          <w:sz w:val="28"/>
          <w:szCs w:val="28"/>
        </w:rPr>
        <w:t>2) далее на восток по середине проспекта Ленина до улицы Карла Либкнехта (точка Ц);</w:t>
      </w:r>
    </w:p>
    <w:p>
      <w:pPr>
        <w:pStyle w:val="Normal"/>
        <w:autoSpaceDE w:val="false"/>
        <w:ind w:firstLine="720"/>
        <w:jc w:val="both"/>
        <w:rPr/>
      </w:pPr>
      <w:r>
        <w:rPr>
          <w:sz w:val="28"/>
          <w:szCs w:val="28"/>
        </w:rPr>
        <w:t>3) далее от точки Ц на юг по середине улицы Карла Либкнехта до улицы Розы Люксембург;</w:t>
      </w:r>
    </w:p>
    <w:p>
      <w:pPr>
        <w:pStyle w:val="Normal"/>
        <w:autoSpaceDE w:val="false"/>
        <w:ind w:firstLine="720"/>
        <w:jc w:val="both"/>
        <w:rPr/>
      </w:pPr>
      <w:r>
        <w:rPr>
          <w:sz w:val="28"/>
          <w:szCs w:val="28"/>
        </w:rPr>
        <w:t>4) далее на юг по середине улицы Розы Люксембург до улицы Куйбышева;</w:t>
      </w:r>
    </w:p>
    <w:p>
      <w:pPr>
        <w:pStyle w:val="Normal"/>
        <w:autoSpaceDE w:val="false"/>
        <w:ind w:firstLine="720"/>
        <w:jc w:val="both"/>
        <w:rPr>
          <w:sz w:val="28"/>
          <w:szCs w:val="28"/>
        </w:rPr>
      </w:pPr>
      <w:r>
        <w:rPr>
          <w:sz w:val="28"/>
          <w:szCs w:val="28"/>
        </w:rPr>
        <w:t>5) далее на восток по середине улицы Куйбышева до правого берега реки Исеть;</w:t>
      </w:r>
    </w:p>
    <w:p>
      <w:pPr>
        <w:pStyle w:val="Normal"/>
        <w:autoSpaceDE w:val="false"/>
        <w:ind w:firstLine="720"/>
        <w:jc w:val="both"/>
        <w:rPr>
          <w:sz w:val="28"/>
          <w:szCs w:val="28"/>
        </w:rPr>
      </w:pPr>
      <w:r>
        <w:rPr>
          <w:sz w:val="28"/>
          <w:szCs w:val="28"/>
        </w:rPr>
        <w:t>6) далее на юго-восток по правому берегу реки Исеть до створа улицы Щорса;</w:t>
      </w:r>
    </w:p>
    <w:p>
      <w:pPr>
        <w:pStyle w:val="Normal"/>
        <w:autoSpaceDE w:val="false"/>
        <w:ind w:firstLine="720"/>
        <w:jc w:val="both"/>
        <w:rPr/>
      </w:pPr>
      <w:r>
        <w:rPr>
          <w:sz w:val="28"/>
          <w:szCs w:val="28"/>
        </w:rPr>
        <w:t>7) далее на запад по створу улицы Щорса, середине улицы Щорса до улицы Белинского (точка Ч);</w:t>
      </w:r>
    </w:p>
    <w:p>
      <w:pPr>
        <w:pStyle w:val="Normal"/>
        <w:autoSpaceDE w:val="false"/>
        <w:ind w:firstLine="720"/>
        <w:jc w:val="both"/>
        <w:rPr/>
      </w:pPr>
      <w:r>
        <w:rPr>
          <w:sz w:val="28"/>
          <w:szCs w:val="28"/>
        </w:rPr>
        <w:t>8) далее от точки Ч на запад по середине улицы Щорса до улицы Серова;</w:t>
      </w:r>
    </w:p>
    <w:p>
      <w:pPr>
        <w:pStyle w:val="Normal"/>
        <w:autoSpaceDE w:val="false"/>
        <w:ind w:firstLine="720"/>
        <w:jc w:val="both"/>
        <w:rPr/>
      </w:pPr>
      <w:r>
        <w:rPr>
          <w:sz w:val="28"/>
          <w:szCs w:val="28"/>
        </w:rPr>
        <w:t>9) далее на юг по середине улицы Серова до улицы Островского;</w:t>
      </w:r>
    </w:p>
    <w:p>
      <w:pPr>
        <w:pStyle w:val="Normal"/>
        <w:autoSpaceDE w:val="false"/>
        <w:ind w:firstLine="720"/>
        <w:jc w:val="both"/>
        <w:rPr/>
      </w:pPr>
      <w:r>
        <w:rPr>
          <w:sz w:val="28"/>
          <w:szCs w:val="28"/>
        </w:rPr>
        <w:t>10) далее на запад по середине улицы Островского до улицы Московская;</w:t>
      </w:r>
    </w:p>
    <w:p>
      <w:pPr>
        <w:pStyle w:val="Normal"/>
        <w:autoSpaceDE w:val="false"/>
        <w:ind w:firstLine="720"/>
        <w:jc w:val="both"/>
        <w:rPr/>
      </w:pPr>
      <w:r>
        <w:rPr>
          <w:sz w:val="28"/>
          <w:szCs w:val="28"/>
        </w:rPr>
        <w:t>11) далее на юг по середине улицы Московская до линии, являющейся продолжением северной границы земельного участка военного городка 19 воинской части 47051 Министерства обороны Российской Федерации;</w:t>
      </w:r>
    </w:p>
    <w:p>
      <w:pPr>
        <w:pStyle w:val="Normal"/>
        <w:autoSpaceDE w:val="false"/>
        <w:ind w:firstLine="720"/>
        <w:jc w:val="both"/>
        <w:rPr/>
      </w:pPr>
      <w:r>
        <w:rPr>
          <w:sz w:val="28"/>
          <w:szCs w:val="28"/>
        </w:rPr>
        <w:t>12) далее на запад по линии, являющейся продолжением северной границы земельного участка военного городка 19 воинской части 47051 Министерства обороны Российской Федерации, северной и западной границам земельного участка военного городка 19 воинской части 47051 Министерства обороны Российской Федерации до железнодорожной ветки воинской части 47051 Министерства обороны Российской Федерации;</w:t>
      </w:r>
    </w:p>
    <w:p>
      <w:pPr>
        <w:pStyle w:val="Normal"/>
        <w:autoSpaceDE w:val="false"/>
        <w:ind w:firstLine="720"/>
        <w:jc w:val="both"/>
        <w:rPr>
          <w:sz w:val="28"/>
          <w:szCs w:val="28"/>
        </w:rPr>
      </w:pPr>
      <w:r>
        <w:rPr>
          <w:sz w:val="28"/>
          <w:szCs w:val="28"/>
        </w:rPr>
        <w:t>13) далее на юго-восток по середине железнодорожной ветки воинской части 47051 Министерства обороны Российской Федерации до южной границы охранной зоны линии электропередачи ВЛ 500 кВ Южная – Тагил;</w:t>
      </w:r>
    </w:p>
    <w:p>
      <w:pPr>
        <w:pStyle w:val="Normal"/>
        <w:autoSpaceDE w:val="false"/>
        <w:ind w:firstLine="720"/>
        <w:jc w:val="both"/>
        <w:rPr/>
      </w:pPr>
      <w:r>
        <w:rPr>
          <w:sz w:val="28"/>
          <w:szCs w:val="28"/>
        </w:rPr>
        <w:t>14) далее на запад по южной границе охранной зоны линии электропередачи ВЛ 500 кВ Южная – Тагил до линии, являющейся продолжением восточной границы земельного участка садоводческого некоммерческого товарищества «Жилищник-1» (точка Р);</w:t>
      </w:r>
    </w:p>
    <w:p>
      <w:pPr>
        <w:pStyle w:val="Normal"/>
        <w:autoSpaceDE w:val="false"/>
        <w:ind w:firstLine="720"/>
        <w:jc w:val="both"/>
        <w:rPr/>
      </w:pPr>
      <w:r>
        <w:rPr>
          <w:sz w:val="28"/>
          <w:szCs w:val="28"/>
        </w:rPr>
        <w:t>15) далее от точки Р на северо-восток по линии, являющейся продолжением восточной границы земельного участка садоводческого некоммерческого товарищества «Жилищник-1», восточной границе земельного участка садоводческого некоммерческого товарищества «Жилищник-1» до северной границы земельного участка садоводческого некоммерческого товарищества «Жилищник-1»;</w:t>
      </w:r>
    </w:p>
    <w:p>
      <w:pPr>
        <w:pStyle w:val="Normal"/>
        <w:autoSpaceDE w:val="false"/>
        <w:ind w:firstLine="720"/>
        <w:jc w:val="both"/>
        <w:rPr/>
      </w:pPr>
      <w:r>
        <w:rPr>
          <w:sz w:val="28"/>
          <w:szCs w:val="28"/>
        </w:rPr>
        <w:t>16) далее на северо-запад 0,2 километра по северной границе земельного участка садоводческого некоммерческого товарищества «Жилищник-1»;</w:t>
      </w:r>
    </w:p>
    <w:p>
      <w:pPr>
        <w:pStyle w:val="Normal"/>
        <w:autoSpaceDE w:val="false"/>
        <w:ind w:firstLine="720"/>
        <w:jc w:val="both"/>
        <w:rPr>
          <w:sz w:val="28"/>
          <w:szCs w:val="28"/>
        </w:rPr>
      </w:pPr>
      <w:r>
        <w:rPr>
          <w:sz w:val="28"/>
          <w:szCs w:val="28"/>
        </w:rPr>
        <w:t>17) далее на северо-восток по прямой до створа улицы Вильгельма де Геннина;</w:t>
      </w:r>
    </w:p>
    <w:p>
      <w:pPr>
        <w:pStyle w:val="Normal"/>
        <w:autoSpaceDE w:val="false"/>
        <w:ind w:firstLine="720"/>
        <w:jc w:val="both"/>
        <w:rPr/>
      </w:pPr>
      <w:r>
        <w:rPr>
          <w:sz w:val="28"/>
          <w:szCs w:val="28"/>
        </w:rPr>
        <w:t>18) далее на северо-восток по створу улицы Вильгельма де Геннина, середине улицы Вильгельма де Геннина до южной границы полосы отвода Объездной дороги;</w:t>
      </w:r>
    </w:p>
    <w:p>
      <w:pPr>
        <w:pStyle w:val="Normal"/>
        <w:autoSpaceDE w:val="false"/>
        <w:ind w:firstLine="720"/>
        <w:jc w:val="both"/>
        <w:rPr/>
      </w:pPr>
      <w:r>
        <w:rPr>
          <w:sz w:val="28"/>
          <w:szCs w:val="28"/>
        </w:rPr>
        <w:t>19) далее на северо-запад по южной границе полосы отвода Объездной дороги до линии, являющейся продолжением северо-западной границы земельного участка государственного учреждения здравоохранения «Свердловская областная клиническая больница № 1»;</w:t>
      </w:r>
    </w:p>
    <w:p>
      <w:pPr>
        <w:pStyle w:val="Normal"/>
        <w:autoSpaceDE w:val="false"/>
        <w:ind w:firstLine="720"/>
        <w:jc w:val="both"/>
        <w:rPr/>
      </w:pPr>
      <w:r>
        <w:rPr>
          <w:sz w:val="28"/>
          <w:szCs w:val="28"/>
        </w:rPr>
        <w:t>20) далее на северо-восток по линии, являющейся продолжением северо-западной границы земельного участка государственного учреждения здравоохранения «Свердловская областная клиническая больница № 1», до северо-западной границы земельного участка государственного учреждения здравоохранения «Свердловская областная клиническая больница № 1»;</w:t>
      </w:r>
    </w:p>
    <w:p>
      <w:pPr>
        <w:pStyle w:val="Normal"/>
        <w:autoSpaceDE w:val="false"/>
        <w:ind w:firstLine="720"/>
        <w:jc w:val="both"/>
        <w:rPr/>
      </w:pPr>
      <w:r>
        <w:rPr>
          <w:sz w:val="28"/>
          <w:szCs w:val="28"/>
        </w:rPr>
        <w:t>21) далее на северо-восток по северо-западной границе земельного участка государственного учреждения здравоохранения «Свердловская областная клиническая больница № 1» до северо-западного угла земельного участка государственного учреждения здравоохранения «Свердловская областная клиническая больница № 1»;</w:t>
      </w:r>
    </w:p>
    <w:p>
      <w:pPr>
        <w:pStyle w:val="Normal"/>
        <w:autoSpaceDE w:val="false"/>
        <w:ind w:firstLine="720"/>
        <w:jc w:val="both"/>
        <w:rPr/>
      </w:pPr>
      <w:r>
        <w:rPr>
          <w:sz w:val="28"/>
          <w:szCs w:val="28"/>
        </w:rPr>
        <w:t>22) далее на юго-восток по северо-восточной границе земельного участка государственного учреждения здравоохранения «Свердловская областная клиническая больница № 1» и линии, являющейся продолжением северо-восточной границы земельного участка государственного учреждения здравоохранения «Свердловская областная клиническая больница № 1», до улицы Серафимы Дерябиной;</w:t>
      </w:r>
    </w:p>
    <w:p>
      <w:pPr>
        <w:pStyle w:val="Normal"/>
        <w:autoSpaceDE w:val="false"/>
        <w:ind w:firstLine="720"/>
        <w:jc w:val="both"/>
        <w:rPr>
          <w:sz w:val="28"/>
          <w:szCs w:val="28"/>
        </w:rPr>
      </w:pPr>
      <w:r>
        <w:rPr>
          <w:sz w:val="28"/>
          <w:szCs w:val="28"/>
        </w:rPr>
        <w:t>23) далее на северо-восток по середине улицы Серафимы Дерябиной до улицы Академика Бардина;</w:t>
      </w:r>
    </w:p>
    <w:p>
      <w:pPr>
        <w:pStyle w:val="Normal"/>
        <w:autoSpaceDE w:val="false"/>
        <w:ind w:firstLine="720"/>
        <w:jc w:val="both"/>
        <w:rPr>
          <w:sz w:val="28"/>
          <w:szCs w:val="28"/>
        </w:rPr>
      </w:pPr>
      <w:r>
        <w:rPr>
          <w:sz w:val="28"/>
          <w:szCs w:val="28"/>
        </w:rPr>
        <w:t>24) далее на юго-восток по середине улицы Академика Бардина до улицы Ясная;</w:t>
      </w:r>
    </w:p>
    <w:p>
      <w:pPr>
        <w:pStyle w:val="Normal"/>
        <w:autoSpaceDE w:val="false"/>
        <w:ind w:firstLine="720"/>
        <w:jc w:val="both"/>
        <w:rPr/>
      </w:pPr>
      <w:r>
        <w:rPr>
          <w:sz w:val="28"/>
          <w:szCs w:val="28"/>
        </w:rPr>
        <w:t>25) далее на северо-восток по середине улицы Ясная до улицы Московская;</w:t>
      </w:r>
    </w:p>
    <w:p>
      <w:pPr>
        <w:pStyle w:val="Normal"/>
        <w:autoSpaceDE w:val="false"/>
        <w:ind w:firstLine="720"/>
        <w:jc w:val="both"/>
        <w:rPr/>
      </w:pPr>
      <w:r>
        <w:rPr>
          <w:sz w:val="28"/>
          <w:szCs w:val="28"/>
        </w:rPr>
        <w:t>26) далее на север по середине улицы Московская до проспекта Ленина;</w:t>
      </w:r>
    </w:p>
    <w:p>
      <w:pPr>
        <w:pStyle w:val="Normal"/>
        <w:autoSpaceDE w:val="false"/>
        <w:ind w:firstLine="720"/>
        <w:jc w:val="both"/>
        <w:rPr/>
      </w:pPr>
      <w:r>
        <w:rPr>
          <w:sz w:val="28"/>
          <w:szCs w:val="28"/>
        </w:rPr>
        <w:t>27) далее на восток по середине проспекта Ленина до линии, являющейся продолжением западного берега городского пруда;</w:t>
      </w:r>
    </w:p>
    <w:p>
      <w:pPr>
        <w:pStyle w:val="Normal"/>
        <w:autoSpaceDE w:val="false"/>
        <w:ind w:firstLine="720"/>
        <w:jc w:val="both"/>
        <w:rPr/>
      </w:pPr>
      <w:r>
        <w:rPr>
          <w:sz w:val="28"/>
          <w:szCs w:val="28"/>
        </w:rPr>
        <w:t>28) далее на север по линии, являющейся продолжением западного берега городского пруда, до южного берега городского пруда;</w:t>
      </w:r>
    </w:p>
    <w:p>
      <w:pPr>
        <w:pStyle w:val="Normal"/>
        <w:autoSpaceDE w:val="false"/>
        <w:ind w:firstLine="720"/>
        <w:jc w:val="both"/>
        <w:rPr/>
      </w:pPr>
      <w:r>
        <w:rPr>
          <w:sz w:val="28"/>
          <w:szCs w:val="28"/>
        </w:rPr>
        <w:t>29) далее на восток по южному берегу городского пруда до линии, являющейся продолжением восточного берега городского пруда (точка П).</w:t>
      </w:r>
    </w:p>
    <w:p>
      <w:pPr>
        <w:pStyle w:val="Normal"/>
        <w:autoSpaceDE w:val="false"/>
        <w:ind w:firstLine="720"/>
        <w:jc w:val="both"/>
        <w:rPr>
          <w:sz w:val="28"/>
          <w:szCs w:val="28"/>
        </w:rPr>
      </w:pPr>
      <w:r>
        <w:rPr>
          <w:sz w:val="28"/>
          <w:szCs w:val="28"/>
        </w:rPr>
        <w:t>5. Граница административно-территориальной единицы Свердловской области «Октябрьский район города Екатеринбурга» проходит:</w:t>
      </w:r>
    </w:p>
    <w:p>
      <w:pPr>
        <w:pStyle w:val="Normal"/>
        <w:autoSpaceDE w:val="false"/>
        <w:ind w:firstLine="720"/>
        <w:jc w:val="both"/>
        <w:rPr/>
      </w:pPr>
      <w:r>
        <w:rPr>
          <w:sz w:val="28"/>
          <w:szCs w:val="28"/>
        </w:rPr>
        <w:t>1) от пересечения улицы Карла Либкнехта и проспекта Ленина (точка Ц) на восток по середине проспекта Ленина до восточной границы полосы отвода железнодорожной ветки Москва – Казань – Владивосток;</w:t>
      </w:r>
    </w:p>
    <w:p>
      <w:pPr>
        <w:pStyle w:val="Normal"/>
        <w:autoSpaceDE w:val="false"/>
        <w:ind w:firstLine="720"/>
        <w:jc w:val="both"/>
        <w:rPr/>
      </w:pPr>
      <w:r>
        <w:rPr>
          <w:sz w:val="28"/>
          <w:szCs w:val="28"/>
        </w:rPr>
        <w:t>2) далее на юго-восток по восточной и северной границам полосы отвода железнодорожной ветки Москва – Казань – Владивосток до северной границы земельного участка открытого акционерного общества «Концерн «Калина»;</w:t>
      </w:r>
    </w:p>
    <w:p>
      <w:pPr>
        <w:pStyle w:val="Normal"/>
        <w:autoSpaceDE w:val="false"/>
        <w:ind w:firstLine="720"/>
        <w:jc w:val="both"/>
        <w:rPr/>
      </w:pPr>
      <w:r>
        <w:rPr>
          <w:sz w:val="28"/>
          <w:szCs w:val="28"/>
        </w:rPr>
        <w:t>3) далее на восток по северной границе земельного участка открытого акционерного общества «Концерн «Калина», южной границе земельного участка Екатеринбургского муниципального унитарного предприятия «Торговая база «Екатеринбургобщепит», линии, являющейся продолжением южной границы земельного участка Екатеринбургского муниципального унитарного предприятия «Торговая база «Екатеринбургобщепит», до южной границы полосы отвода автомобильной дороги дублера Сибирского тракта;</w:t>
      </w:r>
    </w:p>
    <w:p>
      <w:pPr>
        <w:pStyle w:val="Normal"/>
        <w:autoSpaceDE w:val="false"/>
        <w:ind w:firstLine="720"/>
        <w:jc w:val="both"/>
        <w:rPr/>
      </w:pPr>
      <w:r>
        <w:rPr>
          <w:sz w:val="28"/>
          <w:szCs w:val="28"/>
        </w:rPr>
        <w:t>4) далее на юго-восток по южной границе полосы отвода автомобильной дороги дублера Сибирского тракта до линии, являющейся продолжением западной границы квартала 43 Малоистокского лесничества Верх-Исетского лесхоза;</w:t>
      </w:r>
    </w:p>
    <w:p>
      <w:pPr>
        <w:pStyle w:val="Normal"/>
        <w:autoSpaceDE w:val="false"/>
        <w:ind w:firstLine="720"/>
        <w:jc w:val="both"/>
        <w:rPr/>
      </w:pPr>
      <w:r>
        <w:rPr>
          <w:sz w:val="28"/>
          <w:szCs w:val="28"/>
        </w:rPr>
        <w:t>5) далее на север по линии, являющейся продолжением западной границы квартала 43 Малоистокского лесничества Верх-Исетского лесхоза, западной границе квартала 43 Малоистокского лесничества Верх-Исетского лесхоза до юго-восточного угла квартала 33 Малоистокского лесничества Верх-Исетского лесхоза;</w:t>
      </w:r>
    </w:p>
    <w:p>
      <w:pPr>
        <w:pStyle w:val="Normal"/>
        <w:autoSpaceDE w:val="false"/>
        <w:ind w:firstLine="720"/>
        <w:jc w:val="both"/>
        <w:rPr/>
      </w:pPr>
      <w:r>
        <w:rPr>
          <w:sz w:val="28"/>
          <w:szCs w:val="28"/>
        </w:rPr>
        <w:t>6) далее на северо-запад по южной границе квартала 33 Малоистокского лесничества Верх-Исетского лесхоза до юго-западного угла квартала 33 Малоистокского лесничества Верх-Исетского лесхоза;</w:t>
      </w:r>
    </w:p>
    <w:p>
      <w:pPr>
        <w:pStyle w:val="Normal"/>
        <w:autoSpaceDE w:val="false"/>
        <w:ind w:firstLine="720"/>
        <w:jc w:val="both"/>
        <w:rPr/>
      </w:pPr>
      <w:r>
        <w:rPr>
          <w:sz w:val="28"/>
          <w:szCs w:val="28"/>
        </w:rPr>
        <w:t>7) далее на север по западной границе квартала 33 Малоистокского лесничества Верх-Исетского лесхоза до северной границы охранной зоны линии электропередачи ВЛ 110 кВ открытого акционерного общества «Межрегиональная распределительная сетевая компания Урала»;</w:t>
      </w:r>
    </w:p>
    <w:p>
      <w:pPr>
        <w:pStyle w:val="Normal"/>
        <w:autoSpaceDE w:val="false"/>
        <w:ind w:firstLine="720"/>
        <w:jc w:val="both"/>
        <w:rPr/>
      </w:pPr>
      <w:r>
        <w:rPr>
          <w:sz w:val="28"/>
          <w:szCs w:val="28"/>
        </w:rPr>
        <w:t>8) далее на северо-восток по северной границе охранной зоны линии электропередачи ВЛ 110 кВ открытого акционерного общества «Межрегиональная распределительная сетевая компания Урала» до западной границы квартала 5 урочища производственного сельскохозяйственного кооператива «Шиловский» Березовского участкового лесничества Березовского лесничества (точка Х);</w:t>
      </w:r>
    </w:p>
    <w:p>
      <w:pPr>
        <w:pStyle w:val="Normal"/>
        <w:autoSpaceDE w:val="false"/>
        <w:ind w:firstLine="720"/>
        <w:jc w:val="both"/>
        <w:rPr/>
      </w:pPr>
      <w:r>
        <w:rPr>
          <w:sz w:val="28"/>
          <w:szCs w:val="28"/>
        </w:rPr>
        <w:t>9) далее от точки Х на юг по западной границе кварталов 5, 12, 28, 26, 42 Прохладненского лесничества Белоярского сельского лесхоза до северной границы полосы отвода железнодорожной ветки Екатеринбург-Сортировочный – Путевка – Баженово (1840 километр, 6 пикет);</w:t>
      </w:r>
    </w:p>
    <w:p>
      <w:pPr>
        <w:pStyle w:val="Normal"/>
        <w:autoSpaceDE w:val="false"/>
        <w:ind w:firstLine="720"/>
        <w:jc w:val="both"/>
        <w:rPr/>
      </w:pPr>
      <w:r>
        <w:rPr>
          <w:sz w:val="28"/>
          <w:szCs w:val="28"/>
        </w:rPr>
        <w:t>10) далее на восток 0,2 километра по прямой до границы поселка Белоярская Застава;</w:t>
      </w:r>
    </w:p>
    <w:p>
      <w:pPr>
        <w:pStyle w:val="Normal"/>
        <w:autoSpaceDE w:val="false"/>
        <w:ind w:firstLine="720"/>
        <w:jc w:val="both"/>
        <w:rPr/>
      </w:pPr>
      <w:r>
        <w:rPr>
          <w:sz w:val="28"/>
          <w:szCs w:val="28"/>
        </w:rPr>
        <w:t>11) далее на юг по границе поселка Белоярская Застава до западной границы земельного участка коллективного сельскохозяйственного предприятия «Косулинское»;</w:t>
      </w:r>
    </w:p>
    <w:p>
      <w:pPr>
        <w:pStyle w:val="Normal"/>
        <w:autoSpaceDE w:val="false"/>
        <w:ind w:firstLine="720"/>
        <w:jc w:val="both"/>
        <w:rPr/>
      </w:pPr>
      <w:r>
        <w:rPr>
          <w:sz w:val="28"/>
          <w:szCs w:val="28"/>
        </w:rPr>
        <w:t>12) далее на юго-запад по западной границе земельного участка коллективного сельскохозяйственного предприятия «Косулинское» до южной границы полосы отвода железнодорожной ветки Екатеринбург-Сортировочный – Путевка – Баженово (1839 километр, 9 пикет);</w:t>
      </w:r>
    </w:p>
    <w:p>
      <w:pPr>
        <w:pStyle w:val="Normal"/>
        <w:autoSpaceDE w:val="false"/>
        <w:ind w:firstLine="720"/>
        <w:jc w:val="both"/>
        <w:rPr/>
      </w:pPr>
      <w:r>
        <w:rPr>
          <w:sz w:val="28"/>
          <w:szCs w:val="28"/>
        </w:rPr>
        <w:t xml:space="preserve">13) далее на север по прямой до северной границы полосы отвода железнодорожной ветки Екатеринбург-Сортировочный – Путевка – Баженово </w:t>
        <w:br/>
        <w:t>(1839 километр, 9 пикет);</w:t>
      </w:r>
    </w:p>
    <w:p>
      <w:pPr>
        <w:pStyle w:val="Normal"/>
        <w:autoSpaceDE w:val="false"/>
        <w:ind w:firstLine="720"/>
        <w:jc w:val="both"/>
        <w:rPr/>
      </w:pPr>
      <w:r>
        <w:rPr>
          <w:sz w:val="28"/>
          <w:szCs w:val="28"/>
        </w:rPr>
        <w:t>14) далее на юго-запад по северной границе полосы отвода железнодорожной ветки Екатеринбург-Сортировочный – Путевка – Баженово до 1837 километра, 5 пикета железнодорожной ветки Екатеринбург-Сортировочный – Путевка – Баженово;</w:t>
      </w:r>
    </w:p>
    <w:p>
      <w:pPr>
        <w:pStyle w:val="Normal"/>
        <w:autoSpaceDE w:val="false"/>
        <w:ind w:firstLine="720"/>
        <w:jc w:val="both"/>
        <w:rPr/>
      </w:pPr>
      <w:r>
        <w:rPr>
          <w:sz w:val="28"/>
          <w:szCs w:val="28"/>
        </w:rPr>
        <w:t>15) далее на юг по прямой до западной границы земельного участка коллективного сельскохозяйственного предприятия «Косулинское»;</w:t>
      </w:r>
    </w:p>
    <w:p>
      <w:pPr>
        <w:pStyle w:val="Normal"/>
        <w:autoSpaceDE w:val="false"/>
        <w:ind w:firstLine="720"/>
        <w:jc w:val="both"/>
        <w:rPr/>
      </w:pPr>
      <w:r>
        <w:rPr>
          <w:sz w:val="28"/>
          <w:szCs w:val="28"/>
        </w:rPr>
        <w:t>16) далее на юго-запад по западной границе земельного участка коллективного сельскохозяйственного предприятия «Косулинское» до южной границы полосы отвода железнодорожной ветки Екатеринбург – Каменск-Уральский (20 километр, 3 пикет);</w:t>
      </w:r>
    </w:p>
    <w:p>
      <w:pPr>
        <w:pStyle w:val="Normal"/>
        <w:autoSpaceDE w:val="false"/>
        <w:ind w:firstLine="720"/>
        <w:jc w:val="both"/>
        <w:rPr/>
      </w:pPr>
      <w:r>
        <w:rPr>
          <w:sz w:val="28"/>
          <w:szCs w:val="28"/>
        </w:rPr>
        <w:t>17) далее на юго-восток по южной границе полосы отвода железнодорожной ветки Екатеринбург – Каменск-Уральский до 23 километра, 8 пикета железнодорожной ветки Екатеринбург – Каменск-Уральский (точка Е);</w:t>
      </w:r>
    </w:p>
    <w:p>
      <w:pPr>
        <w:pStyle w:val="Normal"/>
        <w:autoSpaceDE w:val="false"/>
        <w:ind w:firstLine="720"/>
        <w:jc w:val="both"/>
        <w:rPr/>
      </w:pPr>
      <w:r>
        <w:rPr>
          <w:sz w:val="28"/>
          <w:szCs w:val="28"/>
        </w:rPr>
        <w:t>18) далее от точки Е на юго-запад по северной границе полосы отвода железнодорожной ветки Арамиль – Решеты до северной границы полосы отвода автомобильной дороги Арамиль – станция Арамиль;</w:t>
      </w:r>
    </w:p>
    <w:p>
      <w:pPr>
        <w:pStyle w:val="Normal"/>
        <w:autoSpaceDE w:val="false"/>
        <w:ind w:firstLine="720"/>
        <w:jc w:val="both"/>
        <w:rPr/>
      </w:pPr>
      <w:r>
        <w:rPr>
          <w:sz w:val="28"/>
          <w:szCs w:val="28"/>
        </w:rPr>
        <w:t>19) далее на юго-запад по северной границе полосы отвода автомобильной дороги Арамиль – станция Арамиль, восточной и северной границам земельного участка газораспределительной станции Малоистокского линейно-производственного управления общества с ограниченной ответственностью «Уралтрансгаз» до северо-восточной границы квартала 4 городских лесов муниципального образования город Арамиль категории защитности лесопарковая часть зеленой зоны;</w:t>
      </w:r>
    </w:p>
    <w:p>
      <w:pPr>
        <w:pStyle w:val="Normal"/>
        <w:autoSpaceDE w:val="false"/>
        <w:ind w:firstLine="720"/>
        <w:jc w:val="both"/>
        <w:rPr/>
      </w:pPr>
      <w:r>
        <w:rPr>
          <w:sz w:val="28"/>
          <w:szCs w:val="28"/>
        </w:rPr>
        <w:t>20) далее на северо-запад по северо-восточной и северной границам квартала 4 городских лесов муниципального образования город Арамиль категории защитности лесопарковая часть зеленой зоны до северо-западного угла квартала 4 городских лесов муниципального образования город Арамиль категории защитности лесопарковая часть зеленой зоны;</w:t>
      </w:r>
    </w:p>
    <w:p>
      <w:pPr>
        <w:pStyle w:val="Normal"/>
        <w:autoSpaceDE w:val="false"/>
        <w:ind w:firstLine="720"/>
        <w:jc w:val="both"/>
        <w:rPr/>
      </w:pPr>
      <w:r>
        <w:rPr>
          <w:sz w:val="28"/>
          <w:szCs w:val="28"/>
        </w:rPr>
        <w:t>21) далее на юго-запад 1,0 километра по прямой до северной границы полосы отвода грунтовой автомобильной дороги Арамиль – Птицефабрика поселка Большой Исток (точка Ж);</w:t>
      </w:r>
    </w:p>
    <w:p>
      <w:pPr>
        <w:pStyle w:val="Normal"/>
        <w:autoSpaceDE w:val="false"/>
        <w:ind w:firstLine="720"/>
        <w:jc w:val="both"/>
        <w:rPr/>
      </w:pPr>
      <w:r>
        <w:rPr>
          <w:sz w:val="28"/>
          <w:szCs w:val="28"/>
        </w:rPr>
        <w:t>22) далее от точки Ж на северо-запад по северной границе полосы отвода грунтовой автомобильной дороги Арамиль – Птицефабрика поселка Большой Исток до юго-западной границы земельного участка государственного унитарного предприятия «Опытно-производственное хозяйство «Исток»;</w:t>
      </w:r>
    </w:p>
    <w:p>
      <w:pPr>
        <w:pStyle w:val="Normal"/>
        <w:autoSpaceDE w:val="false"/>
        <w:ind w:firstLine="720"/>
        <w:jc w:val="both"/>
        <w:rPr/>
      </w:pPr>
      <w:r>
        <w:rPr>
          <w:sz w:val="28"/>
          <w:szCs w:val="28"/>
        </w:rPr>
        <w:t>23) далее на северо-запад по юго-западной границе земельного участка государственного унитарного предприятия «Опытно-производственное хозяйство «Исток» до западной границы земельного участка открытого акционерного общества «Аэропорт «Кольцово»;</w:t>
      </w:r>
    </w:p>
    <w:p>
      <w:pPr>
        <w:pStyle w:val="Normal"/>
        <w:autoSpaceDE w:val="false"/>
        <w:ind w:firstLine="720"/>
        <w:jc w:val="both"/>
        <w:rPr/>
      </w:pPr>
      <w:r>
        <w:rPr>
          <w:sz w:val="28"/>
          <w:szCs w:val="28"/>
        </w:rPr>
        <w:t xml:space="preserve">24) далее на северо-запад по западной границе земельного участка открытого акционерного общества «Аэропорт «Кольцово» до западной границы полосы отвода железнодорожной ветки Кольцово – Мельзавод № 3 (3 километр, </w:t>
        <w:br/>
        <w:t>7 пикет) (точка Ш);</w:t>
      </w:r>
    </w:p>
    <w:p>
      <w:pPr>
        <w:pStyle w:val="Normal"/>
        <w:autoSpaceDE w:val="false"/>
        <w:ind w:firstLine="720"/>
        <w:jc w:val="both"/>
        <w:rPr/>
      </w:pPr>
      <w:r>
        <w:rPr>
          <w:sz w:val="28"/>
          <w:szCs w:val="28"/>
        </w:rPr>
        <w:t>25) далее от точки Ш на юго-запад по западной границе полосы отвода железнодорожной ветки Кольцово – Мельзавод № 3 до западной границы полосы отвода Екатеринбургской кольцевой автомобильной дороги;</w:t>
      </w:r>
    </w:p>
    <w:p>
      <w:pPr>
        <w:pStyle w:val="Normal"/>
        <w:autoSpaceDE w:val="false"/>
        <w:ind w:firstLine="720"/>
        <w:jc w:val="both"/>
        <w:rPr/>
      </w:pPr>
      <w:r>
        <w:rPr>
          <w:sz w:val="28"/>
          <w:szCs w:val="28"/>
        </w:rPr>
        <w:t>26) далее на юг по западной границе полосы отвода Екатеринбургской кольцевой автомобильной дороги до южной границы полосы отвода автомобильной дороги Екатеринбург – аэропорт Кольцово;</w:t>
      </w:r>
    </w:p>
    <w:p>
      <w:pPr>
        <w:pStyle w:val="Normal"/>
        <w:autoSpaceDE w:val="false"/>
        <w:ind w:firstLine="720"/>
        <w:jc w:val="both"/>
        <w:rPr/>
      </w:pPr>
      <w:r>
        <w:rPr>
          <w:sz w:val="28"/>
          <w:szCs w:val="28"/>
        </w:rPr>
        <w:t>27) далее на северо-запад по южной границе полосы отвода автомобильной дороги Екатеринбург – аэропорт Кольцово до восточной границы полосы отвода железнодорожной ветки Екатеринбург – Челябинск;</w:t>
      </w:r>
    </w:p>
    <w:p>
      <w:pPr>
        <w:pStyle w:val="Normal"/>
        <w:autoSpaceDE w:val="false"/>
        <w:ind w:firstLine="720"/>
        <w:jc w:val="both"/>
        <w:rPr/>
      </w:pPr>
      <w:r>
        <w:rPr>
          <w:sz w:val="28"/>
          <w:szCs w:val="28"/>
        </w:rPr>
        <w:t>28) далее на юго-запад по восточной границе полосы отвода железнодорожной ветки Екатеринбург – Челябинск до улицы Щербакова;</w:t>
      </w:r>
    </w:p>
    <w:p>
      <w:pPr>
        <w:pStyle w:val="Normal"/>
        <w:autoSpaceDE w:val="false"/>
        <w:ind w:firstLine="720"/>
        <w:jc w:val="both"/>
        <w:rPr/>
      </w:pPr>
      <w:r>
        <w:rPr>
          <w:sz w:val="28"/>
          <w:szCs w:val="28"/>
        </w:rPr>
        <w:t>29) далее на северо-запад по середине улицы Щербакова, середине улицы Белинского до улицы Щорса (точка Ч);</w:t>
      </w:r>
    </w:p>
    <w:p>
      <w:pPr>
        <w:pStyle w:val="Normal"/>
        <w:autoSpaceDE w:val="false"/>
        <w:ind w:firstLine="720"/>
        <w:jc w:val="both"/>
        <w:rPr/>
      </w:pPr>
      <w:r>
        <w:rPr>
          <w:sz w:val="28"/>
          <w:szCs w:val="28"/>
        </w:rPr>
        <w:t>30) далее от точки Ч на восток по середине улицы Щорса, створу улицы Щорса до правого берега реки Исеть;</w:t>
      </w:r>
    </w:p>
    <w:p>
      <w:pPr>
        <w:pStyle w:val="Normal"/>
        <w:autoSpaceDE w:val="false"/>
        <w:ind w:firstLine="720"/>
        <w:jc w:val="both"/>
        <w:rPr/>
      </w:pPr>
      <w:r>
        <w:rPr>
          <w:sz w:val="28"/>
          <w:szCs w:val="28"/>
        </w:rPr>
        <w:t>31) далее на северо-запад по правому берегу реки Исеть до улицы Куйбышева;</w:t>
      </w:r>
    </w:p>
    <w:p>
      <w:pPr>
        <w:pStyle w:val="Normal"/>
        <w:autoSpaceDE w:val="false"/>
        <w:ind w:firstLine="720"/>
        <w:jc w:val="both"/>
        <w:rPr/>
      </w:pPr>
      <w:r>
        <w:rPr>
          <w:sz w:val="28"/>
          <w:szCs w:val="28"/>
        </w:rPr>
        <w:t>32) далее на восток по середине улицы Куйбышева до улицы Розы Люксембург;</w:t>
      </w:r>
    </w:p>
    <w:p>
      <w:pPr>
        <w:pStyle w:val="Normal"/>
        <w:autoSpaceDE w:val="false"/>
        <w:ind w:firstLine="720"/>
        <w:jc w:val="both"/>
        <w:rPr/>
      </w:pPr>
      <w:r>
        <w:rPr>
          <w:sz w:val="28"/>
          <w:szCs w:val="28"/>
        </w:rPr>
        <w:t>33) далее на север по середине улицы Розы Люксембург до улицы Карла Либкнехта;</w:t>
      </w:r>
    </w:p>
    <w:p>
      <w:pPr>
        <w:pStyle w:val="Normal"/>
        <w:autoSpaceDE w:val="false"/>
        <w:ind w:firstLine="720"/>
        <w:jc w:val="both"/>
        <w:rPr/>
      </w:pPr>
      <w:r>
        <w:rPr>
          <w:sz w:val="28"/>
          <w:szCs w:val="28"/>
        </w:rPr>
        <w:t>34) далее на север по середине улицы Карла Либкнехта до проспекта Ленина (точка Ц).</w:t>
      </w:r>
    </w:p>
    <w:p>
      <w:pPr>
        <w:pStyle w:val="Normal"/>
        <w:autoSpaceDE w:val="false"/>
        <w:ind w:firstLine="720"/>
        <w:jc w:val="both"/>
        <w:rPr>
          <w:sz w:val="28"/>
          <w:szCs w:val="28"/>
        </w:rPr>
      </w:pPr>
      <w:r>
        <w:rPr>
          <w:sz w:val="28"/>
          <w:szCs w:val="28"/>
        </w:rPr>
        <w:t>6. Граница административно-территориальной единицы Свердловской области «Орджоникидзевский район города Екатеринбурга» проходит:</w:t>
      </w:r>
    </w:p>
    <w:p>
      <w:pPr>
        <w:pStyle w:val="Normal"/>
        <w:autoSpaceDE w:val="false"/>
        <w:ind w:firstLine="720"/>
        <w:jc w:val="both"/>
        <w:rPr/>
      </w:pPr>
      <w:r>
        <w:rPr>
          <w:sz w:val="28"/>
          <w:szCs w:val="28"/>
        </w:rPr>
        <w:t xml:space="preserve">1) от пересечения </w:t>
      </w:r>
      <w:r>
        <w:rPr>
          <w:bCs/>
          <w:sz w:val="28"/>
          <w:szCs w:val="28"/>
        </w:rPr>
        <w:t xml:space="preserve">северной границы полосы отвода Екатеринбургской кольцевой автомобильной дороги и западной границы полосы отвода </w:t>
      </w:r>
      <w:r>
        <w:rPr>
          <w:sz w:val="28"/>
          <w:szCs w:val="28"/>
        </w:rPr>
        <w:t xml:space="preserve">автомобильной дороги Екатеринбург – Серов (точка Т) на северо-восток по северной границе полосы отвода </w:t>
      </w:r>
      <w:r>
        <w:rPr>
          <w:bCs/>
          <w:sz w:val="28"/>
          <w:szCs w:val="28"/>
        </w:rPr>
        <w:t xml:space="preserve">Екатеринбургской кольцевой автомобильной дороги до  </w:t>
      </w:r>
      <w:r>
        <w:rPr>
          <w:sz w:val="28"/>
          <w:szCs w:val="28"/>
        </w:rPr>
        <w:t xml:space="preserve">западной границы полосы отвода железнодорожной ветки УЗТМ – Красное </w:t>
        <w:br/>
        <w:t>(12 километр, 7 пикет);</w:t>
      </w:r>
    </w:p>
    <w:p>
      <w:pPr>
        <w:pStyle w:val="Normal"/>
        <w:autoSpaceDE w:val="false"/>
        <w:ind w:firstLine="720"/>
        <w:jc w:val="both"/>
        <w:rPr/>
      </w:pPr>
      <w:r>
        <w:rPr>
          <w:sz w:val="28"/>
          <w:szCs w:val="28"/>
        </w:rPr>
        <w:t>2) далее на северо-восток по западной границе полосы отвода железнодорожной ветки УЗТМ – Красное до южной границы полосы отвода автомобильной дороги Екатеринбург – Садовый;</w:t>
      </w:r>
    </w:p>
    <w:p>
      <w:pPr>
        <w:pStyle w:val="Normal"/>
        <w:autoSpaceDE w:val="false"/>
        <w:ind w:firstLine="720"/>
        <w:jc w:val="both"/>
        <w:rPr/>
      </w:pPr>
      <w:r>
        <w:rPr>
          <w:sz w:val="28"/>
          <w:szCs w:val="28"/>
        </w:rPr>
        <w:t>3) далее на запад по южной границе полосы отвода автомобильной дороги Екатеринбург – Садовый до линии, являющейся продолжением северной границы земельного участка электроподстанции «Балтымская» открытого акционерного общества «Межрегиональная распределительная сетевая компания Урала»;</w:t>
      </w:r>
    </w:p>
    <w:p>
      <w:pPr>
        <w:pStyle w:val="Normal"/>
        <w:autoSpaceDE w:val="false"/>
        <w:ind w:firstLine="720"/>
        <w:jc w:val="both"/>
        <w:rPr/>
      </w:pPr>
      <w:r>
        <w:rPr>
          <w:sz w:val="28"/>
          <w:szCs w:val="28"/>
        </w:rPr>
        <w:t>4) далее на север по линии, являющейся продолжением западной границы земельного участка электроподстанции «Балтымская» открытого акционерного общества «Межрегиональная распределительная сетевая компания Урала», западной границе земельного участка электроподстанции «Балтымская» открытого акционерного общества «Межрегиональная распределительная сетевая компания Урала», западной и северной границам земельного участка общества с ограниченной ответственностью «Кирпичный завод «Балтымский» и линии, являющейся продолжением северной границы земельного участка общества с ограниченной ответственностью «Кирпичный завод «Балтымский», до западной границы полосы отвода железнодорожной ветки УЗТМ – Красное (14 километр, 6 пикет);</w:t>
      </w:r>
    </w:p>
    <w:p>
      <w:pPr>
        <w:pStyle w:val="Normal"/>
        <w:autoSpaceDE w:val="false"/>
        <w:ind w:firstLine="720"/>
        <w:jc w:val="both"/>
        <w:rPr/>
      </w:pPr>
      <w:r>
        <w:rPr>
          <w:sz w:val="28"/>
          <w:szCs w:val="28"/>
        </w:rPr>
        <w:t>5) далее на север по западной границе полосы отвода железнодорожной ветки УЗТМ – Красное до линии, являющейся продолжением северной границы земельного участка закрытого акционерного общества «Тепличное» (16 километр, 6 пикет);</w:t>
      </w:r>
    </w:p>
    <w:p>
      <w:pPr>
        <w:pStyle w:val="Normal"/>
        <w:autoSpaceDE w:val="false"/>
        <w:ind w:firstLine="720"/>
        <w:jc w:val="both"/>
        <w:rPr/>
      </w:pPr>
      <w:r>
        <w:rPr>
          <w:sz w:val="28"/>
          <w:szCs w:val="28"/>
        </w:rPr>
        <w:t>6) далее на восток 1,1 километра по прямой до западной границы земельного участка закрытого акционерного общества «Тепличное»;</w:t>
      </w:r>
    </w:p>
    <w:p>
      <w:pPr>
        <w:pStyle w:val="Normal"/>
        <w:autoSpaceDE w:val="false"/>
        <w:ind w:firstLine="720"/>
        <w:jc w:val="both"/>
        <w:rPr/>
      </w:pPr>
      <w:r>
        <w:rPr>
          <w:sz w:val="28"/>
          <w:szCs w:val="28"/>
        </w:rPr>
        <w:t>7) далее на север 1,0 километра по западной границе земельного участка закрытого акционерного общества «Тепличное» до северной границы земельного участка закрытого акционерного общества «Тепличное»;</w:t>
      </w:r>
    </w:p>
    <w:p>
      <w:pPr>
        <w:pStyle w:val="Normal"/>
        <w:autoSpaceDE w:val="false"/>
        <w:ind w:firstLine="720"/>
        <w:jc w:val="both"/>
        <w:rPr/>
      </w:pPr>
      <w:r>
        <w:rPr>
          <w:sz w:val="28"/>
          <w:szCs w:val="28"/>
        </w:rPr>
        <w:t>8) далее на восток 2,0 километра по северной границе земельного участка закрытого акционерного общества «Тепличное»;</w:t>
      </w:r>
    </w:p>
    <w:p>
      <w:pPr>
        <w:pStyle w:val="Normal"/>
        <w:autoSpaceDE w:val="false"/>
        <w:ind w:firstLine="720"/>
        <w:jc w:val="both"/>
        <w:rPr>
          <w:sz w:val="28"/>
          <w:szCs w:val="28"/>
        </w:rPr>
      </w:pPr>
      <w:r>
        <w:rPr>
          <w:sz w:val="28"/>
          <w:szCs w:val="28"/>
        </w:rPr>
        <w:t>9) далее на юг 0,6 километра по прямой;</w:t>
      </w:r>
    </w:p>
    <w:p>
      <w:pPr>
        <w:pStyle w:val="Normal"/>
        <w:autoSpaceDE w:val="false"/>
        <w:ind w:firstLine="720"/>
        <w:jc w:val="both"/>
        <w:rPr/>
      </w:pPr>
      <w:r>
        <w:rPr>
          <w:sz w:val="28"/>
          <w:szCs w:val="28"/>
        </w:rPr>
        <w:t>10) далее на восток 0,8 километра по прямой до восточной границы земельного участка закрытого акционерного общества «Тепличное»;</w:t>
      </w:r>
    </w:p>
    <w:p>
      <w:pPr>
        <w:pStyle w:val="Normal"/>
        <w:autoSpaceDE w:val="false"/>
        <w:ind w:firstLine="720"/>
        <w:jc w:val="both"/>
        <w:rPr/>
      </w:pPr>
      <w:r>
        <w:rPr>
          <w:sz w:val="28"/>
          <w:szCs w:val="28"/>
        </w:rPr>
        <w:t>11) далее на юго-восток 1,1 километра по восточной границе земельного участка закрытого акционерного общества «Тепличное» до западной границы полосы отвода железнодорожной ветки Екатеринбург – Егоршино (18 километр, 9 пикет);</w:t>
      </w:r>
    </w:p>
    <w:p>
      <w:pPr>
        <w:pStyle w:val="Normal"/>
        <w:autoSpaceDE w:val="false"/>
        <w:ind w:firstLine="720"/>
        <w:jc w:val="both"/>
        <w:rPr/>
      </w:pPr>
      <w:r>
        <w:rPr>
          <w:sz w:val="28"/>
          <w:szCs w:val="28"/>
        </w:rPr>
        <w:t>12) далее на север по западной границе полосы отвода железнодорожной ветки Екатеринбург – Егоршино до 19 километра, 1 пикета железнодорожной ветки Екатеринбург – Егоршино (точка Г);</w:t>
      </w:r>
    </w:p>
    <w:p>
      <w:pPr>
        <w:pStyle w:val="Normal"/>
        <w:autoSpaceDE w:val="false"/>
        <w:ind w:firstLine="720"/>
        <w:jc w:val="both"/>
        <w:rPr/>
      </w:pPr>
      <w:r>
        <w:rPr>
          <w:sz w:val="28"/>
          <w:szCs w:val="28"/>
        </w:rPr>
        <w:t>13) далее от точки Г на восток по линии, являющейся продолжением южной границы квартала 36 Старопышминского лесничества Березовского лесхоза, южной границе квартала 36 Старопышминского лесничества Березовского лесхоза до северо-западного угла квартала 49 Старопышминского лесничества Березовского лесхоза;</w:t>
      </w:r>
    </w:p>
    <w:p>
      <w:pPr>
        <w:pStyle w:val="Normal"/>
        <w:autoSpaceDE w:val="false"/>
        <w:ind w:firstLine="720"/>
        <w:jc w:val="both"/>
        <w:rPr>
          <w:sz w:val="28"/>
          <w:szCs w:val="28"/>
        </w:rPr>
      </w:pPr>
      <w:r>
        <w:rPr>
          <w:sz w:val="28"/>
          <w:szCs w:val="28"/>
        </w:rPr>
        <w:t>14) далее на юг по западной границе кварталов 49, 64 Старопышминского лесничества Березовского лесхоза до левого берега реки Крутихи;</w:t>
      </w:r>
    </w:p>
    <w:p>
      <w:pPr>
        <w:pStyle w:val="Normal"/>
        <w:autoSpaceDE w:val="false"/>
        <w:ind w:firstLine="720"/>
        <w:jc w:val="both"/>
        <w:rPr/>
      </w:pPr>
      <w:r>
        <w:rPr>
          <w:sz w:val="28"/>
          <w:szCs w:val="28"/>
        </w:rPr>
        <w:t>15) далее на запад по левому берегу реки Крутихи до северной границы полосы отвода железнодорожной ветки станция Березит – станция Тупик Березовского рудника;</w:t>
      </w:r>
    </w:p>
    <w:p>
      <w:pPr>
        <w:pStyle w:val="Normal"/>
        <w:autoSpaceDE w:val="false"/>
        <w:ind w:firstLine="720"/>
        <w:jc w:val="both"/>
        <w:rPr/>
      </w:pPr>
      <w:r>
        <w:rPr>
          <w:sz w:val="28"/>
          <w:szCs w:val="28"/>
        </w:rPr>
        <w:t>16) далее на запад по северной границе полосы отвода железнодорожной ветки станция Березит – станция Тупик Березовского рудника до восточной границы полосы отвода железнодорожной ветки Екатеринбург – Егоршино;</w:t>
      </w:r>
    </w:p>
    <w:p>
      <w:pPr>
        <w:pStyle w:val="Normal"/>
        <w:autoSpaceDE w:val="false"/>
        <w:ind w:firstLine="720"/>
        <w:jc w:val="both"/>
        <w:rPr/>
      </w:pPr>
      <w:r>
        <w:rPr>
          <w:sz w:val="28"/>
          <w:szCs w:val="28"/>
        </w:rPr>
        <w:t>17) далее на юг по восточной границе полосы отвода железнодорожной ветки Екатеринбург – Егоршино до западной границы квартала 79 Старопышминского лесничества Березовского лесхоза;</w:t>
      </w:r>
    </w:p>
    <w:p>
      <w:pPr>
        <w:pStyle w:val="Normal"/>
        <w:autoSpaceDE w:val="false"/>
        <w:ind w:firstLine="720"/>
        <w:jc w:val="both"/>
        <w:rPr/>
      </w:pPr>
      <w:r>
        <w:rPr>
          <w:sz w:val="28"/>
          <w:szCs w:val="28"/>
        </w:rPr>
        <w:t>18) далее на юг по западной границе квартала 79 Старопышминского лесничества Березовского лесхоза, кварталов 2, 5 Березовского лесничества Березовского лесхоза до западной границы полосы отвода железнодорожной ветки Екатеринбург – Егоршино (точка Ф);</w:t>
      </w:r>
    </w:p>
    <w:p>
      <w:pPr>
        <w:pStyle w:val="Normal"/>
        <w:autoSpaceDE w:val="false"/>
        <w:ind w:firstLine="720"/>
        <w:jc w:val="both"/>
        <w:rPr/>
      </w:pPr>
      <w:r>
        <w:rPr>
          <w:sz w:val="28"/>
          <w:szCs w:val="28"/>
        </w:rPr>
        <w:t>19) далее от точки Ф на юго-запад по западной границе полосы отвода железнодорожной ветки Екатеринбург – Егоршино до южной границы Калиновского лесопарка;</w:t>
      </w:r>
    </w:p>
    <w:p>
      <w:pPr>
        <w:pStyle w:val="Normal"/>
        <w:autoSpaceDE w:val="false"/>
        <w:ind w:firstLine="720"/>
        <w:jc w:val="both"/>
        <w:rPr/>
      </w:pPr>
      <w:r>
        <w:rPr>
          <w:sz w:val="28"/>
          <w:szCs w:val="28"/>
        </w:rPr>
        <w:t>20) далее на северо-запад по южной границе Калиновского лесопарка до западной границы земельного участка общества с ограниченной ответственностью «База «Звезда»;</w:t>
      </w:r>
    </w:p>
    <w:p>
      <w:pPr>
        <w:pStyle w:val="Normal"/>
        <w:autoSpaceDE w:val="false"/>
        <w:ind w:firstLine="720"/>
        <w:jc w:val="both"/>
        <w:rPr/>
      </w:pPr>
      <w:r>
        <w:rPr>
          <w:sz w:val="28"/>
          <w:szCs w:val="28"/>
        </w:rPr>
        <w:t>21) далее на юго-запад по западной и южной границам земельного участка общества с ограниченной ответственностью «База «Звезда» до западной границы полосы отвода железнодорожной ветки Екатеринбург – Егоршино;</w:t>
      </w:r>
    </w:p>
    <w:p>
      <w:pPr>
        <w:pStyle w:val="Normal"/>
        <w:autoSpaceDE w:val="false"/>
        <w:ind w:firstLine="720"/>
        <w:jc w:val="both"/>
        <w:rPr/>
      </w:pPr>
      <w:r>
        <w:rPr>
          <w:sz w:val="28"/>
          <w:szCs w:val="28"/>
        </w:rPr>
        <w:t>22) далее на юго-запад по западной границе полосы отвода железнодорожной ветки Екатеринбург – Егоршино до железнодорожной ветки Екатеринбург – Егоршино;</w:t>
      </w:r>
    </w:p>
    <w:p>
      <w:pPr>
        <w:pStyle w:val="Normal"/>
        <w:autoSpaceDE w:val="false"/>
        <w:ind w:firstLine="720"/>
        <w:jc w:val="both"/>
        <w:rPr>
          <w:sz w:val="28"/>
          <w:szCs w:val="28"/>
        </w:rPr>
      </w:pPr>
      <w:r>
        <w:rPr>
          <w:sz w:val="28"/>
          <w:szCs w:val="28"/>
        </w:rPr>
        <w:t>23) далее на юг по середине железнодорожной ветки Екатеринбург – Егоршино до железнодорожной ветки Екатеринбург – Березит;</w:t>
      </w:r>
    </w:p>
    <w:p>
      <w:pPr>
        <w:pStyle w:val="Normal"/>
        <w:autoSpaceDE w:val="false"/>
        <w:ind w:firstLine="720"/>
        <w:jc w:val="both"/>
        <w:rPr/>
      </w:pPr>
      <w:r>
        <w:rPr>
          <w:sz w:val="28"/>
          <w:szCs w:val="28"/>
        </w:rPr>
        <w:t>24) далее на северо-запад по середине железнодорожной ветки Екатеринбург – Березит до линии, являющейся продолжением северо-восточной границы земельного участка коллективного сада «Потребительский кооператив «Дружба-3» открытого акционерного общества «Уралэлектротяжмаш»;</w:t>
      </w:r>
    </w:p>
    <w:p>
      <w:pPr>
        <w:pStyle w:val="Normal"/>
        <w:autoSpaceDE w:val="false"/>
        <w:ind w:firstLine="720"/>
        <w:jc w:val="both"/>
        <w:rPr/>
      </w:pPr>
      <w:r>
        <w:rPr>
          <w:sz w:val="28"/>
          <w:szCs w:val="28"/>
        </w:rPr>
        <w:t>25) далее на юго-запад по линии, являющейся продолжением северо-восточной границы земельного участка коллективного сада «Потребительский кооператив «Дружба-3» открытого акционерного общества «Уралэлектротяжмаш», северо-восточной и юго-восточной границам земельного участка коллективного сада «Потребительский кооператив «Дружба-3» открытого акционерного общества «Уралэлектротяжмаш» до восточной границы земельного участка открытого акционерного общества «Свердловскгражданстрой»;</w:t>
      </w:r>
    </w:p>
    <w:p>
      <w:pPr>
        <w:pStyle w:val="Normal"/>
        <w:autoSpaceDE w:val="false"/>
        <w:ind w:firstLine="720"/>
        <w:jc w:val="both"/>
        <w:rPr/>
      </w:pPr>
      <w:r>
        <w:rPr>
          <w:sz w:val="28"/>
          <w:szCs w:val="28"/>
        </w:rPr>
        <w:t>26) далее на юго-восток по восточной, южной и западной границам земельного участка открытого акционерного общества «Свердловскгражданстрой» до линии, являющейся продолжением северной границы земельного участка общества с ограниченной ответственностью «Самара-Урал»;</w:t>
      </w:r>
    </w:p>
    <w:p>
      <w:pPr>
        <w:pStyle w:val="Normal"/>
        <w:autoSpaceDE w:val="false"/>
        <w:ind w:firstLine="720"/>
        <w:jc w:val="both"/>
        <w:rPr/>
      </w:pPr>
      <w:r>
        <w:rPr>
          <w:sz w:val="28"/>
          <w:szCs w:val="28"/>
        </w:rPr>
        <w:t>27) далее на запад по линии, являющейся продолжением северной границы земельного участка общества с ограниченной ответственностью «Самара-Урал», северной границе земельного участка общества с ограниченной ответственностью «Самара-Урал» до улицы Учителей;</w:t>
      </w:r>
    </w:p>
    <w:p>
      <w:pPr>
        <w:pStyle w:val="Normal"/>
        <w:autoSpaceDE w:val="false"/>
        <w:ind w:firstLine="720"/>
        <w:jc w:val="both"/>
        <w:rPr/>
      </w:pPr>
      <w:r>
        <w:rPr>
          <w:sz w:val="28"/>
          <w:szCs w:val="28"/>
        </w:rPr>
        <w:t>28) далее на юг по середине улицы Учителей до южной границы земельного участка открытого акционерного общества «Машиностроительный завод имени М.И. Калинина»;</w:t>
      </w:r>
    </w:p>
    <w:p>
      <w:pPr>
        <w:pStyle w:val="Normal"/>
        <w:autoSpaceDE w:val="false"/>
        <w:ind w:firstLine="720"/>
        <w:jc w:val="both"/>
        <w:rPr/>
      </w:pPr>
      <w:r>
        <w:rPr>
          <w:sz w:val="28"/>
          <w:szCs w:val="28"/>
        </w:rPr>
        <w:t>29) далее на запад по южной границе земельного участка открытого акционерного общества «Машиностроительный завод имени М.И. Калинина» до улицы Основинская;</w:t>
      </w:r>
    </w:p>
    <w:p>
      <w:pPr>
        <w:pStyle w:val="Normal"/>
        <w:autoSpaceDE w:val="false"/>
        <w:ind w:firstLine="720"/>
        <w:jc w:val="both"/>
        <w:rPr/>
      </w:pPr>
      <w:r>
        <w:rPr>
          <w:sz w:val="28"/>
          <w:szCs w:val="28"/>
        </w:rPr>
        <w:t>30) далее на юг по середине улицы Основинская до улицы Омская;</w:t>
      </w:r>
    </w:p>
    <w:p>
      <w:pPr>
        <w:pStyle w:val="Normal"/>
        <w:autoSpaceDE w:val="false"/>
        <w:ind w:firstLine="720"/>
        <w:jc w:val="both"/>
        <w:rPr/>
      </w:pPr>
      <w:r>
        <w:rPr>
          <w:sz w:val="28"/>
          <w:szCs w:val="28"/>
        </w:rPr>
        <w:t>31) далее на юго-восток по середине улицы Омская до линии, являющейся продолжением южной границы земельного участка открытого акционерного общества «ТОРГМАШ»;</w:t>
      </w:r>
    </w:p>
    <w:p>
      <w:pPr>
        <w:pStyle w:val="Normal"/>
        <w:autoSpaceDE w:val="false"/>
        <w:ind w:firstLine="720"/>
        <w:jc w:val="both"/>
        <w:rPr/>
      </w:pPr>
      <w:r>
        <w:rPr>
          <w:sz w:val="28"/>
          <w:szCs w:val="28"/>
        </w:rPr>
        <w:t>32) далее на юго-запад по линии, являющейся продолжением южной границы земельного участка открытого акционерного общества «ТОРГМАШ», южной границе земельного участка открытого акционерного общества «ТОРГМАШ» до западной границы земельного участка открытого акционерного общества «ТОРГМАШ»;</w:t>
      </w:r>
    </w:p>
    <w:p>
      <w:pPr>
        <w:pStyle w:val="Normal"/>
        <w:autoSpaceDE w:val="false"/>
        <w:ind w:firstLine="720"/>
        <w:jc w:val="both"/>
        <w:rPr/>
      </w:pPr>
      <w:r>
        <w:rPr>
          <w:sz w:val="28"/>
          <w:szCs w:val="28"/>
        </w:rPr>
        <w:t>33) далее на юг по линии, являющейся продолжением западной границы земельного участка открытого акционерного общества «ТОРГМАШ», до улицы Маяковского;</w:t>
      </w:r>
    </w:p>
    <w:p>
      <w:pPr>
        <w:pStyle w:val="Normal"/>
        <w:autoSpaceDE w:val="false"/>
        <w:ind w:firstLine="720"/>
        <w:jc w:val="both"/>
        <w:rPr>
          <w:sz w:val="28"/>
          <w:szCs w:val="28"/>
        </w:rPr>
      </w:pPr>
      <w:r>
        <w:rPr>
          <w:sz w:val="28"/>
          <w:szCs w:val="28"/>
        </w:rPr>
        <w:t>34) далее на юго-запад по середине улицы Маяковского до переулка Трамвайного (точка У);</w:t>
      </w:r>
    </w:p>
    <w:p>
      <w:pPr>
        <w:pStyle w:val="Normal"/>
        <w:autoSpaceDE w:val="false"/>
        <w:ind w:firstLine="720"/>
        <w:jc w:val="both"/>
        <w:rPr/>
      </w:pPr>
      <w:r>
        <w:rPr>
          <w:sz w:val="28"/>
          <w:szCs w:val="28"/>
        </w:rPr>
        <w:t>35) далее от точки У на запад по створу переулка Трамвайный до проспекта Космонавтов;</w:t>
      </w:r>
    </w:p>
    <w:p>
      <w:pPr>
        <w:pStyle w:val="Normal"/>
        <w:autoSpaceDE w:val="false"/>
        <w:ind w:firstLine="720"/>
        <w:jc w:val="both"/>
        <w:rPr>
          <w:sz w:val="28"/>
          <w:szCs w:val="28"/>
        </w:rPr>
      </w:pPr>
      <w:r>
        <w:rPr>
          <w:sz w:val="28"/>
          <w:szCs w:val="28"/>
        </w:rPr>
        <w:t>36) далее на север по середине проспекта Космонавтов до полосы отвода железнодорожной ветки УЗТМ – Красное;</w:t>
      </w:r>
    </w:p>
    <w:p>
      <w:pPr>
        <w:pStyle w:val="Normal"/>
        <w:autoSpaceDE w:val="false"/>
        <w:ind w:firstLine="720"/>
        <w:jc w:val="both"/>
        <w:rPr/>
      </w:pPr>
      <w:r>
        <w:rPr>
          <w:sz w:val="28"/>
          <w:szCs w:val="28"/>
        </w:rPr>
        <w:t>37) далее на юго-запад по северо-восточной и восточной границам полосы отвода железнодорожной ветки УЗТМ – Красное до пересечения юго-западной границы полосы отвода автомобильной дороги Екатеринбург – Серов и восточной границы полосы отвода железнодорожной ветки УЗТМ – Красное;</w:t>
      </w:r>
    </w:p>
    <w:p>
      <w:pPr>
        <w:pStyle w:val="Normal"/>
        <w:autoSpaceDE w:val="false"/>
        <w:ind w:firstLine="720"/>
        <w:jc w:val="both"/>
        <w:rPr>
          <w:sz w:val="28"/>
          <w:szCs w:val="28"/>
        </w:rPr>
      </w:pPr>
      <w:r>
        <w:rPr>
          <w:sz w:val="28"/>
          <w:szCs w:val="28"/>
        </w:rPr>
        <w:t xml:space="preserve">38) далее на северо-запад по западной границе полосы отвода автомобильной дороги Екатеринбург – Серов до пересечения </w:t>
      </w:r>
      <w:r>
        <w:rPr>
          <w:bCs/>
          <w:sz w:val="28"/>
          <w:szCs w:val="28"/>
        </w:rPr>
        <w:t xml:space="preserve">западной границы полосы отвода </w:t>
      </w:r>
      <w:r>
        <w:rPr>
          <w:sz w:val="28"/>
          <w:szCs w:val="28"/>
        </w:rPr>
        <w:t xml:space="preserve">автомобильной дороги Екатеринбург – Серов </w:t>
      </w:r>
      <w:r>
        <w:rPr>
          <w:bCs/>
          <w:sz w:val="28"/>
          <w:szCs w:val="28"/>
        </w:rPr>
        <w:t>и северной границы полосы отвода Екатеринбургской кольцевой автомобильной дороги (точка Т).</w:t>
      </w:r>
    </w:p>
    <w:p>
      <w:pPr>
        <w:pStyle w:val="Normal"/>
        <w:autoSpaceDE w:val="false"/>
        <w:ind w:firstLine="720"/>
        <w:jc w:val="both"/>
        <w:rPr>
          <w:sz w:val="28"/>
          <w:szCs w:val="28"/>
        </w:rPr>
      </w:pPr>
      <w:r>
        <w:rPr>
          <w:sz w:val="28"/>
          <w:szCs w:val="28"/>
        </w:rPr>
        <w:t>7. Граница административно-территориальной единицы Свердловской области «Чкаловский район города Екатеринбурга» проходит:</w:t>
      </w:r>
    </w:p>
    <w:p>
      <w:pPr>
        <w:pStyle w:val="Normal"/>
        <w:autoSpaceDE w:val="false"/>
        <w:ind w:firstLine="720"/>
        <w:jc w:val="both"/>
        <w:rPr/>
      </w:pPr>
      <w:r>
        <w:rPr>
          <w:sz w:val="28"/>
          <w:szCs w:val="28"/>
        </w:rPr>
        <w:t>1) от пересечения восточной границы квартала 14 Дегтярского лесничества Ревдинского лесхоза и линии, являющейся продолжением южной границы квартала 49 Чусовского лесничества Верх-Исетского лесхоза (точка С) на северо-восток по южной границе кварталов 49, 59, 60, 61, 65 Чусовского лесничества Верх-Исетского лесхоза до юго-восточного угла квартала 65 Чусовского лесничества Верх-Исетского лесхоза;</w:t>
      </w:r>
    </w:p>
    <w:p>
      <w:pPr>
        <w:pStyle w:val="Normal"/>
        <w:autoSpaceDE w:val="false"/>
        <w:ind w:firstLine="720"/>
        <w:jc w:val="both"/>
        <w:rPr/>
      </w:pPr>
      <w:r>
        <w:rPr>
          <w:sz w:val="28"/>
          <w:szCs w:val="28"/>
        </w:rPr>
        <w:t>2) далее на север по восточной границе кварталов 65, 63 Чусовского лесничества Верх-Исетского лесхоза до южной границы квартала 54 Чусовского лесничества Верх-Исетского лесхоза;</w:t>
      </w:r>
    </w:p>
    <w:p>
      <w:pPr>
        <w:pStyle w:val="Normal"/>
        <w:autoSpaceDE w:val="false"/>
        <w:ind w:firstLine="720"/>
        <w:jc w:val="both"/>
        <w:rPr/>
      </w:pPr>
      <w:r>
        <w:rPr>
          <w:sz w:val="28"/>
          <w:szCs w:val="28"/>
        </w:rPr>
        <w:t>3) далее на юго-восток по южной границе кварталов 54, 55 Чусовского лесничества Верх-Исетского лесхоза до северо-западного угла квартала 64 Чусовского лесничества Верх-Исетского лесхоза;</w:t>
      </w:r>
    </w:p>
    <w:p>
      <w:pPr>
        <w:pStyle w:val="Normal"/>
        <w:autoSpaceDE w:val="false"/>
        <w:ind w:firstLine="720"/>
        <w:jc w:val="both"/>
        <w:rPr/>
      </w:pPr>
      <w:r>
        <w:rPr>
          <w:sz w:val="28"/>
          <w:szCs w:val="28"/>
        </w:rPr>
        <w:t>4) далее на юг по западной границе кварталов 64, 66 Чусовского лесничества Верх-Исетского лесхоза до юго-западного угла квартала 66 Чусовского лесничества Верх-Исетского лесхоза;</w:t>
      </w:r>
    </w:p>
    <w:p>
      <w:pPr>
        <w:pStyle w:val="Normal"/>
        <w:autoSpaceDE w:val="false"/>
        <w:ind w:firstLine="720"/>
        <w:jc w:val="both"/>
        <w:rPr/>
      </w:pPr>
      <w:r>
        <w:rPr>
          <w:sz w:val="28"/>
          <w:szCs w:val="28"/>
        </w:rPr>
        <w:t>5) далее на юго-восток по южной границе квартала 66 Чусовского лесничества Верх-Исетского лесхоза до юго-восточного угла квартала 66 Чусовского лесничества Верх-Исетского лесхоза;</w:t>
      </w:r>
    </w:p>
    <w:p>
      <w:pPr>
        <w:pStyle w:val="Normal"/>
        <w:autoSpaceDE w:val="false"/>
        <w:ind w:firstLine="720"/>
        <w:jc w:val="both"/>
        <w:rPr/>
      </w:pPr>
      <w:r>
        <w:rPr>
          <w:sz w:val="28"/>
          <w:szCs w:val="28"/>
        </w:rPr>
        <w:t>6) далее на север по восточной границе кварталов 66, 64 Чусовского лесничества Верх-Исетского лесхоза до юго-западного угла квартала 56 Чусовского лесничества Верх-Исетского лесхоза;</w:t>
      </w:r>
    </w:p>
    <w:p>
      <w:pPr>
        <w:pStyle w:val="Normal"/>
        <w:autoSpaceDE w:val="false"/>
        <w:ind w:firstLine="720"/>
        <w:jc w:val="both"/>
        <w:rPr/>
      </w:pPr>
      <w:r>
        <w:rPr>
          <w:sz w:val="28"/>
          <w:szCs w:val="28"/>
        </w:rPr>
        <w:t>7) далее на восток по южной границе кварталов 56, 57, 58 Чусовского лесничества Верх-Исетского лесхоза до юго-восточного угла квартала 58 Чусовского лесничества Верх-Исетского лесхоза;</w:t>
      </w:r>
    </w:p>
    <w:p>
      <w:pPr>
        <w:pStyle w:val="Normal"/>
        <w:autoSpaceDE w:val="false"/>
        <w:ind w:firstLine="720"/>
        <w:jc w:val="both"/>
        <w:rPr/>
      </w:pPr>
      <w:r>
        <w:rPr>
          <w:sz w:val="28"/>
          <w:szCs w:val="28"/>
        </w:rPr>
        <w:t>8) далее на север по восточной границе кварталов 58, 48 Чусовского лесничества Верх-Исетского лесхоза до юго-западного угла квартала 101 Широкореченского лесничества Верх-Исетского лесхоза;</w:t>
      </w:r>
    </w:p>
    <w:p>
      <w:pPr>
        <w:pStyle w:val="Normal"/>
        <w:autoSpaceDE w:val="false"/>
        <w:ind w:firstLine="720"/>
        <w:jc w:val="both"/>
        <w:rPr/>
      </w:pPr>
      <w:r>
        <w:rPr>
          <w:sz w:val="28"/>
          <w:szCs w:val="28"/>
        </w:rPr>
        <w:t xml:space="preserve">9) далее на восток по южной границе кварталов 101, 102, 103 Широкореченского лесничества Верх-Исетского лесхоза до юго-восточного угла </w:t>
        <w:br/>
        <w:t>квартала 103 Широкореченского лесничества Верх-Исетского лесхоза;</w:t>
      </w:r>
    </w:p>
    <w:p>
      <w:pPr>
        <w:pStyle w:val="Normal"/>
        <w:autoSpaceDE w:val="false"/>
        <w:ind w:firstLine="720"/>
        <w:jc w:val="both"/>
        <w:rPr/>
      </w:pPr>
      <w:r>
        <w:rPr>
          <w:sz w:val="28"/>
          <w:szCs w:val="28"/>
        </w:rPr>
        <w:t>10) далее на северо-восток по восточной границе кварталов 103, 100, 95 Широкореченского лесничества Верх-Исетского лесхоза до юго-восточного угла квартала 95 Широкореченского лесничества Верх-Исетского лесхоза;</w:t>
      </w:r>
    </w:p>
    <w:p>
      <w:pPr>
        <w:pStyle w:val="Normal"/>
        <w:autoSpaceDE w:val="false"/>
        <w:ind w:firstLine="720"/>
        <w:jc w:val="both"/>
        <w:rPr/>
      </w:pPr>
      <w:r>
        <w:rPr>
          <w:sz w:val="28"/>
          <w:szCs w:val="28"/>
        </w:rPr>
        <w:t>11) далее на восток по южной границе кварталов 95, 96 Широкореченского лесничества Верх-Исетского лесхоза до западной границы земельного участка свалки бытовых отходов Екатеринбургского муниципального унитарного предприятия «Специализированная автобаза»;</w:t>
      </w:r>
    </w:p>
    <w:p>
      <w:pPr>
        <w:pStyle w:val="Normal"/>
        <w:autoSpaceDE w:val="false"/>
        <w:ind w:firstLine="720"/>
        <w:jc w:val="both"/>
        <w:rPr/>
      </w:pPr>
      <w:r>
        <w:rPr>
          <w:sz w:val="28"/>
          <w:szCs w:val="28"/>
        </w:rPr>
        <w:t>12) далее на юг по западной границе земельного участка свалки бытовых отходов Екатеринбургского муниципального унитарного предприятия «Специализированная автобаза», квартала 96 Широкореченского лесничества Верх-Исетского лесхоза до юго-западного угла квартала 96 Широкореченского лесничества Верх-Исетского лесхоза;</w:t>
      </w:r>
    </w:p>
    <w:p>
      <w:pPr>
        <w:pStyle w:val="Normal"/>
        <w:autoSpaceDE w:val="false"/>
        <w:ind w:firstLine="720"/>
        <w:jc w:val="both"/>
        <w:rPr/>
      </w:pPr>
      <w:r>
        <w:rPr>
          <w:sz w:val="28"/>
          <w:szCs w:val="28"/>
        </w:rPr>
        <w:t>13) далее на восток по южной границе квартала 96 Широкореченского лесничества Верх-Исетского лесхоза до юго-восточного угла квартала 96 Широкореченского лесничества Верх-Исетского лесхоза;</w:t>
      </w:r>
    </w:p>
    <w:p>
      <w:pPr>
        <w:pStyle w:val="Normal"/>
        <w:autoSpaceDE w:val="false"/>
        <w:ind w:firstLine="720"/>
        <w:jc w:val="both"/>
        <w:rPr/>
      </w:pPr>
      <w:r>
        <w:rPr>
          <w:sz w:val="28"/>
          <w:szCs w:val="28"/>
        </w:rPr>
        <w:t>14) далее на север по восточной границе квартала 96 Широкореченского лесничества Верх-Исетского лесхоза, земельного участка свалки бытовых отходов Екатеринбургского муниципального унитарного предприятия «Специализированная автобаза» до линии, являющейся продолжением южной границы квартала 109 Широкореченского лесничества Верх-Исетского лесхоза;</w:t>
      </w:r>
    </w:p>
    <w:p>
      <w:pPr>
        <w:pStyle w:val="Normal"/>
        <w:autoSpaceDE w:val="false"/>
        <w:ind w:firstLine="720"/>
        <w:jc w:val="both"/>
        <w:rPr/>
      </w:pPr>
      <w:r>
        <w:rPr>
          <w:sz w:val="28"/>
          <w:szCs w:val="28"/>
        </w:rPr>
        <w:t>15) далее на восток по линии, являющейся продолжением южной границы квартала 109 Широкореченского лесничества Верх-Исетского лесхоза, южной границе кварталов 109, 110 Широкореченского лесничества Верх-Исетского лесхоза до юго-восточного угла квартала 110 Широкореченского лесничества Верх-Исетского лесхоза;</w:t>
      </w:r>
    </w:p>
    <w:p>
      <w:pPr>
        <w:pStyle w:val="Normal"/>
        <w:autoSpaceDE w:val="false"/>
        <w:ind w:firstLine="720"/>
        <w:jc w:val="both"/>
        <w:rPr/>
      </w:pPr>
      <w:r>
        <w:rPr>
          <w:sz w:val="28"/>
          <w:szCs w:val="28"/>
        </w:rPr>
        <w:t>16) далее на север по восточной границе квартала 110 Широкореченского лесничества Верх-Исетского лесхоза до южной границы охранной зоны линии электропередачи ВЛ 500 кВ Южная – Тагил;</w:t>
      </w:r>
    </w:p>
    <w:p>
      <w:pPr>
        <w:pStyle w:val="Normal"/>
        <w:autoSpaceDE w:val="false"/>
        <w:ind w:firstLine="720"/>
        <w:jc w:val="both"/>
        <w:rPr/>
      </w:pPr>
      <w:r>
        <w:rPr>
          <w:sz w:val="28"/>
          <w:szCs w:val="28"/>
        </w:rPr>
        <w:t xml:space="preserve">17) далее на юг по южной границе охранной зоны линии электропередачи ВЛ 500 кВ Южная – Тагил до пересечения с восточной границей земельного участка садоводческого некоммерческого товарищества «Жилищник-1» </w:t>
        <w:br/>
        <w:t>(точка Р);</w:t>
      </w:r>
    </w:p>
    <w:p>
      <w:pPr>
        <w:pStyle w:val="Normal"/>
        <w:autoSpaceDE w:val="false"/>
        <w:ind w:firstLine="720"/>
        <w:jc w:val="both"/>
        <w:rPr/>
      </w:pPr>
      <w:r>
        <w:rPr>
          <w:sz w:val="28"/>
          <w:szCs w:val="28"/>
        </w:rPr>
        <w:t>18) далее от точки Р на юг по южной границе охранной зоны линии электропередачи ВЛ 500 кВ Южная – Тагил до автомобильной дороги подъезд к коллективным садам;</w:t>
      </w:r>
    </w:p>
    <w:p>
      <w:pPr>
        <w:pStyle w:val="Normal"/>
        <w:autoSpaceDE w:val="false"/>
        <w:ind w:firstLine="720"/>
        <w:jc w:val="both"/>
        <w:rPr/>
      </w:pPr>
      <w:r>
        <w:rPr>
          <w:sz w:val="28"/>
          <w:szCs w:val="28"/>
        </w:rPr>
        <w:t xml:space="preserve">19) далее на север по прямой до железнодорожной ветки воинской </w:t>
        <w:br/>
        <w:t>части 47051 Министерства обороны Российской Федерации;</w:t>
      </w:r>
    </w:p>
    <w:p>
      <w:pPr>
        <w:pStyle w:val="Normal"/>
        <w:autoSpaceDE w:val="false"/>
        <w:ind w:firstLine="720"/>
        <w:jc w:val="both"/>
        <w:rPr/>
      </w:pPr>
      <w:r>
        <w:rPr>
          <w:sz w:val="28"/>
          <w:szCs w:val="28"/>
        </w:rPr>
        <w:t xml:space="preserve">20) далее на запад по середине железнодорожной ветки воинской </w:t>
        <w:br/>
        <w:t>части 47051 Министерства обороны Российской Федерации до западной границы земельного участка военного городка 19 воинской части 47051 Министерства обороны Российской Федерации;</w:t>
      </w:r>
    </w:p>
    <w:p>
      <w:pPr>
        <w:pStyle w:val="Normal"/>
        <w:autoSpaceDE w:val="false"/>
        <w:ind w:firstLine="720"/>
        <w:jc w:val="both"/>
        <w:rPr/>
      </w:pPr>
      <w:r>
        <w:rPr>
          <w:sz w:val="28"/>
          <w:szCs w:val="28"/>
        </w:rPr>
        <w:t>21) далее на северо-запад по западной границе земельного участка военного городка 19 воинской части 47051 Министерства обороны Российской Федерации до северо-западного угла земельного участка военного городка 19 воинской части 47051 Министерства обороны Российской Федерации;</w:t>
      </w:r>
    </w:p>
    <w:p>
      <w:pPr>
        <w:pStyle w:val="Normal"/>
        <w:autoSpaceDE w:val="false"/>
        <w:ind w:firstLine="720"/>
        <w:jc w:val="both"/>
        <w:rPr/>
      </w:pPr>
      <w:r>
        <w:rPr>
          <w:sz w:val="28"/>
          <w:szCs w:val="28"/>
        </w:rPr>
        <w:t>22) далее на восток по северной границе земельного участка военного городка 19 воинской части 47051 Министерства обороны Российской Федерации, линии, являющейся продолжением северной границы земельного участка военного городка 19 воинской части 47051 Министерства обороны Российской Федерации, до улицы Московская;</w:t>
      </w:r>
    </w:p>
    <w:p>
      <w:pPr>
        <w:pStyle w:val="Normal"/>
        <w:autoSpaceDE w:val="false"/>
        <w:ind w:firstLine="720"/>
        <w:jc w:val="both"/>
        <w:rPr/>
      </w:pPr>
      <w:r>
        <w:rPr>
          <w:sz w:val="28"/>
          <w:szCs w:val="28"/>
        </w:rPr>
        <w:t>23) далее на север по середине улицы Московская до улицы Островского;</w:t>
      </w:r>
    </w:p>
    <w:p>
      <w:pPr>
        <w:pStyle w:val="Normal"/>
        <w:autoSpaceDE w:val="false"/>
        <w:ind w:firstLine="720"/>
        <w:jc w:val="both"/>
        <w:rPr/>
      </w:pPr>
      <w:r>
        <w:rPr>
          <w:sz w:val="28"/>
          <w:szCs w:val="28"/>
        </w:rPr>
        <w:t>24) далее на восток по середине улицы Островского до улицы Серова;</w:t>
      </w:r>
    </w:p>
    <w:p>
      <w:pPr>
        <w:pStyle w:val="Normal"/>
        <w:autoSpaceDE w:val="false"/>
        <w:ind w:firstLine="720"/>
        <w:jc w:val="both"/>
        <w:rPr>
          <w:sz w:val="28"/>
          <w:szCs w:val="28"/>
        </w:rPr>
      </w:pPr>
      <w:r>
        <w:rPr>
          <w:sz w:val="28"/>
          <w:szCs w:val="28"/>
        </w:rPr>
        <w:t>25) далее на север по середине улицы Серова до улицы Щорса;</w:t>
      </w:r>
    </w:p>
    <w:p>
      <w:pPr>
        <w:pStyle w:val="Normal"/>
        <w:autoSpaceDE w:val="false"/>
        <w:ind w:firstLine="720"/>
        <w:jc w:val="both"/>
        <w:rPr/>
      </w:pPr>
      <w:r>
        <w:rPr>
          <w:sz w:val="28"/>
          <w:szCs w:val="28"/>
        </w:rPr>
        <w:t>26) далее на восток по середине улицы Щорса до улицы Белинского (точка Ч);</w:t>
      </w:r>
    </w:p>
    <w:p>
      <w:pPr>
        <w:pStyle w:val="Normal"/>
        <w:autoSpaceDE w:val="false"/>
        <w:ind w:firstLine="720"/>
        <w:jc w:val="both"/>
        <w:rPr/>
      </w:pPr>
      <w:r>
        <w:rPr>
          <w:sz w:val="28"/>
          <w:szCs w:val="28"/>
        </w:rPr>
        <w:t>27) далее от точки Ч на юг по середине улицы Белинского, середине улицы Щербакова до восточной границы полосы отвода железнодорожной ветки Екатеринбург – Челябинск;</w:t>
      </w:r>
    </w:p>
    <w:p>
      <w:pPr>
        <w:pStyle w:val="Normal"/>
        <w:autoSpaceDE w:val="false"/>
        <w:ind w:firstLine="720"/>
        <w:jc w:val="both"/>
        <w:rPr/>
      </w:pPr>
      <w:r>
        <w:rPr>
          <w:sz w:val="28"/>
          <w:szCs w:val="28"/>
        </w:rPr>
        <w:t>28) далее на северо-восток по восточной границе полосы отвода железнодорожной ветки Екатеринбург – Челябинск до южной границы полосы отвода автомобильной дороги Екатеринбург – аэропорт Кольцово;</w:t>
      </w:r>
    </w:p>
    <w:p>
      <w:pPr>
        <w:pStyle w:val="Normal"/>
        <w:autoSpaceDE w:val="false"/>
        <w:ind w:firstLine="720"/>
        <w:jc w:val="both"/>
        <w:rPr/>
      </w:pPr>
      <w:r>
        <w:rPr>
          <w:sz w:val="28"/>
          <w:szCs w:val="28"/>
        </w:rPr>
        <w:t>29) далее на юго-восток по южной границе полосы отвода автомобильной дороги Екатеринбург – аэропорт Кольцово на юг до западной границы полосы отвода Екатеринбургской кольцевой автомобильной дороги;</w:t>
      </w:r>
    </w:p>
    <w:p>
      <w:pPr>
        <w:pStyle w:val="Normal"/>
        <w:autoSpaceDE w:val="false"/>
        <w:ind w:firstLine="720"/>
        <w:jc w:val="both"/>
        <w:rPr/>
      </w:pPr>
      <w:r>
        <w:rPr>
          <w:sz w:val="28"/>
          <w:szCs w:val="28"/>
        </w:rPr>
        <w:t>30) далее на юго-запад по западной границе полосы отвода Екатеринбургской кольцевой автомобильной дороги до западной границы полосы отвода железнодорожной ветки Кольцово – Мельзавод № 3 (3 километр, 7 пикет) (точка Ш);</w:t>
      </w:r>
    </w:p>
    <w:p>
      <w:pPr>
        <w:pStyle w:val="Normal"/>
        <w:autoSpaceDE w:val="false"/>
        <w:ind w:firstLine="720"/>
        <w:jc w:val="both"/>
        <w:rPr/>
      </w:pPr>
      <w:r>
        <w:rPr>
          <w:sz w:val="28"/>
          <w:szCs w:val="28"/>
        </w:rPr>
        <w:t xml:space="preserve">31) далее от точки Ш </w:t>
      </w:r>
      <w:r>
        <w:rPr>
          <w:bCs/>
          <w:sz w:val="28"/>
          <w:szCs w:val="28"/>
        </w:rPr>
        <w:t>на юго-запад по западной границе полосы отвода железнодорожной ветки Кольцово – Мельзавод № 3 до 5 километра, 6 пикета железнодорожной ветки Кольцово – Мельзавод № 3;</w:t>
      </w:r>
    </w:p>
    <w:p>
      <w:pPr>
        <w:pStyle w:val="Normal"/>
        <w:autoSpaceDE w:val="false"/>
        <w:ind w:firstLine="720"/>
        <w:jc w:val="both"/>
        <w:rPr/>
      </w:pPr>
      <w:r>
        <w:rPr>
          <w:bCs/>
          <w:sz w:val="28"/>
          <w:szCs w:val="28"/>
        </w:rPr>
        <w:t>32) далее на запад по прямой до левого берега реки Исеть;</w:t>
      </w:r>
    </w:p>
    <w:p>
      <w:pPr>
        <w:pStyle w:val="Normal"/>
        <w:autoSpaceDE w:val="false"/>
        <w:ind w:firstLine="720"/>
        <w:jc w:val="both"/>
        <w:rPr/>
      </w:pPr>
      <w:r>
        <w:rPr>
          <w:bCs/>
          <w:sz w:val="28"/>
          <w:szCs w:val="28"/>
        </w:rPr>
        <w:t>33) далее на северо-запад по левому берегу реки Исеть до южной границы полосы отвода Екатеринбургской кольцевой автомобильной дороги;</w:t>
      </w:r>
    </w:p>
    <w:p>
      <w:pPr>
        <w:pStyle w:val="Normal"/>
        <w:autoSpaceDE w:val="false"/>
        <w:ind w:firstLine="720"/>
        <w:jc w:val="both"/>
        <w:rPr/>
      </w:pPr>
      <w:r>
        <w:rPr>
          <w:bCs/>
          <w:sz w:val="28"/>
          <w:szCs w:val="28"/>
        </w:rPr>
        <w:t>34) далее на юго-запад по южной границе полосы отвода Екатеринбургской кольцевой автомобильной дороги до северной границы полосы отвода автомобильной дороги Екатеринбург – коллективные сады на Сулимовском торфянике;</w:t>
      </w:r>
    </w:p>
    <w:p>
      <w:pPr>
        <w:pStyle w:val="Normal"/>
        <w:autoSpaceDE w:val="false"/>
        <w:ind w:firstLine="720"/>
        <w:jc w:val="both"/>
        <w:rPr/>
      </w:pPr>
      <w:r>
        <w:rPr>
          <w:bCs/>
          <w:sz w:val="28"/>
          <w:szCs w:val="28"/>
        </w:rPr>
        <w:t>35) далее на юго-восток по северной границе полосы отвода автомобильной дороги Екатеринбург – коллективные сады на Сулимовском торфянике, земельного участка коллективного сада «Буровик-2», земельного участка коллективного сада «Дубрава» до северо-восточного угла земельного участка коллективного сада «Дубрава»;</w:t>
      </w:r>
    </w:p>
    <w:p>
      <w:pPr>
        <w:pStyle w:val="Normal"/>
        <w:autoSpaceDE w:val="false"/>
        <w:ind w:firstLine="720"/>
        <w:jc w:val="both"/>
        <w:rPr/>
      </w:pPr>
      <w:r>
        <w:rPr>
          <w:bCs/>
          <w:sz w:val="28"/>
          <w:szCs w:val="28"/>
        </w:rPr>
        <w:t>36) далее на юг по восточной границе земельного участка коллективного сада «Дубрава», земельного участка коллективного сада ГПТУ № 24, земельного участка коллективного сада «Гея», земельного участка коллективного сада «Родник», земельного участка коллективного сада «Дорожник», земельного участка коллективного сада «Химмашевец-14», земельного участка коллективного сада «Холодок», земельного участка коллективного сада «Родничок», земельного участка сенокосов до восточной границы полосы отвода автомобильной дороги Екатеринбург – Челябинск;</w:t>
      </w:r>
    </w:p>
    <w:p>
      <w:pPr>
        <w:pStyle w:val="Normal"/>
        <w:autoSpaceDE w:val="false"/>
        <w:ind w:firstLine="720"/>
        <w:jc w:val="both"/>
        <w:rPr/>
      </w:pPr>
      <w:r>
        <w:rPr>
          <w:bCs/>
          <w:sz w:val="28"/>
          <w:szCs w:val="28"/>
        </w:rPr>
        <w:t>37) далее на юго-восток по восточной границе полосы отвода автомобильной дороги Екатеринбург – Челябинск до северной границы полосы отвода автомобильной дороги Екатеринбург – Арамиль;</w:t>
      </w:r>
    </w:p>
    <w:p>
      <w:pPr>
        <w:pStyle w:val="Normal"/>
        <w:autoSpaceDE w:val="false"/>
        <w:ind w:firstLine="720"/>
        <w:jc w:val="both"/>
        <w:rPr/>
      </w:pPr>
      <w:r>
        <w:rPr>
          <w:bCs/>
          <w:sz w:val="28"/>
          <w:szCs w:val="28"/>
        </w:rPr>
        <w:t>38) далее на восток по северной границе полосы отвода автомобильной дороги Екатеринбург – Арамиль до западной границы земельного участка государственного авиапредприятия «Аэропорт «Уктус»;</w:t>
      </w:r>
    </w:p>
    <w:p>
      <w:pPr>
        <w:pStyle w:val="Normal"/>
        <w:autoSpaceDE w:val="false"/>
        <w:ind w:firstLine="720"/>
        <w:jc w:val="both"/>
        <w:rPr/>
      </w:pPr>
      <w:r>
        <w:rPr>
          <w:bCs/>
          <w:sz w:val="28"/>
          <w:szCs w:val="28"/>
        </w:rPr>
        <w:t>39) далее на север по западной, северной и восточной границам земельного участка государственного авиапредприятия «Аэропорт «Уктус» до юго-восточного угла земельного участка государственного авиапредприятия «Аэропорт «Уктус»;</w:t>
      </w:r>
    </w:p>
    <w:p>
      <w:pPr>
        <w:pStyle w:val="Normal"/>
        <w:autoSpaceDE w:val="false"/>
        <w:ind w:firstLine="720"/>
        <w:jc w:val="both"/>
        <w:rPr/>
      </w:pPr>
      <w:r>
        <w:rPr>
          <w:bCs/>
          <w:sz w:val="28"/>
          <w:szCs w:val="28"/>
        </w:rPr>
        <w:t>40) далее на юг по линии, являющейся продолжением восточной границы земельного участка государственного авиапредприятия «Аэропорт «Уктус», до южной границы полосы отвода автомобильной дороги Екатеринбург – Арамиль;</w:t>
      </w:r>
    </w:p>
    <w:p>
      <w:pPr>
        <w:pStyle w:val="Normal"/>
        <w:autoSpaceDE w:val="false"/>
        <w:ind w:firstLine="720"/>
        <w:jc w:val="both"/>
        <w:rPr/>
      </w:pPr>
      <w:r>
        <w:rPr>
          <w:bCs/>
          <w:sz w:val="28"/>
          <w:szCs w:val="28"/>
        </w:rPr>
        <w:t>41) далее на запад по южной границе полосы отвода автомобильной дороги Екатеринбург – Арамиль до восточной границы полосы отвода автомобильной дороги Арамиль – Большое Седельниково;</w:t>
      </w:r>
    </w:p>
    <w:p>
      <w:pPr>
        <w:pStyle w:val="Normal"/>
        <w:autoSpaceDE w:val="false"/>
        <w:ind w:firstLine="720"/>
        <w:jc w:val="both"/>
        <w:rPr/>
      </w:pPr>
      <w:r>
        <w:rPr>
          <w:bCs/>
          <w:sz w:val="28"/>
          <w:szCs w:val="28"/>
        </w:rPr>
        <w:t>42) далее на юг по восточной границе полосы отвода автомобильной дороги Арамиль – Большое Седельниково до линии, являющейся продолжением южной границы квартала 140 Уктусского лесничества лесопарка Южный;</w:t>
      </w:r>
    </w:p>
    <w:p>
      <w:pPr>
        <w:pStyle w:val="Normal"/>
        <w:autoSpaceDE w:val="false"/>
        <w:ind w:firstLine="720"/>
        <w:jc w:val="both"/>
        <w:rPr/>
      </w:pPr>
      <w:r>
        <w:rPr>
          <w:bCs/>
          <w:sz w:val="28"/>
          <w:szCs w:val="28"/>
        </w:rPr>
        <w:t>43) далее на юго-запад по линии, являющейся продолжением южной границы квартала 140 Уктусского лесничества лесопарка Южный, южной границе кварталов 140, 139, 144, 143, 146 Уктусского лесничества лесопарка Южный до северо-восточного угла земельного участка государственного унитарного предприятия «Опытно-производственное хозяйство «Свердловское»;</w:t>
      </w:r>
    </w:p>
    <w:p>
      <w:pPr>
        <w:pStyle w:val="Normal"/>
        <w:autoSpaceDE w:val="false"/>
        <w:ind w:firstLine="720"/>
        <w:jc w:val="both"/>
        <w:rPr/>
      </w:pPr>
      <w:r>
        <w:rPr>
          <w:bCs/>
          <w:sz w:val="28"/>
          <w:szCs w:val="28"/>
        </w:rPr>
        <w:t>44) далее на юг по восточной границе земельного участка государственного унитарного предприятия «Опытно-производственное хозяйство «Свердловское» до левого берега реки Арамилка;</w:t>
      </w:r>
    </w:p>
    <w:p>
      <w:pPr>
        <w:pStyle w:val="Normal"/>
        <w:autoSpaceDE w:val="false"/>
        <w:ind w:firstLine="720"/>
        <w:jc w:val="both"/>
        <w:rPr/>
      </w:pPr>
      <w:r>
        <w:rPr>
          <w:bCs/>
          <w:sz w:val="28"/>
          <w:szCs w:val="28"/>
        </w:rPr>
        <w:t>45) далее на запад по левому берегу реки Арамилка до восточной границы земельного участка государственного унитарного предприятия «Опытно-производственное хозяйство «Свердловское»;</w:t>
      </w:r>
    </w:p>
    <w:p>
      <w:pPr>
        <w:pStyle w:val="Normal"/>
        <w:autoSpaceDE w:val="false"/>
        <w:ind w:firstLine="720"/>
        <w:jc w:val="both"/>
        <w:rPr/>
      </w:pPr>
      <w:r>
        <w:rPr>
          <w:bCs/>
          <w:sz w:val="28"/>
          <w:szCs w:val="28"/>
        </w:rPr>
        <w:t>46) далее на юг по восточной границе земельного участка государственного унитарного предприятия «Опытно-производственное хозяйство «Свердловское», земельного участка общества с ограниченной ответственностью «Шабровский тальковый комбинат» до юго-восточного угла земельного участка общества с ограниченной ответственностью «Шабровский тальковый комбинат»;</w:t>
      </w:r>
    </w:p>
    <w:p>
      <w:pPr>
        <w:pStyle w:val="Normal"/>
        <w:autoSpaceDE w:val="false"/>
        <w:ind w:firstLine="720"/>
        <w:jc w:val="both"/>
        <w:rPr/>
      </w:pPr>
      <w:r>
        <w:rPr>
          <w:bCs/>
          <w:sz w:val="28"/>
          <w:szCs w:val="28"/>
        </w:rPr>
        <w:t>47) далее на запад по южной границе земельного участка общества с ограниченной ответственностью «Шабровский тальковый комбинат», земельного участка государственного унитарного предприятия «Опытно-производственное хозяйство «Свердловское» до северо-восточного угла квартала 21 Курганского лесничества Полевского лесхоза (точка З);</w:t>
      </w:r>
    </w:p>
    <w:p>
      <w:pPr>
        <w:pStyle w:val="Normal"/>
        <w:autoSpaceDE w:val="false"/>
        <w:ind w:firstLine="720"/>
        <w:jc w:val="both"/>
        <w:rPr/>
      </w:pPr>
      <w:r>
        <w:rPr>
          <w:bCs/>
          <w:sz w:val="28"/>
          <w:szCs w:val="28"/>
        </w:rPr>
        <w:t>48) далее от точки З на запад по северной границе кварталов 21, 20, 19, 18 Курганского лесничества Полевского лесхоза до восточной границы земельного участка закрытого акционерного общества «Чкаловское»;</w:t>
      </w:r>
    </w:p>
    <w:p>
      <w:pPr>
        <w:pStyle w:val="Normal"/>
        <w:autoSpaceDE w:val="false"/>
        <w:ind w:firstLine="720"/>
        <w:jc w:val="both"/>
        <w:rPr/>
      </w:pPr>
      <w:r>
        <w:rPr>
          <w:bCs/>
          <w:sz w:val="28"/>
          <w:szCs w:val="28"/>
        </w:rPr>
        <w:t>49) далее на северо-запад по восточной границе земельного участка закрытого акционерного общества «Чкаловское» до восточной границы полосы отвода автомобильной дороги Екатеринбург – Полевской;</w:t>
      </w:r>
    </w:p>
    <w:p>
      <w:pPr>
        <w:pStyle w:val="Normal"/>
        <w:autoSpaceDE w:val="false"/>
        <w:ind w:firstLine="720"/>
        <w:jc w:val="both"/>
        <w:rPr/>
      </w:pPr>
      <w:r>
        <w:rPr>
          <w:bCs/>
          <w:sz w:val="28"/>
          <w:szCs w:val="28"/>
        </w:rPr>
        <w:t>50) далее на северо-восток по восточной границе полосы отвода автомобильной дороги Екатеринбург – Полевской до восточной границы земельного участка закрытого акционерного общества «Чкаловское»;</w:t>
      </w:r>
    </w:p>
    <w:p>
      <w:pPr>
        <w:pStyle w:val="Normal"/>
        <w:autoSpaceDE w:val="false"/>
        <w:ind w:firstLine="720"/>
        <w:jc w:val="both"/>
        <w:rPr/>
      </w:pPr>
      <w:r>
        <w:rPr>
          <w:bCs/>
          <w:sz w:val="28"/>
          <w:szCs w:val="28"/>
        </w:rPr>
        <w:t>51) далее на запад по восточной и северной границам земельного участка закрытого акционерного общества «Чкаловское» и линии, являющейся продолжением северной границы земельного участка закрытого акционерного общества «Чкаловское», до северной границы квартала 2 Курганского лесничества Полевского лесхоза;</w:t>
      </w:r>
    </w:p>
    <w:p>
      <w:pPr>
        <w:pStyle w:val="Normal"/>
        <w:autoSpaceDE w:val="false"/>
        <w:ind w:firstLine="720"/>
        <w:jc w:val="both"/>
        <w:rPr/>
      </w:pPr>
      <w:r>
        <w:rPr>
          <w:bCs/>
          <w:sz w:val="28"/>
          <w:szCs w:val="28"/>
        </w:rPr>
        <w:t>52) далее на северо-запад по северной границе кварталов 2, 1 Курганского лесничества Полевского лесхоза до северо-восточного угла квартала 100 Дегтярского лесничества Ревдинского лесхоза (точка И);</w:t>
      </w:r>
    </w:p>
    <w:p>
      <w:pPr>
        <w:pStyle w:val="Normal"/>
        <w:autoSpaceDE w:val="false"/>
        <w:ind w:firstLine="720"/>
        <w:jc w:val="both"/>
        <w:rPr/>
      </w:pPr>
      <w:r>
        <w:rPr>
          <w:bCs/>
          <w:sz w:val="28"/>
          <w:szCs w:val="28"/>
        </w:rPr>
        <w:t xml:space="preserve">53) далее от точки И на запад по северной границе квартала 100 Дегтярского лесничества Ревдинского лесхоза до северо-восточной границы </w:t>
        <w:br/>
        <w:t>квартала 99 Дегтярского лесничества Ревдинского лесхоза;</w:t>
      </w:r>
    </w:p>
    <w:p>
      <w:pPr>
        <w:pStyle w:val="Normal"/>
        <w:autoSpaceDE w:val="false"/>
        <w:ind w:firstLine="720"/>
        <w:jc w:val="both"/>
        <w:rPr/>
      </w:pPr>
      <w:r>
        <w:rPr>
          <w:bCs/>
          <w:sz w:val="28"/>
          <w:szCs w:val="28"/>
        </w:rPr>
        <w:t>54) далее на северо-запад по северо-восточной границе кварталов 99, 84 Дегтярского лесничества Ревдинского лесхоза до северного угла квартала 84 Дегтярского лесничества Ревдинского лесхоза (точка К);</w:t>
      </w:r>
    </w:p>
    <w:p>
      <w:pPr>
        <w:pStyle w:val="Normal"/>
        <w:autoSpaceDE w:val="false"/>
        <w:ind w:firstLine="720"/>
        <w:jc w:val="both"/>
        <w:rPr/>
      </w:pPr>
      <w:r>
        <w:rPr>
          <w:bCs/>
          <w:sz w:val="28"/>
          <w:szCs w:val="28"/>
        </w:rPr>
        <w:t>55) далее от точки К на северо-запад по северной границе квартала 71 Дегтярского лесничества Ревдинского лесхоза, границе поселка Чусовая, восточной границе кварталов 71, 62, 52, 42 Дегтярского лесничества Ревдинского лесхоза до северо-восточного угла квартала 42 Дегтярского лесничества Ревдинского лесхоза;</w:t>
      </w:r>
    </w:p>
    <w:p>
      <w:pPr>
        <w:pStyle w:val="Normal"/>
        <w:autoSpaceDE w:val="false"/>
        <w:ind w:firstLine="720"/>
        <w:jc w:val="both"/>
        <w:rPr>
          <w:bCs/>
          <w:sz w:val="28"/>
          <w:szCs w:val="28"/>
        </w:rPr>
      </w:pPr>
      <w:r>
        <w:rPr>
          <w:bCs/>
          <w:sz w:val="28"/>
          <w:szCs w:val="28"/>
        </w:rPr>
        <w:t xml:space="preserve">56) далее на северо-запад по восточной границе кварталов 42, 41, 30, 29, 21, 14 Дегтярского лесничества Ревдинского лесхоза до </w:t>
      </w:r>
      <w:r>
        <w:rPr>
          <w:sz w:val="28"/>
          <w:szCs w:val="28"/>
        </w:rPr>
        <w:t>линии, являющейся продолжением южной границы квартала 49 Чусовского лесничества Верх-Исетского лесхоза (точка С).</w:t>
      </w:r>
    </w:p>
    <w:p>
      <w:pPr>
        <w:pStyle w:val="Normal"/>
        <w:autoSpaceDE w:val="false"/>
        <w:ind w:firstLine="720"/>
        <w:jc w:val="both"/>
        <w:rPr>
          <w:bCs/>
          <w:sz w:val="28"/>
          <w:szCs w:val="28"/>
        </w:rPr>
      </w:pPr>
      <w:r>
        <w:rPr>
          <w:bCs/>
          <w:sz w:val="28"/>
          <w:szCs w:val="28"/>
        </w:rPr>
      </w:r>
      <w:r>
        <w:br w:type="page"/>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ых единиц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Верх-Исетски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города Екатеринбурга», «Железнодорожны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города Екатеринбурга», «Киро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Ленин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Октябрь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Орджоникидзе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катеринбурга», «Чкало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Екатеринбурга»</w:t>
      </w:r>
    </w:p>
    <w:p>
      <w:pPr>
        <w:pStyle w:val="Normal"/>
        <w:numPr>
          <w:ilvl w:val="0"/>
          <w:numId w:val="0"/>
        </w:numPr>
        <w:autoSpaceDE w:val="false"/>
        <w:ind w:firstLine="720"/>
        <w:jc w:val="both"/>
        <w:outlineLvl w:val="1"/>
        <w:rPr>
          <w:b/>
          <w:b/>
          <w:sz w:val="28"/>
          <w:szCs w:val="28"/>
        </w:rPr>
      </w:pPr>
      <w:r>
        <w:rPr>
          <w:b/>
          <w:sz w:val="28"/>
          <w:szCs w:val="28"/>
        </w:rPr>
      </w:r>
    </w:p>
    <w:p>
      <w:pPr>
        <w:pStyle w:val="Normal"/>
        <w:autoSpaceDE w:val="false"/>
        <w:ind w:firstLine="720"/>
        <w:jc w:val="both"/>
        <w:rPr>
          <w:sz w:val="28"/>
          <w:szCs w:val="28"/>
        </w:rPr>
      </w:pPr>
      <w:r>
        <w:rPr>
          <w:sz w:val="28"/>
          <w:szCs w:val="28"/>
        </w:rPr>
        <w:t>Границы административно-территориальных единиц Свердловской области «Верх-Исетский район города Екатеринбурга», «Железнодорожный район города Екатеринбурга», «Кировский район города Екатеринбурга», «Ленинский район города Екатеринбурга», «Октябрьский район города Екатеринбурга», «Орджоникидзевский район города Екатеринбурга», «Чкаловский район города Екатеринбурга» отражены на следующей схематической карте:</w:t>
      </w:r>
      <w:r>
        <w:rPr>
          <w:b/>
          <w:sz w:val="28"/>
          <w:szCs w:val="28"/>
        </w:rPr>
        <w:drawing>
          <wp:inline distT="0" distB="0" distL="0" distR="0">
            <wp:extent cx="6113145" cy="469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3145" cy="4696460"/>
                    </a:xfrm>
                    <a:prstGeom prst="rect">
                      <a:avLst/>
                    </a:prstGeom>
                  </pic:spPr>
                </pic:pic>
              </a:graphicData>
            </a:graphic>
          </wp:inline>
        </w:drawing>
      </w:r>
      <w:r>
        <w:br w:type="page"/>
      </w:r>
    </w:p>
    <w:p>
      <w:pPr>
        <w:pStyle w:val="Normal"/>
        <w:autoSpaceDE w:val="false"/>
        <w:ind w:firstLine="720"/>
        <w:jc w:val="right"/>
        <w:rPr/>
      </w:pPr>
      <w:r>
        <w:rPr>
          <w:sz w:val="28"/>
          <w:szCs w:val="28"/>
        </w:rPr>
        <w:t>Приложение 61</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 АДМИНИСТРАТИВНО-ТЕРРИТОРИАЛЬНЫХ </w:t>
      </w:r>
    </w:p>
    <w:p>
      <w:pPr>
        <w:pStyle w:val="Normal"/>
        <w:autoSpaceDE w:val="false"/>
        <w:jc w:val="center"/>
        <w:rPr>
          <w:b/>
          <w:b/>
          <w:sz w:val="28"/>
          <w:szCs w:val="28"/>
        </w:rPr>
      </w:pPr>
      <w:r>
        <w:rPr>
          <w:b/>
          <w:bCs/>
          <w:sz w:val="28"/>
          <w:szCs w:val="28"/>
        </w:rPr>
        <w:t>ЕДИНИЦ СВЕРДЛОВСКОЙ ОБЛАСТИ «</w:t>
      </w:r>
      <w:r>
        <w:rPr>
          <w:b/>
          <w:sz w:val="28"/>
          <w:szCs w:val="28"/>
        </w:rPr>
        <w:t xml:space="preserve">ДЗЕРЖИНСКИЙ РАЙОН </w:t>
      </w:r>
    </w:p>
    <w:p>
      <w:pPr>
        <w:pStyle w:val="Normal"/>
        <w:autoSpaceDE w:val="false"/>
        <w:jc w:val="center"/>
        <w:rPr>
          <w:b/>
          <w:b/>
          <w:sz w:val="28"/>
          <w:szCs w:val="28"/>
        </w:rPr>
      </w:pPr>
      <w:r>
        <w:rPr>
          <w:b/>
          <w:sz w:val="28"/>
          <w:szCs w:val="28"/>
        </w:rPr>
        <w:t xml:space="preserve">ГОРОДА НИЖНИЙ ТАГИЛ», «ЛЕНИНСКИЙ РАЙОН ГОРОДА </w:t>
      </w:r>
    </w:p>
    <w:p>
      <w:pPr>
        <w:pStyle w:val="Normal"/>
        <w:autoSpaceDE w:val="false"/>
        <w:jc w:val="center"/>
        <w:rPr>
          <w:b/>
          <w:b/>
          <w:bCs/>
          <w:sz w:val="28"/>
          <w:szCs w:val="28"/>
        </w:rPr>
      </w:pPr>
      <w:r>
        <w:rPr>
          <w:b/>
          <w:sz w:val="28"/>
          <w:szCs w:val="28"/>
        </w:rPr>
        <w:t>НИЖНИЙ ТАГИЛ», «ТАГИЛСТРОЕВСКИЙ РАЙОН ГОРОДА НИЖНИЙ ТАГИЛ</w:t>
      </w:r>
      <w:r>
        <w:rPr>
          <w:b/>
          <w:bCs/>
          <w:sz w:val="28"/>
          <w:szCs w:val="28"/>
        </w:rPr>
        <w:t>» И СХЕМАТИЧЕСКАЯ КАРТА</w:t>
      </w:r>
    </w:p>
    <w:p>
      <w:pPr>
        <w:pStyle w:val="Normal"/>
        <w:autoSpaceDE w:val="false"/>
        <w:jc w:val="center"/>
        <w:rPr>
          <w:b/>
          <w:b/>
          <w:bCs/>
          <w:sz w:val="28"/>
          <w:szCs w:val="28"/>
        </w:rPr>
      </w:pPr>
      <w:r>
        <w:rPr>
          <w:b/>
          <w:bCs/>
          <w:sz w:val="28"/>
          <w:szCs w:val="28"/>
        </w:rPr>
        <w:t>ГРАНИЦ АДМИНИСТРАТИВНО-ТЕРРИТОРИАЛЬНЫХ ЕДИНИЦ СВЕРДЛОВСКОЙ ОБЛАСТИ «</w:t>
      </w:r>
      <w:r>
        <w:rPr>
          <w:b/>
          <w:sz w:val="28"/>
          <w:szCs w:val="28"/>
        </w:rPr>
        <w:t xml:space="preserve">ДЗЕРЖИНСКИЙ РАЙОН ГОРОДА НИЖНИЙ ТАГИЛ», «ЛЕНИНСКИЙ РАЙОН ГОРОДА НИЖНИЙ </w:t>
        <w:br/>
        <w:t>ТАГИЛ», «ТАГИЛСТРОЕВСКИЙ РАЙОН ГОРОДА НИЖНИЙ ТАГИЛ</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 административно-территориальных</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 Свердловской области «Дзержински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города Нижний Тагил», «Ленин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Нижний Тагил», «Тагилстроев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Нижний Тагил»</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Граница административно-территориальной единицы Свердловской области «Дзержинский район города Нижний Тагил» проходит:</w:t>
      </w:r>
    </w:p>
    <w:p>
      <w:pPr>
        <w:pStyle w:val="Normal"/>
        <w:autoSpaceDE w:val="false"/>
        <w:ind w:firstLine="720"/>
        <w:jc w:val="both"/>
        <w:rPr/>
      </w:pPr>
      <w:r>
        <w:rPr>
          <w:sz w:val="28"/>
          <w:szCs w:val="28"/>
        </w:rPr>
        <w:t>1) от северо-восточного угла квартала 78 Городского лесничества Нижнетагильского лесхоза (точка Л) на юго-восток по линии, являющейся продолжением северной границы квартала 78 Городского лесничества Нижнетагильского лесхоза, до линии, являющейся продолжением западной границы квартала 62 Городского лесничества Нижнетагильского лесхоза;</w:t>
      </w:r>
    </w:p>
    <w:p>
      <w:pPr>
        <w:pStyle w:val="Normal"/>
        <w:autoSpaceDE w:val="false"/>
        <w:ind w:firstLine="720"/>
        <w:jc w:val="both"/>
        <w:rPr/>
      </w:pPr>
      <w:r>
        <w:rPr>
          <w:sz w:val="28"/>
          <w:szCs w:val="28"/>
        </w:rPr>
        <w:t>2) далее на север по линии, являющейся продолжением западной границы квартала 62 Городского лесничества Нижнетагильского лесхоза, западной границе кварталов 62, 60 Городского лесничества Нижнетагильского лесхоза до северо-западного угла квартала 60 Городского лесничества Нижнетагильского лесхоза;</w:t>
      </w:r>
    </w:p>
    <w:p>
      <w:pPr>
        <w:pStyle w:val="Normal"/>
        <w:autoSpaceDE w:val="false"/>
        <w:ind w:firstLine="720"/>
        <w:jc w:val="both"/>
        <w:rPr/>
      </w:pPr>
      <w:r>
        <w:rPr>
          <w:sz w:val="28"/>
          <w:szCs w:val="28"/>
        </w:rPr>
        <w:t>3) далее на восток по северной границе кварталов 60, 61 Городского лесничества Нижнетагильского лесхоза до северо-запад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4) далее на северо-восток по северо-западной границе земельного участка общества с ограниченной ответственностью «Нижнетагильская птицефабрика» до северного угла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5) далее на юго-восток по северо-восточной границе земельного участка общества с ограниченной ответственностью «Нижнетагильская птицефабрика» до северной границы земельного участка воинской части № 31561 Министерства обороны Российской Федерации;</w:t>
      </w:r>
    </w:p>
    <w:p>
      <w:pPr>
        <w:pStyle w:val="Normal"/>
        <w:autoSpaceDE w:val="false"/>
        <w:ind w:firstLine="720"/>
        <w:jc w:val="both"/>
        <w:rPr/>
      </w:pPr>
      <w:r>
        <w:rPr>
          <w:sz w:val="28"/>
          <w:szCs w:val="28"/>
        </w:rPr>
        <w:t>6) далее на восток по северной, восточной и южной границам земельного участка воинской части № 31561 Министерства обороны Российской Федерации до восточной границы земельного участка общества с ограниченной ответственностью «Нижнетагильская птицефабрика»;</w:t>
      </w:r>
    </w:p>
    <w:p>
      <w:pPr>
        <w:pStyle w:val="Normal"/>
        <w:autoSpaceDE w:val="false"/>
        <w:ind w:firstLine="720"/>
        <w:jc w:val="both"/>
        <w:rPr/>
      </w:pPr>
      <w:r>
        <w:rPr>
          <w:sz w:val="28"/>
          <w:szCs w:val="28"/>
        </w:rPr>
        <w:t>7) далее на юг по восточной границе земельного участка общества с ограниченной ответственностью «Нижнетагильская птицефабрика» и линии, являющейся продолжением восточной границы земельного участка общества с ограниченной ответственностью «Нижнетагильская птицефабрика», до южной границы полосы отвода автомобильной дороги Нижний Тагил – Верхняя Салда (21 километр);</w:t>
      </w:r>
    </w:p>
    <w:p>
      <w:pPr>
        <w:pStyle w:val="Normal"/>
        <w:autoSpaceDE w:val="false"/>
        <w:ind w:firstLine="720"/>
        <w:jc w:val="both"/>
        <w:rPr/>
      </w:pPr>
      <w:r>
        <w:rPr>
          <w:sz w:val="28"/>
          <w:szCs w:val="28"/>
        </w:rPr>
        <w:t>8) далее на запад по южной границе полосы отвода автомобильной дороги Нижний Тагил – Верхняя Салда до восточной границы полосы отвода подъездной автомобильной дороги к Нижнетагильской птицефабрике;</w:t>
      </w:r>
    </w:p>
    <w:p>
      <w:pPr>
        <w:pStyle w:val="Normal"/>
        <w:autoSpaceDE w:val="false"/>
        <w:ind w:firstLine="720"/>
        <w:jc w:val="both"/>
        <w:rPr/>
      </w:pPr>
      <w:r>
        <w:rPr>
          <w:sz w:val="28"/>
          <w:szCs w:val="28"/>
        </w:rPr>
        <w:t>9) далее на юг по восточной границе полосы отвода подъездной автомобильной дороги к Нижнетагильской птицефабрике, восточной границе земельного участка общества с ограниченной ответственностью «Нижнетагильская птицефабрика» до северной границы охранной зоны линии электропередачи Нижний Тагил – Покровское;</w:t>
      </w:r>
    </w:p>
    <w:p>
      <w:pPr>
        <w:pStyle w:val="Normal"/>
        <w:autoSpaceDE w:val="false"/>
        <w:ind w:firstLine="720"/>
        <w:jc w:val="both"/>
        <w:rPr/>
      </w:pPr>
      <w:r>
        <w:rPr>
          <w:sz w:val="28"/>
          <w:szCs w:val="28"/>
        </w:rPr>
        <w:t>10) далее на северо-восток по северной границе охранной зоны линии электропередачи Нижний Тагил – Покровское до восточной границы полосы отвода подъездной автомобильной дороги к воинской части № 61885 Министерства обороны Российской Федерации;</w:t>
      </w:r>
    </w:p>
    <w:p>
      <w:pPr>
        <w:pStyle w:val="Normal"/>
        <w:autoSpaceDE w:val="false"/>
        <w:ind w:firstLine="720"/>
        <w:jc w:val="both"/>
        <w:rPr/>
      </w:pPr>
      <w:r>
        <w:rPr>
          <w:sz w:val="28"/>
          <w:szCs w:val="28"/>
        </w:rPr>
        <w:t>11) далее на юг по восточной, южной и восточной границам земельного участка общества с ограниченной ответственностью «Нижнетагильская птицефабрика» до северной границы земельного участка коллективного сада № 3 государственного унитарного предприятия «Производственное объединение «Уралвагонзавод»;</w:t>
      </w:r>
    </w:p>
    <w:p>
      <w:pPr>
        <w:pStyle w:val="Normal"/>
        <w:autoSpaceDE w:val="false"/>
        <w:ind w:firstLine="720"/>
        <w:jc w:val="both"/>
        <w:rPr/>
      </w:pPr>
      <w:r>
        <w:rPr>
          <w:sz w:val="28"/>
          <w:szCs w:val="28"/>
        </w:rPr>
        <w:t>12) далее на восток по северной границе земельного участка коллективного сада № 3 государственного унитарного предприятия «Производственное объединение «Уралвагонзавод» до северо-восточного угла земельного участка коллективного сада № 3 государственного унитарного предприятия «Производственное объединение «Уралвагонзавод»;</w:t>
      </w:r>
    </w:p>
    <w:p>
      <w:pPr>
        <w:pStyle w:val="Normal"/>
        <w:autoSpaceDE w:val="false"/>
        <w:ind w:firstLine="720"/>
        <w:jc w:val="both"/>
        <w:rPr/>
      </w:pPr>
      <w:r>
        <w:rPr>
          <w:sz w:val="28"/>
          <w:szCs w:val="28"/>
        </w:rPr>
        <w:t>13) далее на юг по восточной границе земельного участка коллективного сада № 3 государственного унитарного предприятия «Производственное объединение «Уралвагонзавод» до северной границы квартала 136 Городского лесничества Нижнетагильского лесхоза;</w:t>
      </w:r>
    </w:p>
    <w:p>
      <w:pPr>
        <w:pStyle w:val="Normal"/>
        <w:autoSpaceDE w:val="false"/>
        <w:ind w:firstLine="720"/>
        <w:jc w:val="both"/>
        <w:rPr/>
      </w:pPr>
      <w:r>
        <w:rPr>
          <w:sz w:val="28"/>
          <w:szCs w:val="28"/>
        </w:rPr>
        <w:t>14) далее на восток по северной границе кварталов 136, 137, 135 Городского лесничества Нижнетагильского лесхоза до северо-восточного угла квартала 135 Городского лесничества Нижнетагильского лесхоза;</w:t>
      </w:r>
    </w:p>
    <w:p>
      <w:pPr>
        <w:pStyle w:val="Normal"/>
        <w:autoSpaceDE w:val="false"/>
        <w:ind w:firstLine="720"/>
        <w:jc w:val="both"/>
        <w:rPr/>
      </w:pPr>
      <w:r>
        <w:rPr>
          <w:sz w:val="28"/>
          <w:szCs w:val="28"/>
        </w:rPr>
        <w:t>15) далее на юг по восточной границе кварталов 135, 137 Городского лесничества Нижнетагильского лесхоза и линии, являющейся продолжением восточной границы квартала 137 Городского лесничества Нижнетагильского лесхоза, до северной границы квартала 3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16) далее на восток по северной границе квартала 34 земельного участка «Племенной завод «Тагил» до северо-восточного угла квартала 3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17) далее на юг по восточной границе квартала 34 земельного участка государственного унитарного сельскохозяйственного предприятия «Племенной завод «Тагил» до юго-восточного угла квартала 3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18) далее на запад по южной границе квартала 34 земельного участка государственного унитарного сельскохозяйственного предприятия «Племенной завод «Тагил» до линии, являющейся продолжением восточной границы квартала 44 земельного участка государственного унитарного сельскохозяйственного предприятия «Племенной завод «Тагил»;</w:t>
      </w:r>
    </w:p>
    <w:p>
      <w:pPr>
        <w:pStyle w:val="Normal"/>
        <w:autoSpaceDE w:val="false"/>
        <w:ind w:firstLine="720"/>
        <w:jc w:val="both"/>
        <w:rPr/>
      </w:pPr>
      <w:r>
        <w:rPr>
          <w:sz w:val="28"/>
          <w:szCs w:val="28"/>
        </w:rPr>
        <w:t xml:space="preserve">19) далее на юг по линии, являющейся продолжением восточной границы квартала 44 земельного участка государственного унитарного сельскохозяйственного предприятия «Племенной завод «Тагил», восточной границе </w:t>
        <w:br/>
        <w:t>квартала 44 земельного участка государственного унитарного сельскохозяйственного предприятия «Племенной завод «Тагил» и линии, являющейся продолжением восточной границы квартала 44 земельного участка государственного унитарного сельскохозяйственного предприятия «Племенной завод «Тагил», до середины подъездной автомобильной дороги к поселку Зональный с северо-восточного направления;</w:t>
      </w:r>
    </w:p>
    <w:p>
      <w:pPr>
        <w:pStyle w:val="Normal"/>
        <w:autoSpaceDE w:val="false"/>
        <w:ind w:firstLine="720"/>
        <w:jc w:val="both"/>
        <w:rPr/>
      </w:pPr>
      <w:r>
        <w:rPr>
          <w:sz w:val="28"/>
          <w:szCs w:val="28"/>
        </w:rPr>
        <w:t>20) далее на запад по середине подъездной автомобильной дороги к поселку Зональный с северо-восточного направления, южной границе земельного участка земель запаса до восточной границы квартала 152 Городского лесничества Нижнетагильского лесхоза;</w:t>
      </w:r>
    </w:p>
    <w:p>
      <w:pPr>
        <w:pStyle w:val="Normal"/>
        <w:autoSpaceDE w:val="false"/>
        <w:ind w:firstLine="720"/>
        <w:jc w:val="both"/>
        <w:rPr/>
      </w:pPr>
      <w:r>
        <w:rPr>
          <w:sz w:val="28"/>
          <w:szCs w:val="28"/>
        </w:rPr>
        <w:t>21) далее на юг по восточной границе кварталов 152, 154 Городского лесничества Нижнетагильского лесхоза до юго-восточного угла квартала 154 Городского лесничества Нижнетагильского лесхоза;</w:t>
      </w:r>
    </w:p>
    <w:p>
      <w:pPr>
        <w:pStyle w:val="Normal"/>
        <w:autoSpaceDE w:val="false"/>
        <w:ind w:firstLine="720"/>
        <w:jc w:val="both"/>
        <w:rPr/>
      </w:pPr>
      <w:r>
        <w:rPr>
          <w:sz w:val="28"/>
          <w:szCs w:val="28"/>
        </w:rPr>
        <w:t>22) далее на запад по южной границе квартала 154 Городского лесничества Нижнетагильского лесхоза до линии, являющейся продолжением восточной границы квартала 155 Городского лесничества Нижнетагильского лесхоза;</w:t>
      </w:r>
    </w:p>
    <w:p>
      <w:pPr>
        <w:pStyle w:val="Normal"/>
        <w:autoSpaceDE w:val="false"/>
        <w:ind w:firstLine="720"/>
        <w:jc w:val="both"/>
        <w:rPr/>
      </w:pPr>
      <w:r>
        <w:rPr>
          <w:sz w:val="28"/>
          <w:szCs w:val="28"/>
        </w:rPr>
        <w:t>23) далее на юг по линии, являющейся продолжением восточной границы квартала 155 Городского лесничества Нижнетагильского лесхоза, восточной границе квартала 155 Городского лесничества Нижнетагильского лесхоза до юго-восточного угла квартала 155 Городского лесничества Нижнетагильского лесхоза (точка М);</w:t>
      </w:r>
    </w:p>
    <w:p>
      <w:pPr>
        <w:pStyle w:val="Normal"/>
        <w:autoSpaceDE w:val="false"/>
        <w:ind w:firstLine="720"/>
        <w:jc w:val="both"/>
        <w:rPr>
          <w:sz w:val="28"/>
          <w:szCs w:val="28"/>
        </w:rPr>
      </w:pPr>
      <w:r>
        <w:rPr>
          <w:sz w:val="28"/>
          <w:szCs w:val="28"/>
        </w:rPr>
        <w:t>24) далее от точки М на северо-запад по середине реки Узенькая до реки Большая Кушва (точка Н);</w:t>
      </w:r>
    </w:p>
    <w:p>
      <w:pPr>
        <w:pStyle w:val="Normal"/>
        <w:autoSpaceDE w:val="false"/>
        <w:ind w:firstLine="720"/>
        <w:jc w:val="both"/>
        <w:rPr>
          <w:sz w:val="28"/>
          <w:szCs w:val="28"/>
        </w:rPr>
      </w:pPr>
      <w:r>
        <w:rPr>
          <w:sz w:val="28"/>
          <w:szCs w:val="28"/>
        </w:rPr>
        <w:t>25) далее от точки Н на северо-восток по середине реки Большая Кушва до автомобильной дороги к туберкулезной больнице;</w:t>
      </w:r>
    </w:p>
    <w:p>
      <w:pPr>
        <w:pStyle w:val="Normal"/>
        <w:autoSpaceDE w:val="false"/>
        <w:ind w:firstLine="720"/>
        <w:jc w:val="both"/>
        <w:rPr/>
      </w:pPr>
      <w:r>
        <w:rPr>
          <w:sz w:val="28"/>
          <w:szCs w:val="28"/>
        </w:rPr>
        <w:t>26) далее на северо-запад по середине автомобильной дороги к туберкулезной больнице, створу улицы Войкова до улицы Зеленстроевская;</w:t>
      </w:r>
    </w:p>
    <w:p>
      <w:pPr>
        <w:pStyle w:val="Normal"/>
        <w:autoSpaceDE w:val="false"/>
        <w:ind w:firstLine="720"/>
        <w:jc w:val="both"/>
        <w:rPr>
          <w:sz w:val="28"/>
          <w:szCs w:val="28"/>
        </w:rPr>
      </w:pPr>
      <w:r>
        <w:rPr>
          <w:sz w:val="28"/>
          <w:szCs w:val="28"/>
        </w:rPr>
        <w:t>27) далее на северо-восток по середине улицы Зеленстроевская, середине улицы Алтайская до улицы Боровая;</w:t>
      </w:r>
    </w:p>
    <w:p>
      <w:pPr>
        <w:pStyle w:val="Normal"/>
        <w:autoSpaceDE w:val="false"/>
        <w:ind w:firstLine="720"/>
        <w:jc w:val="both"/>
        <w:rPr/>
      </w:pPr>
      <w:r>
        <w:rPr>
          <w:sz w:val="28"/>
          <w:szCs w:val="28"/>
        </w:rPr>
        <w:t>28) далее на северо-запад по середине улицы Боровая до улицы Проезжая;</w:t>
      </w:r>
    </w:p>
    <w:p>
      <w:pPr>
        <w:pStyle w:val="Normal"/>
        <w:autoSpaceDE w:val="false"/>
        <w:ind w:firstLine="720"/>
        <w:jc w:val="both"/>
        <w:rPr/>
      </w:pPr>
      <w:r>
        <w:rPr>
          <w:sz w:val="28"/>
          <w:szCs w:val="28"/>
        </w:rPr>
        <w:t>29) далее на северо-восток по середине улицы Проезжая до улицы Цементная;</w:t>
      </w:r>
    </w:p>
    <w:p>
      <w:pPr>
        <w:pStyle w:val="Normal"/>
        <w:autoSpaceDE w:val="false"/>
        <w:ind w:firstLine="720"/>
        <w:jc w:val="both"/>
        <w:rPr>
          <w:sz w:val="28"/>
          <w:szCs w:val="28"/>
        </w:rPr>
      </w:pPr>
      <w:r>
        <w:rPr>
          <w:sz w:val="28"/>
          <w:szCs w:val="28"/>
        </w:rPr>
        <w:t>30) далее на северо-запад по середине улицы Цементная до Восточного шоссе;</w:t>
      </w:r>
    </w:p>
    <w:p>
      <w:pPr>
        <w:pStyle w:val="Normal"/>
        <w:autoSpaceDE w:val="false"/>
        <w:ind w:firstLine="720"/>
        <w:jc w:val="both"/>
        <w:rPr/>
      </w:pPr>
      <w:r>
        <w:rPr>
          <w:sz w:val="28"/>
          <w:szCs w:val="28"/>
        </w:rPr>
        <w:t>31) далее на северо-восток по середине Восточного шоссе до линии, являющейся продолжением юго-западной границы земельного участка открытого акционерного общества «Нижнетагильский котельно-радиаторный завод»;</w:t>
      </w:r>
    </w:p>
    <w:p>
      <w:pPr>
        <w:pStyle w:val="Normal"/>
        <w:autoSpaceDE w:val="false"/>
        <w:ind w:firstLine="720"/>
        <w:jc w:val="both"/>
        <w:rPr/>
      </w:pPr>
      <w:r>
        <w:rPr>
          <w:sz w:val="28"/>
          <w:szCs w:val="28"/>
        </w:rPr>
        <w:t>32) далее на северо-запад по линии, являющейся продолжением юго-западной границы земельного участка открытого акционерного общества «Нижнетагильский котельно-радиаторный завод», юго-западной границе земельного участка открытого акционерного общества «Нижнетагильский котельно-радиаторный завод» до западного угла земельного участка открытого акционерного общества «Нижнетагильский котельно-радиаторный завод»;</w:t>
      </w:r>
    </w:p>
    <w:p>
      <w:pPr>
        <w:pStyle w:val="Normal"/>
        <w:autoSpaceDE w:val="false"/>
        <w:ind w:firstLine="720"/>
        <w:jc w:val="both"/>
        <w:rPr/>
      </w:pPr>
      <w:r>
        <w:rPr>
          <w:sz w:val="28"/>
          <w:szCs w:val="28"/>
        </w:rPr>
        <w:t>33) далее на северо-восток по северо-западной границе земельного участка открытого акционерного общества «Нижнетагильский котельно-радиаторный завод», юго-восточной и восточной границам земельного участка открытого акционерного общества «Нижнетагильский металлургический комбинат» до северной границы полосы отвода железнодорожной ветки Сан-Донато – Алапаевск (7 километр, 8 пикет);</w:t>
      </w:r>
    </w:p>
    <w:p>
      <w:pPr>
        <w:pStyle w:val="Normal"/>
        <w:autoSpaceDE w:val="false"/>
        <w:ind w:firstLine="720"/>
        <w:jc w:val="both"/>
        <w:rPr/>
      </w:pPr>
      <w:r>
        <w:rPr>
          <w:sz w:val="28"/>
          <w:szCs w:val="28"/>
        </w:rPr>
        <w:t>34) далее на юго-запад по северной границе полосы отвода железнодорожной ветки Сан-Донато – Алапаевск и линии, являющейся продолжением северной границы полосы отвода железнодорожной ветки Сан-Донато – Алапаевск, до северо-западного угла земельного участка федерального государственного унитарного предприятия «Химический завод «Планта»;</w:t>
      </w:r>
    </w:p>
    <w:p>
      <w:pPr>
        <w:pStyle w:val="Normal"/>
        <w:autoSpaceDE w:val="false"/>
        <w:ind w:firstLine="720"/>
        <w:jc w:val="both"/>
        <w:rPr/>
      </w:pPr>
      <w:r>
        <w:rPr>
          <w:sz w:val="28"/>
          <w:szCs w:val="28"/>
        </w:rPr>
        <w:t>35) далее на северо-восток по северной границе земельного участка федерального государственного унитарного предприятия «Химический завод «Планта» до северо-восточного угла квартала 78 Городского лесничества Нижнетагильского лесхоза (точка Л).</w:t>
      </w:r>
    </w:p>
    <w:p>
      <w:pPr>
        <w:pStyle w:val="Normal"/>
        <w:autoSpaceDE w:val="false"/>
        <w:ind w:firstLine="720"/>
        <w:jc w:val="both"/>
        <w:rPr/>
      </w:pPr>
      <w:r>
        <w:rPr>
          <w:sz w:val="28"/>
          <w:szCs w:val="28"/>
        </w:rPr>
        <w:t>2. Граница административно-территориальной единицы Свердловской области «Ленинский район города Нижний Тагил» проходит:</w:t>
      </w:r>
    </w:p>
    <w:p>
      <w:pPr>
        <w:pStyle w:val="Normal"/>
        <w:autoSpaceDE w:val="false"/>
        <w:ind w:firstLine="720"/>
        <w:jc w:val="both"/>
        <w:rPr/>
      </w:pPr>
      <w:r>
        <w:rPr>
          <w:sz w:val="28"/>
          <w:szCs w:val="28"/>
        </w:rPr>
        <w:t xml:space="preserve">1) от северо-западного угла квартала 118 Чусовского лесничества Нижнетагильского лесхоза (точка П), северной границе кварталов 118, 119, 120, 121, 122, 123, 124, 125, 126, 127, 128, 129 Синегорского лесничества Нижнетагильского лесхоза и линии, являющейся продолжением северной границы </w:t>
        <w:br/>
        <w:t>квартала 129 Синегорского лесничества Нижнетагильского лесхоза, до середины реки Межевая Утка;</w:t>
      </w:r>
    </w:p>
    <w:p>
      <w:pPr>
        <w:pStyle w:val="Normal"/>
        <w:autoSpaceDE w:val="false"/>
        <w:ind w:firstLine="720"/>
        <w:jc w:val="both"/>
        <w:rPr/>
      </w:pPr>
      <w:r>
        <w:rPr>
          <w:sz w:val="28"/>
          <w:szCs w:val="28"/>
        </w:rPr>
        <w:t>2) далее вверх по течению по середине реки Межевая Утка до линии, являющейся продолжением северной границы квартала 356 Уральского лесничества Нижнетагильского лесхоза;</w:t>
      </w:r>
    </w:p>
    <w:p>
      <w:pPr>
        <w:pStyle w:val="Normal"/>
        <w:autoSpaceDE w:val="false"/>
        <w:ind w:firstLine="720"/>
        <w:jc w:val="both"/>
        <w:rPr/>
      </w:pPr>
      <w:r>
        <w:rPr>
          <w:sz w:val="28"/>
          <w:szCs w:val="28"/>
        </w:rPr>
        <w:t>3) далее на восток по линии, являющейся продолжением северной границы квартала 356 Уральского лесничества Нижнетагильского лесхоза, северной границе квартала 356 Уральского лесничества Нижнетагильского лесхоза до линии, являющейся продолжением западной границы квартала 341 Уральского лесничества Нижнетагильского лесхоза;</w:t>
      </w:r>
    </w:p>
    <w:p>
      <w:pPr>
        <w:pStyle w:val="Normal"/>
        <w:autoSpaceDE w:val="false"/>
        <w:ind w:firstLine="720"/>
        <w:jc w:val="both"/>
        <w:rPr/>
      </w:pPr>
      <w:r>
        <w:rPr>
          <w:sz w:val="28"/>
          <w:szCs w:val="28"/>
        </w:rPr>
        <w:t>4) далее на север по линии, являющейся продолжением западной границы квартала 341 Уральского лесничества Нижнетагильского лесхоза, западной границе кварталов 341, 326, 311, 294 Уральского лесничества Нижнетагильского лесхоза до линии, являющейся продолжением южной границы квартала 275 Уральского лесничества Нижнетагильского лесхоза;</w:t>
      </w:r>
    </w:p>
    <w:p>
      <w:pPr>
        <w:pStyle w:val="Normal"/>
        <w:autoSpaceDE w:val="false"/>
        <w:ind w:firstLine="720"/>
        <w:jc w:val="both"/>
        <w:rPr/>
      </w:pPr>
      <w:r>
        <w:rPr>
          <w:sz w:val="28"/>
          <w:szCs w:val="28"/>
        </w:rPr>
        <w:t>5) далее на запад по линии, являющейся продолжением южной границы квартала 275 Уральского лесничества Нижнетагильского лесхоза, южной границе кварталов 275, 274 Уральского лесничества Нижнетагильского лесхоза до юго-западного угла квартала 274 Уральского лесничества Нижнетагильского лесхоза;</w:t>
      </w:r>
    </w:p>
    <w:p>
      <w:pPr>
        <w:pStyle w:val="Normal"/>
        <w:autoSpaceDE w:val="false"/>
        <w:ind w:firstLine="720"/>
        <w:jc w:val="both"/>
        <w:rPr>
          <w:sz w:val="28"/>
          <w:szCs w:val="28"/>
        </w:rPr>
      </w:pPr>
      <w:r>
        <w:rPr>
          <w:sz w:val="28"/>
          <w:szCs w:val="28"/>
        </w:rPr>
        <w:t>6) далее на север по западной границе кварталов 274, 255, 240, 225, 209, 192, 175, 161, 149, 135 Уральского лесничества Нижнетагильского лесхоза до северо-западного угла квартала 135 Уральского лесничества Нижнетагильского лесхоза;</w:t>
      </w:r>
    </w:p>
    <w:p>
      <w:pPr>
        <w:pStyle w:val="Normal"/>
        <w:autoSpaceDE w:val="false"/>
        <w:ind w:firstLine="720"/>
        <w:jc w:val="both"/>
        <w:rPr/>
      </w:pPr>
      <w:r>
        <w:rPr>
          <w:sz w:val="28"/>
          <w:szCs w:val="28"/>
        </w:rPr>
        <w:t>7) далее на восток по северной границе кварталов 135, 136, 137, 138, 139, 140 Уральского лесничества Нижнетагильского лесхоза до линии, являющейся продолжением западной границы квартала 127 Уральского лесничества Нижнетагильского лесхоза;</w:t>
      </w:r>
    </w:p>
    <w:p>
      <w:pPr>
        <w:pStyle w:val="Normal"/>
        <w:autoSpaceDE w:val="false"/>
        <w:ind w:firstLine="720"/>
        <w:jc w:val="both"/>
        <w:rPr/>
      </w:pPr>
      <w:r>
        <w:rPr>
          <w:sz w:val="28"/>
          <w:szCs w:val="28"/>
        </w:rPr>
        <w:t>8) далее на север по линии, являющейся продолжением западной границы квартала 127 Уральского лесничества Нижнетагильского лесхоза, западной границе кварталов 127, 118 Уральского лесничества Нижнетагильского лесхоза до северо-западного угла квартала 118 Уральского лесничества Нижнетагильского лесхоза;</w:t>
      </w:r>
    </w:p>
    <w:p>
      <w:pPr>
        <w:pStyle w:val="Normal"/>
        <w:autoSpaceDE w:val="false"/>
        <w:ind w:firstLine="720"/>
        <w:jc w:val="both"/>
        <w:rPr/>
      </w:pPr>
      <w:r>
        <w:rPr>
          <w:sz w:val="28"/>
          <w:szCs w:val="28"/>
        </w:rPr>
        <w:t>9) далее на восток по северной границе кварталов 118, 1 Уральского лесничества Нижнетагильского лесхоза до северо-восточного угла квартала 1 Уральского лесничества Нижнетагильского лесхоза;</w:t>
      </w:r>
    </w:p>
    <w:p>
      <w:pPr>
        <w:pStyle w:val="Normal"/>
        <w:autoSpaceDE w:val="false"/>
        <w:ind w:firstLine="720"/>
        <w:jc w:val="both"/>
        <w:rPr>
          <w:sz w:val="28"/>
          <w:szCs w:val="28"/>
        </w:rPr>
      </w:pPr>
      <w:r>
        <w:rPr>
          <w:sz w:val="28"/>
          <w:szCs w:val="28"/>
        </w:rPr>
        <w:t>10) далее на юг по восточной границе кварталов 1, 128, 142 Уральского лесничества Нижнетагильского лесхоза до линии, являющейся продолжением северной границы квартала 143 Уральского лесничества Нижнетагильского лесхоза;</w:t>
      </w:r>
    </w:p>
    <w:p>
      <w:pPr>
        <w:pStyle w:val="Normal"/>
        <w:autoSpaceDE w:val="false"/>
        <w:ind w:firstLine="720"/>
        <w:jc w:val="both"/>
        <w:rPr/>
      </w:pPr>
      <w:r>
        <w:rPr>
          <w:sz w:val="28"/>
          <w:szCs w:val="28"/>
        </w:rPr>
        <w:t>11) далее на юго-восток по линии, являющейся продолжением северной границы квартала 143 Уральского лесничества Нижнетагильского лесхоза, северной границе квартала 143 Уральского лесничества Нижнетагильского лесхоза и линии, являющейся продолжением северной границы квартала 143 Уральского лесничества Нижнетагильского лесхоза, до западной границы квартала 130 Уральского лесничества Нижнетагильского лесхоза;</w:t>
      </w:r>
    </w:p>
    <w:p>
      <w:pPr>
        <w:pStyle w:val="Normal"/>
        <w:autoSpaceDE w:val="false"/>
        <w:ind w:firstLine="720"/>
        <w:jc w:val="both"/>
        <w:rPr/>
      </w:pPr>
      <w:r>
        <w:rPr>
          <w:sz w:val="28"/>
          <w:szCs w:val="28"/>
        </w:rPr>
        <w:t>12) далее на север по западной границе кварталов 130, 96, 95 Уральского лесничества Нижнетагильского лесхоза и линии, являющейся продолжением западной границы квартала 95 Уральского лесничества Нижнетагильского лесхоза, до середины реки Баранча;</w:t>
      </w:r>
    </w:p>
    <w:p>
      <w:pPr>
        <w:pStyle w:val="Normal"/>
        <w:autoSpaceDE w:val="false"/>
        <w:ind w:firstLine="720"/>
        <w:jc w:val="both"/>
        <w:rPr/>
      </w:pPr>
      <w:r>
        <w:rPr>
          <w:sz w:val="28"/>
          <w:szCs w:val="28"/>
        </w:rPr>
        <w:t>13) далее вниз по течению по середине реки Баранча до линии, являющейся продолжением западной границы квартала 96 Городского лесничества Нижнетагильского лесхоза;</w:t>
      </w:r>
    </w:p>
    <w:p>
      <w:pPr>
        <w:pStyle w:val="Normal"/>
        <w:autoSpaceDE w:val="false"/>
        <w:ind w:firstLine="720"/>
        <w:jc w:val="both"/>
        <w:rPr/>
      </w:pPr>
      <w:r>
        <w:rPr>
          <w:sz w:val="28"/>
          <w:szCs w:val="28"/>
        </w:rPr>
        <w:t>14) далее вниз по течению по середине реки Баранча до линии, являющейся продолжением западной границы квартала 96 Городского лесничества Нижнетагильского лесхоза;</w:t>
      </w:r>
    </w:p>
    <w:p>
      <w:pPr>
        <w:pStyle w:val="Normal"/>
        <w:autoSpaceDE w:val="false"/>
        <w:ind w:firstLine="720"/>
        <w:jc w:val="both"/>
        <w:rPr/>
      </w:pPr>
      <w:r>
        <w:rPr>
          <w:sz w:val="28"/>
          <w:szCs w:val="28"/>
        </w:rPr>
        <w:t>15) далее на север по линии, являющейся продолжением западной границы квартала 96 Городского лесничества Нижнетагильского лесхоза, западной границе квартала 96 Городского лесничества Нижнетагильского лесхоза до северо-западного угла квартала 96 Городского лесничества Нижнетагильского лесхоза;</w:t>
      </w:r>
    </w:p>
    <w:p>
      <w:pPr>
        <w:pStyle w:val="Normal"/>
        <w:autoSpaceDE w:val="false"/>
        <w:ind w:firstLine="720"/>
        <w:jc w:val="both"/>
        <w:rPr/>
      </w:pPr>
      <w:r>
        <w:rPr>
          <w:sz w:val="28"/>
          <w:szCs w:val="28"/>
        </w:rPr>
        <w:t>16) далее на юго-восток по северной границе кварталов 96, 97 Городского лесничества Нижнетагильского лесхоза и линии, являющейся продолжением северной границы квартала 97 Городского лесничества Нижнетагильского лесхоза, до середины реки Тагил;</w:t>
      </w:r>
    </w:p>
    <w:p>
      <w:pPr>
        <w:pStyle w:val="Normal"/>
        <w:autoSpaceDE w:val="false"/>
        <w:ind w:firstLine="720"/>
        <w:jc w:val="both"/>
        <w:rPr/>
      </w:pPr>
      <w:r>
        <w:rPr>
          <w:sz w:val="28"/>
          <w:szCs w:val="28"/>
        </w:rPr>
        <w:t>17) далее на восток вниз по течению по середине реки Тагил до юго-западной границы полосы отвода железнодорожной ветки Гороблагодатская – Екатеринбург (348 километр, 4 пикет) (точка Р);</w:t>
      </w:r>
    </w:p>
    <w:p>
      <w:pPr>
        <w:pStyle w:val="Normal"/>
        <w:autoSpaceDE w:val="false"/>
        <w:ind w:firstLine="720"/>
        <w:jc w:val="both"/>
        <w:rPr/>
      </w:pPr>
      <w:r>
        <w:rPr>
          <w:sz w:val="28"/>
          <w:szCs w:val="28"/>
        </w:rPr>
        <w:t>18) далее от точки Р на юго-восток по юго-западной границе полосы отвода железнодорожной ветки Гороблагодатская – Екатеринбург до створа улицы Перова;</w:t>
      </w:r>
    </w:p>
    <w:p>
      <w:pPr>
        <w:pStyle w:val="Normal"/>
        <w:autoSpaceDE w:val="false"/>
        <w:ind w:firstLine="720"/>
        <w:jc w:val="both"/>
        <w:rPr/>
      </w:pPr>
      <w:r>
        <w:rPr>
          <w:sz w:val="28"/>
          <w:szCs w:val="28"/>
        </w:rPr>
        <w:t>19) далее на юго-запад по створу улицы Перова до середины автомобильной дороги, связывающей рудник имени III Интернационала с жилым районом Красный Камень;</w:t>
      </w:r>
    </w:p>
    <w:p>
      <w:pPr>
        <w:pStyle w:val="Normal"/>
        <w:autoSpaceDE w:val="false"/>
        <w:ind w:firstLine="720"/>
        <w:jc w:val="both"/>
        <w:rPr/>
      </w:pPr>
      <w:r>
        <w:rPr>
          <w:sz w:val="28"/>
          <w:szCs w:val="28"/>
        </w:rPr>
        <w:t>20) далее на юг по середине автомобильной дороги, связывающей рудник имени III Интернационала с жилым районом Красный Камень, автомобильной дороге, связывающей рудник имени III Интернационала с жилым районом Красный Камень, до середины реки Тагил;</w:t>
      </w:r>
    </w:p>
    <w:p>
      <w:pPr>
        <w:pStyle w:val="Normal"/>
        <w:autoSpaceDE w:val="false"/>
        <w:ind w:firstLine="720"/>
        <w:jc w:val="both"/>
        <w:rPr/>
      </w:pPr>
      <w:r>
        <w:rPr>
          <w:sz w:val="28"/>
          <w:szCs w:val="28"/>
        </w:rPr>
        <w:t>21) далее на юг вверх по течению по середине реки Тагил, середине левого рукава реки Тагил, середине реки Тагил до прямой, соединяющей середину реки Тагил и точку пересечения створа улицы Первомайская и середины улицы Серова и являющейся перпендикулярной створу улицы Первомайская;</w:t>
      </w:r>
    </w:p>
    <w:p>
      <w:pPr>
        <w:pStyle w:val="Normal"/>
        <w:autoSpaceDE w:val="false"/>
        <w:ind w:firstLine="720"/>
        <w:jc w:val="both"/>
        <w:rPr/>
      </w:pPr>
      <w:r>
        <w:rPr>
          <w:sz w:val="28"/>
          <w:szCs w:val="28"/>
        </w:rPr>
        <w:t>22) далее на восток по прямой, соединяющей середину реки Тагил и точку пересечения створа улицы Первомайская и середины улицы Серова и являющейся перпендикулярной створу улицы Первомайская, до пересечения створа улицы Первомайская и середины улицы Серова;</w:t>
      </w:r>
    </w:p>
    <w:p>
      <w:pPr>
        <w:pStyle w:val="Normal"/>
        <w:autoSpaceDE w:val="false"/>
        <w:ind w:firstLine="720"/>
        <w:jc w:val="both"/>
        <w:rPr/>
      </w:pPr>
      <w:r>
        <w:rPr>
          <w:sz w:val="28"/>
          <w:szCs w:val="28"/>
        </w:rPr>
        <w:t>23) далее на юго-запад по середине улицы Серова до улицы Красноармейская;</w:t>
      </w:r>
    </w:p>
    <w:p>
      <w:pPr>
        <w:pStyle w:val="Normal"/>
        <w:autoSpaceDE w:val="false"/>
        <w:ind w:firstLine="720"/>
        <w:jc w:val="both"/>
        <w:rPr/>
      </w:pPr>
      <w:r>
        <w:rPr>
          <w:sz w:val="28"/>
          <w:szCs w:val="28"/>
        </w:rPr>
        <w:t>24) далее на северо-восток по середине улицы Серова, створу улицы Серова, середине улицы Циолковского до улицы Октябрьской революции;</w:t>
      </w:r>
    </w:p>
    <w:p>
      <w:pPr>
        <w:pStyle w:val="Normal"/>
        <w:autoSpaceDE w:val="false"/>
        <w:ind w:firstLine="720"/>
        <w:jc w:val="both"/>
        <w:rPr>
          <w:sz w:val="28"/>
          <w:szCs w:val="28"/>
        </w:rPr>
      </w:pPr>
      <w:r>
        <w:rPr>
          <w:sz w:val="28"/>
          <w:szCs w:val="28"/>
        </w:rPr>
        <w:t>25) далее на юго-восток по середине улицы Октябрьской революции до улицы Заводская;</w:t>
      </w:r>
    </w:p>
    <w:p>
      <w:pPr>
        <w:pStyle w:val="Normal"/>
        <w:autoSpaceDE w:val="false"/>
        <w:ind w:firstLine="720"/>
        <w:jc w:val="both"/>
        <w:rPr/>
      </w:pPr>
      <w:r>
        <w:rPr>
          <w:sz w:val="28"/>
          <w:szCs w:val="28"/>
        </w:rPr>
        <w:t>26) далее на юго-запад по середины улицы Заводская, створу улицы Заводская до середины акватории Нижнетагильского пруда;</w:t>
      </w:r>
    </w:p>
    <w:p>
      <w:pPr>
        <w:pStyle w:val="Normal"/>
        <w:autoSpaceDE w:val="false"/>
        <w:ind w:firstLine="720"/>
        <w:jc w:val="both"/>
        <w:rPr/>
      </w:pPr>
      <w:r>
        <w:rPr>
          <w:sz w:val="28"/>
          <w:szCs w:val="28"/>
        </w:rPr>
        <w:t>27) далее на юг по середине акватории Нижнетагильского пруда до пересечения середины акватории Нижнетагильского пруда и линии, являющейся продолжением середины реки Большая Кушва;</w:t>
      </w:r>
    </w:p>
    <w:p>
      <w:pPr>
        <w:pStyle w:val="Normal"/>
        <w:autoSpaceDE w:val="false"/>
        <w:ind w:firstLine="720"/>
        <w:jc w:val="both"/>
        <w:rPr/>
      </w:pPr>
      <w:r>
        <w:rPr>
          <w:sz w:val="28"/>
          <w:szCs w:val="28"/>
        </w:rPr>
        <w:t>28) далее на юго-восток по линии, являющейся продолжением середины реки Большая Кушва, по середине реки Большая Кушва до середины реки Узенькая (точка Н);</w:t>
      </w:r>
    </w:p>
    <w:p>
      <w:pPr>
        <w:pStyle w:val="Normal"/>
        <w:autoSpaceDE w:val="false"/>
        <w:ind w:firstLine="720"/>
        <w:jc w:val="both"/>
        <w:rPr/>
      </w:pPr>
      <w:r>
        <w:rPr>
          <w:sz w:val="28"/>
          <w:szCs w:val="28"/>
        </w:rPr>
        <w:t>29) далее от точки Н по середине реки Узенькая до юго-восточного угла квартала 155 Городского участка Городского участкового лесничества Нижнетагильского лесничества (точка М);</w:t>
      </w:r>
    </w:p>
    <w:p>
      <w:pPr>
        <w:pStyle w:val="Normal"/>
        <w:autoSpaceDE w:val="false"/>
        <w:ind w:firstLine="720"/>
        <w:jc w:val="both"/>
        <w:rPr/>
      </w:pPr>
      <w:r>
        <w:rPr>
          <w:sz w:val="28"/>
          <w:szCs w:val="28"/>
        </w:rPr>
        <w:t>30) далее от точки М на юг по прямой до северо-западного угла земельного участка федерального казенного предприятия «Нижнетагильский институт испытания металлов»;</w:t>
      </w:r>
    </w:p>
    <w:p>
      <w:pPr>
        <w:pStyle w:val="Normal"/>
        <w:autoSpaceDE w:val="false"/>
        <w:ind w:firstLine="720"/>
        <w:jc w:val="both"/>
        <w:rPr>
          <w:sz w:val="28"/>
          <w:szCs w:val="28"/>
        </w:rPr>
      </w:pPr>
      <w:r>
        <w:rPr>
          <w:sz w:val="28"/>
          <w:szCs w:val="28"/>
        </w:rPr>
        <w:t>31) далее на юго-запад по прямой до юго-восточного угла квартала 206 Городского лесничества Нижнетагильского лесхоза;</w:t>
      </w:r>
    </w:p>
    <w:p>
      <w:pPr>
        <w:pStyle w:val="Normal"/>
        <w:autoSpaceDE w:val="false"/>
        <w:ind w:firstLine="720"/>
        <w:jc w:val="both"/>
        <w:rPr/>
      </w:pPr>
      <w:r>
        <w:rPr>
          <w:sz w:val="28"/>
          <w:szCs w:val="28"/>
        </w:rPr>
        <w:t>32) далее на запад по южной границе кварталов 206, 205, 204 Городского лесничества Нижнетагильского лесхоза до восточной границы полосы отвода железнодорожной ветки Нижний Тагил – Екатеринбург (371 километр, 4 пикет);</w:t>
      </w:r>
    </w:p>
    <w:p>
      <w:pPr>
        <w:pStyle w:val="Normal"/>
        <w:autoSpaceDE w:val="false"/>
        <w:ind w:firstLine="720"/>
        <w:jc w:val="both"/>
        <w:rPr/>
      </w:pPr>
      <w:r>
        <w:rPr>
          <w:sz w:val="28"/>
          <w:szCs w:val="28"/>
        </w:rPr>
        <w:t>33) далее на юг по восточной границе полосы отвода железнодорожной ветки Нижний Тагил – Екатеринбург и линии, являющейся продолжением восточной границы полосы отвода железнодорожной ветки Нижний Тагил – Екатеринбург, до середины реки Шайтанка;</w:t>
      </w:r>
    </w:p>
    <w:p>
      <w:pPr>
        <w:pStyle w:val="Normal"/>
        <w:autoSpaceDE w:val="false"/>
        <w:ind w:firstLine="720"/>
        <w:jc w:val="both"/>
        <w:rPr>
          <w:sz w:val="28"/>
          <w:szCs w:val="28"/>
        </w:rPr>
      </w:pPr>
      <w:r>
        <w:rPr>
          <w:sz w:val="28"/>
          <w:szCs w:val="28"/>
        </w:rPr>
        <w:t>34) далее вниз по течению по середине реки Шайтанка до середины реки Тагил;</w:t>
      </w:r>
    </w:p>
    <w:p>
      <w:pPr>
        <w:pStyle w:val="Normal"/>
        <w:autoSpaceDE w:val="false"/>
        <w:ind w:firstLine="720"/>
        <w:jc w:val="both"/>
        <w:rPr>
          <w:sz w:val="28"/>
          <w:szCs w:val="28"/>
        </w:rPr>
      </w:pPr>
      <w:r>
        <w:rPr>
          <w:sz w:val="28"/>
          <w:szCs w:val="28"/>
        </w:rPr>
        <w:t>35) далее вниз по течению по середине реки Тагил до линии, являющейся продолжением южной границы полосы отвода автомобильной дороги Николо-Павловское – Черноисточинск;</w:t>
      </w:r>
    </w:p>
    <w:p>
      <w:pPr>
        <w:pStyle w:val="Normal"/>
        <w:autoSpaceDE w:val="false"/>
        <w:ind w:firstLine="720"/>
        <w:jc w:val="both"/>
        <w:rPr/>
      </w:pPr>
      <w:r>
        <w:rPr>
          <w:sz w:val="28"/>
          <w:szCs w:val="28"/>
        </w:rPr>
        <w:t>36) далее на юго-запад по линии, являющейся продолжением южной границы полосы отвода автомобильной дороги Николо-Павловское – Черноисточинск, южной границе полосы отвода автомобильной дороги Николо-Павловское – Черноисточинск и линии, являющейся продолжением южной границы полосы отвода автомобильной дороги Николо-Павловское – Черноисточинск, до середины реки Известковая;</w:t>
      </w:r>
    </w:p>
    <w:p>
      <w:pPr>
        <w:pStyle w:val="Normal"/>
        <w:autoSpaceDE w:val="false"/>
        <w:ind w:firstLine="720"/>
        <w:jc w:val="both"/>
        <w:rPr/>
      </w:pPr>
      <w:r>
        <w:rPr>
          <w:sz w:val="28"/>
          <w:szCs w:val="28"/>
        </w:rPr>
        <w:t>37) далее вниз по течению по середине реки Известковая до середины реки Черная;</w:t>
      </w:r>
    </w:p>
    <w:p>
      <w:pPr>
        <w:pStyle w:val="Normal"/>
        <w:autoSpaceDE w:val="false"/>
        <w:ind w:firstLine="720"/>
        <w:jc w:val="both"/>
        <w:rPr/>
      </w:pPr>
      <w:r>
        <w:rPr>
          <w:sz w:val="28"/>
          <w:szCs w:val="28"/>
        </w:rPr>
        <w:t>38) далее вверх по течению по середине реки Черная до линии, являющейся продолжением восточной границы полосы отвода автомобильной дороги Нижний Тагил – Усть-Утка (18 километр);</w:t>
      </w:r>
    </w:p>
    <w:p>
      <w:pPr>
        <w:pStyle w:val="Normal"/>
        <w:autoSpaceDE w:val="false"/>
        <w:ind w:firstLine="720"/>
        <w:jc w:val="both"/>
        <w:rPr/>
      </w:pPr>
      <w:r>
        <w:rPr>
          <w:sz w:val="28"/>
          <w:szCs w:val="28"/>
        </w:rPr>
        <w:t>39) далее на север по линии, являющейся продолжением восточной границы полосы отвода автомобильной дороги Нижний Тагил – Усть-Утка, восточной границе полосы отвода автомобильной дороги Нижний Тагил – Усть-Утка до южной границы полосы отвода узкоколейной железной дороги открытого акционерного общества «Высокогорский горно-обогатительный комбинат» Нижний Тагил – Уралец;</w:t>
      </w:r>
    </w:p>
    <w:p>
      <w:pPr>
        <w:pStyle w:val="Normal"/>
        <w:autoSpaceDE w:val="false"/>
        <w:ind w:firstLine="720"/>
        <w:jc w:val="both"/>
        <w:rPr/>
      </w:pPr>
      <w:r>
        <w:rPr>
          <w:sz w:val="28"/>
          <w:szCs w:val="28"/>
        </w:rPr>
        <w:t>40) далее на юго-запад по южной границе полосы отвода узкоколейной железнодорожной ветки открытого акционерного общества «Высокогорский горно-обогатительный комбинат» Нижний Тагил – Уралец до середины Ушковского канала;</w:t>
      </w:r>
    </w:p>
    <w:p>
      <w:pPr>
        <w:pStyle w:val="Normal"/>
        <w:autoSpaceDE w:val="false"/>
        <w:ind w:firstLine="720"/>
        <w:jc w:val="both"/>
        <w:rPr/>
      </w:pPr>
      <w:r>
        <w:rPr>
          <w:sz w:val="28"/>
          <w:szCs w:val="28"/>
        </w:rPr>
        <w:t>41) далее на юг по середине Ушковского канала до южной границы полосы отвода автомобильной дороги Нижний Тагил – Усть-Утка (22 километр);</w:t>
      </w:r>
    </w:p>
    <w:p>
      <w:pPr>
        <w:pStyle w:val="Normal"/>
        <w:autoSpaceDE w:val="false"/>
        <w:ind w:firstLine="720"/>
        <w:jc w:val="both"/>
        <w:rPr/>
      </w:pPr>
      <w:r>
        <w:rPr>
          <w:sz w:val="28"/>
          <w:szCs w:val="28"/>
        </w:rPr>
        <w:t>42) далее на юго-запад по южной границе полосы отвода автомобильной дороги Нижний Тагил – Усть-Утка до восточной границы полосы отвода подъездной автомобильной дороги к оздоровительному лагерю «Чайка» (28 километр);</w:t>
      </w:r>
    </w:p>
    <w:p>
      <w:pPr>
        <w:pStyle w:val="Normal"/>
        <w:autoSpaceDE w:val="false"/>
        <w:ind w:firstLine="720"/>
        <w:jc w:val="both"/>
        <w:rPr/>
      </w:pPr>
      <w:r>
        <w:rPr>
          <w:sz w:val="28"/>
          <w:szCs w:val="28"/>
        </w:rPr>
        <w:t>43) далее на юг по восточной границе полосы отвода подъездной автомобильной дороги к оздоровительному лагерю «Чайка» до южной границы квартала 152 Красноуральского лесничества Нижнетагильского лесхоза;</w:t>
      </w:r>
    </w:p>
    <w:p>
      <w:pPr>
        <w:pStyle w:val="Normal"/>
        <w:autoSpaceDE w:val="false"/>
        <w:ind w:firstLine="720"/>
        <w:jc w:val="both"/>
        <w:rPr/>
      </w:pPr>
      <w:r>
        <w:rPr>
          <w:sz w:val="28"/>
          <w:szCs w:val="28"/>
        </w:rPr>
        <w:t>44) далее на запад по южной границе кварталов 152, 151, 150, 149, 148, 147, 136, 135, 146 Красноуральского лесничества Нижнетагильского лесхоза до юго-западного угла квартала 146 Красноуральского лесничества Нижнетагильского лесхоза;</w:t>
      </w:r>
    </w:p>
    <w:p>
      <w:pPr>
        <w:pStyle w:val="Normal"/>
        <w:autoSpaceDE w:val="false"/>
        <w:ind w:firstLine="720"/>
        <w:jc w:val="both"/>
        <w:rPr/>
      </w:pPr>
      <w:r>
        <w:rPr>
          <w:sz w:val="28"/>
          <w:szCs w:val="28"/>
        </w:rPr>
        <w:t>45) далее на север по западной границе кварталов 146, 134, 122, 108 Красноуральского лесничества Нижнетагильского лесхоза и линии, являющейся продолжением западной границы квартала 108 Красноуральского лесничества Нижнетагильского лесхоза, до южной границы квартала 98 Красноуральского лесничетва Нижнетагильского лесхоза;</w:t>
      </w:r>
    </w:p>
    <w:p>
      <w:pPr>
        <w:pStyle w:val="Normal"/>
        <w:autoSpaceDE w:val="false"/>
        <w:ind w:firstLine="720"/>
        <w:jc w:val="both"/>
        <w:rPr>
          <w:sz w:val="28"/>
          <w:szCs w:val="28"/>
        </w:rPr>
      </w:pPr>
      <w:r>
        <w:rPr>
          <w:sz w:val="28"/>
          <w:szCs w:val="28"/>
        </w:rPr>
        <w:t>46) далее на запад по южной границе кварталов 98, 97 Красноуральского лесничества Нижнетагильского лесхоза до юго-западного угла квартала 97 Красноуральского лесничества Нижнетагильского лесхоза;</w:t>
      </w:r>
    </w:p>
    <w:p>
      <w:pPr>
        <w:pStyle w:val="Normal"/>
        <w:autoSpaceDE w:val="false"/>
        <w:ind w:firstLine="720"/>
        <w:jc w:val="both"/>
        <w:rPr/>
      </w:pPr>
      <w:r>
        <w:rPr>
          <w:sz w:val="28"/>
          <w:szCs w:val="28"/>
        </w:rPr>
        <w:t>47) далее на север по западной границе кварталов 97, 84 Красноуральского лесничества Нижнетагильского лесхоза и линии, являющейся продолжением западной границы квартала 84 Красноуральского лесничества Нижнетагильского лесхоза, до южной границы квартала 77 Красноуральского лесничества Нижнетагильского лесхоза;</w:t>
      </w:r>
    </w:p>
    <w:p>
      <w:pPr>
        <w:pStyle w:val="Normal"/>
        <w:autoSpaceDE w:val="false"/>
        <w:ind w:firstLine="720"/>
        <w:jc w:val="both"/>
        <w:rPr/>
      </w:pPr>
      <w:r>
        <w:rPr>
          <w:sz w:val="28"/>
          <w:szCs w:val="28"/>
        </w:rPr>
        <w:t>48) далее на запад по южной границе квартала 77 Красноуральского лесничества Нижнетагильского лесхоза до юго-западной границы квартала 77 Красноуральского лесничества Нижнетагильского лесхоза;</w:t>
      </w:r>
    </w:p>
    <w:p>
      <w:pPr>
        <w:pStyle w:val="Normal"/>
        <w:autoSpaceDE w:val="false"/>
        <w:ind w:firstLine="720"/>
        <w:jc w:val="both"/>
        <w:rPr/>
      </w:pPr>
      <w:r>
        <w:rPr>
          <w:sz w:val="28"/>
          <w:szCs w:val="28"/>
        </w:rPr>
        <w:t>49) далее на север по западной границе кварталов 77, 71, 65, 59, 53, 41 Красноуральского лесничества Нижнетагильского лесхоза до линии, являющейся продолжением южной границы квартала 34 Красноуральского лесничества Нижнетагильского лесхоза;</w:t>
      </w:r>
    </w:p>
    <w:p>
      <w:pPr>
        <w:pStyle w:val="Normal"/>
        <w:autoSpaceDE w:val="false"/>
        <w:ind w:firstLine="720"/>
        <w:jc w:val="both"/>
        <w:rPr>
          <w:sz w:val="28"/>
          <w:szCs w:val="28"/>
        </w:rPr>
      </w:pPr>
      <w:r>
        <w:rPr>
          <w:sz w:val="28"/>
          <w:szCs w:val="28"/>
        </w:rPr>
        <w:t>50) далее на запад по линии, являющейся продолжением южной границы квартала 34 Красноуральского лесничества Нижнетагильского лесхоза, южной границе кварталов 34, 33, 32 Красноуральского лесничества Нижнетагильского лесхоза до линии, являющейся продолжением восточной границы квартала 37 Красноуральского лесничества Нижнетагильского лесхоза;</w:t>
      </w:r>
    </w:p>
    <w:p>
      <w:pPr>
        <w:pStyle w:val="Normal"/>
        <w:autoSpaceDE w:val="false"/>
        <w:ind w:firstLine="720"/>
        <w:jc w:val="both"/>
        <w:rPr/>
      </w:pPr>
      <w:r>
        <w:rPr>
          <w:sz w:val="28"/>
          <w:szCs w:val="28"/>
        </w:rPr>
        <w:t>51) далее на юг по линии, являющейся продолжением восточной границы квартала 37 Красноуральского лесничества Нижнетагильского лесхоза, восточной границе кварталов 37, 48 Красноуральского лесничества Нижнетагильского лесхоза, кварталов 1, 3, 6, 8, 10, 12 Висимского лесничества Нижнетагильского лесхоза до юго-восточного угла квартала 12 Висимского лесничества Нижнетагильского лесхоза;</w:t>
      </w:r>
    </w:p>
    <w:p>
      <w:pPr>
        <w:pStyle w:val="Normal"/>
        <w:autoSpaceDE w:val="false"/>
        <w:ind w:firstLine="720"/>
        <w:jc w:val="both"/>
        <w:rPr/>
      </w:pPr>
      <w:r>
        <w:rPr>
          <w:sz w:val="28"/>
          <w:szCs w:val="28"/>
        </w:rPr>
        <w:t>52) далее на запад по южной границе квартала 12 Висимского лесничества Нижнетагильского лесхоза до линии, являющейся продолжением восточной границы квартала 14 Висимского лесничества Нижнетагильского лесхоза;</w:t>
      </w:r>
    </w:p>
    <w:p>
      <w:pPr>
        <w:pStyle w:val="Normal"/>
        <w:autoSpaceDE w:val="false"/>
        <w:ind w:firstLine="720"/>
        <w:jc w:val="both"/>
        <w:rPr/>
      </w:pPr>
      <w:r>
        <w:rPr>
          <w:sz w:val="28"/>
          <w:szCs w:val="28"/>
        </w:rPr>
        <w:t>53) далее на юг по линии, являющейся продолжением восточной границы квартала 14 Висимского лесничества Нижнетагильского лесхоза, восточной границе квартала 14 Висимского лесничества Нижнетагильского лесхоза и линии, являющейся продолжением восточной границы квартала 14 Висимского лесничества Нижнетагильского лесхоза, до северной границы квартала 16 Висимского лесничества Нижнетагильского лесхоза;</w:t>
      </w:r>
    </w:p>
    <w:p>
      <w:pPr>
        <w:pStyle w:val="Normal"/>
        <w:autoSpaceDE w:val="false"/>
        <w:ind w:firstLine="720"/>
        <w:jc w:val="both"/>
        <w:rPr/>
      </w:pPr>
      <w:r>
        <w:rPr>
          <w:sz w:val="28"/>
          <w:szCs w:val="28"/>
        </w:rPr>
        <w:t>54) далее на восток по северной границе квартала 16 Висимского лесничества Нижнетагильского лесхоза до северо-восточного угла квартала 16 Висимского лесничества Нижнетагильского лесхоза;</w:t>
      </w:r>
    </w:p>
    <w:p>
      <w:pPr>
        <w:pStyle w:val="Normal"/>
        <w:autoSpaceDE w:val="false"/>
        <w:ind w:firstLine="720"/>
        <w:jc w:val="both"/>
        <w:rPr>
          <w:sz w:val="28"/>
          <w:szCs w:val="28"/>
        </w:rPr>
      </w:pPr>
      <w:r>
        <w:rPr>
          <w:sz w:val="28"/>
          <w:szCs w:val="28"/>
        </w:rPr>
        <w:t>55) далее на юг по восточной границе кварталов 16, 22, 27, 29 Висимского лесничества Нижнетагильского лесхоза и линии, являющейся продолжением восточной границы квартала 29 Висимского лесничества Нижнетагильского лесхоза, до середины реки Межевая Утка;</w:t>
      </w:r>
    </w:p>
    <w:p>
      <w:pPr>
        <w:pStyle w:val="Normal"/>
        <w:autoSpaceDE w:val="false"/>
        <w:ind w:firstLine="720"/>
        <w:jc w:val="both"/>
        <w:rPr/>
      </w:pPr>
      <w:r>
        <w:rPr>
          <w:sz w:val="28"/>
          <w:szCs w:val="28"/>
        </w:rPr>
        <w:t>56) далее вниз по течению по середине реки Межевая Утка до линии, являющейся продолжением восточной границы квартала 44 Висимского лесничества Нижнетагильского лесхоза;</w:t>
      </w:r>
    </w:p>
    <w:p>
      <w:pPr>
        <w:pStyle w:val="Normal"/>
        <w:autoSpaceDE w:val="false"/>
        <w:ind w:firstLine="720"/>
        <w:jc w:val="both"/>
        <w:rPr/>
      </w:pPr>
      <w:r>
        <w:rPr>
          <w:sz w:val="28"/>
          <w:szCs w:val="28"/>
        </w:rPr>
        <w:t>57) далее на юг по линии, являющейся продолжением восточной границы квартала 44 Висимского лесничества Нижнетагильского лесхоза, восточной границе кварталов 44, 51, 60 Висимского лесничества Нижнетагильского лесхоза до линии, являющейся продолжением северной границы квартала 69 Висимского лесничества Нижнетагильского лесхоза;</w:t>
      </w:r>
    </w:p>
    <w:p>
      <w:pPr>
        <w:pStyle w:val="Normal"/>
        <w:autoSpaceDE w:val="false"/>
        <w:ind w:firstLine="720"/>
        <w:jc w:val="both"/>
        <w:rPr/>
      </w:pPr>
      <w:r>
        <w:rPr>
          <w:sz w:val="28"/>
          <w:szCs w:val="28"/>
        </w:rPr>
        <w:t>58) далее на восток по линии, являющейся продолжением северной границы квартала 69 Висимского лесничества Нижнетагильского лесхоза, северной границе кварталов 69, 70, 71, 72, 73, 74, 75, 76 Висимского лесничества Нижнетагильского лесхоза до линии, являющейся продолжением западной границы квартала 177 Красноуральского лесничества Нижнетагильского лесхоза;</w:t>
      </w:r>
    </w:p>
    <w:p>
      <w:pPr>
        <w:pStyle w:val="Normal"/>
        <w:autoSpaceDE w:val="false"/>
        <w:ind w:firstLine="720"/>
        <w:jc w:val="both"/>
        <w:rPr/>
      </w:pPr>
      <w:r>
        <w:rPr>
          <w:sz w:val="28"/>
          <w:szCs w:val="28"/>
        </w:rPr>
        <w:t>59) далее на север по линии, являющейся продолжением западной границы квартала 177 Красноуральского лесничества Нижнетагильского лесхоза, западной границе квартала 177 Красноуральского лесничества Нижнетагильского лесхоза до северо-западного угла квартала 177 Красноуральского лесничества Нижнетагильского лесхоза;</w:t>
      </w:r>
    </w:p>
    <w:p>
      <w:pPr>
        <w:pStyle w:val="Normal"/>
        <w:autoSpaceDE w:val="false"/>
        <w:ind w:firstLine="720"/>
        <w:jc w:val="both"/>
        <w:rPr/>
      </w:pPr>
      <w:r>
        <w:rPr>
          <w:sz w:val="28"/>
          <w:szCs w:val="28"/>
        </w:rPr>
        <w:t>60) далее на восток по северной границе кварталов 177, 178, 179 Красноуральского лесничества Нижнетагильского лесхоза до юго-западного угла квартала 54 Левихинского лесничества Кировградского лесхоза (точка В);</w:t>
      </w:r>
    </w:p>
    <w:p>
      <w:pPr>
        <w:pStyle w:val="Normal"/>
        <w:autoSpaceDE w:val="false"/>
        <w:ind w:firstLine="720"/>
        <w:jc w:val="both"/>
        <w:rPr/>
      </w:pPr>
      <w:r>
        <w:rPr>
          <w:sz w:val="28"/>
          <w:szCs w:val="28"/>
        </w:rPr>
        <w:t>61) далее от точки В на восток по южной границе квартала 54 Левихинского лесничества Кировградского лесхоза до западной границы квартала 64 Левихинского лесничества Кировградского лесхоза;</w:t>
      </w:r>
    </w:p>
    <w:p>
      <w:pPr>
        <w:pStyle w:val="Normal"/>
        <w:autoSpaceDE w:val="false"/>
        <w:ind w:firstLine="720"/>
        <w:jc w:val="both"/>
        <w:rPr/>
      </w:pPr>
      <w:r>
        <w:rPr>
          <w:sz w:val="28"/>
          <w:szCs w:val="28"/>
        </w:rPr>
        <w:t>62) далее на юг по западной границе кварталов 64, 70, 71 Левихинского лесничества Кировградского лесхоза до западной границы квартала 1 Карпушихинского лесничества Кировградского лесхоза;</w:t>
      </w:r>
    </w:p>
    <w:p>
      <w:pPr>
        <w:pStyle w:val="Normal"/>
        <w:autoSpaceDE w:val="false"/>
        <w:ind w:firstLine="720"/>
        <w:jc w:val="both"/>
        <w:rPr/>
      </w:pPr>
      <w:r>
        <w:rPr>
          <w:sz w:val="28"/>
          <w:szCs w:val="28"/>
        </w:rPr>
        <w:t>63) далее на юго-запад по западной границе кварталов 1, 2, 18, 32 Карпушихинского лесничества Кировградского лесхоза, кварталов 63, 46, 75, 91, 12 Сулемского лесничества Нижнетагильского лесхоза до западного угла квартала 12 Сулемского лесничества Нижнетагильского лесхоза;</w:t>
      </w:r>
    </w:p>
    <w:p>
      <w:pPr>
        <w:pStyle w:val="Normal"/>
        <w:autoSpaceDE w:val="false"/>
        <w:ind w:firstLine="720"/>
        <w:jc w:val="both"/>
        <w:rPr/>
      </w:pPr>
      <w:r>
        <w:rPr>
          <w:sz w:val="28"/>
          <w:szCs w:val="28"/>
        </w:rPr>
        <w:t>64) далее на юго-восток по юго-западной границе кварталов 12, 117 Сулемского лесничества Нижнетагильского лесхоза до западной границы квартала 20 Висимского государственного природного заповедника;</w:t>
      </w:r>
    </w:p>
    <w:p>
      <w:pPr>
        <w:pStyle w:val="Normal"/>
        <w:autoSpaceDE w:val="false"/>
        <w:ind w:firstLine="720"/>
        <w:jc w:val="both"/>
        <w:rPr/>
      </w:pPr>
      <w:r>
        <w:rPr>
          <w:sz w:val="28"/>
          <w:szCs w:val="28"/>
        </w:rPr>
        <w:t>65) далее на юг по западной границе кварталов 20, 28, 38 Висимского государственного природного заповедника до юго-западного угла квартала 38 Висимского государственного природного заповедника;</w:t>
      </w:r>
    </w:p>
    <w:p>
      <w:pPr>
        <w:pStyle w:val="Normal"/>
        <w:autoSpaceDE w:val="false"/>
        <w:ind w:firstLine="720"/>
        <w:jc w:val="both"/>
        <w:rPr/>
      </w:pPr>
      <w:r>
        <w:rPr>
          <w:sz w:val="28"/>
          <w:szCs w:val="28"/>
        </w:rPr>
        <w:t>66) далее на восток по южной границе квартала 38 Висимского государственного природного заповедника и линии, являющейся продолжением южной границы квартала 38 Висимского государственного природного заповедника, до западной границы квартала 41 Висимского государственного природного заповедника;</w:t>
      </w:r>
    </w:p>
    <w:p>
      <w:pPr>
        <w:pStyle w:val="Normal"/>
        <w:autoSpaceDE w:val="false"/>
        <w:ind w:firstLine="720"/>
        <w:jc w:val="both"/>
        <w:rPr/>
      </w:pPr>
      <w:r>
        <w:rPr>
          <w:sz w:val="28"/>
          <w:szCs w:val="28"/>
        </w:rPr>
        <w:t>67) далее на юг по западной границе кварталов 41, 48 Висимского государственного природного заповедника до юго-западного угла квартала 48 Висимского государственного природного заповедника;</w:t>
      </w:r>
    </w:p>
    <w:p>
      <w:pPr>
        <w:pStyle w:val="Normal"/>
        <w:autoSpaceDE w:val="false"/>
        <w:ind w:firstLine="720"/>
        <w:jc w:val="both"/>
        <w:rPr/>
      </w:pPr>
      <w:r>
        <w:rPr>
          <w:sz w:val="28"/>
          <w:szCs w:val="28"/>
        </w:rPr>
        <w:t>68) далее на восток по южной границе квартала 48 Висимского государственного природного заповедника до западной границы квартала 69 Висимского государственного природного заповедника;</w:t>
      </w:r>
    </w:p>
    <w:p>
      <w:pPr>
        <w:pStyle w:val="Normal"/>
        <w:autoSpaceDE w:val="false"/>
        <w:ind w:firstLine="720"/>
        <w:jc w:val="both"/>
        <w:rPr/>
      </w:pPr>
      <w:r>
        <w:rPr>
          <w:sz w:val="28"/>
          <w:szCs w:val="28"/>
        </w:rPr>
        <w:t>69) далее на юг по западной границе кварталов 69, 96, 111, 121, 136, 151, 163, 175 Висимского государственного природного заповедника до юго-западного угла квартала 175 Висимского государственного природного заповедника;</w:t>
      </w:r>
    </w:p>
    <w:p>
      <w:pPr>
        <w:pStyle w:val="Normal"/>
        <w:autoSpaceDE w:val="false"/>
        <w:ind w:firstLine="720"/>
        <w:jc w:val="both"/>
        <w:rPr/>
      </w:pPr>
      <w:r>
        <w:rPr>
          <w:sz w:val="28"/>
          <w:szCs w:val="28"/>
        </w:rPr>
        <w:t>70) далее на восток по южной границе кварталов 175, 176 Висимского государственного природного заповедника до юго-восточного угла квартала 176 Висимского государственного природного заповедника (точка Г);</w:t>
      </w:r>
    </w:p>
    <w:p>
      <w:pPr>
        <w:pStyle w:val="Normal"/>
        <w:autoSpaceDE w:val="false"/>
        <w:ind w:firstLine="720"/>
        <w:jc w:val="both"/>
        <w:rPr/>
      </w:pPr>
      <w:r>
        <w:rPr>
          <w:sz w:val="28"/>
          <w:szCs w:val="28"/>
        </w:rPr>
        <w:t>71) далее от точки Г по прямой до западной границы квартала 189 Висимского государственного природного заповедника;</w:t>
      </w:r>
    </w:p>
    <w:p>
      <w:pPr>
        <w:pStyle w:val="Normal"/>
        <w:autoSpaceDE w:val="false"/>
        <w:ind w:firstLine="720"/>
        <w:jc w:val="both"/>
        <w:rPr/>
      </w:pPr>
      <w:r>
        <w:rPr>
          <w:sz w:val="28"/>
          <w:szCs w:val="28"/>
        </w:rPr>
        <w:t>72) далее на юг по западной границе кварталов 189, 201 Висимского государственного природного заповедника до юго-западного угла квартала 201 Висимского государственного природного заповедника;</w:t>
      </w:r>
    </w:p>
    <w:p>
      <w:pPr>
        <w:pStyle w:val="Normal"/>
        <w:autoSpaceDE w:val="false"/>
        <w:ind w:firstLine="720"/>
        <w:jc w:val="both"/>
        <w:rPr/>
      </w:pPr>
      <w:r>
        <w:rPr>
          <w:sz w:val="28"/>
          <w:szCs w:val="28"/>
        </w:rPr>
        <w:t>73) далее на восток по прямой до северо-западного угла квартала 1 Крутихинского лесничества Билимбаевского лесхоза (точка Д);</w:t>
      </w:r>
    </w:p>
    <w:p>
      <w:pPr>
        <w:pStyle w:val="Normal"/>
        <w:autoSpaceDE w:val="false"/>
        <w:ind w:firstLine="720"/>
        <w:jc w:val="both"/>
        <w:rPr/>
      </w:pPr>
      <w:r>
        <w:rPr>
          <w:sz w:val="28"/>
          <w:szCs w:val="28"/>
        </w:rPr>
        <w:t>74) далее от точки Д на юг по западной границе кварталов 1, 6 Крутихинского лесничества Билимбаевского лесхоза до северо-восточного угла квартала 36 Староуткинского лесничества Шалинского лесхоза (точка Е);</w:t>
      </w:r>
    </w:p>
    <w:p>
      <w:pPr>
        <w:pStyle w:val="Normal"/>
        <w:autoSpaceDE w:val="false"/>
        <w:ind w:firstLine="720"/>
        <w:jc w:val="both"/>
        <w:rPr/>
      </w:pPr>
      <w:r>
        <w:rPr>
          <w:sz w:val="28"/>
          <w:szCs w:val="28"/>
        </w:rPr>
        <w:t>75) далее от точки Е на запад по северной границе кварталов 36, 35, 34, 33, 32, 31, 30 Староуткинского лесничества Шалинского лесхоза до восточной границы квартала 20 Староуткинского лесничества Шалинского лесхоза;</w:t>
      </w:r>
    </w:p>
    <w:p>
      <w:pPr>
        <w:pStyle w:val="Normal"/>
        <w:autoSpaceDE w:val="false"/>
        <w:ind w:firstLine="720"/>
        <w:jc w:val="both"/>
        <w:rPr/>
      </w:pPr>
      <w:r>
        <w:rPr>
          <w:sz w:val="28"/>
          <w:szCs w:val="28"/>
        </w:rPr>
        <w:t>76) далее на север по восточной границе кварталов 20, 10 Староуткинского лесничества Шалинского лесхоза до северо-восточного угла квартала 10 Староуткинского лесничества Шалинского лесхоза;</w:t>
      </w:r>
    </w:p>
    <w:p>
      <w:pPr>
        <w:pStyle w:val="Normal"/>
        <w:autoSpaceDE w:val="false"/>
        <w:ind w:firstLine="720"/>
        <w:jc w:val="both"/>
        <w:rPr/>
      </w:pPr>
      <w:r>
        <w:rPr>
          <w:sz w:val="28"/>
          <w:szCs w:val="28"/>
        </w:rPr>
        <w:t>77) далее на запад по северной границе кварталов 10, 9, 8, 7, 6 Староуткинского лесничества Шалинского лесхоза до северо-западного угла квартала 6 Староуткинского лесничества Шалинского лесхоза (точка Ж);</w:t>
      </w:r>
    </w:p>
    <w:p>
      <w:pPr>
        <w:pStyle w:val="Normal"/>
        <w:autoSpaceDE w:val="false"/>
        <w:ind w:firstLine="720"/>
        <w:jc w:val="both"/>
        <w:rPr>
          <w:sz w:val="28"/>
          <w:szCs w:val="28"/>
        </w:rPr>
      </w:pPr>
      <w:r>
        <w:rPr>
          <w:sz w:val="28"/>
          <w:szCs w:val="28"/>
        </w:rPr>
        <w:t>78) далее от точки Ж по прямой до юго-восточного угла квартала 135 Илимского лесничества Шалинского лесхоза;</w:t>
      </w:r>
    </w:p>
    <w:p>
      <w:pPr>
        <w:pStyle w:val="Normal"/>
        <w:autoSpaceDE w:val="false"/>
        <w:ind w:firstLine="720"/>
        <w:jc w:val="both"/>
        <w:rPr/>
      </w:pPr>
      <w:r>
        <w:rPr>
          <w:sz w:val="28"/>
          <w:szCs w:val="28"/>
        </w:rPr>
        <w:t>79) далее на север по восточной границе кварталов 135, 128, 121, 110 Илимского лесничества Шалинского лесхоза до северо-восточного угла квартала 110 Илимского лесничества Шалинского лесхоза;</w:t>
      </w:r>
    </w:p>
    <w:p>
      <w:pPr>
        <w:pStyle w:val="Normal"/>
        <w:autoSpaceDE w:val="false"/>
        <w:ind w:firstLine="720"/>
        <w:jc w:val="both"/>
        <w:rPr/>
      </w:pPr>
      <w:r>
        <w:rPr>
          <w:sz w:val="28"/>
          <w:szCs w:val="28"/>
        </w:rPr>
        <w:t>80) далее на запад по северной границе квартала 110 Илимского лесничества Шалинского лесхоза до юго-восточного угла квартала 100 Илимского лесничества Шалинского лесхоза;</w:t>
      </w:r>
    </w:p>
    <w:p>
      <w:pPr>
        <w:pStyle w:val="Normal"/>
        <w:autoSpaceDE w:val="false"/>
        <w:ind w:firstLine="720"/>
        <w:jc w:val="both"/>
        <w:rPr/>
      </w:pPr>
      <w:r>
        <w:rPr>
          <w:sz w:val="28"/>
          <w:szCs w:val="28"/>
        </w:rPr>
        <w:t>81) далее на север по восточной границе кварталов 100, 90, 80 Илимского лесничества Шалинского лесхоза до северо-восточного угла квартала 80 Илимского лесничества Шалинского лесхоза;</w:t>
      </w:r>
    </w:p>
    <w:p>
      <w:pPr>
        <w:pStyle w:val="Normal"/>
        <w:autoSpaceDE w:val="false"/>
        <w:ind w:firstLine="720"/>
        <w:jc w:val="both"/>
        <w:rPr/>
      </w:pPr>
      <w:r>
        <w:rPr>
          <w:sz w:val="28"/>
          <w:szCs w:val="28"/>
        </w:rPr>
        <w:t>82) далее на запад по северной границе кварталов 80, 79, 78, 77 Илимского лесничества Шалинского лесхоза до восточной границы квартала 89 Илимского лесничества Шалинского лесхоза;</w:t>
      </w:r>
    </w:p>
    <w:p>
      <w:pPr>
        <w:pStyle w:val="Normal"/>
        <w:autoSpaceDE w:val="false"/>
        <w:ind w:firstLine="720"/>
        <w:jc w:val="both"/>
        <w:rPr/>
      </w:pPr>
      <w:r>
        <w:rPr>
          <w:sz w:val="28"/>
          <w:szCs w:val="28"/>
        </w:rPr>
        <w:t>83) далее на север по восточной границе кварталов 89, 63, 59 Илимского лесничества Шалинского лесхоза до северо-восточного угла квартала 59 Илимского лесничества Шалинского лесхоза;</w:t>
      </w:r>
    </w:p>
    <w:p>
      <w:pPr>
        <w:pStyle w:val="Normal"/>
        <w:autoSpaceDE w:val="false"/>
        <w:ind w:firstLine="720"/>
        <w:jc w:val="both"/>
        <w:rPr/>
      </w:pPr>
      <w:r>
        <w:rPr>
          <w:sz w:val="28"/>
          <w:szCs w:val="28"/>
        </w:rPr>
        <w:t>84) далее на запад по северной границе кварталов 59, 58, 57 Илимского лесничества Шалинского лесхоза до северо-западного угла квартала 57 Илимского лесничества Шалинского лесхоза;</w:t>
      </w:r>
    </w:p>
    <w:p>
      <w:pPr>
        <w:pStyle w:val="Normal"/>
        <w:autoSpaceDE w:val="false"/>
        <w:ind w:firstLine="720"/>
        <w:jc w:val="both"/>
        <w:rPr/>
      </w:pPr>
      <w:r>
        <w:rPr>
          <w:sz w:val="28"/>
          <w:szCs w:val="28"/>
        </w:rPr>
        <w:t>85) далее на юг по западной границе квартала 57 Илимского лесничества Шалинского лесхоза, земельного участка коллективного сельскохозяйственного предприятия «Новая жизнь», кварталов 85, 94, 104, 114 Сылвинского лесничества Шалинского лесхоза до северо-западной границы земельного участка сельскохозяйственного предприятия «Новая жизнь»;</w:t>
      </w:r>
    </w:p>
    <w:p>
      <w:pPr>
        <w:pStyle w:val="Normal"/>
        <w:autoSpaceDE w:val="false"/>
        <w:ind w:firstLine="720"/>
        <w:jc w:val="both"/>
        <w:rPr/>
      </w:pPr>
      <w:r>
        <w:rPr>
          <w:sz w:val="28"/>
          <w:szCs w:val="28"/>
        </w:rPr>
        <w:t>86) далее на запад по северо-западной границе земельного участка коллективного сельскохозяйственного предприятия «Новая жизнь» до юго-восточного угла квартала 12 Сылвинского лесничества Шалинского лесхоза;</w:t>
      </w:r>
    </w:p>
    <w:p>
      <w:pPr>
        <w:pStyle w:val="Normal"/>
        <w:autoSpaceDE w:val="false"/>
        <w:ind w:firstLine="720"/>
        <w:jc w:val="both"/>
        <w:rPr/>
      </w:pPr>
      <w:r>
        <w:rPr>
          <w:sz w:val="28"/>
          <w:szCs w:val="28"/>
        </w:rPr>
        <w:t>87) далее на север по восточной границе кварталов 12, 5, 124, 113 Сылвинского лесничества Шалинского лесхоза до северо-восточного угла квартала 113 Сылвинского лесничества Шалинского лесхоза;</w:t>
      </w:r>
    </w:p>
    <w:p>
      <w:pPr>
        <w:pStyle w:val="Normal"/>
        <w:autoSpaceDE w:val="false"/>
        <w:ind w:firstLine="720"/>
        <w:jc w:val="both"/>
        <w:rPr/>
      </w:pPr>
      <w:r>
        <w:rPr>
          <w:sz w:val="28"/>
          <w:szCs w:val="28"/>
        </w:rPr>
        <w:t>88) далее на запад по северной границе квартала 113 Сылвинского лесничества Шалинского лесхоза, квартала 1 Сылвинского лесничества Шалинского лесхоза до юго-восточного угла квартала 112 Уньского лесничества Шалинского лесхоза;</w:t>
      </w:r>
    </w:p>
    <w:p>
      <w:pPr>
        <w:pStyle w:val="Normal"/>
        <w:autoSpaceDE w:val="false"/>
        <w:ind w:firstLine="720"/>
        <w:jc w:val="both"/>
        <w:rPr/>
      </w:pPr>
      <w:r>
        <w:rPr>
          <w:sz w:val="28"/>
          <w:szCs w:val="28"/>
        </w:rPr>
        <w:t>89) далее на север по восточной границе кварталов 112, 102, 92 Уньского лесничества Шалинского лесхоза до южной границы квартала 75 Уньского лесничества Шалинского лесхоза;</w:t>
      </w:r>
    </w:p>
    <w:p>
      <w:pPr>
        <w:pStyle w:val="Normal"/>
        <w:autoSpaceDE w:val="false"/>
        <w:ind w:firstLine="720"/>
        <w:jc w:val="both"/>
        <w:rPr/>
      </w:pPr>
      <w:r>
        <w:rPr>
          <w:sz w:val="28"/>
          <w:szCs w:val="28"/>
        </w:rPr>
        <w:t>90) далее на восток по южной границе квартала 75 Уньского лесничества Шалинского лесхоза до юго-восточного угла квартала 75 Уньского лесничества Шалинского лесхоза;</w:t>
      </w:r>
    </w:p>
    <w:p>
      <w:pPr>
        <w:pStyle w:val="Normal"/>
        <w:autoSpaceDE w:val="false"/>
        <w:ind w:firstLine="720"/>
        <w:jc w:val="both"/>
        <w:rPr/>
      </w:pPr>
      <w:r>
        <w:rPr>
          <w:sz w:val="28"/>
          <w:szCs w:val="28"/>
        </w:rPr>
        <w:t>91) далее на север по восточной границе квартала 75 Уньского лесничества Шалинского лесхоза до северо-восточного угла квартала 75 Уньского лесничества Шалинского лесхоза;</w:t>
      </w:r>
    </w:p>
    <w:p>
      <w:pPr>
        <w:pStyle w:val="Normal"/>
        <w:autoSpaceDE w:val="false"/>
        <w:ind w:firstLine="720"/>
        <w:jc w:val="both"/>
        <w:rPr>
          <w:sz w:val="28"/>
          <w:szCs w:val="28"/>
        </w:rPr>
      </w:pPr>
      <w:r>
        <w:rPr>
          <w:sz w:val="28"/>
          <w:szCs w:val="28"/>
        </w:rPr>
        <w:t>92) далее на запад по северной границе кварталов 75, 74, 73 Уньского лесничества Шалинского лесхоза до восточной границы квартала 129 Уньского лесничества Шалинского лесхоза;</w:t>
      </w:r>
    </w:p>
    <w:p>
      <w:pPr>
        <w:pStyle w:val="Normal"/>
        <w:autoSpaceDE w:val="false"/>
        <w:ind w:firstLine="720"/>
        <w:jc w:val="both"/>
        <w:rPr/>
      </w:pPr>
      <w:r>
        <w:rPr>
          <w:sz w:val="28"/>
          <w:szCs w:val="28"/>
        </w:rPr>
        <w:t>93) далее на север по восточной границе кварталов 129, 118 Уньского лесничества Шалинского лесхоза до северо-восточного угла квартала 118 Уньского лесничества Шалинского лесхоза;</w:t>
      </w:r>
    </w:p>
    <w:p>
      <w:pPr>
        <w:pStyle w:val="Normal"/>
        <w:autoSpaceDE w:val="false"/>
        <w:ind w:firstLine="720"/>
        <w:jc w:val="both"/>
        <w:rPr>
          <w:sz w:val="28"/>
          <w:szCs w:val="28"/>
        </w:rPr>
      </w:pPr>
      <w:r>
        <w:rPr>
          <w:sz w:val="28"/>
          <w:szCs w:val="28"/>
        </w:rPr>
        <w:t>94) далее на запад по северной границе кварталов 118, 117, 116, 115, 114 Уньского лесничества Шалинского лесхоза до юго-восточного угла квартала 102 Уньского лесничества Шалинского лесхоза;</w:t>
      </w:r>
    </w:p>
    <w:p>
      <w:pPr>
        <w:pStyle w:val="Normal"/>
        <w:autoSpaceDE w:val="false"/>
        <w:ind w:firstLine="720"/>
        <w:jc w:val="both"/>
        <w:rPr>
          <w:sz w:val="28"/>
          <w:szCs w:val="28"/>
        </w:rPr>
      </w:pPr>
      <w:r>
        <w:rPr>
          <w:sz w:val="28"/>
          <w:szCs w:val="28"/>
        </w:rPr>
        <w:t>95) далее на север по восточной границе кварталов 102, 91, 79, 69, 57, 46, 35, 25, 19, 14, 12, 9, 7, 4 Уньского лесничества Шалинского лесхоза до северо-восточного угла квартала 4 Уньского лесничества Шалинского лесхоза;</w:t>
      </w:r>
    </w:p>
    <w:p>
      <w:pPr>
        <w:pStyle w:val="Normal"/>
        <w:autoSpaceDE w:val="false"/>
        <w:ind w:firstLine="720"/>
        <w:jc w:val="both"/>
        <w:rPr/>
      </w:pPr>
      <w:r>
        <w:rPr>
          <w:sz w:val="28"/>
          <w:szCs w:val="28"/>
        </w:rPr>
        <w:t>96) далее на запад по северной границе кварталов 4, 3, 2, 1 Уньского лесничества Шалинского лесхоза до северо-западного угла квартала 1 Уньского лесничества Шалинского лесхоза (точка З);</w:t>
      </w:r>
    </w:p>
    <w:p>
      <w:pPr>
        <w:pStyle w:val="Normal"/>
        <w:autoSpaceDE w:val="false"/>
        <w:ind w:firstLine="720"/>
        <w:jc w:val="both"/>
        <w:rPr/>
      </w:pPr>
      <w:r>
        <w:rPr>
          <w:sz w:val="28"/>
          <w:szCs w:val="28"/>
        </w:rPr>
        <w:t>97) далее от точки З на северо-восток по границе между Свердловской областью и Пермским краем до юго-западного угла квартала 175 Чусовского лесничества Нижнетагильского лесхоза (точка О);</w:t>
      </w:r>
    </w:p>
    <w:p>
      <w:pPr>
        <w:pStyle w:val="Normal"/>
        <w:autoSpaceDE w:val="false"/>
        <w:ind w:firstLine="720"/>
        <w:jc w:val="both"/>
        <w:rPr/>
      </w:pPr>
      <w:r>
        <w:rPr>
          <w:sz w:val="28"/>
          <w:szCs w:val="28"/>
        </w:rPr>
        <w:t>98) далее от точки О на восток по южной границе кварталов 175, 176, 177, 178 Чусовского лесничества Нижнетагильского лесхоза до юго-восточного угла квартала 178 Чусовского лесничества Нижнетагильского лесхоза;</w:t>
      </w:r>
    </w:p>
    <w:p>
      <w:pPr>
        <w:pStyle w:val="Normal"/>
        <w:autoSpaceDE w:val="false"/>
        <w:ind w:firstLine="720"/>
        <w:jc w:val="both"/>
        <w:rPr/>
      </w:pPr>
      <w:r>
        <w:rPr>
          <w:sz w:val="28"/>
          <w:szCs w:val="28"/>
        </w:rPr>
        <w:t>99) далее на север по восточной границе кварталов 178, 174, 170, 167, 162, 158, 146, 141, 131, 123, 115, 110 Чусовского лесничества Нижнетагильского лесхоза до юго-западного угла квартала 102 Чусовского лесничества Нижнетагильского лесхоза;</w:t>
      </w:r>
    </w:p>
    <w:p>
      <w:pPr>
        <w:pStyle w:val="Normal"/>
        <w:autoSpaceDE w:val="false"/>
        <w:ind w:firstLine="720"/>
        <w:jc w:val="both"/>
        <w:rPr/>
      </w:pPr>
      <w:r>
        <w:rPr>
          <w:sz w:val="28"/>
          <w:szCs w:val="28"/>
        </w:rPr>
        <w:t>100) далее на восток по южной границе кварталов 102, 103 Чусовского лесничества Нижнетагильского лесхоза, линии, являющей продолжением северной границы квартала 118 Чусовского лесничества Нижнетагильского лесхоза до северо-западного угла квартала 118 Чусовского лесничества Нижнетагильского лесхоза (точка П);</w:t>
      </w:r>
    </w:p>
    <w:p>
      <w:pPr>
        <w:pStyle w:val="Normal"/>
        <w:autoSpaceDE w:val="false"/>
        <w:ind w:firstLine="720"/>
        <w:jc w:val="both"/>
        <w:rPr/>
      </w:pPr>
      <w:r>
        <w:rPr>
          <w:sz w:val="28"/>
          <w:szCs w:val="28"/>
        </w:rPr>
        <w:t>101) от пересечения Черноисточинского шоссе и улицы Дружинина (точка С) на северо-восток по середине улицы Дружинина до улицы Александровская;</w:t>
      </w:r>
    </w:p>
    <w:p>
      <w:pPr>
        <w:pStyle w:val="Normal"/>
        <w:autoSpaceDE w:val="false"/>
        <w:ind w:firstLine="720"/>
        <w:jc w:val="both"/>
        <w:rPr/>
      </w:pPr>
      <w:r>
        <w:rPr>
          <w:sz w:val="28"/>
          <w:szCs w:val="28"/>
        </w:rPr>
        <w:t>102) далее на юго-восток по середине улицы Александровская, створу улицы Александровская до середины акватории Нижнетагильского пруда;</w:t>
      </w:r>
    </w:p>
    <w:p>
      <w:pPr>
        <w:pStyle w:val="Normal"/>
        <w:autoSpaceDE w:val="false"/>
        <w:ind w:firstLine="720"/>
        <w:jc w:val="both"/>
        <w:rPr/>
      </w:pPr>
      <w:r>
        <w:rPr>
          <w:sz w:val="28"/>
          <w:szCs w:val="28"/>
        </w:rPr>
        <w:t>103) далее на юг по середине акватории Нижнетагильского пруда до южного берега Нижнетагильского пруда;</w:t>
      </w:r>
    </w:p>
    <w:p>
      <w:pPr>
        <w:pStyle w:val="Normal"/>
        <w:autoSpaceDE w:val="false"/>
        <w:ind w:firstLine="720"/>
        <w:jc w:val="both"/>
        <w:rPr>
          <w:sz w:val="28"/>
          <w:szCs w:val="28"/>
        </w:rPr>
      </w:pPr>
      <w:r>
        <w:rPr>
          <w:sz w:val="28"/>
          <w:szCs w:val="28"/>
        </w:rPr>
        <w:t>104) далее на запад по южному берегу Нижнетагильского пруда до места впадения реки Чащихи в Нижнетагильский пруд;</w:t>
      </w:r>
    </w:p>
    <w:p>
      <w:pPr>
        <w:pStyle w:val="Normal"/>
        <w:autoSpaceDE w:val="false"/>
        <w:ind w:firstLine="720"/>
        <w:jc w:val="both"/>
        <w:rPr>
          <w:sz w:val="28"/>
          <w:szCs w:val="28"/>
        </w:rPr>
      </w:pPr>
      <w:r>
        <w:rPr>
          <w:sz w:val="28"/>
          <w:szCs w:val="28"/>
        </w:rPr>
        <w:t>105) далее на север по прямой до восточной границы жилой застройки по улице Муринская, по восточной границе жилой застройки по улице Муринская;</w:t>
      </w:r>
    </w:p>
    <w:p>
      <w:pPr>
        <w:pStyle w:val="Normal"/>
        <w:autoSpaceDE w:val="false"/>
        <w:ind w:firstLine="720"/>
        <w:jc w:val="both"/>
        <w:rPr/>
      </w:pPr>
      <w:r>
        <w:rPr>
          <w:sz w:val="28"/>
          <w:szCs w:val="28"/>
        </w:rPr>
        <w:t>106) далее на запад по северной границе жилой застройки по улице Муринская до линии, являющейся продолжением восточной границы земельного участка школы № 54;</w:t>
      </w:r>
    </w:p>
    <w:p>
      <w:pPr>
        <w:pStyle w:val="Normal"/>
        <w:autoSpaceDE w:val="false"/>
        <w:ind w:firstLine="720"/>
        <w:jc w:val="both"/>
        <w:rPr/>
      </w:pPr>
      <w:r>
        <w:rPr>
          <w:sz w:val="28"/>
          <w:szCs w:val="28"/>
        </w:rPr>
        <w:t>107) далее на север по линии, являющейся продолжением восточной границы земельного участка школы № 54, восточной границе земельного участка школы № 54 до северо-восточного угла земельного участка школы № 54;</w:t>
      </w:r>
    </w:p>
    <w:p>
      <w:pPr>
        <w:pStyle w:val="Normal"/>
        <w:autoSpaceDE w:val="false"/>
        <w:ind w:firstLine="720"/>
        <w:jc w:val="both"/>
        <w:rPr/>
      </w:pPr>
      <w:r>
        <w:rPr>
          <w:sz w:val="28"/>
          <w:szCs w:val="28"/>
        </w:rPr>
        <w:t>108) далее на запад по северной границе земельного участка школы № 54 и линии, являющейся продолжением северной границы земельного участка школы № 54, северной границе земельного участка коллективного сада «Весна» до восточной границы охранной зоны линии электропередачи 110 кВ Горбуново – Гальянская;</w:t>
      </w:r>
    </w:p>
    <w:p>
      <w:pPr>
        <w:pStyle w:val="Normal"/>
        <w:autoSpaceDE w:val="false"/>
        <w:ind w:firstLine="720"/>
        <w:jc w:val="both"/>
        <w:rPr/>
      </w:pPr>
      <w:r>
        <w:rPr>
          <w:sz w:val="28"/>
          <w:szCs w:val="28"/>
        </w:rPr>
        <w:t>109) далее на север по восточной границе охранной зоны линии электропередачи 110 кВ Горбуново – Гальянская до створа проспекта Октябрьский;</w:t>
      </w:r>
    </w:p>
    <w:p>
      <w:pPr>
        <w:pStyle w:val="Normal"/>
        <w:autoSpaceDE w:val="false"/>
        <w:ind w:firstLine="720"/>
        <w:jc w:val="both"/>
        <w:rPr/>
      </w:pPr>
      <w:r>
        <w:rPr>
          <w:sz w:val="28"/>
          <w:szCs w:val="28"/>
        </w:rPr>
        <w:t>110) далее на восток по створу проспекта Октябрьский до Черноисточинского шоссе;</w:t>
      </w:r>
    </w:p>
    <w:p>
      <w:pPr>
        <w:pStyle w:val="Normal"/>
        <w:autoSpaceDE w:val="false"/>
        <w:ind w:firstLine="720"/>
        <w:jc w:val="both"/>
        <w:rPr>
          <w:sz w:val="28"/>
          <w:szCs w:val="28"/>
        </w:rPr>
      </w:pPr>
      <w:r>
        <w:rPr>
          <w:sz w:val="28"/>
          <w:szCs w:val="28"/>
        </w:rPr>
        <w:t>111) далее на север по середине Черноисточинского шоссе до улицы Дружинина (точка С);</w:t>
      </w:r>
    </w:p>
    <w:p>
      <w:pPr>
        <w:pStyle w:val="Normal"/>
        <w:autoSpaceDE w:val="false"/>
        <w:ind w:firstLine="720"/>
        <w:jc w:val="both"/>
        <w:rPr/>
      </w:pPr>
      <w:r>
        <w:rPr>
          <w:sz w:val="28"/>
          <w:szCs w:val="28"/>
        </w:rPr>
        <w:t>112) от северо-западного угла квартала 105 Сулемского лесничества Нижнетагильского лесхоза (точка И) на восток по северной границе квартала 105 Сулемского лесничества Нижнетагильского лесхоза до северо-восточного угла квартала 105 Сулемского лесничества Нижнетагильского лесхоза;</w:t>
      </w:r>
    </w:p>
    <w:p>
      <w:pPr>
        <w:pStyle w:val="Normal"/>
        <w:autoSpaceDE w:val="false"/>
        <w:ind w:firstLine="720"/>
        <w:jc w:val="both"/>
        <w:rPr/>
      </w:pPr>
      <w:r>
        <w:rPr>
          <w:sz w:val="28"/>
          <w:szCs w:val="28"/>
        </w:rPr>
        <w:t>113) далее на юг по восточной границе кварталов 105, 116, 125 Сулемского лесничества Нижнетагильского лесхоза до юго-восточного угла квартала 125 Сулемского лесничества Нижнетагильского лесхоза;</w:t>
      </w:r>
    </w:p>
    <w:p>
      <w:pPr>
        <w:pStyle w:val="Normal"/>
        <w:autoSpaceDE w:val="false"/>
        <w:ind w:firstLine="720"/>
        <w:jc w:val="both"/>
        <w:rPr/>
      </w:pPr>
      <w:r>
        <w:rPr>
          <w:sz w:val="28"/>
          <w:szCs w:val="28"/>
        </w:rPr>
        <w:t>114) далее на запад по южной границе кварталов 125, 124, 123 Сулемского лесничества Нижнетагильского лесхоза до юго-западного угла квартала 123 Сулемского лесничества Нижнетагильского лесхоза;</w:t>
      </w:r>
    </w:p>
    <w:p>
      <w:pPr>
        <w:pStyle w:val="Normal"/>
        <w:autoSpaceDE w:val="false"/>
        <w:ind w:firstLine="720"/>
        <w:jc w:val="both"/>
        <w:rPr/>
      </w:pPr>
      <w:r>
        <w:rPr>
          <w:sz w:val="28"/>
          <w:szCs w:val="28"/>
        </w:rPr>
        <w:t>115) далее на север по западной границе кварталов 123, 116, 105 Сулемского лесничества Нижнетагильского лесхоза до северо-западного угла квартала 105 Сулемского лесничества Нижнетагильского лесхоза (точка И);</w:t>
      </w:r>
    </w:p>
    <w:p>
      <w:pPr>
        <w:pStyle w:val="Normal"/>
        <w:autoSpaceDE w:val="false"/>
        <w:ind w:firstLine="720"/>
        <w:jc w:val="both"/>
        <w:rPr/>
      </w:pPr>
      <w:r>
        <w:rPr>
          <w:sz w:val="28"/>
          <w:szCs w:val="28"/>
        </w:rPr>
        <w:t>116) от пересечения середины автомобильной дороги поселок Еква – деревня Колпаковка и правого берега реки Чусовая (точка К) вверх по течению по правому берегу реки Чусовая до линии, являющейся продолжением юго-западной границы полосы отвода автомобильной дороги поселок Еква – деревня Усть-Утка;</w:t>
      </w:r>
    </w:p>
    <w:p>
      <w:pPr>
        <w:pStyle w:val="Normal"/>
        <w:autoSpaceDE w:val="false"/>
        <w:ind w:firstLine="720"/>
        <w:jc w:val="both"/>
        <w:rPr/>
      </w:pPr>
      <w:r>
        <w:rPr>
          <w:sz w:val="28"/>
          <w:szCs w:val="28"/>
        </w:rPr>
        <w:t>117) далее на юго-восток по линии, являющейся продолжением юго-западной границы полосы отвода автомобильной дороги поселок Еква – деревня Усть-Утка, юго-западной границе полосы отвода автомобильной дороги поселок Еква – деревня Усть-Утка до линии, являющейся продолжением восточной границы земельного участка Чеканова В.А.;</w:t>
      </w:r>
    </w:p>
    <w:p>
      <w:pPr>
        <w:pStyle w:val="Normal"/>
        <w:autoSpaceDE w:val="false"/>
        <w:ind w:firstLine="720"/>
        <w:jc w:val="both"/>
        <w:rPr/>
      </w:pPr>
      <w:r>
        <w:rPr>
          <w:sz w:val="28"/>
          <w:szCs w:val="28"/>
        </w:rPr>
        <w:t>118) далее на северо-восток 0,12 километра по линии, являющейся продолжением восточной границы земельного участка Чеканова В.А., восточной границе земельного участка Чеканова В.А.;</w:t>
      </w:r>
    </w:p>
    <w:p>
      <w:pPr>
        <w:pStyle w:val="Normal"/>
        <w:autoSpaceDE w:val="false"/>
        <w:ind w:firstLine="720"/>
        <w:jc w:val="both"/>
        <w:rPr>
          <w:sz w:val="28"/>
          <w:szCs w:val="28"/>
        </w:rPr>
      </w:pPr>
      <w:r>
        <w:rPr>
          <w:sz w:val="28"/>
          <w:szCs w:val="28"/>
        </w:rPr>
        <w:t>119) далее на юго-восток 0,2 километра по прямой до западной границы земельного участка Чеканова В.А.;</w:t>
      </w:r>
    </w:p>
    <w:p>
      <w:pPr>
        <w:pStyle w:val="Normal"/>
        <w:autoSpaceDE w:val="false"/>
        <w:ind w:firstLine="720"/>
        <w:jc w:val="both"/>
        <w:rPr/>
      </w:pPr>
      <w:r>
        <w:rPr>
          <w:sz w:val="28"/>
          <w:szCs w:val="28"/>
        </w:rPr>
        <w:t>120) далее на юго-запад по западной границе земельного участка Чеканова В.А. и линии, являющейся продолжением западной границы земельного участка Чеканова В.А., до южной границы полосы отвода автомобильной дороги поселок Еква – деревня Усть-Утка;</w:t>
      </w:r>
    </w:p>
    <w:p>
      <w:pPr>
        <w:pStyle w:val="Normal"/>
        <w:autoSpaceDE w:val="false"/>
        <w:ind w:firstLine="720"/>
        <w:jc w:val="both"/>
        <w:rPr/>
      </w:pPr>
      <w:r>
        <w:rPr>
          <w:sz w:val="28"/>
          <w:szCs w:val="28"/>
        </w:rPr>
        <w:t>121) далее на восток 0,2 километра по южной границе полосы отвода автомобильной дороги поселок Еква – деревня Усть-Утка;</w:t>
      </w:r>
    </w:p>
    <w:p>
      <w:pPr>
        <w:pStyle w:val="Normal"/>
        <w:autoSpaceDE w:val="false"/>
        <w:ind w:firstLine="720"/>
        <w:jc w:val="both"/>
        <w:rPr>
          <w:sz w:val="28"/>
          <w:szCs w:val="28"/>
        </w:rPr>
      </w:pPr>
      <w:r>
        <w:rPr>
          <w:sz w:val="28"/>
          <w:szCs w:val="28"/>
        </w:rPr>
        <w:t>122) далее на юго-запад 0,5 километра по прямой до левого берега реки Чусовая;</w:t>
      </w:r>
    </w:p>
    <w:p>
      <w:pPr>
        <w:pStyle w:val="Normal"/>
        <w:autoSpaceDE w:val="false"/>
        <w:ind w:firstLine="720"/>
        <w:jc w:val="both"/>
        <w:rPr/>
      </w:pPr>
      <w:r>
        <w:rPr>
          <w:sz w:val="28"/>
          <w:szCs w:val="28"/>
        </w:rPr>
        <w:t>123) далее вниз по течению по левому берегу реки Чусовая до линии, являющейся продолжением северной границы земельного участка общества с ограниченной ответственностью «Усть-Утка»;</w:t>
      </w:r>
    </w:p>
    <w:p>
      <w:pPr>
        <w:pStyle w:val="Normal"/>
        <w:autoSpaceDE w:val="false"/>
        <w:ind w:firstLine="720"/>
        <w:jc w:val="both"/>
        <w:rPr/>
      </w:pPr>
      <w:r>
        <w:rPr>
          <w:sz w:val="28"/>
          <w:szCs w:val="28"/>
        </w:rPr>
        <w:t>124) далее на запад по линии, являющейся продолжением северной границы земельного участка общества с ограниченной ответственностью «Усть-Утка», северной границе земельного участка общества с ограниченной ответственностью «Усть-Утка» до северо-восточной границы земельного участка общества с ограниченной ответственностью «Усть-Утка»;</w:t>
      </w:r>
    </w:p>
    <w:p>
      <w:pPr>
        <w:pStyle w:val="Normal"/>
        <w:autoSpaceDE w:val="false"/>
        <w:ind w:firstLine="720"/>
        <w:jc w:val="both"/>
        <w:rPr/>
      </w:pPr>
      <w:r>
        <w:rPr>
          <w:sz w:val="28"/>
          <w:szCs w:val="28"/>
        </w:rPr>
        <w:t>125) далее на северо-запад по северо-восточной границе земельного участка общества с ограниченной ответственностью «Усть-Утка» и линии, являющейся продолжением северо-восточной границы земельного участка общества с ограниченной ответственностью «Усть-Утка», до середины автомобильной дороги поселок Еква – деревня Колпаковка;</w:t>
      </w:r>
    </w:p>
    <w:p>
      <w:pPr>
        <w:pStyle w:val="Normal"/>
        <w:autoSpaceDE w:val="false"/>
        <w:ind w:firstLine="720"/>
        <w:jc w:val="both"/>
        <w:rPr>
          <w:sz w:val="28"/>
          <w:szCs w:val="28"/>
        </w:rPr>
      </w:pPr>
      <w:r>
        <w:rPr>
          <w:sz w:val="28"/>
          <w:szCs w:val="28"/>
        </w:rPr>
        <w:t>126) далее на северо-запад по середине автомобильной дороги поселок Еква – деревня Колпаковка до правого берега реки Чусовая (точка К).</w:t>
      </w:r>
    </w:p>
    <w:p>
      <w:pPr>
        <w:pStyle w:val="Normal"/>
        <w:autoSpaceDE w:val="false"/>
        <w:ind w:firstLine="720"/>
        <w:jc w:val="both"/>
        <w:rPr/>
      </w:pPr>
      <w:r>
        <w:rPr>
          <w:sz w:val="28"/>
          <w:szCs w:val="28"/>
        </w:rPr>
        <w:t>3. Граница административно-территориальной единицы Свердловской области «Тагилстроевский район города Нижний Тагил» проходит:</w:t>
      </w:r>
    </w:p>
    <w:p>
      <w:pPr>
        <w:pStyle w:val="Normal"/>
        <w:autoSpaceDE w:val="false"/>
        <w:ind w:firstLine="720"/>
        <w:jc w:val="both"/>
        <w:rPr/>
      </w:pPr>
      <w:r>
        <w:rPr>
          <w:sz w:val="28"/>
          <w:szCs w:val="28"/>
        </w:rPr>
        <w:t>1) от пересечения юго-западной границы полосы отвода железнодорожной ветки Гороблагодатская  – Екатеринбург (348 километр, 4 пикет) и середины реки Тагил (точка Р) на восток вниз по течению по середине реки Тагил до линии, являющейся продолжением восточной границы квартала 44 Городского лесничества Нижнетагильского лесхоза;</w:t>
      </w:r>
    </w:p>
    <w:p>
      <w:pPr>
        <w:pStyle w:val="Normal"/>
        <w:autoSpaceDE w:val="false"/>
        <w:ind w:firstLine="720"/>
        <w:jc w:val="both"/>
        <w:rPr/>
      </w:pPr>
      <w:r>
        <w:rPr>
          <w:sz w:val="28"/>
          <w:szCs w:val="28"/>
        </w:rPr>
        <w:t>2) далее на юг по линии, являющейся продолжением восточной границы квартала 44 Городского лесничества Нижнетагильского лесхоза, восточной границе кварталов 44, 46, 55 Городского лесничества Нижнетагильского лесхоза до северной границы квартала 45 Пригородного Агролесхоза;</w:t>
      </w:r>
    </w:p>
    <w:p>
      <w:pPr>
        <w:pStyle w:val="Normal"/>
        <w:autoSpaceDE w:val="false"/>
        <w:ind w:firstLine="720"/>
        <w:jc w:val="both"/>
        <w:rPr/>
      </w:pPr>
      <w:r>
        <w:rPr>
          <w:sz w:val="28"/>
          <w:szCs w:val="28"/>
        </w:rPr>
        <w:t>3) далее на юго-восток по северо-восточной границе квартала 45 Пригородного Агролесхоза, северной границе кварталов 75, 76, 77, 78 Городского лесничества Нижнетагильского лесхоза до северо-восточного угла квартала 78 Городского лесничества Нижнетагильского лесхоза (точка Л);</w:t>
      </w:r>
    </w:p>
    <w:p>
      <w:pPr>
        <w:pStyle w:val="Normal"/>
        <w:autoSpaceDE w:val="false"/>
        <w:ind w:firstLine="720"/>
        <w:jc w:val="both"/>
        <w:rPr/>
      </w:pPr>
      <w:r>
        <w:rPr>
          <w:sz w:val="28"/>
          <w:szCs w:val="28"/>
        </w:rPr>
        <w:t>4) далее от точки Л на юго-запад по прямой до северной границы земельного участка федерального государственного унитарного предприятия «Химический завод «Планта»;</w:t>
      </w:r>
    </w:p>
    <w:p>
      <w:pPr>
        <w:pStyle w:val="Normal"/>
        <w:autoSpaceDE w:val="false"/>
        <w:ind w:firstLine="720"/>
        <w:jc w:val="both"/>
        <w:rPr/>
      </w:pPr>
      <w:r>
        <w:rPr>
          <w:sz w:val="28"/>
          <w:szCs w:val="28"/>
        </w:rPr>
        <w:t>5) далее на юго-запад по северной границе земельного участка федерального государственного унитарного предприятия «Химический завод «Планта» до северо-западного угла земельного участка федерального государственного унитарного предприятия «Химический завод «Планта»;</w:t>
      </w:r>
    </w:p>
    <w:p>
      <w:pPr>
        <w:pStyle w:val="Normal"/>
        <w:autoSpaceDE w:val="false"/>
        <w:ind w:firstLine="720"/>
        <w:jc w:val="both"/>
        <w:rPr/>
      </w:pPr>
      <w:r>
        <w:rPr>
          <w:sz w:val="28"/>
          <w:szCs w:val="28"/>
        </w:rPr>
        <w:t>6) далее на юго-восток по западной границе земельного участка федерального государственного унитарного предприятия «Химический завод «Планта» и линии, являющейся продолжением западной границы земельного участка федерального государственного унитарного предприятия «Химический завод «Планта», до северной границы полосы отвода железнодорожной ветки Сан-Донато – Алапаевск (7 километр, 8 пикет);</w:t>
      </w:r>
    </w:p>
    <w:p>
      <w:pPr>
        <w:pStyle w:val="Normal"/>
        <w:autoSpaceDE w:val="false"/>
        <w:ind w:firstLine="720"/>
        <w:jc w:val="both"/>
        <w:rPr/>
      </w:pPr>
      <w:r>
        <w:rPr>
          <w:sz w:val="28"/>
          <w:szCs w:val="28"/>
        </w:rPr>
        <w:t>7) далее на восток по северной границе полосы отвода железнодорожной ветки Сан-Донато – Алапаевск до линии, являющейся продолжением восточной границы земельного участка открытого акционерного общества «Нижнетагильский металлургический комбинат»;</w:t>
      </w:r>
    </w:p>
    <w:p>
      <w:pPr>
        <w:pStyle w:val="Normal"/>
        <w:autoSpaceDE w:val="false"/>
        <w:ind w:firstLine="720"/>
        <w:jc w:val="both"/>
        <w:rPr/>
      </w:pPr>
      <w:r>
        <w:rPr>
          <w:sz w:val="28"/>
          <w:szCs w:val="28"/>
        </w:rPr>
        <w:t>8) далее на юг по линии, являющейся продолжением восточной границы земельного участка открытого акционерного общества «Нижнетагильский металлургический комбинат», восточной и юго-восточной границам земельного участка открытого акционерного общества «Нижнетагильский металлургический комбинат», северо-западной границе земельного участка открытого акционерного общества «Нижнетагильский котельно-радиаторный завод» до западного угла земельного участка открытого акционерного общества «Нижнетагильский котельно-радиаторный завод»;</w:t>
      </w:r>
    </w:p>
    <w:p>
      <w:pPr>
        <w:pStyle w:val="Normal"/>
        <w:autoSpaceDE w:val="false"/>
        <w:ind w:firstLine="720"/>
        <w:jc w:val="both"/>
        <w:rPr/>
      </w:pPr>
      <w:r>
        <w:rPr>
          <w:sz w:val="28"/>
          <w:szCs w:val="28"/>
        </w:rPr>
        <w:t>9) далее на юго-восток по юго-западной границе земельного участка открытого акционерного общества «Нижнетагильский котельно-радиаторный завод» до Восточного шоссе;</w:t>
      </w:r>
    </w:p>
    <w:p>
      <w:pPr>
        <w:pStyle w:val="Normal"/>
        <w:autoSpaceDE w:val="false"/>
        <w:ind w:firstLine="720"/>
        <w:jc w:val="both"/>
        <w:rPr/>
      </w:pPr>
      <w:r>
        <w:rPr>
          <w:sz w:val="28"/>
          <w:szCs w:val="28"/>
        </w:rPr>
        <w:t>10) далее на юго-запад по середине Восточного шоссе до улицы Цементная;</w:t>
      </w:r>
    </w:p>
    <w:p>
      <w:pPr>
        <w:pStyle w:val="Normal"/>
        <w:autoSpaceDE w:val="false"/>
        <w:ind w:firstLine="720"/>
        <w:jc w:val="both"/>
        <w:rPr/>
      </w:pPr>
      <w:r>
        <w:rPr>
          <w:sz w:val="28"/>
          <w:szCs w:val="28"/>
        </w:rPr>
        <w:t>11) далее на юго-восток по середине улицы Цементная до улицы Проезжая;</w:t>
      </w:r>
    </w:p>
    <w:p>
      <w:pPr>
        <w:pStyle w:val="Normal"/>
        <w:autoSpaceDE w:val="false"/>
        <w:ind w:firstLine="720"/>
        <w:jc w:val="both"/>
        <w:rPr>
          <w:sz w:val="28"/>
          <w:szCs w:val="28"/>
        </w:rPr>
      </w:pPr>
      <w:r>
        <w:rPr>
          <w:sz w:val="28"/>
          <w:szCs w:val="28"/>
        </w:rPr>
        <w:t>12) далее на юго-запад по середине улицы Проезжая до улицы Боровая;</w:t>
      </w:r>
    </w:p>
    <w:p>
      <w:pPr>
        <w:pStyle w:val="Normal"/>
        <w:autoSpaceDE w:val="false"/>
        <w:ind w:firstLine="720"/>
        <w:jc w:val="both"/>
        <w:rPr>
          <w:sz w:val="28"/>
          <w:szCs w:val="28"/>
        </w:rPr>
      </w:pPr>
      <w:r>
        <w:rPr>
          <w:sz w:val="28"/>
          <w:szCs w:val="28"/>
        </w:rPr>
        <w:t>13) далее на юго-восток по середине улицы Боровая до улицы Алтайская;</w:t>
      </w:r>
    </w:p>
    <w:p>
      <w:pPr>
        <w:pStyle w:val="Normal"/>
        <w:autoSpaceDE w:val="false"/>
        <w:ind w:firstLine="720"/>
        <w:jc w:val="both"/>
        <w:rPr/>
      </w:pPr>
      <w:r>
        <w:rPr>
          <w:sz w:val="28"/>
          <w:szCs w:val="28"/>
        </w:rPr>
        <w:t>14) далее на юго-запад по середине улицы Алтайская, середине улицы Зеленстроевская до створа улицы Войкова;</w:t>
      </w:r>
    </w:p>
    <w:p>
      <w:pPr>
        <w:pStyle w:val="Normal"/>
        <w:autoSpaceDE w:val="false"/>
        <w:ind w:firstLine="720"/>
        <w:jc w:val="both"/>
        <w:rPr/>
      </w:pPr>
      <w:r>
        <w:rPr>
          <w:sz w:val="28"/>
          <w:szCs w:val="28"/>
        </w:rPr>
        <w:t>15) далее на юго-восток по створу улицы Войкова до автомобильной дороги, ведущей к туберкулезной больнице;</w:t>
      </w:r>
    </w:p>
    <w:p>
      <w:pPr>
        <w:pStyle w:val="Normal"/>
        <w:autoSpaceDE w:val="false"/>
        <w:ind w:firstLine="720"/>
        <w:jc w:val="both"/>
        <w:rPr>
          <w:sz w:val="28"/>
          <w:szCs w:val="28"/>
        </w:rPr>
      </w:pPr>
      <w:r>
        <w:rPr>
          <w:sz w:val="28"/>
          <w:szCs w:val="28"/>
        </w:rPr>
        <w:t>16) далее на юго-восток по середине автомобильной дороги, ведущей к туберкулезной больнице, до реки Большая Кушва;</w:t>
      </w:r>
    </w:p>
    <w:p>
      <w:pPr>
        <w:pStyle w:val="Normal"/>
        <w:autoSpaceDE w:val="false"/>
        <w:ind w:firstLine="720"/>
        <w:jc w:val="both"/>
        <w:rPr>
          <w:sz w:val="28"/>
          <w:szCs w:val="28"/>
        </w:rPr>
      </w:pPr>
      <w:r>
        <w:rPr>
          <w:sz w:val="28"/>
          <w:szCs w:val="28"/>
        </w:rPr>
        <w:t>17) далее на юг по середине реки Большая Кушва до середины реки Узенькая (точка Н);</w:t>
      </w:r>
    </w:p>
    <w:p>
      <w:pPr>
        <w:pStyle w:val="Normal"/>
        <w:autoSpaceDE w:val="false"/>
        <w:ind w:firstLine="720"/>
        <w:jc w:val="both"/>
        <w:rPr/>
      </w:pPr>
      <w:r>
        <w:rPr>
          <w:sz w:val="28"/>
          <w:szCs w:val="28"/>
        </w:rPr>
        <w:t>18) далее от точки Н на юг по середине реки Большая Кушва и линии, являющейся продолжением реки Большая Кушва, до середины акватории Нижнетагильского пруда;</w:t>
      </w:r>
    </w:p>
    <w:p>
      <w:pPr>
        <w:pStyle w:val="Normal"/>
        <w:autoSpaceDE w:val="false"/>
        <w:ind w:firstLine="720"/>
        <w:jc w:val="both"/>
        <w:rPr>
          <w:sz w:val="28"/>
          <w:szCs w:val="28"/>
        </w:rPr>
      </w:pPr>
      <w:r>
        <w:rPr>
          <w:sz w:val="28"/>
          <w:szCs w:val="28"/>
        </w:rPr>
        <w:t>19) далее на север по середине акватории Нижнетагильского пруда до створа улицы Заводская;</w:t>
      </w:r>
    </w:p>
    <w:p>
      <w:pPr>
        <w:pStyle w:val="Normal"/>
        <w:autoSpaceDE w:val="false"/>
        <w:ind w:firstLine="720"/>
        <w:jc w:val="both"/>
        <w:rPr/>
      </w:pPr>
      <w:r>
        <w:rPr>
          <w:sz w:val="28"/>
          <w:szCs w:val="28"/>
        </w:rPr>
        <w:t>20) далее на северо-восток по створу улицы Заводская до улицы Октябрьской революции;</w:t>
      </w:r>
    </w:p>
    <w:p>
      <w:pPr>
        <w:pStyle w:val="Normal"/>
        <w:autoSpaceDE w:val="false"/>
        <w:ind w:firstLine="720"/>
        <w:jc w:val="both"/>
        <w:rPr>
          <w:sz w:val="28"/>
          <w:szCs w:val="28"/>
        </w:rPr>
      </w:pPr>
      <w:r>
        <w:rPr>
          <w:sz w:val="28"/>
          <w:szCs w:val="28"/>
        </w:rPr>
        <w:t>21) далее на север по середине улицы Октябрьской революции до улицы Циолковского;</w:t>
      </w:r>
    </w:p>
    <w:p>
      <w:pPr>
        <w:pStyle w:val="Normal"/>
        <w:autoSpaceDE w:val="false"/>
        <w:ind w:firstLine="720"/>
        <w:jc w:val="both"/>
        <w:rPr/>
      </w:pPr>
      <w:r>
        <w:rPr>
          <w:sz w:val="28"/>
          <w:szCs w:val="28"/>
        </w:rPr>
        <w:t>22) далее на запад по середине улицы Циолковского, створу улицы Серова, середине улицы Серова до улицы Красноармейская;</w:t>
      </w:r>
    </w:p>
    <w:p>
      <w:pPr>
        <w:pStyle w:val="Normal"/>
        <w:autoSpaceDE w:val="false"/>
        <w:ind w:firstLine="720"/>
        <w:jc w:val="both"/>
        <w:rPr/>
      </w:pPr>
      <w:r>
        <w:rPr>
          <w:sz w:val="28"/>
          <w:szCs w:val="28"/>
        </w:rPr>
        <w:t>23) далее на северо-восток по середине улицы Серова до пересечения середины улицы Серова и створа улицы Первомайская;</w:t>
      </w:r>
    </w:p>
    <w:p>
      <w:pPr>
        <w:pStyle w:val="Normal"/>
        <w:autoSpaceDE w:val="false"/>
        <w:ind w:firstLine="720"/>
        <w:jc w:val="both"/>
        <w:rPr/>
      </w:pPr>
      <w:r>
        <w:rPr>
          <w:sz w:val="28"/>
          <w:szCs w:val="28"/>
        </w:rPr>
        <w:t>24) далее на запад по прямой, соединяющей точку пересечения створа улицы Первомайская и середины улицы Серова и середину реки Тагил и являющейся перпендикулярной створу улицы Первомайская до середины реки Тагил;</w:t>
      </w:r>
    </w:p>
    <w:p>
      <w:pPr>
        <w:pStyle w:val="Normal"/>
        <w:autoSpaceDE w:val="false"/>
        <w:ind w:firstLine="720"/>
        <w:jc w:val="both"/>
        <w:rPr>
          <w:sz w:val="28"/>
          <w:szCs w:val="28"/>
        </w:rPr>
      </w:pPr>
      <w:r>
        <w:rPr>
          <w:sz w:val="28"/>
          <w:szCs w:val="28"/>
        </w:rPr>
        <w:t>25) далее на север по середине реки Тагил, середине левого рукава реки Тагил, середине реки Тагил до автомобильной дороги, связывающей рудник имени III Интернационала с жилым районом Красный Камень;</w:t>
      </w:r>
    </w:p>
    <w:p>
      <w:pPr>
        <w:pStyle w:val="Normal"/>
        <w:autoSpaceDE w:val="false"/>
        <w:ind w:firstLine="720"/>
        <w:jc w:val="both"/>
        <w:rPr/>
      </w:pPr>
      <w:r>
        <w:rPr>
          <w:sz w:val="28"/>
          <w:szCs w:val="28"/>
        </w:rPr>
        <w:t>26) далее на север по автомобильной дороге, связывающей рудник имени III Интернационала с жилым районом Красный Камень, середине автомобильной дороги, связывающей рудник имени III Интернационала с жилым районом Красный Камень до створа улицы Перова;</w:t>
      </w:r>
    </w:p>
    <w:p>
      <w:pPr>
        <w:pStyle w:val="Normal"/>
        <w:autoSpaceDE w:val="false"/>
        <w:ind w:firstLine="720"/>
        <w:jc w:val="both"/>
        <w:rPr/>
      </w:pPr>
      <w:r>
        <w:rPr>
          <w:sz w:val="28"/>
          <w:szCs w:val="28"/>
        </w:rPr>
        <w:t>27) далее на северо-восток по створу улицы Перова до юго-западной границы полосы отвода железнодорожной ветки Гороблагодатская – Екатеринбург;</w:t>
      </w:r>
    </w:p>
    <w:p>
      <w:pPr>
        <w:pStyle w:val="Normal"/>
        <w:autoSpaceDE w:val="false"/>
        <w:ind w:firstLine="720"/>
        <w:jc w:val="both"/>
        <w:rPr/>
      </w:pPr>
      <w:r>
        <w:rPr>
          <w:sz w:val="28"/>
          <w:szCs w:val="28"/>
        </w:rPr>
        <w:t>28) далее на северо-запад по юго-западной границе отвода железнодорожной ветки Гороблагодатская – Екатеринбург (348 километр, 4 пикет) до середины реки Тагил (точка Р);</w:t>
      </w:r>
    </w:p>
    <w:p>
      <w:pPr>
        <w:pStyle w:val="Normal"/>
        <w:autoSpaceDE w:val="false"/>
        <w:ind w:firstLine="720"/>
        <w:jc w:val="both"/>
        <w:rPr/>
      </w:pPr>
      <w:r>
        <w:rPr>
          <w:sz w:val="28"/>
          <w:szCs w:val="28"/>
        </w:rPr>
        <w:t xml:space="preserve">29) от пересечения Черноисточинского шоссе и улицы Дружинина </w:t>
        <w:br/>
        <w:t>(точка С) на северо-восток по середине улицы Дружинина до улицы Александровская;</w:t>
      </w:r>
    </w:p>
    <w:p>
      <w:pPr>
        <w:pStyle w:val="Normal"/>
        <w:autoSpaceDE w:val="false"/>
        <w:ind w:firstLine="720"/>
        <w:jc w:val="both"/>
        <w:rPr/>
      </w:pPr>
      <w:r>
        <w:rPr>
          <w:sz w:val="28"/>
          <w:szCs w:val="28"/>
        </w:rPr>
        <w:t>30) далее на юго-восток по середине улицы Александровская, створу улицы Александровская до середины акватории Нижнетагильского пруда;</w:t>
      </w:r>
    </w:p>
    <w:p>
      <w:pPr>
        <w:pStyle w:val="Normal"/>
        <w:autoSpaceDE w:val="false"/>
        <w:ind w:firstLine="720"/>
        <w:jc w:val="both"/>
        <w:rPr/>
      </w:pPr>
      <w:r>
        <w:rPr>
          <w:sz w:val="28"/>
          <w:szCs w:val="28"/>
        </w:rPr>
        <w:t>31) далее на юг по середине акватории Нижнетагильского пруда до южного берега Нижнетагильского пруда;</w:t>
      </w:r>
    </w:p>
    <w:p>
      <w:pPr>
        <w:pStyle w:val="Normal"/>
        <w:autoSpaceDE w:val="false"/>
        <w:ind w:firstLine="720"/>
        <w:jc w:val="both"/>
        <w:rPr>
          <w:sz w:val="28"/>
          <w:szCs w:val="28"/>
        </w:rPr>
      </w:pPr>
      <w:r>
        <w:rPr>
          <w:sz w:val="28"/>
          <w:szCs w:val="28"/>
        </w:rPr>
        <w:t>32) далее на запад по южному берегу Нижнетагильского пруда до места впадения реки Чащихи в Нижнетагильский пруд;</w:t>
      </w:r>
    </w:p>
    <w:p>
      <w:pPr>
        <w:pStyle w:val="Normal"/>
        <w:autoSpaceDE w:val="false"/>
        <w:ind w:firstLine="720"/>
        <w:jc w:val="both"/>
        <w:rPr/>
      </w:pPr>
      <w:r>
        <w:rPr>
          <w:sz w:val="28"/>
          <w:szCs w:val="28"/>
        </w:rPr>
        <w:t>33) далее на север по прямой до восточной границы жилой застройки по улице Муринская, по восточной границе жилой застройки по улице Муринская;</w:t>
      </w:r>
    </w:p>
    <w:p>
      <w:pPr>
        <w:pStyle w:val="Normal"/>
        <w:autoSpaceDE w:val="false"/>
        <w:ind w:firstLine="720"/>
        <w:jc w:val="both"/>
        <w:rPr/>
      </w:pPr>
      <w:r>
        <w:rPr>
          <w:sz w:val="28"/>
          <w:szCs w:val="28"/>
        </w:rPr>
        <w:t>34) далее на запад по северной границе жилой застройки по улице Муринская до линии, являющейся продолжением восточной границы земельного участка школы № 54;</w:t>
      </w:r>
    </w:p>
    <w:p>
      <w:pPr>
        <w:pStyle w:val="Normal"/>
        <w:autoSpaceDE w:val="false"/>
        <w:ind w:firstLine="720"/>
        <w:jc w:val="both"/>
        <w:rPr/>
      </w:pPr>
      <w:r>
        <w:rPr>
          <w:sz w:val="28"/>
          <w:szCs w:val="28"/>
        </w:rPr>
        <w:t>35) далее на север по линии, являющейся продолжением восточной границы земельного участка школы № 54, восточной границе земельного участка школы № 54 до северо-восточного угла земельного участка школы № 54;</w:t>
      </w:r>
    </w:p>
    <w:p>
      <w:pPr>
        <w:pStyle w:val="Normal"/>
        <w:autoSpaceDE w:val="false"/>
        <w:ind w:firstLine="720"/>
        <w:jc w:val="both"/>
        <w:rPr/>
      </w:pPr>
      <w:r>
        <w:rPr>
          <w:sz w:val="28"/>
          <w:szCs w:val="28"/>
        </w:rPr>
        <w:t>36) далее на запад по северной границе земельного участка школы № 54 и линии, являющейся продолжением северной границы земельного участка школы № 54, северной границе земельного участка коллективного сада «Весна» до восточной границы охранной зоны линии электропередачи 110 кВ Горбуново – Гальянская;</w:t>
      </w:r>
    </w:p>
    <w:p>
      <w:pPr>
        <w:pStyle w:val="Normal"/>
        <w:autoSpaceDE w:val="false"/>
        <w:ind w:firstLine="720"/>
        <w:jc w:val="both"/>
        <w:rPr/>
      </w:pPr>
      <w:r>
        <w:rPr>
          <w:sz w:val="28"/>
          <w:szCs w:val="28"/>
        </w:rPr>
        <w:t>37) далее на север по восточной границе охранной зоны линии электропередачи 110 кВ Горбуново – Гальянская до створа проспекта Октябрьский;</w:t>
      </w:r>
    </w:p>
    <w:p>
      <w:pPr>
        <w:pStyle w:val="Normal"/>
        <w:autoSpaceDE w:val="false"/>
        <w:ind w:firstLine="720"/>
        <w:jc w:val="both"/>
        <w:rPr/>
      </w:pPr>
      <w:r>
        <w:rPr>
          <w:sz w:val="28"/>
          <w:szCs w:val="28"/>
        </w:rPr>
        <w:t>38) далее на восток по створу проспекта Октябрьский до Черноисточинского шоссе;</w:t>
      </w:r>
    </w:p>
    <w:p>
      <w:pPr>
        <w:pStyle w:val="Normal"/>
        <w:autoSpaceDE w:val="false"/>
        <w:ind w:firstLine="720"/>
        <w:jc w:val="both"/>
        <w:rPr/>
      </w:pPr>
      <w:r>
        <w:rPr>
          <w:sz w:val="28"/>
          <w:szCs w:val="28"/>
        </w:rPr>
        <w:t>39) далее на север по середине Черноисточинского шоссе до улицы Дружинина (точка С);</w:t>
      </w:r>
    </w:p>
    <w:p>
      <w:pPr>
        <w:pStyle w:val="Normal"/>
        <w:autoSpaceDE w:val="false"/>
        <w:ind w:firstLine="720"/>
        <w:jc w:val="both"/>
        <w:rPr/>
      </w:pPr>
      <w:r>
        <w:rPr>
          <w:sz w:val="28"/>
          <w:szCs w:val="28"/>
        </w:rPr>
        <w:t>40) от юго-западного угла квартала 94 Кедровского лесничества Кушвинского лесхоза (точка А) на восток по южной границе кварталов 94, 95 Кедровского лесничества Кушвинского лесхоза до западной границы квартала 122 Кедровского лесничества Кушвинского лесхоза;</w:t>
      </w:r>
    </w:p>
    <w:p>
      <w:pPr>
        <w:pStyle w:val="Normal"/>
        <w:autoSpaceDE w:val="false"/>
        <w:ind w:firstLine="720"/>
        <w:jc w:val="both"/>
        <w:rPr/>
      </w:pPr>
      <w:r>
        <w:rPr>
          <w:sz w:val="28"/>
          <w:szCs w:val="28"/>
        </w:rPr>
        <w:t>41) далее на юг по западной границе кварталов 122, 148, 172 Кедровского лесничества Кушвинского лесхоза до юго-западного угла квартала 172 Кедровского лесничества Кушвинского лесхоза;</w:t>
      </w:r>
    </w:p>
    <w:p>
      <w:pPr>
        <w:pStyle w:val="Normal"/>
        <w:autoSpaceDE w:val="false"/>
        <w:ind w:firstLine="720"/>
        <w:jc w:val="both"/>
        <w:rPr/>
      </w:pPr>
      <w:r>
        <w:rPr>
          <w:sz w:val="28"/>
          <w:szCs w:val="28"/>
        </w:rPr>
        <w:t>42) далее на восток по южной границе кварталов 172, 173 Кедровского лесничества Кушвинского лесхоза до линии, являющейся продолжением западной границы квартала 195 Кедровского лесничества Кушвинского лесхоза;</w:t>
      </w:r>
    </w:p>
    <w:p>
      <w:pPr>
        <w:pStyle w:val="Normal"/>
        <w:autoSpaceDE w:val="false"/>
        <w:ind w:firstLine="720"/>
        <w:jc w:val="both"/>
        <w:rPr>
          <w:sz w:val="28"/>
          <w:szCs w:val="28"/>
        </w:rPr>
      </w:pPr>
      <w:r>
        <w:rPr>
          <w:sz w:val="28"/>
          <w:szCs w:val="28"/>
        </w:rPr>
        <w:t>43) далее на юг по линии, являющейся продолжением западной границы квартала 195 Кедровского лесничества Кушвинского лесхоза, западной границе квартала 195 Кедровского лесничества Кушвинского лесхоза до юго-западного угла квартала 195 Кедровского лесничества Кушвинского лесхоза;</w:t>
      </w:r>
    </w:p>
    <w:p>
      <w:pPr>
        <w:pStyle w:val="Normal"/>
        <w:autoSpaceDE w:val="false"/>
        <w:ind w:firstLine="720"/>
        <w:jc w:val="both"/>
        <w:rPr/>
      </w:pPr>
      <w:r>
        <w:rPr>
          <w:sz w:val="28"/>
          <w:szCs w:val="28"/>
        </w:rPr>
        <w:t>44) далее на восток по южной границе кварталов 195, 196 Кедровского лесничества Кушвинского лесхоза до линии, являющейся продолжением западной границы квартала 215 Кедровского лесничества Кушвинского лесхоза;</w:t>
      </w:r>
    </w:p>
    <w:p>
      <w:pPr>
        <w:pStyle w:val="Normal"/>
        <w:autoSpaceDE w:val="false"/>
        <w:ind w:firstLine="720"/>
        <w:jc w:val="both"/>
        <w:rPr>
          <w:sz w:val="28"/>
          <w:szCs w:val="28"/>
        </w:rPr>
      </w:pPr>
      <w:r>
        <w:rPr>
          <w:sz w:val="28"/>
          <w:szCs w:val="28"/>
        </w:rPr>
        <w:t>45) далее на юг по линии, являющейся продолжением западной границы квартала 215 Кедровского лесничества Кушвинского лесхоза, западной границе кварталов 215, 233, 248 Кедровского лесничества Кушвинского лесхоза до юго-западного угла квартала 248 Кедровского лесничества Кушвинского лесхоза;</w:t>
      </w:r>
    </w:p>
    <w:p>
      <w:pPr>
        <w:pStyle w:val="Normal"/>
        <w:autoSpaceDE w:val="false"/>
        <w:ind w:firstLine="720"/>
        <w:jc w:val="both"/>
        <w:rPr/>
      </w:pPr>
      <w:r>
        <w:rPr>
          <w:sz w:val="28"/>
          <w:szCs w:val="28"/>
        </w:rPr>
        <w:t>46) далее на восток по южной границе кварталов 248, 249, 250, 251, 252, 253, 254, 255, 256, 257, 258, 259, 260, 261 Кедровского лесничества Кушвинского лесхоза до западной границы квартала 237 Баранчинского лесничества Кушвинского лесхоза;</w:t>
      </w:r>
    </w:p>
    <w:p>
      <w:pPr>
        <w:pStyle w:val="Normal"/>
        <w:autoSpaceDE w:val="false"/>
        <w:ind w:firstLine="720"/>
        <w:jc w:val="both"/>
        <w:rPr/>
      </w:pPr>
      <w:r>
        <w:rPr>
          <w:sz w:val="28"/>
          <w:szCs w:val="28"/>
        </w:rPr>
        <w:t>47) далее на юго-восток по западной границе кварталов 237, 257, 272 Баранчинского лесничества Кушвинского лесхоза до северо-западного угла квартала 286 Баранчинского лесничества Кушвинского лесхоза (точка Б);</w:t>
      </w:r>
    </w:p>
    <w:p>
      <w:pPr>
        <w:pStyle w:val="Normal"/>
        <w:autoSpaceDE w:val="false"/>
        <w:ind w:firstLine="720"/>
        <w:jc w:val="both"/>
        <w:rPr>
          <w:sz w:val="28"/>
          <w:szCs w:val="28"/>
        </w:rPr>
      </w:pPr>
      <w:r>
        <w:rPr>
          <w:sz w:val="28"/>
          <w:szCs w:val="28"/>
        </w:rPr>
        <w:t>48) далее от точки Б на запад по прямой до восточной границы квартала 134 Серебрянского лесничества Нижнетагильского лесхоза;</w:t>
      </w:r>
    </w:p>
    <w:p>
      <w:pPr>
        <w:pStyle w:val="Normal"/>
        <w:autoSpaceDE w:val="false"/>
        <w:ind w:firstLine="720"/>
        <w:jc w:val="both"/>
        <w:rPr>
          <w:sz w:val="28"/>
          <w:szCs w:val="28"/>
        </w:rPr>
      </w:pPr>
      <w:r>
        <w:rPr>
          <w:sz w:val="28"/>
          <w:szCs w:val="28"/>
        </w:rPr>
        <w:t>49) далее на юго-восток по восточной границе кварталов 134, 157, 166, 176, 185 Серебрянского лесничества Нижнетагильского лесхоза до юго-восточного угла квартала 185 Серебрянского лесничества Нижнетагильского лесхоза;</w:t>
      </w:r>
    </w:p>
    <w:p>
      <w:pPr>
        <w:pStyle w:val="Normal"/>
        <w:autoSpaceDE w:val="false"/>
        <w:ind w:firstLine="720"/>
        <w:jc w:val="both"/>
        <w:rPr/>
      </w:pPr>
      <w:r>
        <w:rPr>
          <w:sz w:val="28"/>
          <w:szCs w:val="28"/>
        </w:rPr>
        <w:t>50) далее на запад по южной границе квартала 185 Серебрянского лесничества Нижнетагильского лесхоза до линии, являющейся продолжением восточной границы квартала 191 Серебрянского лесничества Нижнетагильского лесхоза;</w:t>
      </w:r>
    </w:p>
    <w:p>
      <w:pPr>
        <w:pStyle w:val="Normal"/>
        <w:autoSpaceDE w:val="false"/>
        <w:ind w:firstLine="720"/>
        <w:jc w:val="both"/>
        <w:rPr/>
      </w:pPr>
      <w:r>
        <w:rPr>
          <w:sz w:val="28"/>
          <w:szCs w:val="28"/>
        </w:rPr>
        <w:t>51) далее на юг по линии, являющейся продолжением восточной границы квартала 191 Серебрянского лесничества Нижнетагильского лесхоза, восточной границе кварталов 191, 194, 200, 205 Серебрянского лесничества Нижнетагильского лесхоза до юго-восточного угла квартала 205 Серебрянского лесничества Нижнетагильского лесхоза;</w:t>
      </w:r>
    </w:p>
    <w:p>
      <w:pPr>
        <w:pStyle w:val="Normal"/>
        <w:autoSpaceDE w:val="false"/>
        <w:ind w:firstLine="720"/>
        <w:jc w:val="both"/>
        <w:rPr/>
      </w:pPr>
      <w:r>
        <w:rPr>
          <w:sz w:val="28"/>
          <w:szCs w:val="28"/>
        </w:rPr>
        <w:t>52) далее на запад по южной границе квартала 205 Серебрянского лесничества Нижнетагильского лесхоза до линии, являющейся продолжением восточной границы квартала 208 Серебрянского лесничества Нижнетагильского лесхоза;</w:t>
      </w:r>
    </w:p>
    <w:p>
      <w:pPr>
        <w:pStyle w:val="Normal"/>
        <w:autoSpaceDE w:val="false"/>
        <w:ind w:firstLine="720"/>
        <w:jc w:val="both"/>
        <w:rPr/>
      </w:pPr>
      <w:r>
        <w:rPr>
          <w:sz w:val="28"/>
          <w:szCs w:val="28"/>
        </w:rPr>
        <w:t>53) далее на юг по линии, являющейся продолжением восточной границы квартала 208 Серебрянского лесничества Нижнетагильского лесхоза, восточной границе кварталов 208, 211 Серебрянского лесничества Нижнетагильского лесхоза, кварталов 72, 88, 103 Чусовского лесничества Нижнетагильского лесхоза до юго-восточного угла квартала 103 Чусовского лесничества Нижнетагильского лесхоза (точка П);</w:t>
      </w:r>
    </w:p>
    <w:p>
      <w:pPr>
        <w:pStyle w:val="Normal"/>
        <w:autoSpaceDE w:val="false"/>
        <w:ind w:firstLine="720"/>
        <w:jc w:val="both"/>
        <w:rPr/>
      </w:pPr>
      <w:r>
        <w:rPr>
          <w:sz w:val="28"/>
          <w:szCs w:val="28"/>
        </w:rPr>
        <w:t>54) далее от точки П на запад по южной границе кварталов 103, 102 Чусовского лесничества Нижнетагильского лесхоза до юго-западного угла квартала 102 Чусовского лесничества Нижнетагильского лесхоза;</w:t>
      </w:r>
    </w:p>
    <w:p>
      <w:pPr>
        <w:pStyle w:val="Normal"/>
        <w:autoSpaceDE w:val="false"/>
        <w:ind w:firstLine="720"/>
        <w:jc w:val="both"/>
        <w:rPr/>
      </w:pPr>
      <w:r>
        <w:rPr>
          <w:sz w:val="28"/>
          <w:szCs w:val="28"/>
        </w:rPr>
        <w:t>55) далее на юг по восточной границе кварталов 110, 115, 123, 131, 141, 146, 158, 162, 167, 170, 174, 178 Чусовского лесничества Нижнетагильского лесхоза до юго-восточного угла квартала 178 Чусовского лесничества Нижнетагильского лесхоза;</w:t>
      </w:r>
    </w:p>
    <w:p>
      <w:pPr>
        <w:pStyle w:val="Normal"/>
        <w:autoSpaceDE w:val="false"/>
        <w:ind w:firstLine="720"/>
        <w:jc w:val="both"/>
        <w:rPr/>
      </w:pPr>
      <w:r>
        <w:rPr>
          <w:sz w:val="28"/>
          <w:szCs w:val="28"/>
        </w:rPr>
        <w:t>56) далее на запад по южной границе кварталов 178, 177, 176, 175 Чусовского лесничества Нижнетагильского лесхоза до границы между Свердловской областью и Пермским краем (точка О);</w:t>
      </w:r>
    </w:p>
    <w:p>
      <w:pPr>
        <w:pStyle w:val="Normal"/>
        <w:autoSpaceDE w:val="false"/>
        <w:ind w:firstLine="720"/>
        <w:jc w:val="both"/>
        <w:rPr/>
      </w:pPr>
      <w:r>
        <w:rPr>
          <w:sz w:val="28"/>
          <w:szCs w:val="28"/>
        </w:rPr>
        <w:t>57) далее от точки О на север по границе между Свердловской областью и Пермским краем до юго-западного угла квартала 94 Кедровского лесничества Кушвинского лесхоза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ы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ых единиц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Дзержин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Нижний Тагил», «Ленинский район города Нижний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Тагил», «Тагилстроевский район города Нижний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Тагил»</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а административно-территориальных единиц Свердловской области «Дзержинский район города Нижний Тагил», «Ленинский район города Нижний Тагил», «Тагилстроевский район города Нижний Тагил» отражены на следующей схематической карте:</w:t>
      </w:r>
    </w:p>
    <w:p>
      <w:pPr>
        <w:pStyle w:val="Normal"/>
        <w:autoSpaceDE w:val="false"/>
        <w:jc w:val="both"/>
        <w:rPr>
          <w:sz w:val="28"/>
          <w:szCs w:val="28"/>
        </w:rPr>
      </w:pPr>
      <w:r>
        <w:rPr>
          <w:b/>
          <w:sz w:val="28"/>
          <w:szCs w:val="28"/>
        </w:rPr>
        <w:drawing>
          <wp:inline distT="0" distB="0" distL="0" distR="0">
            <wp:extent cx="6087110" cy="590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87110" cy="5909310"/>
                    </a:xfrm>
                    <a:prstGeom prst="rect">
                      <a:avLst/>
                    </a:prstGeom>
                  </pic:spPr>
                </pic:pic>
              </a:graphicData>
            </a:graphic>
          </wp:inline>
        </w:drawing>
      </w:r>
      <w:r>
        <w:br w:type="page"/>
      </w:r>
    </w:p>
    <w:p>
      <w:pPr>
        <w:pStyle w:val="Normal"/>
        <w:autoSpaceDE w:val="false"/>
        <w:ind w:firstLine="720"/>
        <w:jc w:val="right"/>
        <w:rPr>
          <w:sz w:val="28"/>
          <w:szCs w:val="28"/>
        </w:rPr>
      </w:pPr>
      <w:r>
        <w:rPr>
          <w:sz w:val="28"/>
          <w:szCs w:val="28"/>
        </w:rPr>
        <w:t>Приложение 62</w:t>
      </w:r>
    </w:p>
    <w:p>
      <w:pPr>
        <w:pStyle w:val="Normal"/>
        <w:autoSpaceDE w:val="false"/>
        <w:ind w:firstLine="720"/>
        <w:jc w:val="right"/>
        <w:rPr>
          <w:sz w:val="28"/>
          <w:szCs w:val="28"/>
        </w:rPr>
      </w:pPr>
      <w:r>
        <w:rPr>
          <w:sz w:val="28"/>
          <w:szCs w:val="28"/>
        </w:rPr>
        <w:t>к Закону Свердловской области</w:t>
      </w:r>
    </w:p>
    <w:p>
      <w:pPr>
        <w:pStyle w:val="Normal"/>
        <w:autoSpaceDE w:val="false"/>
        <w:ind w:firstLine="720"/>
        <w:jc w:val="right"/>
        <w:rPr/>
      </w:pPr>
      <w:r>
        <w:rPr>
          <w:sz w:val="28"/>
          <w:szCs w:val="28"/>
        </w:rPr>
        <w:t>«О границах муниципальных образований,</w:t>
      </w:r>
    </w:p>
    <w:p>
      <w:pPr>
        <w:pStyle w:val="Normal"/>
        <w:autoSpaceDE w:val="false"/>
        <w:ind w:firstLine="720"/>
        <w:jc w:val="right"/>
        <w:rPr>
          <w:sz w:val="28"/>
          <w:szCs w:val="28"/>
        </w:rPr>
      </w:pPr>
      <w:r>
        <w:rPr>
          <w:sz w:val="28"/>
          <w:szCs w:val="28"/>
        </w:rPr>
        <w:t>расположенных на территории</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r>
        <w:rPr>
          <w:b/>
          <w:bCs/>
          <w:sz w:val="28"/>
          <w:szCs w:val="28"/>
        </w:rPr>
        <w:t>ОПИСАНИЕ</w:t>
      </w:r>
    </w:p>
    <w:p>
      <w:pPr>
        <w:pStyle w:val="Normal"/>
        <w:autoSpaceDE w:val="false"/>
        <w:jc w:val="center"/>
        <w:rPr>
          <w:b/>
          <w:b/>
          <w:bCs/>
          <w:sz w:val="28"/>
          <w:szCs w:val="28"/>
        </w:rPr>
      </w:pPr>
      <w:r>
        <w:rPr>
          <w:b/>
          <w:bCs/>
          <w:sz w:val="28"/>
          <w:szCs w:val="28"/>
        </w:rPr>
        <w:t xml:space="preserve">ГРАНИЦ АДМИНИСТРАТИВНО-ТЕРРИТОРИАЛЬНЫХ </w:t>
      </w:r>
    </w:p>
    <w:p>
      <w:pPr>
        <w:pStyle w:val="Normal"/>
        <w:autoSpaceDE w:val="false"/>
        <w:jc w:val="center"/>
        <w:rPr>
          <w:b/>
          <w:b/>
          <w:sz w:val="28"/>
          <w:szCs w:val="28"/>
        </w:rPr>
      </w:pPr>
      <w:r>
        <w:rPr>
          <w:b/>
          <w:bCs/>
          <w:sz w:val="28"/>
          <w:szCs w:val="28"/>
        </w:rPr>
        <w:t>ЕДИНИЦ СВЕРДЛОВСКОЙ ОБЛАСТИ «</w:t>
      </w:r>
      <w:r>
        <w:rPr>
          <w:b/>
          <w:sz w:val="28"/>
          <w:szCs w:val="28"/>
        </w:rPr>
        <w:t xml:space="preserve">КРАСНОГОРСКИЙ </w:t>
      </w:r>
    </w:p>
    <w:p>
      <w:pPr>
        <w:pStyle w:val="Normal"/>
        <w:autoSpaceDE w:val="false"/>
        <w:jc w:val="center"/>
        <w:rPr>
          <w:b/>
          <w:b/>
          <w:bCs/>
          <w:sz w:val="28"/>
          <w:szCs w:val="28"/>
        </w:rPr>
      </w:pPr>
      <w:r>
        <w:rPr>
          <w:b/>
          <w:sz w:val="28"/>
          <w:szCs w:val="28"/>
        </w:rPr>
        <w:t>РАЙОН ГОРОДА КАМЕНСКА-УРАЛЬСКОГО», «СИНАРСКИЙ РАЙОН ГОРОДА КАМЕНСКА-УРАЛЬСКОГО</w:t>
      </w:r>
      <w:r>
        <w:rPr>
          <w:b/>
          <w:bCs/>
          <w:sz w:val="28"/>
          <w:szCs w:val="28"/>
        </w:rPr>
        <w:t xml:space="preserve">» И СХЕМАТИЧЕСКАЯ КАРТА ГРАНИЦ АДМИНИСТРАТИВНО-ТЕРРИТОРИАЛЬНЫХ </w:t>
      </w:r>
    </w:p>
    <w:p>
      <w:pPr>
        <w:pStyle w:val="Normal"/>
        <w:autoSpaceDE w:val="false"/>
        <w:jc w:val="center"/>
        <w:rPr>
          <w:b/>
          <w:b/>
          <w:bCs/>
          <w:sz w:val="28"/>
          <w:szCs w:val="28"/>
        </w:rPr>
      </w:pPr>
      <w:r>
        <w:rPr>
          <w:b/>
          <w:bCs/>
          <w:sz w:val="28"/>
          <w:szCs w:val="28"/>
        </w:rPr>
        <w:t xml:space="preserve">ЕДИНИЦ СВЕРДЛОВСКОЙ ОБЛАСТИ </w:t>
      </w:r>
    </w:p>
    <w:p>
      <w:pPr>
        <w:pStyle w:val="Normal"/>
        <w:autoSpaceDE w:val="false"/>
        <w:jc w:val="center"/>
        <w:rPr>
          <w:b/>
          <w:b/>
          <w:bCs/>
          <w:sz w:val="28"/>
          <w:szCs w:val="28"/>
        </w:rPr>
      </w:pPr>
      <w:r>
        <w:rPr>
          <w:b/>
          <w:bCs/>
          <w:sz w:val="28"/>
          <w:szCs w:val="28"/>
        </w:rPr>
        <w:t>«</w:t>
      </w:r>
      <w:r>
        <w:rPr>
          <w:b/>
          <w:sz w:val="28"/>
          <w:szCs w:val="28"/>
        </w:rPr>
        <w:t>КРАСНОГОРСКИЙ РАЙОН ГОРОДА КАМЕНСКА-УРАЛЬСКОГО», «СИНАРСКИЙ РАЙОН ГОРОДА КАМЕНСКА-УРАЛЬСКОГО</w:t>
      </w:r>
      <w:r>
        <w:rPr>
          <w:b/>
          <w:bCs/>
          <w:sz w:val="28"/>
          <w:szCs w:val="28"/>
        </w:rPr>
        <w:t>»</w:t>
      </w:r>
    </w:p>
    <w:p>
      <w:pPr>
        <w:pStyle w:val="Normal"/>
        <w:autoSpaceDE w:val="false"/>
        <w:ind w:firstLine="720"/>
        <w:jc w:val="both"/>
        <w:rPr>
          <w:b/>
          <w:b/>
          <w:bCs/>
          <w:sz w:val="28"/>
          <w:szCs w:val="28"/>
        </w:rPr>
      </w:pPr>
      <w:r>
        <w:rPr>
          <w:b/>
          <w:bCs/>
          <w:sz w:val="28"/>
          <w:szCs w:val="28"/>
        </w:rPr>
      </w:r>
    </w:p>
    <w:p>
      <w:pPr>
        <w:pStyle w:val="Normal"/>
        <w:numPr>
          <w:ilvl w:val="0"/>
          <w:numId w:val="0"/>
        </w:numPr>
        <w:autoSpaceDE w:val="false"/>
        <w:ind w:firstLine="720"/>
        <w:jc w:val="both"/>
        <w:outlineLvl w:val="1"/>
        <w:rPr>
          <w:b/>
          <w:b/>
          <w:sz w:val="28"/>
          <w:szCs w:val="28"/>
        </w:rPr>
      </w:pPr>
      <w:r>
        <w:rPr>
          <w:b/>
          <w:sz w:val="28"/>
          <w:szCs w:val="28"/>
        </w:rPr>
        <w:t>Параграф 1. Описание границ административно-территориальных</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единиц Свердловской области «Красногорски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города Каменска-Уральского», «Синарский район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города Каменска-Уральского»</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Граница административно-территориальной единицы Свердловской области «Красногорский район города Каменска-Уральского» проходит:</w:t>
      </w:r>
    </w:p>
    <w:p>
      <w:pPr>
        <w:pStyle w:val="Normal"/>
        <w:autoSpaceDE w:val="false"/>
        <w:ind w:firstLine="720"/>
        <w:jc w:val="both"/>
        <w:rPr/>
      </w:pPr>
      <w:r>
        <w:rPr>
          <w:sz w:val="28"/>
          <w:szCs w:val="28"/>
        </w:rPr>
        <w:t xml:space="preserve">1) от пересечения линии, являющейся продолжением восточной границы поселка городского типа Мартюш, и середины реки Исеть (точка Б) на юго-восток вниз по течению по середине реки Исеть до западной границы полосы отвода железнодорожной ветки Каменск-Уральск – Челябинск (7 километр, </w:t>
        <w:br/>
        <w:t>8 пикет);</w:t>
      </w:r>
    </w:p>
    <w:p>
      <w:pPr>
        <w:pStyle w:val="Normal"/>
        <w:autoSpaceDE w:val="false"/>
        <w:ind w:firstLine="720"/>
        <w:jc w:val="both"/>
        <w:rPr/>
      </w:pPr>
      <w:r>
        <w:rPr>
          <w:sz w:val="28"/>
          <w:szCs w:val="28"/>
        </w:rPr>
        <w:t>2) далее на север по западной границе полосы отвода железнодорожной ветки Каменск-Уральск – Челябинск до северной границы полосы отвода автомобильной дороги Екатеринбург – Курган;</w:t>
      </w:r>
    </w:p>
    <w:p>
      <w:pPr>
        <w:pStyle w:val="Normal"/>
        <w:autoSpaceDE w:val="false"/>
        <w:ind w:firstLine="720"/>
        <w:jc w:val="both"/>
        <w:rPr>
          <w:sz w:val="28"/>
          <w:szCs w:val="28"/>
        </w:rPr>
      </w:pPr>
      <w:r>
        <w:rPr>
          <w:sz w:val="28"/>
          <w:szCs w:val="28"/>
        </w:rPr>
        <w:t>3) далее на юго-восток по северной границе полосы отвода автомобильной дороги Екатеринбург – Курган (107 километр) (точка В);</w:t>
      </w:r>
    </w:p>
    <w:p>
      <w:pPr>
        <w:pStyle w:val="Normal"/>
        <w:autoSpaceDE w:val="false"/>
        <w:ind w:firstLine="720"/>
        <w:jc w:val="both"/>
        <w:rPr/>
      </w:pPr>
      <w:r>
        <w:rPr>
          <w:sz w:val="28"/>
          <w:szCs w:val="28"/>
        </w:rPr>
        <w:t>4) далее от точки В на юго-восток по северной границе полосы отвода автомобильной дороги Екатеринбург – Курган и линии, являющейся продолжением северной границы полосы отвода автомобильной дороги Екатеринбург – Курган, до западной границы земельного участка садоводческого некоммерческого товарищества села Монастырка;</w:t>
      </w:r>
    </w:p>
    <w:p>
      <w:pPr>
        <w:pStyle w:val="Normal"/>
        <w:autoSpaceDE w:val="false"/>
        <w:ind w:firstLine="720"/>
        <w:jc w:val="both"/>
        <w:rPr/>
      </w:pPr>
      <w:r>
        <w:rPr>
          <w:sz w:val="28"/>
          <w:szCs w:val="28"/>
        </w:rPr>
        <w:t>5) далее на юг по западной границе земельного участка садоводческого некоммерческого товарищества села Монастырка до южной границы земельного участка садоводческого некоммерческого товарищества села Монастырка;</w:t>
      </w:r>
    </w:p>
    <w:p>
      <w:pPr>
        <w:pStyle w:val="Normal"/>
        <w:autoSpaceDE w:val="false"/>
        <w:ind w:firstLine="720"/>
        <w:jc w:val="both"/>
        <w:rPr/>
      </w:pPr>
      <w:r>
        <w:rPr>
          <w:sz w:val="28"/>
          <w:szCs w:val="28"/>
        </w:rPr>
        <w:t>6) далее на юго-восток по южной границе земельного участка садоводческого некоммерческого товарищества села Монастырка, земельного участка сельскохозяйственного производственного кооператива «Исетское» до западной границы квартала 105 Городского участка Каменского участкового лесничества Свердловского лесничества;</w:t>
      </w:r>
    </w:p>
    <w:p>
      <w:pPr>
        <w:pStyle w:val="Normal"/>
        <w:autoSpaceDE w:val="false"/>
        <w:ind w:firstLine="720"/>
        <w:jc w:val="both"/>
        <w:rPr/>
      </w:pPr>
      <w:r>
        <w:rPr>
          <w:sz w:val="28"/>
          <w:szCs w:val="28"/>
        </w:rPr>
        <w:t>7) далее на юг по западной границе кварталов 105, 106 Городского участка Каменского участкового лесничества Свердловского лесничества до юго-западного угла квартала 107 Городского участка Каменского участкового лесничества Свердловского лесничества;</w:t>
      </w:r>
    </w:p>
    <w:p>
      <w:pPr>
        <w:pStyle w:val="Normal"/>
        <w:autoSpaceDE w:val="false"/>
        <w:ind w:firstLine="720"/>
        <w:jc w:val="both"/>
        <w:rPr/>
      </w:pPr>
      <w:r>
        <w:rPr>
          <w:sz w:val="28"/>
          <w:szCs w:val="28"/>
        </w:rPr>
        <w:t>8) далее на юго-восток по южной границе кварталов 107, 108 Городского лесничества Каменск-Уральского лесхоза, земельного участка сельскохозяйственного производственного кооператива «Исетское», квартала 125 Городского лесничества Каменск-Уральского лесхоза, земельного участка сельскохозяйственного производственного кооператива «Исетское» до северо-западного угла квартала 20 Каменского лесничества Каменск-Уральского лесхоза;</w:t>
      </w:r>
    </w:p>
    <w:p>
      <w:pPr>
        <w:pStyle w:val="Normal"/>
        <w:autoSpaceDE w:val="false"/>
        <w:ind w:firstLine="720"/>
        <w:jc w:val="both"/>
        <w:rPr/>
      </w:pPr>
      <w:r>
        <w:rPr>
          <w:sz w:val="28"/>
          <w:szCs w:val="28"/>
        </w:rPr>
        <w:t>9) далее на юго-запад по западной границе квартала 20 Каменского лесничества Каменск-Уральского лесхоза до северной границы земельного участка садоводческого товарищества № 103 федерального государственного унитарного предприятия «Производственное объединение «Октябрь»;</w:t>
      </w:r>
    </w:p>
    <w:p>
      <w:pPr>
        <w:pStyle w:val="Normal"/>
        <w:autoSpaceDE w:val="false"/>
        <w:ind w:firstLine="720"/>
        <w:jc w:val="both"/>
        <w:rPr/>
      </w:pPr>
      <w:r>
        <w:rPr>
          <w:sz w:val="28"/>
          <w:szCs w:val="28"/>
        </w:rPr>
        <w:t>10) далее на запад по северной границе земельного участка садоводческого товарищества № 103 федерального государственного унитарного предприятия «Производственное объединение «Октябрь» до западной границы земельного участка сельскохозяйственного производственного кооператива «Исетское»;</w:t>
      </w:r>
    </w:p>
    <w:p>
      <w:pPr>
        <w:pStyle w:val="Normal"/>
        <w:autoSpaceDE w:val="false"/>
        <w:ind w:firstLine="720"/>
        <w:jc w:val="both"/>
        <w:rPr/>
      </w:pPr>
      <w:r>
        <w:rPr>
          <w:sz w:val="28"/>
          <w:szCs w:val="28"/>
        </w:rPr>
        <w:t>11) далее на юг по западной границе земельного участка сельскохозяйственного производственного кооператива «Исетское» до северной границы земельного участка сельскохозяйственного производственного кооператива «Пироговское»;</w:t>
      </w:r>
    </w:p>
    <w:p>
      <w:pPr>
        <w:pStyle w:val="Normal"/>
        <w:autoSpaceDE w:val="false"/>
        <w:ind w:firstLine="720"/>
        <w:jc w:val="both"/>
        <w:rPr/>
      </w:pPr>
      <w:r>
        <w:rPr>
          <w:sz w:val="28"/>
          <w:szCs w:val="28"/>
        </w:rPr>
        <w:t>12) далее на запад по северной границе земельного участка сельскохозяйственного производственного кооператива «Пироговское» до северо-западного угла земельного участка сельскохозяйственного производственного кооператива «Пироговское»;</w:t>
      </w:r>
    </w:p>
    <w:p>
      <w:pPr>
        <w:pStyle w:val="Normal"/>
        <w:autoSpaceDE w:val="false"/>
        <w:ind w:firstLine="720"/>
        <w:jc w:val="both"/>
        <w:rPr/>
      </w:pPr>
      <w:r>
        <w:rPr>
          <w:sz w:val="28"/>
          <w:szCs w:val="28"/>
        </w:rPr>
        <w:t>13) далее на юг по западной границе земельного участка сельскохозяйственного производственного кооператива «Пироговское» до восточной границы земельного участка сельскохозяйственного производственного кооператива «Бродовское»;</w:t>
      </w:r>
    </w:p>
    <w:p>
      <w:pPr>
        <w:pStyle w:val="Normal"/>
        <w:autoSpaceDE w:val="false"/>
        <w:ind w:firstLine="720"/>
        <w:jc w:val="both"/>
        <w:rPr/>
      </w:pPr>
      <w:r>
        <w:rPr>
          <w:sz w:val="28"/>
          <w:szCs w:val="28"/>
        </w:rPr>
        <w:t>14) далее на север по восточной границе земельного участка сельскохозяйственного производственного кооператива «Бродовское» до восточной границы земельного участка государственного общеобразовательного учреждения «Каменск-Уральский профессиональный агролицей»;</w:t>
      </w:r>
    </w:p>
    <w:p>
      <w:pPr>
        <w:pStyle w:val="Normal"/>
        <w:autoSpaceDE w:val="false"/>
        <w:ind w:firstLine="720"/>
        <w:jc w:val="both"/>
        <w:rPr/>
      </w:pPr>
      <w:r>
        <w:rPr>
          <w:sz w:val="28"/>
          <w:szCs w:val="28"/>
        </w:rPr>
        <w:t>15) далее на север по восточной границе земельного участка государственного общеобразовательного учреждения «Каменск-Уральский профессиональный агролицей» до северо-восточной границы земельного участка сельскохозяйственного производственного кооператива «Бродовское»;</w:t>
      </w:r>
    </w:p>
    <w:p>
      <w:pPr>
        <w:pStyle w:val="Normal"/>
        <w:autoSpaceDE w:val="false"/>
        <w:ind w:firstLine="720"/>
        <w:jc w:val="both"/>
        <w:rPr/>
      </w:pPr>
      <w:r>
        <w:rPr>
          <w:sz w:val="28"/>
          <w:szCs w:val="28"/>
        </w:rPr>
        <w:t>16) далее на северо-запад по северо-восточной границе земельного участка сельскохозяйственного производственного кооператива «Бродовское» до восточной границы квартала 12 Каменского лесничества Каменск-Уральского лесхоза;</w:t>
      </w:r>
    </w:p>
    <w:p>
      <w:pPr>
        <w:pStyle w:val="Normal"/>
        <w:autoSpaceDE w:val="false"/>
        <w:ind w:firstLine="720"/>
        <w:jc w:val="both"/>
        <w:rPr/>
      </w:pPr>
      <w:r>
        <w:rPr>
          <w:sz w:val="28"/>
          <w:szCs w:val="28"/>
        </w:rPr>
        <w:t>17) далее на северо-восток по восточной границе квартала 12 Каменского лесничества Каменск-Уральского лесхоза, восточной границе земельного участка садоводческого товарищества № 3 сельскохозяйственного производственного кооператива «Бродовское» до юго-восточного угла земельного участка садоводческого товарищества «Калинка» Бродовской сельской администрации;</w:t>
      </w:r>
    </w:p>
    <w:p>
      <w:pPr>
        <w:pStyle w:val="Normal"/>
        <w:autoSpaceDE w:val="false"/>
        <w:ind w:firstLine="720"/>
        <w:jc w:val="both"/>
        <w:rPr>
          <w:sz w:val="28"/>
          <w:szCs w:val="28"/>
        </w:rPr>
      </w:pPr>
      <w:r>
        <w:rPr>
          <w:sz w:val="28"/>
          <w:szCs w:val="28"/>
        </w:rPr>
        <w:t>18) далее на северо-запад по восточной границе земельного участка садоводческого товарищества «Калинка» Бродовской сельской администрации, по линии, являющейся продолжением восточной границы земельного участка садоводческого товарищества «Калинка» Бродовской сельской администрации, до восточной границы поселка городского типа Мартюш;</w:t>
      </w:r>
    </w:p>
    <w:p>
      <w:pPr>
        <w:pStyle w:val="Normal"/>
        <w:autoSpaceDE w:val="false"/>
        <w:ind w:firstLine="720"/>
        <w:jc w:val="both"/>
        <w:rPr/>
      </w:pPr>
      <w:r>
        <w:rPr>
          <w:sz w:val="28"/>
          <w:szCs w:val="28"/>
        </w:rPr>
        <w:t>19) далее на северо-восток по восточной границе поселка городского типа Мартюш, линии, являющейся продолжением восточной границы поселка городского типа Мартюш до пересечения от пересечения линии, являющейся продолжением восточной границы поселка городского типа Мартюш, и середины реки Исеть (точка Б).</w:t>
      </w:r>
    </w:p>
    <w:p>
      <w:pPr>
        <w:pStyle w:val="Normal"/>
        <w:autoSpaceDE w:val="false"/>
        <w:ind w:firstLine="720"/>
        <w:jc w:val="both"/>
        <w:rPr/>
      </w:pPr>
      <w:r>
        <w:rPr>
          <w:sz w:val="28"/>
          <w:szCs w:val="28"/>
        </w:rPr>
        <w:t>2. Граница административно-территориальной единицы Свердловской области «Синарский район города Каменска-Уральского» проходит:</w:t>
      </w:r>
    </w:p>
    <w:p>
      <w:pPr>
        <w:pStyle w:val="Normal"/>
        <w:autoSpaceDE w:val="false"/>
        <w:ind w:firstLine="720"/>
        <w:jc w:val="both"/>
        <w:rPr/>
      </w:pPr>
      <w:r>
        <w:rPr>
          <w:bCs/>
          <w:sz w:val="28"/>
          <w:szCs w:val="28"/>
        </w:rPr>
        <w:t>1) от юго-западного угла квартала 15 Городского лесничества Каменск-Уральского лесхоза (точка А) на юго-восток по южной границе квартала 15 Городского лесничества Каменск-Уральского лесхоза до западной границы земельного участка сельскохозяйственного производственного кооператива «Травянское»;</w:t>
      </w:r>
    </w:p>
    <w:p>
      <w:pPr>
        <w:pStyle w:val="Normal"/>
        <w:autoSpaceDE w:val="false"/>
        <w:ind w:firstLine="720"/>
        <w:jc w:val="both"/>
        <w:rPr/>
      </w:pPr>
      <w:r>
        <w:rPr>
          <w:bCs/>
          <w:sz w:val="28"/>
          <w:szCs w:val="28"/>
        </w:rPr>
        <w:t>2) далее на юг по западной границе земельного участка сельскохозяйственного производственного кооператива «Травянское», земельного участка садоводческого товарищества № 17-а открытого акционерного общества «Синарский трубный завод» до юго-западного угла земельного участка садоводческого товарищества № 17-а открытого акционерного общества «Синарский трубный завод»;</w:t>
      </w:r>
    </w:p>
    <w:p>
      <w:pPr>
        <w:pStyle w:val="Normal"/>
        <w:autoSpaceDE w:val="false"/>
        <w:ind w:firstLine="720"/>
        <w:jc w:val="both"/>
        <w:rPr/>
      </w:pPr>
      <w:r>
        <w:rPr>
          <w:bCs/>
          <w:sz w:val="28"/>
          <w:szCs w:val="28"/>
        </w:rPr>
        <w:t>3) далее на восток по южной границе земельного участка садоводческого товарищества № 17-а открытого акционерного общества «Синарский трубный завод», земельного участка садоводческого товарищества № 17 открытого акционерного общества «Синарский трубный завод» до северной границы полосы отвода автомобильной дороги Каменск-Уральский – Камышлов (0 километр);</w:t>
      </w:r>
    </w:p>
    <w:p>
      <w:pPr>
        <w:pStyle w:val="Normal"/>
        <w:autoSpaceDE w:val="false"/>
        <w:ind w:firstLine="720"/>
        <w:jc w:val="both"/>
        <w:rPr/>
      </w:pPr>
      <w:r>
        <w:rPr>
          <w:bCs/>
          <w:sz w:val="28"/>
          <w:szCs w:val="28"/>
        </w:rPr>
        <w:t>4) далее на восток по северной границе полосы отвода автомобильной дороги Каменск-Уральский – Камышлов до западной границы земельного участка садоводческого товарищества Синарского районного отдела внутренних дел города Каменска-Уральского;</w:t>
      </w:r>
    </w:p>
    <w:p>
      <w:pPr>
        <w:pStyle w:val="Normal"/>
        <w:autoSpaceDE w:val="false"/>
        <w:ind w:firstLine="720"/>
        <w:jc w:val="both"/>
        <w:rPr/>
      </w:pPr>
      <w:r>
        <w:rPr>
          <w:bCs/>
          <w:sz w:val="28"/>
          <w:szCs w:val="28"/>
        </w:rPr>
        <w:t>5) далее на юг по западной границе земельного участка садоводческого товарищества Синарского районного отдела внутренних дел города Каменска-Уральского до юго-западной границы земельного участка сельскохозяйственного производственного кооператива «Травянское»;</w:t>
      </w:r>
    </w:p>
    <w:p>
      <w:pPr>
        <w:pStyle w:val="Normal"/>
        <w:autoSpaceDE w:val="false"/>
        <w:ind w:firstLine="720"/>
        <w:jc w:val="both"/>
        <w:rPr/>
      </w:pPr>
      <w:r>
        <w:rPr>
          <w:bCs/>
          <w:sz w:val="28"/>
          <w:szCs w:val="28"/>
        </w:rPr>
        <w:t>6) далее на юго-восток по юго-западной границе земельного участка сельскохозяйственного производственного кооператива «Травянское» до южной границы полосы отвода железнодорожной ветки Екатеринбург – Курган;</w:t>
      </w:r>
    </w:p>
    <w:p>
      <w:pPr>
        <w:pStyle w:val="Normal"/>
        <w:autoSpaceDE w:val="false"/>
        <w:ind w:firstLine="720"/>
        <w:jc w:val="both"/>
        <w:rPr/>
      </w:pPr>
      <w:r>
        <w:rPr>
          <w:bCs/>
          <w:sz w:val="28"/>
          <w:szCs w:val="28"/>
        </w:rPr>
        <w:t>7) далее на восток по южной границе полосы отвода железнодорожной ветки Екатеринбург – Курган до улицы Кунавина города Каменска-Уральского (97 километр, 9 пикет);</w:t>
      </w:r>
    </w:p>
    <w:p>
      <w:pPr>
        <w:pStyle w:val="Normal"/>
        <w:autoSpaceDE w:val="false"/>
        <w:ind w:firstLine="720"/>
        <w:jc w:val="both"/>
        <w:rPr/>
      </w:pPr>
      <w:r>
        <w:rPr>
          <w:bCs/>
          <w:sz w:val="28"/>
          <w:szCs w:val="28"/>
        </w:rPr>
        <w:t>8) далее на восток по южной границе полосы отвода железнодорожной ветки Екатеринбург – Курган и линии, являющейся продолжением южной границы полосы отвода железнодорожной ветки Екатеринбург – Курган, до северо-западного угла земельного участка сельскохозяйственного производственного кооператива «Исетское»;</w:t>
      </w:r>
    </w:p>
    <w:p>
      <w:pPr>
        <w:pStyle w:val="Normal"/>
        <w:autoSpaceDE w:val="false"/>
        <w:ind w:firstLine="720"/>
        <w:jc w:val="both"/>
        <w:rPr/>
      </w:pPr>
      <w:r>
        <w:rPr>
          <w:bCs/>
          <w:sz w:val="28"/>
          <w:szCs w:val="28"/>
        </w:rPr>
        <w:t>9) далее на юг по западной границе земельного участка сельскохозяйственного производственного кооператива «Исетское» до северной границы полосы отвода автомобильной дороги Екатеринбург – Курган (107 километр) (точка В);</w:t>
      </w:r>
    </w:p>
    <w:p>
      <w:pPr>
        <w:pStyle w:val="Normal"/>
        <w:autoSpaceDE w:val="false"/>
        <w:ind w:firstLine="720"/>
        <w:jc w:val="both"/>
        <w:rPr/>
      </w:pPr>
      <w:r>
        <w:rPr>
          <w:bCs/>
          <w:sz w:val="28"/>
          <w:szCs w:val="28"/>
        </w:rPr>
        <w:t xml:space="preserve">10) далее на северо-запад по </w:t>
      </w:r>
      <w:r>
        <w:rPr>
          <w:sz w:val="28"/>
          <w:szCs w:val="28"/>
        </w:rPr>
        <w:t>северной границе полосы отвода автомобильной дороги Екатеринбург – Курган до западной границы полосы отвода железнодорожной ветки Каменск-Уральск – Челябинск;</w:t>
      </w:r>
    </w:p>
    <w:p>
      <w:pPr>
        <w:pStyle w:val="Normal"/>
        <w:autoSpaceDE w:val="false"/>
        <w:ind w:firstLine="720"/>
        <w:jc w:val="both"/>
        <w:rPr>
          <w:sz w:val="28"/>
          <w:szCs w:val="28"/>
        </w:rPr>
      </w:pPr>
      <w:r>
        <w:rPr>
          <w:sz w:val="28"/>
          <w:szCs w:val="28"/>
        </w:rPr>
        <w:t>11) далее на юг по западной границе полосы отвода железнодорожной ветки Каменск-Уральск – Челябинск до середины реки Исеть;</w:t>
      </w:r>
    </w:p>
    <w:p>
      <w:pPr>
        <w:pStyle w:val="Normal"/>
        <w:autoSpaceDE w:val="false"/>
        <w:ind w:firstLine="720"/>
        <w:jc w:val="both"/>
        <w:rPr/>
      </w:pPr>
      <w:r>
        <w:rPr>
          <w:sz w:val="28"/>
          <w:szCs w:val="28"/>
        </w:rPr>
        <w:t>12) далее на северо-запад по середине реки Исеть до пересечения середины реки Исеть и линии, являющейся продолжением восточной границы поселка городского типа Мартюш (точка Б);</w:t>
      </w:r>
    </w:p>
    <w:p>
      <w:pPr>
        <w:pStyle w:val="Normal"/>
        <w:autoSpaceDE w:val="false"/>
        <w:ind w:firstLine="720"/>
        <w:jc w:val="both"/>
        <w:rPr/>
      </w:pPr>
      <w:r>
        <w:rPr>
          <w:sz w:val="28"/>
          <w:szCs w:val="28"/>
        </w:rPr>
        <w:t>13) далее от точки Б на северо-запад вверх по течению по середине реки Исеть до линии, являющейся продолжением восточной границы квартала 84 Городского лесничества Каменск-Уральского лесхоза;</w:t>
      </w:r>
    </w:p>
    <w:p>
      <w:pPr>
        <w:pStyle w:val="Normal"/>
        <w:autoSpaceDE w:val="false"/>
        <w:ind w:firstLine="720"/>
        <w:jc w:val="both"/>
        <w:rPr/>
      </w:pPr>
      <w:r>
        <w:rPr>
          <w:sz w:val="28"/>
          <w:szCs w:val="28"/>
        </w:rPr>
        <w:t>14) далее на северо-запад по линии, являющейся продолжением восточной границы квартала 84 Городского лесничества Каменск-Уральского лесхоза, восточной границе квартала 84 Городского лесничества Каменск-Уральского лесхоза до восточной границы земельного участка сельскохозяйственного производственного кооператива «Россия»;</w:t>
      </w:r>
    </w:p>
    <w:p>
      <w:pPr>
        <w:pStyle w:val="Normal"/>
        <w:autoSpaceDE w:val="false"/>
        <w:ind w:firstLine="720"/>
        <w:jc w:val="both"/>
        <w:rPr/>
      </w:pPr>
      <w:r>
        <w:rPr>
          <w:sz w:val="28"/>
          <w:szCs w:val="28"/>
        </w:rPr>
        <w:t>15) далее на северо-восток по восточной границе земельного участка сельскохозяйственного производственного кооператива «Россия» до северной границы полосы отвода железнодорожной ветки Екатеринбург – Каменск-Уральский (89 километр, 9 пикет);</w:t>
      </w:r>
    </w:p>
    <w:p>
      <w:pPr>
        <w:pStyle w:val="Normal"/>
        <w:autoSpaceDE w:val="false"/>
        <w:ind w:firstLine="720"/>
        <w:jc w:val="both"/>
        <w:rPr/>
      </w:pPr>
      <w:r>
        <w:rPr>
          <w:sz w:val="28"/>
          <w:szCs w:val="28"/>
        </w:rPr>
        <w:t>16) далее на восток по северной границе полосы отвода железнодорожной ветки Екатеринбург – Каменск-Уральский до юго-восточного угла земельного участка открытого акционерного общества «Каменское»;</w:t>
      </w:r>
    </w:p>
    <w:p>
      <w:pPr>
        <w:pStyle w:val="Normal"/>
        <w:autoSpaceDE w:val="false"/>
        <w:ind w:firstLine="720"/>
        <w:jc w:val="both"/>
        <w:rPr/>
      </w:pPr>
      <w:r>
        <w:rPr>
          <w:sz w:val="28"/>
          <w:szCs w:val="28"/>
        </w:rPr>
        <w:t>17) далее на север по восточной границе земельного участка открытого акционерного общества «Каменское» до южного угла квартала 44 Городского лесничества Каменск-Уральского лесхоза;</w:t>
      </w:r>
    </w:p>
    <w:p>
      <w:pPr>
        <w:pStyle w:val="Normal"/>
        <w:autoSpaceDE w:val="false"/>
        <w:ind w:firstLine="720"/>
        <w:jc w:val="both"/>
        <w:rPr/>
      </w:pPr>
      <w:r>
        <w:rPr>
          <w:sz w:val="28"/>
          <w:szCs w:val="28"/>
        </w:rPr>
        <w:t>18) далее на северо-восток по южной границе кварталов 44, 45, 46 Городского лесничества Каменск-Уральского лесхоза до южной границы земельного участка открытого акционерного общества «Каменское»;</w:t>
      </w:r>
    </w:p>
    <w:p>
      <w:pPr>
        <w:pStyle w:val="Normal"/>
        <w:autoSpaceDE w:val="false"/>
        <w:ind w:firstLine="720"/>
        <w:jc w:val="both"/>
        <w:rPr/>
      </w:pPr>
      <w:r>
        <w:rPr>
          <w:sz w:val="28"/>
          <w:szCs w:val="28"/>
        </w:rPr>
        <w:t>19) далее на юго-восток по южной границе земельного участка открытого акционерного общества «Каменское» до юго-восточного угла земельного участка открытого акционерного общества «Каменское»;</w:t>
      </w:r>
    </w:p>
    <w:p>
      <w:pPr>
        <w:pStyle w:val="Normal"/>
        <w:autoSpaceDE w:val="false"/>
        <w:ind w:firstLine="720"/>
        <w:jc w:val="both"/>
        <w:rPr/>
      </w:pPr>
      <w:r>
        <w:rPr>
          <w:sz w:val="28"/>
          <w:szCs w:val="28"/>
        </w:rPr>
        <w:t>20) далее на северо-восток по юго-восточной границе земельного участка открытого акционерного общества «Каменское» до восточной границы села Позариха;</w:t>
      </w:r>
    </w:p>
    <w:p>
      <w:pPr>
        <w:pStyle w:val="Normal"/>
        <w:autoSpaceDE w:val="false"/>
        <w:ind w:firstLine="720"/>
        <w:jc w:val="both"/>
        <w:rPr/>
      </w:pPr>
      <w:r>
        <w:rPr>
          <w:sz w:val="28"/>
          <w:szCs w:val="28"/>
        </w:rPr>
        <w:t>21) далее на северо-восток по границе села Позариха до западной границы полосы отвода железнодорожной ветки Егоршино – Богданович – Каменск-Уральский (290 километр, 6 пикет);</w:t>
      </w:r>
    </w:p>
    <w:p>
      <w:pPr>
        <w:pStyle w:val="Normal"/>
        <w:autoSpaceDE w:val="false"/>
        <w:ind w:firstLine="720"/>
        <w:jc w:val="both"/>
        <w:rPr/>
      </w:pPr>
      <w:r>
        <w:rPr>
          <w:sz w:val="28"/>
          <w:szCs w:val="28"/>
        </w:rPr>
        <w:t>22) далее на север по западной границе полосы отвода железнодорожной ветки Егоршино – Богданович – Каменск-Уральский до южной границы земельного участка открытого акционерного общества «Каменское» (288 километр, 6 пикет);</w:t>
      </w:r>
    </w:p>
    <w:p>
      <w:pPr>
        <w:pStyle w:val="Normal"/>
        <w:autoSpaceDE w:val="false"/>
        <w:ind w:firstLine="720"/>
        <w:jc w:val="both"/>
        <w:rPr/>
      </w:pPr>
      <w:r>
        <w:rPr>
          <w:sz w:val="28"/>
          <w:szCs w:val="28"/>
        </w:rPr>
        <w:t>23) далее на юго-восток по южной и восточной границам земельного участка открытого акционерного общества «Каменское» до юго-восточного угла квартала 37 Городского лесничества Каменск-Уральского лесхоза;</w:t>
      </w:r>
    </w:p>
    <w:p>
      <w:pPr>
        <w:pStyle w:val="Normal"/>
        <w:autoSpaceDE w:val="false"/>
        <w:ind w:firstLine="720"/>
        <w:jc w:val="both"/>
        <w:rPr/>
      </w:pPr>
      <w:r>
        <w:rPr>
          <w:sz w:val="28"/>
          <w:szCs w:val="28"/>
        </w:rPr>
        <w:t>24) далее на северо-восток по восточной границе квартала 37 Городского лесничества Каменск-Уральского лесхоза до восточной границы земельного участка открытого акционерного общества «Каменское»;</w:t>
      </w:r>
    </w:p>
    <w:p>
      <w:pPr>
        <w:pStyle w:val="Normal"/>
        <w:autoSpaceDE w:val="false"/>
        <w:ind w:firstLine="720"/>
        <w:jc w:val="both"/>
        <w:rPr/>
      </w:pPr>
      <w:r>
        <w:rPr>
          <w:sz w:val="28"/>
          <w:szCs w:val="28"/>
        </w:rPr>
        <w:t>25) далее на север по восточной границе земельного участка открытого акционерного общества «Каменское» до юго-западного угла квартала 15 Городского лесничества Каменск-Уральского лесхоза (точка 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 xml:space="preserve">Параграф 2. Схематическая карта границ </w:t>
      </w:r>
    </w:p>
    <w:p>
      <w:pPr>
        <w:pStyle w:val="Normal"/>
        <w:numPr>
          <w:ilvl w:val="0"/>
          <w:numId w:val="0"/>
        </w:numPr>
        <w:autoSpaceDE w:val="false"/>
        <w:ind w:firstLine="720"/>
        <w:jc w:val="both"/>
        <w:outlineLvl w:val="1"/>
        <w:rPr/>
      </w:pPr>
      <w:r>
        <w:rPr>
          <w:b/>
          <w:sz w:val="28"/>
          <w:szCs w:val="28"/>
        </w:rPr>
        <w:t xml:space="preserve">                       </w:t>
      </w:r>
      <w:r>
        <w:rPr>
          <w:b/>
          <w:sz w:val="28"/>
          <w:szCs w:val="28"/>
        </w:rPr>
        <w:t xml:space="preserve">административно-территориальных единиц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Свердловской области «Красногор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 xml:space="preserve">Каменска-Уральского», «Синарский район города </w:t>
      </w:r>
    </w:p>
    <w:p>
      <w:pPr>
        <w:pStyle w:val="Normal"/>
        <w:numPr>
          <w:ilvl w:val="0"/>
          <w:numId w:val="0"/>
        </w:numPr>
        <w:autoSpaceDE w:val="false"/>
        <w:ind w:firstLine="720"/>
        <w:jc w:val="both"/>
        <w:outlineLvl w:val="1"/>
        <w:rPr>
          <w:b/>
          <w:b/>
          <w:sz w:val="28"/>
          <w:szCs w:val="28"/>
        </w:rPr>
      </w:pPr>
      <w:r>
        <w:rPr>
          <w:b/>
          <w:sz w:val="28"/>
          <w:szCs w:val="28"/>
        </w:rPr>
        <w:t xml:space="preserve">                       </w:t>
      </w:r>
      <w:r>
        <w:rPr>
          <w:b/>
          <w:sz w:val="28"/>
          <w:szCs w:val="28"/>
        </w:rPr>
        <w:t>Каменска-Уральского»</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Границы административно-территориальных единиц Свердловской области «Красногорский район города Каменска-Уральского», «Синарский район города Каменска-Уральского» отражены на следующей схематической карте:</w:t>
      </w:r>
    </w:p>
    <w:p>
      <w:pPr>
        <w:pStyle w:val="Normal"/>
        <w:autoSpaceDE w:val="false"/>
        <w:ind w:firstLine="720"/>
        <w:jc w:val="both"/>
        <w:rPr/>
      </w:pPr>
      <w:r>
        <w:rPr/>
        <w:drawing>
          <wp:inline distT="0" distB="0" distL="0" distR="0">
            <wp:extent cx="5796915" cy="837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85" t="2288" r="-4" b="2386"/>
                    <a:stretch>
                      <a:fillRect/>
                    </a:stretch>
                  </pic:blipFill>
                  <pic:spPr bwMode="auto">
                    <a:xfrm>
                      <a:off x="0" y="0"/>
                      <a:ext cx="5796915" cy="8372475"/>
                    </a:xfrm>
                    <a:prstGeom prst="rect">
                      <a:avLst/>
                    </a:prstGeom>
                  </pic:spPr>
                </pic:pic>
              </a:graphicData>
            </a:graphic>
          </wp:inline>
        </w:drawing>
      </w:r>
    </w:p>
    <w:sectPr>
      <w:headerReference w:type="default" r:id="rId5"/>
      <w:headerReference w:type="first" r:id="rId6"/>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120" w:after="120"/>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48:00Z</dcterms:created>
  <dc:creator>shipanov</dc:creator>
  <dc:description/>
  <cp:keywords/>
  <dc:language>en-US</dc:language>
  <cp:lastModifiedBy>Томилов Егор Вячеславович</cp:lastModifiedBy>
  <cp:lastPrinted>2017-02-28T13:20:00Z</cp:lastPrinted>
  <dcterms:modified xsi:type="dcterms:W3CDTF">2017-04-05T11:48:00Z</dcterms:modified>
  <cp:revision>3</cp:revision>
  <dc:subject/>
  <dc:title/>
</cp:coreProperties>
</file>